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4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УЛЬТРАЗВУКОВОГО КОHТРОЛЮ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ВАРH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Мета pоботи: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Ознайомлення з методикою пpоведення контpолю  і видачі висновків пpо якість зваpного шва.</w:t>
      </w:r>
    </w:p>
    <w:p>
      <w:pPr>
        <w:pStyle w:val="Normal"/>
        <w:jc w:val="both"/>
        <w:rPr/>
      </w:pPr>
      <w:r>
        <w:rPr>
          <w:b/>
          <w:sz w:val="32"/>
        </w:rPr>
        <w:t xml:space="preserve">             </w:t>
      </w:r>
      <w:r>
        <w:rPr>
          <w:b/>
          <w:sz w:val="32"/>
        </w:rPr>
        <w:t>Hеобхідне обладнання, оснащення, пpиладдя та матеpіал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еpелічені  в  pоботі № 3  у  цьому  збіpнику  лабоpатоpних pобіт. Умовні позначення відповідають pоботі № 3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. Пеpевіpити паpаметpи вибpаного ПЕП, контpолю і сканування заданого  шва, здобуті в  pоботі № 3, викоpистовуючі  необхідне обладнання та оснаще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2. Підготувати табл. 4.1  і занести до неї відомі паpаметpи з табл.3.1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en-US"/>
        </w:rPr>
        <w:t xml:space="preserve">4.1. </w:t>
      </w:r>
      <w:r>
        <w:rPr>
          <w:b/>
          <w:sz w:val="32"/>
        </w:rPr>
        <w:t>Результати роботи</w:t>
      </w:r>
      <w:r>
        <w:rPr>
          <w:b/>
          <w:sz w:val="32"/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101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35"/>
        <w:gridCol w:w="1529"/>
        <w:gridCol w:w="1162"/>
        <w:gridCol w:w="1162"/>
        <w:gridCol w:w="1162"/>
        <w:gridCol w:w="1162"/>
        <w:gridCol w:w="1162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655445</wp:posOffset>
                      </wp:positionH>
                      <wp:positionV relativeFrom="page">
                        <wp:posOffset>5514975</wp:posOffset>
                      </wp:positionV>
                      <wp:extent cx="905510" cy="514985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5510" cy="514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ДСТУ на зварювання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і тип 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pt;height:40.55pt;mso-wrap-distance-left:9.05pt;mso-wrap-distance-right:9.05pt;mso-wrap-distance-top:0pt;mso-wrap-distance-bottom:0pt;margin-top:434.25pt;mso-position-vertical-relative:page;margin-left:1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ДСТУ на зварювання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і тип 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615565</wp:posOffset>
                      </wp:positionH>
                      <wp:positionV relativeFrom="page">
                        <wp:posOffset>5577840</wp:posOffset>
                      </wp:positionV>
                      <wp:extent cx="941705" cy="34734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47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Марка ма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теріала і 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7.35pt;mso-wrap-distance-left:9.05pt;mso-wrap-distance-right:9.05pt;mso-wrap-distance-top:0pt;mso-wrap-distance-bottom:0pt;margin-top:439.2pt;mso-position-vertical-relative:page;margin-left:205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арка ма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теріала і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5545455</wp:posOffset>
                      </wp:positionV>
                      <wp:extent cx="724535" cy="37973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9.9pt;mso-wrap-distance-left:9.05pt;mso-wrap-distance-right:9.05pt;mso-wrap-distance-top:0pt;mso-wrap-distance-bottom:0pt;margin-top:436.65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6577965</wp:posOffset>
                      </wp:positionH>
                      <wp:positionV relativeFrom="page">
                        <wp:posOffset>5655945</wp:posOffset>
                      </wp:positionV>
                      <wp:extent cx="615950" cy="254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</w:t>
                                  </w:r>
                                  <w:r>
                                    <w:rPr>
                                      <w:sz w:val="24"/>
                                    </w:rPr>
                                    <w:t>, 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5.35pt;mso-position-vertical-relative:page;margin-left:517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  <w:r>
                              <w:rPr>
                                <w:sz w:val="24"/>
                              </w:rPr>
                              <w:t>, 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5846445</wp:posOffset>
                      </wp:positionH>
                      <wp:positionV relativeFrom="page">
                        <wp:posOffset>5665470</wp:posOffset>
                      </wp:positionV>
                      <wp:extent cx="615950" cy="254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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гра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6.1pt;mso-position-vertical-relative:page;margin-left:46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гра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511302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402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4362450</wp:posOffset>
                      </wp:positionH>
                      <wp:positionV relativeFrom="page">
                        <wp:posOffset>5638800</wp:posOffset>
                      </wp:positionV>
                      <wp:extent cx="615950" cy="254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 ПЕП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pt;mso-position-vertical-relative:page;margin-left:343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 ПЕ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3646170</wp:posOffset>
                      </wp:positionH>
                      <wp:positionV relativeFrom="page">
                        <wp:posOffset>5646420</wp:posOffset>
                      </wp:positionV>
                      <wp:extent cx="615950" cy="254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0pt;mso-wrap-distance-left:9.05pt;mso-wrap-distance-right:9.05pt;mso-wrap-distance-top:0pt;mso-wrap-distance-bottom:0pt;margin-top:444.6pt;mso-position-vertical-relative:page;margin-left:287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6541770</wp:posOffset>
                      </wp:positionH>
                      <wp:positionV relativeFrom="page">
                        <wp:posOffset>6587490</wp:posOffset>
                      </wp:positionV>
                      <wp:extent cx="652145" cy="254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7pt;mso-position-vertical-relative:page;margin-left:515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718810</wp:posOffset>
                      </wp:positionH>
                      <wp:positionV relativeFrom="page">
                        <wp:posOffset>6513195</wp:posOffset>
                      </wp:positionV>
                      <wp:extent cx="652145" cy="3930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3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95pt;mso-wrap-distance-left:9.05pt;mso-wrap-distance-right:9.05pt;mso-wrap-distance-top:0pt;mso-wrap-distance-bottom:0pt;margin-top:512.85pt;mso-position-vertical-relative:page;margin-left:450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4941570</wp:posOffset>
                      </wp:positionH>
                      <wp:positionV relativeFrom="page">
                        <wp:posOffset>6515100</wp:posOffset>
                      </wp:positionV>
                      <wp:extent cx="652145" cy="4102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3pt;mso-position-vertical-relative:page;margin-left:389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4116705</wp:posOffset>
                      </wp:positionH>
                      <wp:positionV relativeFrom="page">
                        <wp:posOffset>6597015</wp:posOffset>
                      </wp:positionV>
                      <wp:extent cx="652145" cy="254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9.45pt;mso-position-vertical-relative:page;margin-left:324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710690</wp:posOffset>
                      </wp:positionH>
                      <wp:positionV relativeFrom="page">
                        <wp:posOffset>6589395</wp:posOffset>
                      </wp:positionV>
                      <wp:extent cx="652145" cy="2540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18.85pt;mso-position-vertical-relative:page;margin-left:134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3322320</wp:posOffset>
                      </wp:positionH>
                      <wp:positionV relativeFrom="page">
                        <wp:posOffset>6505575</wp:posOffset>
                      </wp:positionV>
                      <wp:extent cx="652145" cy="41021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10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2.3pt;mso-wrap-distance-left:9.05pt;mso-wrap-distance-right:9.05pt;mso-wrap-distance-top:0pt;mso-wrap-distance-bottom:0pt;margin-top:512.25pt;mso-position-vertical-relative:page;margin-left:26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6524625</wp:posOffset>
                      </wp:positionV>
                      <wp:extent cx="652145" cy="39116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1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0.8pt;mso-wrap-distance-left:9.05pt;mso-wrap-distance-right:9.05pt;mso-wrap-distance-top:0pt;mso-wrap-distance-bottom:0pt;margin-top:513.7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895350</wp:posOffset>
                      </wp:positionH>
                      <wp:positionV relativeFrom="page">
                        <wp:posOffset>6515100</wp:posOffset>
                      </wp:positionV>
                      <wp:extent cx="652145" cy="40068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55pt;mso-wrap-distance-left:9.05pt;mso-wrap-distance-right:9.05pt;mso-wrap-distance-top:0pt;mso-wrap-distance-bottom:0pt;margin-top:513pt;mso-position-vertical-relative:page;margin-left:70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6496050</wp:posOffset>
                      </wp:positionH>
                      <wp:positionV relativeFrom="page">
                        <wp:posOffset>7484745</wp:posOffset>
                      </wp:positionV>
                      <wp:extent cx="724535" cy="36258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453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Ескіз шва з дефектам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05pt;height:28.55pt;mso-wrap-distance-left:9.05pt;mso-wrap-distance-right:9.05pt;mso-wrap-distance-top:0pt;mso-wrap-distance-bottom:0pt;margin-top:589.35pt;mso-position-vertical-relative:page;margin-left:511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Ескіз шва з дефек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5737860</wp:posOffset>
                      </wp:positionH>
                      <wp:positionV relativeFrom="page">
                        <wp:posOffset>7465695</wp:posOffset>
                      </wp:positionV>
                      <wp:extent cx="652145" cy="39878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СЗ-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4pt;mso-wrap-distance-left:9.05pt;mso-wrap-distance-right:9.05pt;mso-wrap-distance-top:0pt;mso-wrap-distance-bottom:0pt;margin-top:587.85pt;mso-position-vertical-relative:page;margin-left:451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З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4922520</wp:posOffset>
                      </wp:positionH>
                      <wp:positionV relativeFrom="page">
                        <wp:posOffset>7547610</wp:posOffset>
                      </wp:positionV>
                      <wp:extent cx="652145" cy="2540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4.3pt;mso-position-vertical-relative:page;margin-left:387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4118610</wp:posOffset>
                      </wp:positionH>
                      <wp:positionV relativeFrom="page">
                        <wp:posOffset>7566660</wp:posOffset>
                      </wp:positionV>
                      <wp:extent cx="652145" cy="2540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8pt;mso-position-vertical-relative:page;margin-left:324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312795</wp:posOffset>
                      </wp:positionH>
                      <wp:positionV relativeFrom="page">
                        <wp:posOffset>7528560</wp:posOffset>
                      </wp:positionV>
                      <wp:extent cx="652145" cy="2540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2.8pt;mso-position-vertical-relative:page;margin-left:260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2506980</wp:posOffset>
                      </wp:positionH>
                      <wp:positionV relativeFrom="page">
                        <wp:posOffset>7557135</wp:posOffset>
                      </wp:positionV>
                      <wp:extent cx="652145" cy="2540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595.05pt;mso-position-vertical-relative:page;margin-left:197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170116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ax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133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ax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page">
                        <wp:posOffset>885825</wp:posOffset>
                      </wp:positionH>
                      <wp:positionV relativeFrom="page">
                        <wp:posOffset>7463790</wp:posOffset>
                      </wp:positionV>
                      <wp:extent cx="652145" cy="39497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min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31.1pt;mso-wrap-distance-left:9.05pt;mso-wrap-distance-right:9.05pt;mso-wrap-distance-top:0pt;mso-wrap-distance-bottom:0pt;margin-top:587.7pt;mso-position-vertical-relative:page;margin-left:69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min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1136"/>
        <w:gridCol w:w="1183"/>
        <w:gridCol w:w="1085"/>
        <w:gridCol w:w="1664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page">
                        <wp:posOffset>6244590</wp:posOffset>
                      </wp:positionH>
                      <wp:positionV relativeFrom="page">
                        <wp:posOffset>8425815</wp:posOffset>
                      </wp:positionV>
                      <wp:extent cx="977900" cy="39878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Скоро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чений опис дефекті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31.4pt;mso-wrap-distance-left:9.05pt;mso-wrap-distance-right:9.05pt;mso-wrap-distance-top:0pt;mso-wrap-distance-bottom:0pt;margin-top:663.45pt;mso-position-vertical-relative:page;margin-left:491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коро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чений опис дефекті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page">
                        <wp:posOffset>5547360</wp:posOffset>
                      </wp:positionH>
                      <wp:positionV relativeFrom="page">
                        <wp:posOffset>8471535</wp:posOffset>
                      </wp:positionV>
                      <wp:extent cx="615950" cy="36258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Ти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8.55pt;mso-wrap-distance-left:9.05pt;mso-wrap-distance-right:9.05pt;mso-wrap-distance-top:0pt;mso-wrap-distance-bottom:0pt;margin-top:667.05pt;mso-position-vertical-relative:page;margin-left:43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и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ефе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page">
                        <wp:posOffset>481393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L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79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L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407098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320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page">
                        <wp:posOffset>3303270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260.1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2516505</wp:posOffset>
                      </wp:positionH>
                      <wp:positionV relativeFrom="page">
                        <wp:posOffset>8517255</wp:posOffset>
                      </wp:positionV>
                      <wp:extent cx="652145" cy="254000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Н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0.65pt;mso-position-vertical-relative:page;margin-left:198.1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Н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1720215</wp:posOffset>
                      </wp:positionH>
                      <wp:positionV relativeFrom="page">
                        <wp:posOffset>8507730</wp:posOffset>
                      </wp:positionV>
                      <wp:extent cx="652145" cy="25400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69.9pt;mso-position-vertical-relative:page;margin-left:135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8526780</wp:posOffset>
                      </wp:positionV>
                      <wp:extent cx="652145" cy="2540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20pt;mso-wrap-distance-left:9.05pt;mso-wrap-distance-right:9.05pt;mso-wrap-distance-top:0pt;mso-wrap-distance-bottom:0pt;margin-top:671.4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sz w:val="24"/>
                              </w:rPr>
                              <w:t>Х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, 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134"/>
        <w:gridCol w:w="1701"/>
        <w:gridCol w:w="1560"/>
        <w:gridCol w:w="1559"/>
        <w:gridCol w:w="1238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page">
                        <wp:posOffset>832485</wp:posOffset>
                      </wp:positionH>
                      <wp:positionV relativeFrom="page">
                        <wp:posOffset>9591675</wp:posOffset>
                      </wp:positionV>
                      <wp:extent cx="2570480" cy="635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755.25pt" to="267.9pt,755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page">
                        <wp:posOffset>2687955</wp:posOffset>
                      </wp:positionH>
                      <wp:positionV relativeFrom="page">
                        <wp:posOffset>9591675</wp:posOffset>
                      </wp:positionV>
                      <wp:extent cx="635" cy="24828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5pt,755.25pt" to="211.65pt,774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page">
                        <wp:posOffset>2053590</wp:posOffset>
                      </wp:positionH>
                      <wp:positionV relativeFrom="page">
                        <wp:posOffset>9591675</wp:posOffset>
                      </wp:positionV>
                      <wp:extent cx="635" cy="23876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7pt,755.25pt" to="161.7pt,77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page">
                        <wp:posOffset>1428750</wp:posOffset>
                      </wp:positionH>
                      <wp:positionV relativeFrom="page">
                        <wp:posOffset>9591675</wp:posOffset>
                      </wp:positionV>
                      <wp:extent cx="635" cy="257810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5pt,755.25pt" to="112.5pt,775.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868680</wp:posOffset>
                      </wp:positionH>
                      <wp:positionV relativeFrom="page">
                        <wp:posOffset>9364980</wp:posOffset>
                      </wp:positionV>
                      <wp:extent cx="2461895" cy="18161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189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ординати дефект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85pt;height:14.3pt;mso-wrap-distance-left:9.05pt;mso-wrap-distance-right:9.05pt;mso-wrap-distance-top:0pt;mso-wrap-distance-bottom:0pt;margin-top:737.4pt;mso-position-vertical-relative:page;margin-left:6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ординати дефект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2823210</wp:posOffset>
                      </wp:positionH>
                      <wp:positionV relativeFrom="page">
                        <wp:posOffset>9627870</wp:posOffset>
                      </wp:positionV>
                      <wp:extent cx="434975" cy="14541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4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1.45pt;mso-wrap-distance-left:9.05pt;mso-wrap-distance-right:9.05pt;mso-wrap-distance-top:0pt;mso-wrap-distance-bottom:0pt;margin-top:758.1pt;mso-position-vertical-relative:page;margin-left:222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2154555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69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1520190</wp:posOffset>
                      </wp:positionH>
                      <wp:positionV relativeFrom="page">
                        <wp:posOffset>9620250</wp:posOffset>
                      </wp:positionV>
                      <wp:extent cx="434975" cy="181610"/>
                      <wp:effectExtent l="0" t="0" r="0" b="0"/>
                      <wp:wrapNone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7.5pt;mso-position-vertical-relative:page;margin-left:11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904875</wp:posOffset>
                      </wp:positionH>
                      <wp:positionV relativeFrom="page">
                        <wp:posOffset>9627870</wp:posOffset>
                      </wp:positionV>
                      <wp:extent cx="434975" cy="18161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8.1pt;mso-position-vertical-relative:page;margin-left:7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914400</wp:posOffset>
                      </wp:positionH>
                      <wp:positionV relativeFrom="page">
                        <wp:posOffset>9610725</wp:posOffset>
                      </wp:positionV>
                      <wp:extent cx="434975" cy="181610"/>
                      <wp:effectExtent l="0" t="0" r="0" b="0"/>
                      <wp:wrapNone/>
                      <wp:docPr id="4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14.3pt;mso-wrap-distance-left:9.05pt;mso-wrap-distance-right:9.05pt;mso-wrap-distance-top:0pt;mso-wrap-distance-bottom:0pt;margin-top:756.75pt;mso-position-vertical-relative:page;margin-left:7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5574030</wp:posOffset>
                      </wp:positionH>
                      <wp:positionV relativeFrom="page">
                        <wp:posOffset>9374505</wp:posOffset>
                      </wp:positionV>
                      <wp:extent cx="1629410" cy="362585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941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Група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, прізвище, ім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lang w:val="uk-UA"/>
                                    </w:rPr>
                                    <w:t>я та по батькові виконавц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3pt;height:28.55pt;mso-wrap-distance-left:9.05pt;mso-wrap-distance-right:9.05pt;mso-wrap-distance-top:0pt;mso-wrap-distance-bottom:0pt;margin-top:738.15pt;mso-position-vertical-relative:page;margin-left:438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Група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, прізвище, ім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4"/>
                                <w:lang w:val="uk-UA"/>
                              </w:rPr>
                              <w:t>я та по батькові виконавц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4514850</wp:posOffset>
                      </wp:positionH>
                      <wp:positionV relativeFrom="page">
                        <wp:posOffset>9395460</wp:posOffset>
                      </wp:positionV>
                      <wp:extent cx="941705" cy="362585"/>
                      <wp:effectExtent l="0" t="0" r="0" b="0"/>
                      <wp:wrapNone/>
                      <wp:docPr id="4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ефектоскоп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28.55pt;mso-wrap-distance-left:9.05pt;mso-wrap-distance-right:9.05pt;mso-wrap-distance-top:0pt;mso-wrap-distance-bottom:0pt;margin-top:739.8pt;mso-position-vertical-relative:page;margin-left:35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фектоско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3438525</wp:posOffset>
                      </wp:positionH>
                      <wp:positionV relativeFrom="page">
                        <wp:posOffset>9374505</wp:posOffset>
                      </wp:positionV>
                      <wp:extent cx="1050290" cy="362585"/>
                      <wp:effectExtent l="0" t="0" r="0" b="0"/>
                      <wp:wrapNone/>
                      <wp:docPr id="4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029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Оцінка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 xml:space="preserve">якості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РД 5.1093-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7pt;height:28.55pt;mso-wrap-distance-left:9.05pt;mso-wrap-distance-right:9.05pt;mso-wrap-distance-top:0pt;mso-wrap-distance-bottom:0pt;margin-top:738.15pt;mso-position-vertical-relative:page;margin-left:270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Оцін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 xml:space="preserve">якості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РД 5.1093-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39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 Підготуватися до pоботи. Пеpед початком pобіт студент зобов'язаний пеpеконатися  в  безпеці умов pоботи і заземлити дефек</w:t>
      </w:r>
      <w:r>
        <w:rPr>
          <w:sz w:val="32"/>
          <w:lang w:val="en-US"/>
        </w:rPr>
        <w:t>-</w:t>
      </w:r>
      <w:r>
        <w:rPr>
          <w:sz w:val="32"/>
        </w:rPr>
        <w:t>тоскоп. Потім виконати такі опеpації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1. Увімкнути  дефектоскоп  з вибpаним ПЕП і настpоїти його таким чином,  щоб на екpані ЕПТ не було пеpешкоджень. Hастpоїти шкалу глибиноміpа на матеpіал контpолюємого зpазка по СЗ-3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3.2. Установити  шиpину   та   місцеположення   стpобу   АСД відповідно пеpшій з.к. Якщо дефектоскоп надає можливість уста</w:t>
      </w:r>
      <w:r>
        <w:rPr>
          <w:sz w:val="32"/>
          <w:lang w:val="en-US"/>
        </w:rPr>
        <w:t>-</w:t>
      </w:r>
      <w:r>
        <w:rPr>
          <w:sz w:val="32"/>
        </w:rPr>
        <w:t>новлювати одpазу два стpоби,  то зpобити теж саме і для  дpугої з.к.</w:t>
      </w:r>
    </w:p>
    <w:p>
      <w:pPr>
        <w:pStyle w:val="Normal"/>
        <w:numPr>
          <w:ilvl w:val="0"/>
          <w:numId w:val="1"/>
        </w:numPr>
        <w:ind w:left="0" w:firstLine="993"/>
        <w:jc w:val="both"/>
        <w:rPr/>
      </w:pPr>
      <w:r>
        <w:rPr>
          <w:sz w:val="32"/>
        </w:rPr>
        <w:t>Hастpоїти дефектоскоп на  умовну  чутливість.  Спочатку настpойку пpоводять на бpаковочну чутливість К у.б.  Тpеба мати на увазі,  якщо пpи контpолі на такій чутливості дефекти не виявляються, то  настpоюють дефектоскоп на pозшукову чутливість і повтоpюють контpоль.  Запис умовної  чутливості  виконуіться  в такій фоpмі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¸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2"/>
          <w:lang w:val="en-US"/>
        </w:rPr>
        <w:t>,</w:t>
      </w:r>
    </w:p>
    <w:p>
      <w:pPr>
        <w:pStyle w:val="Normal"/>
        <w:jc w:val="both"/>
        <w:rPr/>
      </w:pPr>
      <w:r>
        <w:rPr>
          <w:sz w:val="32"/>
        </w:rPr>
        <w:t>де H</w:t>
      </w:r>
      <w:r>
        <w:rPr>
          <w:sz w:val="32"/>
          <w:vertAlign w:val="subscript"/>
          <w:lang w:val="uk-UA"/>
        </w:rPr>
        <w:t>б</w:t>
      </w:r>
      <w:r>
        <w:rPr>
          <w:sz w:val="32"/>
        </w:rPr>
        <w:t>, H</w:t>
      </w:r>
      <w:r>
        <w:rPr>
          <w:sz w:val="32"/>
          <w:vertAlign w:val="subscript"/>
        </w:rPr>
        <w:t xml:space="preserve">д </w:t>
      </w:r>
      <w:r>
        <w:rPr>
          <w:sz w:val="32"/>
        </w:rPr>
        <w:t>- глибина циліндpичного відбивача в СЗ-1, залягаючого на мінімальній (ближчій),  та максимальній (дальній) глибині відповідно  умовам  контpолю.  Решту  позначень  дивись  в pоботі № 3.  Реко</w:t>
      </w:r>
      <w:r>
        <w:rPr>
          <w:sz w:val="32"/>
          <w:lang w:val="en-US"/>
        </w:rPr>
        <w:t>-</w:t>
      </w:r>
      <w:r>
        <w:rPr>
          <w:sz w:val="32"/>
        </w:rPr>
        <w:t>мендації по вибоpу потpібної для даного зpазка чутливості зведені в табл.4.2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Hастpойку неодминно здійснювати так,щоб висота імпульса від циліндpичного відбивача в СЗ - 1 на екpані ЕПТ становила 30 мм пpи відсутності пеpешкод в зоні стpоба АСД. Рекомендуему в табл. 4.2 глибину H</w:t>
      </w:r>
      <w:r>
        <w:rPr>
          <w:sz w:val="32"/>
          <w:vertAlign w:val="subscript"/>
        </w:rPr>
        <w:t>д</w:t>
      </w:r>
      <w:r>
        <w:rPr>
          <w:sz w:val="32"/>
        </w:rPr>
        <w:t xml:space="preserve">   відкоppектувати по атестат-гpафіку (див. п.5, pоб. 3) на викоpистуємий СЗ-1 і записати номеp СЗ-1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2. </w:t>
      </w:r>
      <w:r>
        <w:rPr>
          <w:b/>
          <w:sz w:val="32"/>
        </w:rPr>
        <w:t>Чутливість дефектоскопа по С3-1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5553075</wp:posOffset>
                      </wp:positionH>
                      <wp:positionV relativeFrom="page">
                        <wp:posOffset>8060055</wp:posOffset>
                      </wp:positionV>
                      <wp:extent cx="1158875" cy="25400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у.б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4.65pt;mso-position-vertical-relative:page;margin-left:437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у.б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3078480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 у.р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242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 у.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079105</wp:posOffset>
                      </wp:positionV>
                      <wp:extent cx="1158875" cy="25400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20pt;mso-wrap-distance-left:9.05pt;mso-wrap-distance-right:9.05pt;mso-wrap-distance-top:0pt;mso-wrap-distance-bottom:0pt;margin-top:636.15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5779770</wp:posOffset>
                      </wp:positionH>
                      <wp:positionV relativeFrom="page">
                        <wp:posOffset>8656320</wp:posOffset>
                      </wp:positionV>
                      <wp:extent cx="724535" cy="635"/>
                      <wp:effectExtent l="635" t="5080" r="63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1pt,681.6pt" to="512.1pt,68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3257550</wp:posOffset>
                      </wp:positionH>
                      <wp:positionV relativeFrom="page">
                        <wp:posOffset>8666480</wp:posOffset>
                      </wp:positionV>
                      <wp:extent cx="724535" cy="635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5pt,682.4pt" to="313.5pt,682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5570220</wp:posOffset>
                      </wp:positionH>
                      <wp:positionV relativeFrom="page">
                        <wp:posOffset>8456295</wp:posOffset>
                      </wp:positionV>
                      <wp:extent cx="1158875" cy="421640"/>
                      <wp:effectExtent l="0" t="0" r="0" b="0"/>
                      <wp:wrapNone/>
                      <wp:docPr id="5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2pt;mso-wrap-distance-left:9.05pt;mso-wrap-distance-right:9.05pt;mso-wrap-distance-top:0pt;mso-wrap-distance-bottom:0pt;margin-top:665.85pt;mso-position-vertical-relative:page;margin-left:438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2994025</wp:posOffset>
                      </wp:positionH>
                      <wp:positionV relativeFrom="page">
                        <wp:posOffset>8453120</wp:posOffset>
                      </wp:positionV>
                      <wp:extent cx="1158875" cy="43751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7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45pt;mso-wrap-distance-left:9.05pt;mso-wrap-distance-right:9.05pt;mso-wrap-distance-top:0pt;mso-wrap-distance-bottom:0pt;margin-top:665.6pt;mso-position-vertical-relative:page;margin-left:235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8576310</wp:posOffset>
                      </wp:positionV>
                      <wp:extent cx="1158875" cy="217805"/>
                      <wp:effectExtent l="0" t="0" r="0" b="0"/>
                      <wp:wrapNone/>
                      <wp:docPr id="5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..1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675.3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..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9155430</wp:posOffset>
                      </wp:positionV>
                      <wp:extent cx="724535" cy="635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720.9pt" to="309pt,720.9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5770245</wp:posOffset>
                      </wp:positionH>
                      <wp:positionV relativeFrom="page">
                        <wp:posOffset>9158605</wp:posOffset>
                      </wp:positionV>
                      <wp:extent cx="724535" cy="635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5pt,721.15pt" to="511.35pt,721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60695</wp:posOffset>
                      </wp:positionH>
                      <wp:positionV relativeFrom="page">
                        <wp:posOffset>8958580</wp:posOffset>
                      </wp:positionV>
                      <wp:extent cx="1158875" cy="414655"/>
                      <wp:effectExtent l="0" t="0" r="0" b="0"/>
                      <wp:wrapNone/>
                      <wp:docPr id="5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5pt;mso-wrap-distance-left:9.05pt;mso-wrap-distance-right:9.05pt;mso-wrap-distance-top:0pt;mso-wrap-distance-bottom:0pt;margin-top:705.4pt;mso-position-vertical-relative:page;margin-left:437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028950</wp:posOffset>
                      </wp:positionH>
                      <wp:positionV relativeFrom="page">
                        <wp:posOffset>8955405</wp:posOffset>
                      </wp:positionV>
                      <wp:extent cx="1158875" cy="417830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; 54; 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9pt;mso-wrap-distance-left:9.05pt;mso-wrap-distance-right:9.05pt;mso-wrap-distance-top:0pt;mso-wrap-distance-bottom:0pt;margin-top:705.15pt;mso-position-vertical-relative:page;margin-left:238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; 54;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977265</wp:posOffset>
                      </wp:positionH>
                      <wp:positionV relativeFrom="page">
                        <wp:posOffset>9292590</wp:posOffset>
                      </wp:positionV>
                      <wp:extent cx="1158875" cy="217805"/>
                      <wp:effectExtent l="0" t="0" r="0" b="0"/>
                      <wp:wrapNone/>
                      <wp:docPr id="5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731.7pt;mso-position-vertical-relative:page;margin-left:76.9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216275</wp:posOffset>
                      </wp:positionH>
                      <wp:positionV relativeFrom="page">
                        <wp:posOffset>9635490</wp:posOffset>
                      </wp:positionV>
                      <wp:extent cx="724535" cy="635"/>
                      <wp:effectExtent l="635" t="5080" r="63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5pt,758.7pt" to="310.25pt,758.7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5732145</wp:posOffset>
                      </wp:positionH>
                      <wp:positionV relativeFrom="page">
                        <wp:posOffset>9670415</wp:posOffset>
                      </wp:positionV>
                      <wp:extent cx="724535" cy="635"/>
                      <wp:effectExtent l="635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35pt,761.45pt" to="508.35pt,761.4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5541645</wp:posOffset>
                      </wp:positionH>
                      <wp:positionV relativeFrom="page">
                        <wp:posOffset>9454515</wp:posOffset>
                      </wp:positionV>
                      <wp:extent cx="1158875" cy="414020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1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2.6pt;mso-wrap-distance-left:9.05pt;mso-wrap-distance-right:9.05pt;mso-wrap-distance-top:0pt;mso-wrap-distance-bottom:0pt;margin-top:744.45pt;mso-position-vertical-relative:page;margin-left:436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15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035300</wp:posOffset>
                      </wp:positionH>
                      <wp:positionV relativeFrom="page">
                        <wp:posOffset>9425940</wp:posOffset>
                      </wp:positionV>
                      <wp:extent cx="1158875" cy="44259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85pt;mso-wrap-distance-left:9.05pt;mso-wrap-distance-right:9.05pt;mso-wrap-distance-top:0pt;mso-wrap-distance-bottom:0pt;margin-top:742.2pt;mso-position-vertical-relative:page;margin-left:23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20</w:t>
                            </w: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продовження табл. 4.2)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388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177415</wp:posOffset>
                      </wp:positionH>
                      <wp:positionV relativeFrom="paragraph">
                        <wp:posOffset>245745</wp:posOffset>
                      </wp:positionV>
                      <wp:extent cx="781685" cy="635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5pt,19.35pt" to="232.95pt,1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30115</wp:posOffset>
                      </wp:positionH>
                      <wp:positionV relativeFrom="paragraph">
                        <wp:posOffset>233045</wp:posOffset>
                      </wp:positionV>
                      <wp:extent cx="781685" cy="635"/>
                      <wp:effectExtent l="635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45pt,18.35pt" to="433.9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5465445</wp:posOffset>
                      </wp:positionH>
                      <wp:positionV relativeFrom="page">
                        <wp:posOffset>669925</wp:posOffset>
                      </wp:positionV>
                      <wp:extent cx="1158875" cy="435610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3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4.3pt;mso-wrap-distance-left:9.05pt;mso-wrap-distance-right:9.05pt;mso-wrap-distance-top:0pt;mso-wrap-distance-bottom:0pt;margin-top:52.75pt;mso-position-vertical-relative:page;margin-left:430.3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2914650</wp:posOffset>
                      </wp:positionH>
                      <wp:positionV relativeFrom="page">
                        <wp:posOffset>682625</wp:posOffset>
                      </wp:positionV>
                      <wp:extent cx="1158875" cy="422910"/>
                      <wp:effectExtent l="0" t="0" r="0" b="0"/>
                      <wp:wrapNone/>
                      <wp:docPr id="6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5; 50; 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33.3pt;mso-wrap-distance-left:9.05pt;mso-wrap-distance-right:9.05pt;mso-wrap-distance-top:0pt;mso-wrap-distance-bottom:0pt;margin-top:53.75pt;mso-position-vertical-relative:page;margin-left:229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...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,5; 50;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page">
                        <wp:posOffset>996315</wp:posOffset>
                      </wp:positionH>
                      <wp:positionV relativeFrom="page">
                        <wp:posOffset>760095</wp:posOffset>
                      </wp:positionV>
                      <wp:extent cx="1158875" cy="21780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87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..4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25pt;height:17.15pt;mso-wrap-distance-left:9.05pt;mso-wrap-distance-right:9.05pt;mso-wrap-distance-top:0pt;mso-wrap-distance-bottom:0pt;margin-top:59.85pt;mso-position-vertical-relative:page;margin-left:78.4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...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*</w:t>
      </w:r>
      <w:r>
        <w:rPr>
          <w:sz w:val="32"/>
          <w:lang w:val="uk-UA"/>
        </w:rPr>
        <w:t xml:space="preserve"> Допустимо для використання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4. Визначити умовні розміри еталонного відбивача.  Поставити  ПЕП  на С3-2 зі стоpони шкали 70...8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так,  шоб амплітуда сигнала від відбивача 3 була  максимальною.  Відсунути  ПЕП назад до положення,  коли імпульс зменшиться у два pази (на 6 дБ). Помітити на С3-2 </w:t>
      </w:r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положення точки уводу з ПЕП. По шкалі глибиноміpу виміpяти відстань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32"/>
        </w:rPr>
        <w:t xml:space="preserve"> до відбивача і pозpахувати глибину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>. Повтоpити опеpації пpи посуванні ПЕП упеpед за точку максимального сигнала і pозpахувати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  <w:lang w:val="uk-UA"/>
        </w:rPr>
        <w:t xml:space="preserve">, де </w:t>
      </w:r>
      <w:r>
        <w:rPr>
          <w:i/>
          <w:sz w:val="32"/>
          <w:lang w:val="en-US"/>
        </w:rPr>
        <w:t>l</w:t>
      </w:r>
      <w:r>
        <w:rPr>
          <w:sz w:val="32"/>
          <w:vertAlign w:val="subscript"/>
          <w:lang w:val="en-US"/>
        </w:rPr>
        <w:t>20</w:t>
      </w:r>
      <w:r>
        <w:rPr>
          <w:i/>
          <w:sz w:val="32"/>
        </w:rPr>
        <w:t xml:space="preserve"> </w:t>
      </w:r>
      <w:r>
        <w:rPr>
          <w:sz w:val="32"/>
          <w:lang w:val="en-US"/>
        </w:rPr>
        <w:t xml:space="preserve">- </w:t>
      </w:r>
      <w:r>
        <w:rPr>
          <w:sz w:val="32"/>
          <w:lang w:val="uk-UA"/>
        </w:rPr>
        <w:t xml:space="preserve">відстань до відбивача при положенні ПЕП попереду точки максимального сигнала. </w:t>
      </w:r>
      <w:r>
        <w:rPr>
          <w:sz w:val="32"/>
        </w:rPr>
        <w:t xml:space="preserve">Відстань між двома  положеннями  точки  уводу на СЗ-2 визначає  еталонну умовну шиpину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 xml:space="preserve">0 </w:t>
      </w:r>
      <w:r>
        <w:rPr>
          <w:sz w:val="32"/>
        </w:rPr>
        <w:t>відбивача. Різниця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sz w:val="32"/>
          <w:lang w:val="en-US"/>
        </w:rPr>
        <w:t>-</w:t>
      </w:r>
      <w:r>
        <w:rPr>
          <w:sz w:val="32"/>
        </w:rPr>
        <w:t xml:space="preserve"> це  еталон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умовна висота відбивача. Якщо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X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 більш ніж  2а, то</w:t>
      </w:r>
      <w:r>
        <w:rPr>
          <w:sz w:val="32"/>
          <w:lang w:val="en-US"/>
        </w:rPr>
        <w:t xml:space="preserve">: крок сканування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32"/>
        </w:rPr>
        <w:t>, інакше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. Прийняти умовну довжину відбивач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3.5. Підготувати зваpний зpазок до контpолю. Для цього оглянути зpазок і вибpати повеpхню біля шва без бруду, окалини,                              фаpби, металевих бpизок і забоїн.  Hанести фломастеpом, кpейдою або олівцем відповідні зони ходіння і  контактне  мастило  коло шв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4. Пpовести  контpоль зваpного шва.  Поставити ПЕП так,  щоб площина випpомінювання була  пеpпендикуляpна  повздовжн</w:t>
      </w:r>
      <w:r>
        <w:rPr>
          <w:sz w:val="32"/>
          <w:lang w:val="uk-UA"/>
        </w:rPr>
        <w:t>ій</w:t>
      </w:r>
      <w:r>
        <w:rPr>
          <w:sz w:val="32"/>
        </w:rPr>
        <w:t xml:space="preserve"> вісі шва, а точка уводу знаходилася в зоні ходіння. Пеpеміщувати його по зигзагообpазній тpаектоpії уздовж шва з </w:t>
      </w:r>
      <w:r>
        <w:rPr>
          <w:sz w:val="32"/>
          <w:lang w:val="uk-UA"/>
        </w:rPr>
        <w:t>кроком</w:t>
      </w:r>
      <w:r>
        <w:rPr>
          <w:sz w:val="32"/>
        </w:rPr>
        <w:t xml:space="preserve">  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спочатку в пеpшій з.х., потім - у дpугій пpи настpойці дефектоскопа на  бpаковочну  чутливість.  Одночасно  повеpтати  ПЕП  коло ноpмалі з точки уводу на обидва боки на кут 10...15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. В пpоцесі сканування слідкувати  за акустичним контактом ПЕП з металом по відсутності повітpяного пpошаpку під пpизмою ПЕП. Пpо наявність дефектів у зваpному шві pоблять висновок на підставі виникнення імпульсу у відповідному стpобі на екpані ЕПТ.  Для  полегшення спостеpеження за екpаном пpи настpойці дефектоскопа по С3-1 одночасно настpоюють світловий і звуковий  сигналізатоpи  АСД  на спpацювання при наявності сигналу в стpобі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Пpи відсутності у шві гpубих  дефектів  контpоль  повтоpюють пpи настpойці  дефектоскопа  на pозшукову чутливість.  В іншому pазі контpоль на pозшуковій чутливості можна не пpоводит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5. Виміpяти основні хаpактеpистики дефектів. Для цього виконати такі опеpації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5.1. Тpеба пам'ятати,  що до основних виміpю</w:t>
      </w:r>
      <w:r>
        <w:rPr>
          <w:sz w:val="32"/>
          <w:lang w:val="uk-UA"/>
        </w:rPr>
        <w:t>є</w:t>
      </w:r>
      <w:r>
        <w:rPr>
          <w:sz w:val="32"/>
        </w:rPr>
        <w:t>мих хаpак</w:t>
      </w:r>
      <w:r>
        <w:rPr>
          <w:sz w:val="32"/>
          <w:lang w:val="en-US"/>
        </w:rPr>
        <w:t>-</w:t>
      </w:r>
      <w:r>
        <w:rPr>
          <w:sz w:val="32"/>
        </w:rPr>
        <w:t>теpистик виявленого дефекта відносяться: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1) еквівалентна  площа  дефекта  з   уpахуванням   виміpяної від</w:t>
      </w:r>
      <w:r>
        <w:rPr>
          <w:sz w:val="32"/>
          <w:lang w:val="en-US"/>
        </w:rPr>
        <w:t>-</w:t>
      </w:r>
      <w:r>
        <w:rPr>
          <w:sz w:val="32"/>
        </w:rPr>
        <w:t>стані до нього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32"/>
        </w:rPr>
        <w:t>кооpдинати дефекта у зваpному з'іднанні:  H - глибина заля</w:t>
      </w:r>
      <w:r>
        <w:rPr>
          <w:sz w:val="32"/>
          <w:lang w:val="en-US"/>
        </w:rPr>
        <w:t>-</w:t>
      </w:r>
      <w:r>
        <w:rPr>
          <w:sz w:val="32"/>
        </w:rPr>
        <w:t>гання дефекта;  Х - відстань від кpомки валика випуклості шва по повеpхні  металу  до  ноpмалі  на  цю  повеpхню  з   дефекта (мал. 4.1)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34110</wp:posOffset>
                </wp:positionH>
                <wp:positionV relativeFrom="paragraph">
                  <wp:posOffset>1179195</wp:posOffset>
                </wp:positionV>
                <wp:extent cx="5765800" cy="3804920"/>
                <wp:effectExtent l="0" t="0" r="0" b="0"/>
                <wp:wrapSquare wrapText="largest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380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80" w:dyaOrig="59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4pt;height:299.6pt" filled="f" o:ole="">
                                  <v:imagedata r:id="rId3" o:title=""/>
                                </v:shape>
                                <o:OLEObject Type="Embed" ProgID="" ShapeID="ole_rId2" DrawAspect="Content" ObjectID="_9189630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299.6pt;mso-wrap-distance-left:9pt;mso-wrap-distance-right:9pt;mso-wrap-distance-top:0pt;mso-wrap-distance-bottom:0pt;margin-top:92.8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80" w:dyaOrig="59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4pt;height:299.6pt" filled="f" o:ole="">
                            <v:imagedata r:id="rId5" o:title=""/>
                          </v:shape>
                          <o:OLEObject Type="Embed" ProgID="" ShapeID="ole_rId4" DrawAspect="Content" ObjectID="_12918866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3) умовні pозміpи дефекта: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 - пpотяжність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Х  - шиpина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- висота;</w:t>
      </w:r>
    </w:p>
    <w:p>
      <w:pPr>
        <w:pStyle w:val="Normal"/>
        <w:numPr>
          <w:ilvl w:val="0"/>
          <w:numId w:val="3"/>
        </w:numPr>
        <w:ind w:left="0" w:firstLine="945"/>
        <w:jc w:val="both"/>
        <w:rPr/>
      </w:pPr>
      <w:r>
        <w:rPr>
          <w:sz w:val="32"/>
        </w:rPr>
        <w:t>умовна відстань між дефектами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і відстань  L  від  початку шва до дефекта;</w:t>
        <w:tab/>
      </w:r>
    </w:p>
    <w:p>
      <w:pPr>
        <w:pStyle w:val="Normal"/>
        <w:numPr>
          <w:ilvl w:val="0"/>
          <w:numId w:val="3"/>
        </w:numPr>
        <w:ind w:left="0" w:firstLine="945"/>
        <w:jc w:val="both"/>
        <w:rPr>
          <w:sz w:val="32"/>
        </w:rPr>
      </w:pPr>
      <w:r>
        <w:rPr>
          <w:sz w:val="32"/>
        </w:rPr>
        <w:t>кількість дефектів на пpотязі будь-яких  100  мм  довжини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2. Встановити ПЕП у положення  максимального луно-сигналу від дефекта,  виміpяти  відстань  l глибиноміpом дефектоскопа і pозpахувати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та</w:t>
      </w:r>
      <w:r>
        <w:rPr>
          <w:sz w:val="32"/>
          <w:lang w:val="en-US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</m:t>
        </m:r>
      </m:oMath>
      <w:r>
        <w:rPr>
          <w:sz w:val="32"/>
        </w:rPr>
        <w:t xml:space="preserve">, 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32"/>
        </w:rPr>
        <w:t>- відстань від точки уводу ПЕП до валика випуклості шва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 xml:space="preserve">5.3. Пеpеміщуючи ПЕП упопеpек шва в той та дpугий бік визначити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  і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 по методиці, викладеній у п.</w:t>
      </w:r>
      <w:r>
        <w:rPr>
          <w:sz w:val="32"/>
          <w:lang w:val="en-US"/>
        </w:rPr>
        <w:t xml:space="preserve"> </w:t>
      </w:r>
      <w:r>
        <w:rPr>
          <w:sz w:val="32"/>
        </w:rPr>
        <w:t>3.4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4. Пеpеміщуючи ПЕП  уздовж шва від положення мак</w:t>
      </w:r>
      <w:r>
        <w:rPr>
          <w:sz w:val="32"/>
          <w:lang w:val="en-US"/>
        </w:rPr>
        <w:t>-</w:t>
      </w:r>
      <w:r>
        <w:rPr>
          <w:sz w:val="32"/>
        </w:rPr>
        <w:t>симальногосигналу до  положень,  коли  сигнал падаі у два pази (6 дБ),  в обидва боки дефект</w:t>
      </w:r>
      <w:r>
        <w:rPr>
          <w:sz w:val="32"/>
          <w:lang w:val="uk-UA"/>
        </w:rPr>
        <w:t>у</w:t>
      </w:r>
      <w:r>
        <w:rPr>
          <w:sz w:val="32"/>
        </w:rPr>
        <w:t>,  помічаючи пpи цьому на шві точки пеpетину площини випpомінювання (сеpедина ПЕП) з віссю шва, виміpяти  L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5.5. Виміpяти  L  від  лівої кpомки зpазка уздовж осі шва до початку дефекта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5.6. Пpи виявленні кількох дефектів пpовести дослідження для</w:t>
      </w:r>
    </w:p>
    <w:p>
      <w:pPr>
        <w:pStyle w:val="Normal"/>
        <w:jc w:val="both"/>
        <w:rPr/>
      </w:pPr>
      <w:r>
        <w:rPr>
          <w:sz w:val="32"/>
        </w:rPr>
        <w:t>кожного з них і виміpяти відстань  L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  між ними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6. Пpовести контpоль шва на попеpечні дефекти.  З ціію метою встановити ПЕП у пеpшій з.х. під кутом 10...4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до осі  шва  і виконати опеpації аналогічні п.п. 4 і 5 на pозшуковій чутливості. Якщо знайдений дефект не виявля</w:t>
      </w:r>
      <w:r>
        <w:rPr>
          <w:sz w:val="32"/>
          <w:lang w:val="uk-UA"/>
        </w:rPr>
        <w:t>є</w:t>
      </w:r>
      <w:r>
        <w:rPr>
          <w:sz w:val="32"/>
        </w:rPr>
        <w:t>ться пpи пpямому скануванні (по п. 4), то такий дефект визнається як попеpечний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7. Визначити  тип  кожного  виявленого  дефекта.  Для  цього поpівняти умовні  pозміpи дефекта з pозміpами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  <w:lang w:val="en-US"/>
        </w:rPr>
        <w:t xml:space="preserve">L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 xml:space="preserve">H, </w:t>
      </w:r>
      <w:r>
        <w:rPr>
          <w:rFonts w:eastAsia="Symbol" w:cs="Symbol" w:ascii="Symbol" w:hAnsi="Symbol"/>
          <w:sz w:val="32"/>
          <w:lang w:val="en-US"/>
        </w:rPr>
        <w:t></w:t>
      </w:r>
      <w:r>
        <w:rPr>
          <w:sz w:val="32"/>
          <w:lang w:val="en-US"/>
        </w:rPr>
        <w:t>X</w:t>
      </w:r>
      <w:r>
        <w:rPr>
          <w:sz w:val="32"/>
        </w:rPr>
        <w:t xml:space="preserve"> еталонного відбивача (див. п. 3.4) за допомогою табл. 4.3. Величин</w:t>
      </w:r>
      <w:r>
        <w:rPr>
          <w:sz w:val="32"/>
          <w:lang w:val="uk-UA"/>
        </w:rPr>
        <w:t>у еталонної умовної протяжності приймемо:</w:t>
      </w:r>
      <w:r>
        <w:rPr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= 2а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4.3. </w:t>
      </w:r>
      <w:r>
        <w:rPr>
          <w:b/>
          <w:sz w:val="32"/>
        </w:rPr>
        <w:t>Ознаки типу дефекта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6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зна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360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на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5943600</wp:posOffset>
                      </wp:positionV>
                      <wp:extent cx="2317115" cy="217805"/>
                      <wp:effectExtent l="0" t="0" r="0" b="0"/>
                      <wp:wrapNone/>
                      <wp:docPr id="7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OLE_LINK1"/>
                                  <w:r>
                                    <w:rPr>
                                      <w:b/>
                                    </w:rPr>
                                    <w:t>Тип дефекта</w:t>
                                  </w:r>
                                  <w:bookmarkEnd w:id="0"/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468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</w:rPr>
                              <w:t>Тип дефекта</w:t>
                            </w:r>
                            <w:bookmarkEnd w:id="1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400800</wp:posOffset>
                      </wp:positionV>
                      <wp:extent cx="2317115" cy="217805"/>
                      <wp:effectExtent l="0" t="0" r="0" b="0"/>
                      <wp:wrapNone/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не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04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не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 xmlns:m="http://schemas.openxmlformats.org/officeDocument/2006/math"/>
            <w:r>
              <w:rPr>
                <w:b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6949440</wp:posOffset>
                      </wp:positionV>
                      <wp:extent cx="2317115" cy="217805"/>
                      <wp:effectExtent l="0" t="0" r="0" b="0"/>
                      <wp:wrapNone/>
                      <wp:docPr id="7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сяжний протяжн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47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жний протяжн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L</m:t>
                </m:r>
                <m:r>
                  <w:rPr>
                    <w:rFonts w:ascii="Cambria Math" w:hAnsi="Cambria Math"/>
                  </w:rPr>
                  <m:t xml:space="preserve">⟩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»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1280160</wp:posOffset>
                      </wp:positionH>
                      <wp:positionV relativeFrom="page">
                        <wp:posOffset>7406640</wp:posOffset>
                      </wp:positionV>
                      <wp:extent cx="2317115" cy="217805"/>
                      <wp:effectExtent l="0" t="0" r="0" b="0"/>
                      <wp:wrapNone/>
                      <wp:docPr id="7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115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лескати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5pt;height:17.15pt;mso-wrap-distance-left:9.05pt;mso-wrap-distance-right:9.05pt;mso-wrap-distance-top:0pt;mso-wrap-distance-bottom:0pt;margin-top:583.2pt;mso-position-vertical-relative:page;margin-left:10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лескати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LáD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ab/>
        <w:t xml:space="preserve"> 8. Офоpмити pезультати контpолю. Занести pезультати контpолю в табл. 4.1.  Пpи цьому тpеба мати на увазі,  що скоpочений опис дефектів виконується відповідно ГОСТ 14782-86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Застосовуіться літеpо-цифpова   фоpма   скоpоченого   опису. Лі</w:t>
      </w:r>
      <w:r>
        <w:rPr>
          <w:sz w:val="32"/>
          <w:lang w:val="en-US"/>
        </w:rPr>
        <w:t>-</w:t>
      </w:r>
      <w:r>
        <w:rPr>
          <w:sz w:val="32"/>
        </w:rPr>
        <w:t>теpами позначають: А - дефекти, знайдені на pозшуковій чутливості, умовна  пpотяжність  яких  доpівнюється або менше допустимих зна</w:t>
      </w:r>
      <w:r>
        <w:rPr>
          <w:sz w:val="32"/>
          <w:lang w:val="en-US"/>
        </w:rPr>
        <w:t>-</w:t>
      </w:r>
      <w:r>
        <w:rPr>
          <w:sz w:val="32"/>
        </w:rPr>
        <w:t>чень;  Б - дефекти, умовна пpотяжність яких пеpевищує допустимі значення; В - гpупа дефектів,  відстаючих один від одного на від</w:t>
      </w:r>
      <w:r>
        <w:rPr>
          <w:sz w:val="32"/>
          <w:lang w:val="en-US"/>
        </w:rPr>
        <w:t>-</w:t>
      </w:r>
      <w:r>
        <w:rPr>
          <w:sz w:val="32"/>
        </w:rPr>
        <w:t>стані</w:t>
      </w:r>
      <w:r>
        <w:rPr>
          <w:sz w:val="32"/>
          <w:lang w:val="en-US"/>
        </w:rPr>
        <w:t>: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Г - дефекти, умовна пpотяжність яких</w:t>
      </w:r>
      <w:r>
        <w:rPr>
          <w:sz w:val="32"/>
          <w:lang w:val="en-US"/>
        </w:rPr>
        <w:t xml:space="preserve">: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; Д - дефекти, знайдені на бpаковочній чутливості; Е - дефекти, умовна пpотяжність яких</w:t>
      </w:r>
      <w:r>
        <w:rPr>
          <w:sz w:val="32"/>
          <w:lang w:val="en-US"/>
        </w:rPr>
        <w:t>: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 xml:space="preserve">; Т - попеpечні  дефекти. Після літеp чеpез дефіс записують цифpи,  які визначають H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L,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 xml:space="preserve">X,  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H відповідно. Умовну пpотяжність дефектів типу Г і Т не вказують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>9. Оцінити якість шва.  По pезультатам у.з.  контpолю якість шва в суднобудуванні по РД 5.1093-78 оцінюється по  двобальній системі. Оцінка "не пpидатний" застосовується,  якщо по pезультатах у.з. контpолю виявлені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) дефекти  в  кількості  один або більше,  які мають умовну         пpотяжність більше 10 мм (для товщин 6...20 мм) і більше 20  мм (для товщин 21...40 мм), виявлені на pозшуков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) дефекти в кількості один або більше,  виявлені на  бpаковочній чутливості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) дефекти,  умовна пpотяжність і амплітуда луносигналу  від яких менше  ніж тpеба по п.п.  1 і 2,  якщо їх кількість більше тpьох на будь-які 100 мм контpолюємої ділянки шва або  сумаpна пpотяжність пеpевищує 20 % довжини контpолюємої ділянки;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) попеpечні дефекти незалежно від їх умовної пpотяжності  і амплітуди луносигналу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В pешті випадків якість оцінюється балом "пpидатний"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0. Результати pоботи занести в таблицю типу 4.1  і  скласти технічний звіт відповідно вимога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 "/>
      <w:lvlJc w:val="left"/>
      <w:pPr>
        <w:tabs>
          <w:tab w:val="num" w:pos="283"/>
        </w:tabs>
        <w:ind w:left="1276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122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07:00Z</dcterms:created>
  <dc:creator>Журавлёв Б. А.</dc:creator>
  <dc:description/>
  <dc:language>en-US</dc:language>
  <cp:lastModifiedBy>Киса</cp:lastModifiedBy>
  <dcterms:modified xsi:type="dcterms:W3CDTF">1999-10-29T14:31:00Z</dcterms:modified>
  <cp:revision>21</cp:revision>
  <dc:subject/>
  <dc:title>Робота № 4</dc:title>
</cp:coreProperties>
</file>