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8373086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9141724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