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уга на рентгенівській трубці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53435</wp:posOffset>
                </wp:positionH>
                <wp:positionV relativeFrom="paragraph">
                  <wp:posOffset>88265</wp:posOffset>
                </wp:positionV>
                <wp:extent cx="280035" cy="204470"/>
                <wp:effectExtent l="0" t="0" r="0" b="135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80" cy="20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64.05pt;margin-top:6.95pt;width:22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50110</wp:posOffset>
                </wp:positionH>
                <wp:positionV relativeFrom="paragraph">
                  <wp:posOffset>87630</wp:posOffset>
                </wp:positionV>
                <wp:extent cx="254635" cy="204470"/>
                <wp:effectExtent l="0" t="0" r="0" b="135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20" cy="20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9.3pt;margin-top:6.9pt;width:20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861560</wp:posOffset>
                </wp:positionH>
                <wp:positionV relativeFrom="paragraph">
                  <wp:posOffset>87630</wp:posOffset>
                </wp:positionV>
                <wp:extent cx="280035" cy="204470"/>
                <wp:effectExtent l="0" t="0" r="0" b="135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80" cy="20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82.8pt;margin-top:6.9pt;width:22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69460</wp:posOffset>
                </wp:positionH>
                <wp:positionV relativeFrom="paragraph">
                  <wp:posOffset>87630</wp:posOffset>
                </wp:positionV>
                <wp:extent cx="280035" cy="204470"/>
                <wp:effectExtent l="0" t="0" r="0" b="135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80" cy="20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59.8pt;margin-top:6.9pt;width:22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51960</wp:posOffset>
                </wp:positionH>
                <wp:positionV relativeFrom="paragraph">
                  <wp:posOffset>87630</wp:posOffset>
                </wp:positionV>
                <wp:extent cx="280035" cy="204470"/>
                <wp:effectExtent l="0" t="0" r="0" b="135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80" cy="20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4.8pt;margin-top:6.9pt;width:22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93060</wp:posOffset>
                </wp:positionH>
                <wp:positionV relativeFrom="paragraph">
                  <wp:posOffset>87630</wp:posOffset>
                </wp:positionV>
                <wp:extent cx="280035" cy="204470"/>
                <wp:effectExtent l="0" t="0" r="0" b="135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80" cy="20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7.8pt;margin-top:6.9pt;width:22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473960</wp:posOffset>
                </wp:positionH>
                <wp:positionV relativeFrom="paragraph">
                  <wp:posOffset>86995</wp:posOffset>
                </wp:positionV>
                <wp:extent cx="280035" cy="204470"/>
                <wp:effectExtent l="0" t="0" r="0" b="135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80" cy="20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4.8pt;margin-top:6.85pt;width:22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2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11960</wp:posOffset>
                </wp:positionH>
                <wp:positionV relativeFrom="paragraph">
                  <wp:posOffset>86995</wp:posOffset>
                </wp:positionV>
                <wp:extent cx="280035" cy="204470"/>
                <wp:effectExtent l="0" t="0" r="0" b="135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80" cy="20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8pt;margin-top:6.85pt;width:22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2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69060</wp:posOffset>
                </wp:positionH>
                <wp:positionV relativeFrom="paragraph">
                  <wp:posOffset>86995</wp:posOffset>
                </wp:positionV>
                <wp:extent cx="280035" cy="204470"/>
                <wp:effectExtent l="0" t="0" r="0" b="135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80" cy="20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7.8pt;margin-top:6.85pt;width:22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08660</wp:posOffset>
                </wp:positionH>
                <wp:positionV relativeFrom="paragraph">
                  <wp:posOffset>86360</wp:posOffset>
                </wp:positionV>
                <wp:extent cx="216535" cy="204470"/>
                <wp:effectExtent l="0" t="0" r="0" b="135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60" cy="20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7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5.8pt;margin-top:6.8pt;width:17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7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00760</wp:posOffset>
                </wp:positionH>
                <wp:positionV relativeFrom="paragraph">
                  <wp:posOffset>86360</wp:posOffset>
                </wp:positionV>
                <wp:extent cx="216535" cy="204470"/>
                <wp:effectExtent l="0" t="0" r="0" b="135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60" cy="20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7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8.8pt;margin-top:6.8pt;width:17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7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860</wp:posOffset>
                </wp:positionH>
                <wp:positionV relativeFrom="paragraph">
                  <wp:posOffset>-4929505</wp:posOffset>
                </wp:positionV>
                <wp:extent cx="6058535" cy="59550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440" cy="5955120"/>
                          <a:chOff x="0" y="0"/>
                          <a:chExt cx="6058440" cy="5955120"/>
                        </a:xfrm>
                      </wpg:grpSpPr>
                      <wps:wsp>
                        <wps:cNvSpPr txBox="1"/>
                        <wps:spPr>
                          <a:xfrm>
                            <a:off x="343080" y="5097960"/>
                            <a:ext cx="5391720" cy="8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Рис. 2.2. Номограма визначення експозиції при просвічуванні сплавів на основі заліза рентгенапаратом РУП-150/300-10 (плівка РТ-5, РТ-2, РТ-1;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=75 см; густість почорнілості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D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=1,5); ______ екран свинцево-олов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яністий; -------- без екрана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058440" cy="4965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62000" y="4754880"/>
                              <a:ext cx="1915200" cy="21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Товщина стал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uk-UA"/>
                                  </w:rPr>
                                  <w:t>і, мм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1200" y="1461600"/>
                              <a:ext cx="9576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14880" y="975240"/>
                              <a:ext cx="9576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6880" y="706680"/>
                              <a:ext cx="13392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706680"/>
                              <a:ext cx="9576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706680"/>
                              <a:ext cx="9576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1120" y="706680"/>
                              <a:ext cx="9576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5400" y="706680"/>
                              <a:ext cx="9576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6640" y="706680"/>
                              <a:ext cx="9576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5240" y="706680"/>
                              <a:ext cx="9576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707400"/>
                              <a:ext cx="9576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5200" y="707400"/>
                              <a:ext cx="9576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5160" y="707400"/>
                              <a:ext cx="9576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9600" y="708120"/>
                              <a:ext cx="9576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2320" y="708120"/>
                              <a:ext cx="9576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5400" y="690120"/>
                              <a:ext cx="9576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600" y="687240"/>
                              <a:ext cx="305280" cy="20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РТ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28840" y="259200"/>
                              <a:ext cx="1238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1640" y="249480"/>
                              <a:ext cx="7632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0" y="154440"/>
                              <a:ext cx="23796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2000" y="14472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9320" y="20052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78360" y="1181160"/>
                              <a:ext cx="28008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78360" y="638280"/>
                              <a:ext cx="28008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1320" y="9000"/>
                              <a:ext cx="21636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9280" y="0"/>
                              <a:ext cx="28008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1960" y="7560"/>
                              <a:ext cx="28008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720" y="17640"/>
                              <a:ext cx="28008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45960"/>
                              <a:ext cx="5829840" cy="435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29840" cy="4356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0120" y="113760"/>
                                  <a:ext cx="5403960" cy="3987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41560" y="12600"/>
                                    <a:ext cx="647640" cy="396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custDash>
                                      <a:ds d="115385" sp="288462"/>
                                    </a:custDash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8600" y="12600"/>
                                    <a:ext cx="546120" cy="397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custDash>
                                      <a:ds d="115385" sp="288462"/>
                                    </a:custDash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5560"/>
                                    <a:ext cx="495360" cy="27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custDash>
                                      <a:ds d="115385" sp="288462"/>
                                    </a:custDash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3600" y="825480"/>
                                    <a:ext cx="3581280" cy="314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55960" y="291960"/>
                                    <a:ext cx="4241880" cy="3683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70080" y="12600"/>
                                    <a:ext cx="3390840" cy="396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89200" y="12600"/>
                                    <a:ext cx="3441600" cy="396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36560" y="12600"/>
                                    <a:ext cx="2349360" cy="396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8720" y="12600"/>
                                    <a:ext cx="1968480" cy="396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1680" y="12600"/>
                                    <a:ext cx="2095560" cy="396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9040" y="12600"/>
                                    <a:ext cx="1854360" cy="397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9040" y="0"/>
                                    <a:ext cx="1498680" cy="397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1560" y="12600"/>
                                    <a:ext cx="1397160" cy="396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2600"/>
                                    <a:ext cx="4089240" cy="3835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2600"/>
                                    <a:ext cx="3048120" cy="361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2600"/>
                                    <a:ext cx="1892160" cy="361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2600"/>
                                    <a:ext cx="1574640" cy="342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2600"/>
                                    <a:ext cx="1117440" cy="28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240" y="15840"/>
                                    <a:ext cx="5400720" cy="3952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340080"/>
                                      <a:ext cx="5391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730600"/>
                                      <a:ext cx="5391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36760"/>
                                      <a:ext cx="5391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82960"/>
                                      <a:ext cx="5391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79560"/>
                                      <a:ext cx="5391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08240"/>
                                      <a:ext cx="5391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2880"/>
                                      <a:ext cx="5391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4600"/>
                                      <a:ext cx="5391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0440"/>
                                      <a:ext cx="5391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400720" cy="3952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038920" y="0"/>
                                        <a:ext cx="0" cy="39528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76760" y="0"/>
                                        <a:ext cx="0" cy="39528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34040" y="0"/>
                                        <a:ext cx="0" cy="39528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71880" y="0"/>
                                        <a:ext cx="0" cy="39528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10080" y="0"/>
                                        <a:ext cx="0" cy="39528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38560" y="0"/>
                                        <a:ext cx="0" cy="39528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6120" y="0"/>
                                        <a:ext cx="0" cy="39528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4320" y="0"/>
                                        <a:ext cx="0" cy="39528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52800" y="0"/>
                                        <a:ext cx="0" cy="39528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00360" y="0"/>
                                        <a:ext cx="0" cy="39528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38200" y="0"/>
                                        <a:ext cx="0" cy="39528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5760" y="0"/>
                                        <a:ext cx="0" cy="39528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3960" y="0"/>
                                        <a:ext cx="0" cy="39528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1800" y="0"/>
                                        <a:ext cx="0" cy="39528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910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952800"/>
                                        <a:ext cx="540072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9528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01520" y="3999960"/>
                                  <a:ext cx="11484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2440" y="4165560"/>
                                  <a:ext cx="11484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3320" y="4165560"/>
                                  <a:ext cx="11484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6040" y="4165560"/>
                                  <a:ext cx="21636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5760" y="4165560"/>
                                  <a:ext cx="21636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9240" y="4165560"/>
                                  <a:ext cx="21636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4920" y="4165560"/>
                                  <a:ext cx="21636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4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4165560"/>
                                  <a:ext cx="21636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8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98880" y="4165560"/>
                                  <a:ext cx="21636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1600" y="4165560"/>
                                  <a:ext cx="21636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6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9880" y="4165560"/>
                                  <a:ext cx="21636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03720" y="4165560"/>
                                  <a:ext cx="21636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4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33840" y="4165560"/>
                                  <a:ext cx="21636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8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02120" y="4165560"/>
                                  <a:ext cx="21636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5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70400" y="4165560"/>
                                  <a:ext cx="21636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56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13480" y="4165560"/>
                                  <a:ext cx="21636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6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520" y="3441240"/>
                                  <a:ext cx="11484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520" y="2717280"/>
                                  <a:ext cx="11484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520" y="2374560"/>
                                  <a:ext cx="11484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528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760" y="2146320"/>
                                  <a:ext cx="20376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8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760" y="1917720"/>
                                  <a:ext cx="20376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760" y="1371600"/>
                                  <a:ext cx="20376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760" y="876960"/>
                                  <a:ext cx="20376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760" y="496080"/>
                                  <a:ext cx="20376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6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760" y="241920"/>
                                  <a:ext cx="20376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8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24360" y="129600"/>
                                <a:ext cx="0" cy="3952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-388.15pt;width:477.05pt;height:468.95pt" coordorigin="36,-7763" coordsize="9541,9379">
                <v:shape id="shape_0" fillcolor="white" stroked="f" o:allowincell="f" style="position:absolute;left:577;top:265;width:8490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Рис. 2.2. Номограма визначення експозиції при просвічуванні сплавів на основі заліза рентгенапаратом РУП-150/300-10 (плівка РТ-5, РТ-2, РТ-1;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=75 см; густість почорнілості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D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=1,5); ______ екран свинцево-олов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’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яністий; -------- без екрана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6;top:-7763;width:9541;height:7819">
                  <v:shape id="shape_0" fillcolor="white" stroked="f" o:allowincell="f" style="position:absolute;left:3126;top:-275;width:3015;height:3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Товщина стал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uk-UA"/>
                            </w:rPr>
                            <w:t>і, м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11;top:-5461;width:150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091;top:-6227;width:150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01;top:-6650;width:210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86;top:-6650;width:150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96;top:-6650;width:150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26;top:-6650;width:150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21;top:-6650;width:150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22;top:-6650;width:150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82;top:-6650;width:150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96;top:-6649;width:150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11;top:-6649;width:150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41;top:-6649;width:150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051;top:-6648;width:150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91;top:-6648;width:150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31;top:-6676;width:150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1;top:-6681;width:480;height:3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РТ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121,-7355" to="5315,-7018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401,-7370" to="4520,-6996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126,-7520" to="3500,-6996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126,-7535" to="3126,-7011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1956,-7447" to="1956,-7013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shape id="shape_0" fillcolor="white" stroked="f" o:allowincell="f" style="position:absolute;left:9136;top:-5903;width:440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36;top:-6758;width:440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86;top:-7749;width:340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12;top:-7763;width:440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81;top:-7751;width:440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56;top:-7735;width:440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2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6;top:-7218;width:9182;height:6861">
                    <v:group id="shape_0" style="position:absolute;left:36;top:-7218;width:9182;height:6861">
                      <v:group id="shape_0" style="position:absolute;left:556;top:-7039;width:8509;height:6279">
                        <v:line id="shape_0" from="937,-7019" to="1956,-780" stroked="t" o:allowincell="f" style="position:absolute;flip:y">
                          <v:stroke color="black" weight="9360" dashstyle="shortdot" joinstyle="round" endcap="flat"/>
                          <v:fill o:detectmouseclick="t" on="false"/>
                          <w10:wrap type="none"/>
                        </v:line>
                        <v:line id="shape_0" from="916,-7019" to="1775,-760" stroked="t" o:allowincell="f" style="position:absolute;flip:y">
                          <v:stroke color="black" weight="9360" dashstyle="shortdot" joinstyle="round" endcap="flat"/>
                          <v:fill o:detectmouseclick="t" on="false"/>
                          <w10:wrap type="none"/>
                        </v:line>
                        <v:line id="shape_0" from="556,-6999" to="1335,-2700" stroked="t" o:allowincell="f" style="position:absolute;flip:y">
                          <v:stroke color="black" weight="9360" dashstyle="shortdot" joinstyle="round" endcap="flat"/>
                          <v:fill o:detectmouseclick="t" on="false"/>
                          <w10:wrap type="none"/>
                        </v:line>
                        <v:line id="shape_0" from="3396,-5739" to="9035,-780" stroked="t" o:allowincell="f" style="position:absolute;flip: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2377,-6579" to="9056,-780" stroked="t" o:allowincell="f" style="position:absolute;flip: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2556,-7019" to="7895,-780" stroked="t" o:allowincell="f" style="position:absolute;flip: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956,-7019" to="7375,-780" stroked="t" o:allowincell="f" style="position:absolute;flip: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716,-7019" to="5415,-780" stroked="t" o:allowincell="f" style="position:absolute;flip: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436,-7019" to="4535,-780" stroked="t" o:allowincell="f" style="position:absolute;flip: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456,-7019" to="4755,-780" stroked="t" o:allowincell="f" style="position:absolute;flip: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216,-7019" to="4135,-760" stroked="t" o:allowincell="f" style="position:absolute;flip: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216,-7039" to="3575,-780" stroked="t" o:allowincell="f" style="position:absolute;flip: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937,-7019" to="3136,-780" stroked="t" o:allowincell="f" style="position:absolute;flip: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556,-7019" to="6995,-980" stroked="t" o:allowincell="f" style="position:absolute;flip: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556,-7019" to="5355,-1320" stroked="t" o:allowincell="f" style="position:absolute;flip: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556,-7019" to="3535,-1320" stroked="t" o:allowincell="f" style="position:absolute;flip: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556,-7019" to="3035,-1620" stroked="t" o:allowincell="f" style="position:absolute;flip: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556,-7019" to="2315,-2480" stroked="t" o:allowincell="f" style="position:absolute;flip: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group id="shape_0" style="position:absolute;left:561;top:-7014;width:8504;height:6224">
                          <v:line id="shape_0" from="561,-1754" to="9050,-1754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  <v:line id="shape_0" from="561,-2714" to="9050,-2714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  <v:line id="shape_0" from="561,-3334" to="9050,-3334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  <v:line id="shape_0" from="561,-3734" to="9050,-3734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  <v:line id="shape_0" from="561,-4054" to="9050,-4054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  <v:line id="shape_0" from="561,-4954" to="9050,-4954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  <v:line id="shape_0" from="561,-5734" to="9050,-5734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  <v:line id="shape_0" from="561,-6314" to="9050,-6314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  <v:line id="shape_0" from="561,-6714" to="9050,-6714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  <v:group id="shape_0" style="position:absolute;left:561;top:-7014;width:8504;height:6224">
                            <v:line id="shape_0" from="8497,-7014" to="8497,-79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926,-7014" to="7926,-79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387,-7014" to="7387,-79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816,-7014" to="6816,-79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246,-7014" to="6246,-79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661,-7014" to="5661,-79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106,-7014" to="5106,-79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37,-7014" to="4537,-79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951,-7014" to="3951,-79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396,-7014" to="3396,-79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826,-7014" to="2826,-79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271,-7014" to="2271,-79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701,-7014" to="1701,-79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131,-7014" to="1131,-79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61,-7014" to="9050,-701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61,-789" to="9065,-78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61,-7014" to="561,-79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shape id="shape_0" fillcolor="white" stroked="f" o:allowincell="f" style="position:absolute;left:196;top:-919;width:18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17;top:-658;width:18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16;top:-658;width:18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156;top:-658;width:34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97;top:-658;width:34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216;top:-658;width:34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776;top:-658;width:34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356;top:-658;width:34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916;top:-658;width:34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456;top:-658;width:34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036;top:-658;width:34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56;top:-658;width:34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176;top:-658;width:34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756;top:-658;width:34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36;top:-658;width:34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876;top:-658;width:34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96;top:-1799;width:18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96;top:-2939;width:18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96;top:-3479;width:18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6;top:-7218;width:48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16;top:-3838;width:32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16;top:-4198;width:32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16;top:-5058;width:32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16;top:-5837;width:32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16;top:-6437;width:32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16;top:-6837;width:32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line id="shape_0" from="9051,-7014" to="9051,-790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4.doc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5:40:00Z</dcterms:created>
  <dc:creator>Журавлёв. Б. А.</dc:creator>
  <dc:description/>
  <dc:language>en-US</dc:language>
  <cp:lastModifiedBy>Журавлёв. Б. А.</cp:lastModifiedBy>
  <cp:lastPrinted>1998-08-26T13:21:00Z</cp:lastPrinted>
  <dcterms:modified xsi:type="dcterms:W3CDTF">1999-01-12T16:45:00Z</dcterms:modified>
  <cp:revision>6</cp:revision>
  <dc:subject/>
  <dc:title/>
</cp:coreProperties>
</file>