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  <w:object w:dxaOrig="4491" w:dyaOrig="5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.9pt;width:129.35pt;height:158.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70297952" r:id="rId2"/>
        </w:object>
      </w:r>
    </w:p>
    <w:p>
      <w:pPr>
        <w:pStyle w:val="TextBody"/>
        <w:jc w:val="center"/>
        <w:rPr/>
      </w:pPr>
      <w:r>
        <w:rPr>
          <w:rFonts w:cs="Academy" w:ascii="Academy" w:hAnsi="Academy"/>
          <w:b/>
          <w:caps/>
          <w:sz w:val="36"/>
        </w:rPr>
        <w:t xml:space="preserve">Ракеш </w:t>
      </w:r>
      <w:r>
        <w:rPr>
          <w:rFonts w:cs="Academy" w:ascii="Academy" w:hAnsi="Academy"/>
          <w:b/>
          <w:sz w:val="36"/>
        </w:rPr>
        <w:t>ШАРМА</w:t>
      </w:r>
    </w:p>
    <w:p>
      <w:pPr>
        <w:pStyle w:val="TextBody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майор, Герой Советского Союза (1984).</w:t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Первый гражданин Республики Индия, совершивший полет в космос на космических кораблях "Союз Т-10, -11" и орбитальной станции "Салют-7" (апрель 1984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Родился 13 января 1949 в городе Патиала (Patiala), Индия. Национальность - индус. Служил в Военно-воздушных силах Индии. 20 сентября 1982 года был отобран в международную космическую группу. Совершил 1 космический полет, который состоялся 11 апреля 1984 года (запуск в 3ч. 04 мин.), продолжительностью 7 дней 21 час 4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грамма пилотируемых космических полетов Организации космических исследований Индии полностью проходила под руководством России. И первый космонавт Индии стал космонавтом планеты под номером 138. Он провел в космосе восемь дней на борту орбитальной станции “Салют-7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пуск производился на борту космического корабля “Союз-11”. В состав экипажа входило три космонавта:</w:t>
      </w:r>
      <w:r>
        <w:rPr/>
        <w:t xml:space="preserve"> </w:t>
      </w:r>
      <w:r>
        <w:rPr>
          <w:sz w:val="28"/>
        </w:rPr>
        <w:t>командир корабля – И.В. Малышев, бортинженер Г.М. Стрекалов (СССР) и космонавт-исследователь Ракеш Шарма, тридцатипятилетний  пилот ВВС Индии, в дальнейшем командир эскадрильи.</w:t>
      </w:r>
    </w:p>
    <w:p>
      <w:pPr>
        <w:pStyle w:val="21"/>
        <w:rPr/>
      </w:pPr>
      <w:r>
        <w:rPr/>
        <w:t>В течение полета, командир эскадрильи  Ракеш Шарма провел мультиспектральную фотосъемку северной Индии в целях строительства гидроэлктостанций  в Гималаях. Ракеш Шарма и его дублер, командир звена Равиш Малхотра, также подготовили сложный ряд упражнений йоги для невесомости, которыми Шарма занялся на борту “Салют-7”.</w:t>
      </w:r>
    </w:p>
    <w:p>
      <w:pPr>
        <w:pStyle w:val="TextBodyIndent"/>
        <w:rPr/>
      </w:pPr>
      <w:r>
        <w:rPr/>
        <w:t>Возвращение команды на Землю на борту космического корабля “Союз T-10” состоялось 2 октября1984 года в 10:57 по Гринвич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лучивший звание командира эскадрильи в СССР, Ракеш Шарма в настоящее время работает в компании “Аэронавтика Индустани” в качестве летчика-испытателя.  Он приписан к базе ВВС Индии </w:t>
      </w:r>
      <w:r>
        <w:rPr>
          <w:sz w:val="28"/>
          <w:lang w:val="en-US"/>
        </w:rPr>
        <w:t>в Бангалоре</w:t>
      </w:r>
      <w:r>
        <w:rPr>
          <w:sz w:val="28"/>
        </w:rPr>
        <w:t xml:space="preserve"> и работает в рамках программы по использованию легких боевых самоле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Женат. Двое детей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Bookman Old Style">
    <w:charset w:val="00"/>
    <w:family w:val="roman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before="100" w:after="100"/>
      <w:jc w:val="center"/>
    </w:pPr>
    <w:rPr>
      <w:rFonts w:ascii="Arbat" w:hAnsi="Arbat" w:cs="Arbat"/>
      <w:caps/>
      <w:shadow/>
      <w:sz w:val="36"/>
      <w:lang w:eastAsia="ru-RU"/>
    </w:rPr>
  </w:style>
  <w:style w:type="paragraph" w:styleId="Normal1">
    <w:name w:val="LO-Normal"/>
    <w:qFormat/>
    <w:pPr>
      <w:widowControl/>
      <w:bidi w:val="0"/>
      <w:spacing w:lineRule="auto" w:line="360"/>
      <w:ind w:firstLine="567"/>
    </w:pPr>
    <w:rPr>
      <w:rFonts w:ascii="Bookman Old Style" w:hAnsi="Bookman Old Style" w:eastAsia="Times New Roman" w:cs="Bookman Old Style"/>
      <w:i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8:00Z</dcterms:created>
  <dc:creator>ЧУЧЕЛОВА ОЛЬГА</dc:creator>
  <dc:description/>
  <dc:language>en-US</dc:language>
  <cp:lastModifiedBy>ЧУЧЕЛОВА ОЛЬГА</cp:lastModifiedBy>
  <dcterms:modified xsi:type="dcterms:W3CDTF">2001-11-26T10:01:00Z</dcterms:modified>
  <cp:revision>18</cp:revision>
  <dc:subject/>
  <dc:title/>
</cp:coreProperties>
</file>