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еферат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453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В данном курсовом проекте изучаются методы анализа и синтеза систем стабилизации и возможность применения для этого математического пакета </w:t>
      </w:r>
      <w:r>
        <w:rPr>
          <w:rFonts w:cs="Times New Roman Cyr" w:ascii="Times New Roman Cyr" w:hAnsi="Times New Roman Cyr"/>
          <w:sz w:val="32"/>
          <w:lang w:val="en-US"/>
        </w:rPr>
        <w:t>MAPLE V. Разработана библиотека процедур, позволяющая</w:t>
      </w:r>
      <w:r>
        <w:rPr>
          <w:rFonts w:cs="Times New Roman Cyr" w:ascii="Times New Roman Cyr" w:hAnsi="Times New Roman Cyr"/>
          <w:sz w:val="32"/>
        </w:rPr>
        <w:t xml:space="preserve"> облегчить работу студентов при выполнении курсового проекта по дисциплине «Системы стабилизации и ориентации».</w:t>
      </w:r>
    </w:p>
    <w:p>
      <w:pPr>
        <w:pStyle w:val="TextBodyIndent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 содержит  36 листов, 3 приложения и 7 рисунков.</w:t>
      </w:r>
      <w:r>
        <w:br w:type="page"/>
      </w:r>
    </w:p>
    <w:p>
      <w:pPr>
        <w:pStyle w:val="Style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держа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Введение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1 </w:t>
      </w:r>
      <w:r>
        <w:rPr>
          <w:rFonts w:cs="Times New Roman Cyr" w:ascii="Times New Roman Cyr" w:hAnsi="Times New Roman Cyr"/>
        </w:rPr>
        <w:t>Обзор литературы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1 </w:t>
      </w:r>
      <w:r>
        <w:rPr>
          <w:rFonts w:cs="Times New Roman Cyr" w:ascii="Times New Roman Cyr" w:hAnsi="Times New Roman Cyr"/>
        </w:rPr>
        <w:t>Получение дискретной модели непрерывной системы</w:t>
      </w:r>
      <w:r>
        <w:rPr>
          <w:rFonts w:cs="Times New Roman Cyr" w:ascii="Times New Roman Cyr" w:hAnsi="Times New Roman Cyr"/>
          <w:lang w:val="en-US"/>
        </w:rPr>
        <w:t>…</w:t>
      </w:r>
      <w:r>
        <w:rPr>
          <w:rFonts w:cs="Times New Roman Cyr" w:ascii="Times New Roman Cyr" w:hAnsi="Times New Roman Cyr"/>
        </w:rPr>
        <w:t>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2 </w:t>
      </w:r>
      <w:r>
        <w:rPr>
          <w:rFonts w:cs="Times New Roman Cyr" w:ascii="Times New Roman Cyr" w:hAnsi="Times New Roman Cyr"/>
        </w:rPr>
        <w:t xml:space="preserve">Передаточные функции непрерывных и дискретных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систем………………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 xml:space="preserve">1.3 </w:t>
      </w:r>
      <w:r>
        <w:rPr>
          <w:rFonts w:cs="Times New Roman Cyr" w:ascii="Times New Roman Cyr" w:hAnsi="Times New Roman Cyr"/>
        </w:rPr>
        <w:t xml:space="preserve">Частотные характеристики непрерывных и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...........................................................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893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4 </w:t>
      </w:r>
      <w:r>
        <w:rPr>
          <w:rFonts w:cs="Times New Roman Cyr" w:ascii="Times New Roman Cyr" w:hAnsi="Times New Roman Cyr"/>
        </w:rPr>
        <w:t>Анализ устойчивости непрерывных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42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……...</w:t>
      </w:r>
      <w:r>
        <w:rPr>
          <w:rFonts w:cs="Times New Roman Cyr" w:ascii="Times New Roman Cyr" w:hAnsi="Times New Roman Cyr"/>
          <w:sz w:val="32"/>
          <w:lang w:val="en-US"/>
        </w:rPr>
        <w:t>..................................................</w:t>
      </w:r>
    </w:p>
    <w:p>
      <w:pPr>
        <w:pStyle w:val="Heading5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1328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тез цифровых систем управления по желаемы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840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частотным характеристикам разомкнутой системы</w:t>
      </w:r>
      <w:r>
        <w:rPr>
          <w:rFonts w:cs="Times New Roman Cyr" w:ascii="Times New Roman Cyr" w:hAnsi="Times New Roman Cyr"/>
          <w:sz w:val="32"/>
        </w:rPr>
        <w:t>........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2 </w:t>
      </w:r>
      <w:r>
        <w:rPr>
          <w:rFonts w:cs="Times New Roman Cyr" w:ascii="Times New Roman Cyr" w:hAnsi="Times New Roman Cyr"/>
        </w:rPr>
        <w:t xml:space="preserve">Разработка библиотеки процедур в среде </w:t>
      </w:r>
      <w:r>
        <w:rPr>
          <w:rFonts w:cs="Times New Roman Cyr" w:ascii="Times New Roman Cyr" w:hAnsi="Times New Roman Cyr"/>
          <w:lang w:val="en-US"/>
        </w:rPr>
        <w:t xml:space="preserve">Maple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1 Получение дискретной модели непрерывной системы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1 Процедура  </w:t>
      </w:r>
      <w:r>
        <w:rPr>
          <w:rFonts w:cs="Times New Roman Cyr" w:ascii="Times New Roman Cyr" w:hAnsi="Times New Roman Cyr"/>
          <w:lang w:val="en-US"/>
        </w:rPr>
        <w:t>diskretA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2 Процедура  </w:t>
      </w:r>
      <w:r>
        <w:rPr>
          <w:rFonts w:cs="Times New Roman Cyr" w:ascii="Times New Roman Cyr" w:hAnsi="Times New Roman Cyr"/>
          <w:lang w:val="en-US"/>
        </w:rPr>
        <w:t>diskret</w:t>
      </w:r>
      <w:r>
        <w:rPr>
          <w:rFonts w:cs="Times New Roman Cyr" w:ascii="Times New Roman Cyr" w:hAnsi="Times New Roman Cyr"/>
        </w:rPr>
        <w:t>B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2 </w:t>
      </w:r>
      <w:r>
        <w:rPr>
          <w:rFonts w:cs="Times New Roman Cyr" w:ascii="Times New Roman Cyr" w:hAnsi="Times New Roman Cyr"/>
        </w:rPr>
        <w:t>Получение матрицы передаточных функций……………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2.1 Процедура  </w:t>
      </w:r>
      <w:r>
        <w:rPr>
          <w:rFonts w:cs="Times New Roman Cyr" w:ascii="Times New Roman Cyr" w:hAnsi="Times New Roman Cyr"/>
          <w:lang w:val="en-US"/>
        </w:rPr>
        <w:t>permatr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3 </w:t>
      </w:r>
      <w:r>
        <w:rPr>
          <w:rFonts w:cs="Times New Roman Cyr" w:ascii="Times New Roman Cyr" w:hAnsi="Times New Roman Cyr"/>
        </w:rPr>
        <w:t>Построение частотных характеристик дискретной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непрерывной систем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3.1 Процедура </w:t>
      </w:r>
      <w:r>
        <w:rPr>
          <w:rFonts w:cs="Times New Roman Cyr" w:ascii="Times New Roman Cyr" w:hAnsi="Times New Roman Cyr"/>
          <w:lang w:val="en-US"/>
        </w:rPr>
        <w:t>afch.......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2.3.2 Процедура lach...............................................................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3.3 Процедура lfch..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2.4 Анализ устойчивост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искретной и непрерывной систе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4.1 Процедура klark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4.2 Процедура </w:t>
      </w:r>
      <w:r>
        <w:rPr>
          <w:rFonts w:cs="Times New Roman Cyr" w:ascii="Times New Roman Cyr" w:hAnsi="Times New Roman Cyr"/>
          <w:lang w:val="en-US"/>
        </w:rPr>
        <w:t>gurvitz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4.3 </w:t>
      </w:r>
      <w:r>
        <w:rPr>
          <w:rFonts w:cs="Times New Roman Cyr" w:ascii="Times New Roman Cyr" w:hAnsi="Times New Roman Cyr"/>
          <w:sz w:val="28"/>
        </w:rPr>
        <w:t xml:space="preserve">Процедура </w:t>
      </w:r>
      <w:r>
        <w:rPr>
          <w:rFonts w:cs="Times New Roman Cyr" w:ascii="Times New Roman Cyr" w:hAnsi="Times New Roman Cyr"/>
          <w:sz w:val="28"/>
          <w:lang w:val="en-US"/>
        </w:rPr>
        <w:t>ust.................................................................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 Синтез дискретных систем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2.5.1 Процедура sintez1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...........................................................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>3 Апробация библиотеки процедур SSO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Заключение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Список литературы......................................................................... </w:t>
      </w:r>
      <w:r>
        <w:rPr>
          <w:rFonts w:cs="Times New Roman Cyr" w:ascii="Times New Roman Cyr" w:hAnsi="Times New Roman Cyr"/>
          <w:sz w:val="28"/>
          <w:lang w:val="en-US"/>
        </w:rPr>
        <w:t xml:space="preserve">     </w:t>
      </w:r>
      <w:r>
        <w:br w:type="page"/>
      </w:r>
    </w:p>
    <w:p>
      <w:pPr>
        <w:pStyle w:val="Heading9"/>
        <w:pBdr>
          <w:top w:val="nil"/>
          <w:left w:val="nil"/>
          <w:bottom w:val="nil"/>
          <w:right w:val="nil"/>
        </w:pBdr>
        <w:ind w:left="284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в промышленности и сельском хозяйстве применяются десятки тысяч систем автоматического регулирования (САР), которые обеспечивают высокую эффективность производственных процессов. Поэтому теория автоматического регулирования изучается во всех высших учебных заведениях в качестве  одной из базовых дисциплин. На её основе в дальнейшем читаются такие курсы, как теория автоматического управления, автоматизированные системы переработки информации, управление технологическими и организационно-экономическими процессами, теория автоматизированного проектирования систем и их математическое обеспечение, а также целый ряд дисциплин специального назначения. Объекты и устройства систем регулирования отличаются по своей физической природе и принципам построения, поэтому проектировщику необходимо не только иметь хорошую подготовку в области механики, электроники, электротехники и вычислительной техники, но и уметь учитывать специфические особенности объекта. С целью овладения практическими навыками использования методов теории автоматического регулирования будущие специалисты в процессе обучения выполняют домашние задания, курсовые и дипломные работы по проектированию систем управления конкретными объектами.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ность выполнения проектных работ в значительной степени определяется сложностью математического аппарата, используемого при описании объектов и систем автоматического регулирования. Поэтому для облегчения решения задач теории автоматического регулирования имеет смысл создание процедур, реализующих ряд алгоритмов проектирования систем. Они позволяют формировать обобщенные модели элементов в дискретной форме и матрицы передаточных функций; строить амплитудно-фазовые частотные характеристики (в обычном и логарифмическом масштабах) и др.</w:t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зор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1 Получение дискретной модели непрерывной систем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 проектировании непрерывных, дискретно-непрерывных и дискретных САР необходимо располагать математической моделью элемента (объекта). При высоких порядках моделей удобно пользоваться уравнениями, составленными во временной области и записанными в векторно-матричной форме. Рассмотрим одну из наиболее часто встречающихся форм представления многоконтурных стационарных линейных элементов (объектов). При этом будем считать, что в линейный объект регулирования после ряда преобразований входят лишь две матрицы: </w:t>
      </w:r>
      <w:r>
        <w:rPr>
          <w:rFonts w:cs="Times New Roman Cyr" w:ascii="Times New Roman Cyr" w:hAnsi="Times New Roman Cyr"/>
          <w:b/>
          <w:sz w:val="28"/>
        </w:rPr>
        <w:t xml:space="preserve">А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</w:rPr>
        <w:t>В</w:t>
      </w:r>
      <w:r>
        <w:rPr>
          <w:rFonts w:cs="Times New Roman Cyr" w:ascii="Times New Roman Cyr" w:hAnsi="Times New Roman Cyr"/>
          <w:sz w:val="28"/>
        </w:rPr>
        <w:t>. Тогда эту форму представления стационарного объекта можно записать в виде векторно-матричного уравнени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b/>
          <w:sz w:val="28"/>
        </w:rPr>
        <w:t xml:space="preserve">,                                       </w:t>
      </w:r>
      <w:r>
        <w:rPr>
          <w:rFonts w:cs="Times New Roman Cyr" w:ascii="Times New Roman Cyr" w:hAnsi="Times New Roman Cyr"/>
          <w:sz w:val="28"/>
        </w:rPr>
        <w:t>(1.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b/>
          <w:sz w:val="28"/>
        </w:rPr>
        <w:t xml:space="preserve"> у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  <w:lang w:val="en-US"/>
        </w:rPr>
        <w:t>u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екторы размерностей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); А и 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ы размерност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>)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С целью использования одинаковой формы описания объектов непрерывных, дискретно-непрерывных и дискретных САР пользуются теорией спектрального разложения матриц, которая с помощью специально созданных алгоритмов  позволяет получать единые математические модели в дискретной форме. К основному преимуществу такого подхода следует отнести возможность представления моделей с использованием матриц до 50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80-го порядков, без существенного понижения точности спектрального разложения матриц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Рассмотрим алгоритмы, с помощью которых составляются дискретные модели многомерных объектов, описываемых типовым векторно-матричным уравнением (1.1). Аналитическое решение этого уравнения при начальных условиях </w:t>
      </w:r>
      <w:r>
        <w:rPr>
          <w:rFonts w:cs="Times New Roman Cyr" w:ascii="Times New Roman Cyr" w:hAnsi="Times New Roman Cyr"/>
          <w:i/>
          <w:sz w:val="28"/>
          <w:lang w:val="en-US"/>
        </w:rPr>
        <w:t>y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меет вид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</w:rPr>
        <w:t>(1.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моменты времени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к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0 </w:t>
      </w:r>
      <w:r>
        <w:rPr>
          <w:rFonts w:cs="Times New Roman Cyr" w:ascii="Times New Roman Cyr" w:hAnsi="Times New Roman Cyr"/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и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(к+1)Т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 xml:space="preserve"> состояние объекта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+1</w:t>
      </w:r>
      <w:r>
        <w:rPr>
          <w:rFonts w:cs="Times New Roman Cyr" w:ascii="Times New Roman Cyr" w:hAnsi="Times New Roman Cyr"/>
          <w:sz w:val="28"/>
        </w:rPr>
        <w:t xml:space="preserve"> связано с предыдущим состоянием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соотношением</w:t>
      </w:r>
    </w:p>
    <w:p>
      <w:pPr>
        <w:pStyle w:val="Normal"/>
        <w:spacing w:before="120" w:after="120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</w:rPr>
        <w:t>(1.3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ходная матрица системы уравнений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тематические зависимости для алгоритмов дискретных моделей можно составить с тремя типами экстраполяторов.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амая простая дискретная модель может быть получена, если положить, что внутри интервала квантования сигнала,  </w:t>
      </w:r>
      <w:r>
        <w:rPr>
          <w:rFonts w:cs="Times New Roman Cyr" w:ascii="Times New Roman Cyr" w:hAnsi="Times New Roman Cyr"/>
          <w:b/>
          <w:i/>
          <w:sz w:val="28"/>
        </w:rPr>
        <w:t>и (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rFonts w:cs="Times New Roman Cyr" w:ascii="Times New Roman Cyr" w:hAnsi="Times New Roman Cyr"/>
          <w:b/>
          <w:i/>
          <w:sz w:val="28"/>
        </w:rPr>
        <w:t xml:space="preserve">) </w:t>
      </w:r>
      <w:r>
        <w:rPr>
          <w:rFonts w:cs="Times New Roman Cyr" w:ascii="Times New Roman Cyr" w:hAnsi="Times New Roman Cyr"/>
          <w:sz w:val="28"/>
        </w:rPr>
        <w:t xml:space="preserve"> экстраполируется по одной точкеступеньки со значениями </w:t>
      </w:r>
      <w:r>
        <w:rPr>
          <w:rFonts w:cs="Times New Roman Cyr" w:ascii="Times New Roman Cyr" w:hAnsi="Times New Roman Cyr"/>
          <w:b/>
          <w:i/>
          <w:sz w:val="28"/>
        </w:rPr>
        <w:t xml:space="preserve"> и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, т.е. перед объектом включен экстраполятор нулевого порядка Э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этом случае соотношение (1.3) можно представить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36"/>
        </w:rPr>
        <w:t>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+1</w:t>
      </w:r>
      <w:r>
        <w:rPr>
          <w:rFonts w:cs="Times New Roman Cyr" w:ascii="Times New Roman Cyr" w:hAnsi="Times New Roman Cyr"/>
          <w:b/>
          <w:i/>
          <w:sz w:val="36"/>
        </w:rPr>
        <w:t>=Ф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>+</w:t>
      </w:r>
      <w:r>
        <w:rPr>
          <w:rFonts w:cs="Times New Roman Cyr" w:ascii="Times New Roman Cyr" w:hAnsi="Times New Roman Cyr"/>
          <w:b/>
          <w:i/>
          <w:sz w:val="36"/>
          <w:lang w:val="en-US"/>
        </w:rPr>
        <w:t>F</w:t>
      </w:r>
      <w:r>
        <w:rPr>
          <w:rFonts w:cs="Times New Roman Cyr" w:ascii="Times New Roman Cyr" w:hAnsi="Times New Roman Cyr"/>
          <w:b/>
          <w:i/>
          <w:sz w:val="36"/>
        </w:rPr>
        <w:t>и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 xml:space="preserve"> .                                          </w:t>
      </w:r>
      <w:r>
        <w:rPr>
          <w:rFonts w:cs="Times New Roman Cyr" w:ascii="Times New Roman Cyr" w:hAnsi="Times New Roman Cyr"/>
          <w:sz w:val="28"/>
        </w:rPr>
        <w:t>(1.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i/>
          <w:i/>
          <w:sz w:val="36"/>
        </w:rPr>
      </w:pPr>
      <w:r>
        <w:rPr>
          <w:rFonts w:cs="Times New Roman Cyr" w:ascii="Times New Roman Cyr" w:hAnsi="Times New Roman Cyr"/>
          <w:b/>
          <w:i/>
          <w:sz w:val="36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Здесь </w:t>
      </w:r>
      <w:r>
        <w:rPr>
          <w:rFonts w:cs="Times New Roman Cyr" w:ascii="Times New Roman Cyr" w:hAnsi="Times New Roman Cyr"/>
          <w:sz w:val="28"/>
          <w:lang w:val="en-US"/>
        </w:rPr>
        <w:t>F</w:t>
      </w:r>
      <w:r>
        <w:rPr>
          <w:rFonts w:cs="Times New Roman Cyr" w:ascii="Times New Roman Cyr" w:hAnsi="Times New Roman Cyr"/>
          <w:sz w:val="28"/>
        </w:rPr>
        <w:t xml:space="preserve">=(Ф -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)А</w:t>
      </w:r>
      <w:r>
        <w:rPr>
          <w:rFonts w:cs="Times New Roman Cyr" w:ascii="Times New Roman Cyr" w:hAnsi="Times New Roman Cyr"/>
          <w:sz w:val="28"/>
          <w:vertAlign w:val="superscript"/>
        </w:rPr>
        <w:t>-1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коэффициентов, обеспечивающих передачу сигналов по входам дискретной модел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2 Передаточные функци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 передаточной функцией стационарных элементов понимают отношение изображения выходной величины к изображению функции входной величины, полученные при нулевых начальных условиях. Для многоконтурных стационарных элементов возможно получение матрицы передаточных функций на основе модели системы во временной области в векторно-матричной форме (1.1). Применяя преобразование Лапласа, получим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 xml:space="preserve">IX(s)=AX(s)+BU(s),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5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единичная матрица. Путем несложных преобразований найдем: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32"/>
          <w:lang w:val="en-US"/>
        </w:rPr>
        <w:t>X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U(s).                                                 </w:t>
      </w:r>
      <w:r>
        <w:rPr>
          <w:rFonts w:cs="Times New Roman Cyr" w:ascii="Times New Roman Cyr" w:hAnsi="Times New Roman Cyr"/>
          <w:sz w:val="28"/>
        </w:rPr>
        <w:t>(1.6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им образом, матрицу передаточных функций в общем виде можно записать так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M</w:t>
      </w:r>
      <w:r>
        <w:rPr>
          <w:rFonts w:cs="Times New Roman Cyr" w:ascii="Times New Roman Cyr" w:hAnsi="Times New Roman Cyr"/>
          <w:sz w:val="32"/>
          <w:vertAlign w:val="subscript"/>
          <w:lang w:val="en-US"/>
        </w:rPr>
        <w:t>U</w:t>
      </w:r>
      <w:r>
        <w:rPr>
          <w:rFonts w:cs="Times New Roman Cyr" w:ascii="Times New Roman Cyr" w:hAnsi="Times New Roman Cyr"/>
          <w:sz w:val="32"/>
          <w:lang w:val="en-US"/>
        </w:rPr>
        <w:t>=X(s)/U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7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3 Частотные характеристики непрерывных и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ых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непрерывных систем находятся из передаточных функций после подстановки в них </w:t>
      </w:r>
      <w:r>
        <w:rPr>
          <w:rFonts w:cs="Times New Roman Cyr" w:ascii="Times New Roman Cyr" w:hAnsi="Times New Roman Cyr"/>
          <w:i/>
          <w:sz w:val="28"/>
          <w:lang w:val="en-US"/>
        </w:rPr>
        <w:t>s</w:t>
      </w:r>
      <w:r>
        <w:rPr>
          <w:rFonts w:cs="Times New Roman Cyr" w:ascii="Times New Roman Cyr" w:hAnsi="Times New Roman Cyr"/>
          <w:i/>
          <w:sz w:val="28"/>
        </w:rPr>
        <w:t>=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 и выделения действительной мнимой частей, т.е.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i/>
          <w:sz w:val="32"/>
          <w:lang w:val="en-US"/>
        </w:rPr>
        <w:t>W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j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=U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+jV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,</w:t>
      </w:r>
      <w:r>
        <w:rPr>
          <w:rFonts w:cs="Times New Roman Cyr" w:ascii="Times New Roman Cyr" w:hAnsi="Times New Roman Cyr"/>
          <w:sz w:val="32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(1.8)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г</w:t>
      </w:r>
      <w:r>
        <w:rPr>
          <w:rFonts w:cs="Times New Roman Cyr" w:ascii="Times New Roman Cyr" w:hAnsi="Times New Roman Cyr"/>
          <w:sz w:val="28"/>
        </w:rPr>
        <w:t xml:space="preserve">де  </w:t>
      </w:r>
      <w:r>
        <w:rPr>
          <w:rFonts w:cs="Times New Roman Cyr" w:ascii="Times New Roman Cyr" w:hAnsi="Times New Roman Cyr"/>
          <w:i/>
          <w:sz w:val="28"/>
          <w:lang w:val="en-US"/>
        </w:rPr>
        <w:t>U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  <w:lang w:val="en-US"/>
        </w:rPr>
        <w:t>V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оответственно действительная и мнимая частотные   характеристики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льзуясь выражением (1.8), в декартовой системе координат строят амплитудно-фазовые частотные характеристики   </w:t>
      </w:r>
      <w:r>
        <w:rPr>
          <w:rFonts w:cs="Times New Roman Cyr" w:ascii="Times New Roman Cyr" w:hAnsi="Times New Roman Cyr"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. </w:t>
      </w:r>
      <w:r>
        <w:rPr>
          <w:rFonts w:cs="Times New Roman Cyr" w:ascii="Times New Roman Cyr" w:hAnsi="Times New Roman Cyr"/>
          <w:sz w:val="28"/>
        </w:rPr>
        <w:t>Если перейти к полярной системе координат, то выражение (1.8) можно переписать в виде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vertAlign w:val="subscript"/>
        </w:rPr>
      </w:pPr>
      <w:r>
        <w:rPr>
          <w:rFonts w:cs="Times New Roman Cyr" w:ascii="Times New Roman Cyr" w:hAnsi="Times New Roman Cyr"/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</w:t>
      </w:r>
      <w:r>
        <w:rPr>
          <w:rFonts w:cs="Times New Roman Cyr" w:ascii="Times New Roman Cyr" w:hAnsi="Times New Roman Cyr"/>
          <w:sz w:val="28"/>
        </w:rPr>
        <w:t>9</w:t>
      </w:r>
      <w:r>
        <w:rPr>
          <w:rFonts w:cs="Times New Roman Cyr" w:ascii="Times New Roman Cyr" w:hAnsi="Times New Roman Cyr"/>
          <w:sz w:val="28"/>
          <w:lang w:val="en-US"/>
        </w:rPr>
        <w:t>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i/>
          <w:i/>
          <w:sz w:val="18"/>
          <w:vertAlign w:val="subscript"/>
        </w:rPr>
      </w:pPr>
      <w:r>
        <w:rPr>
          <w:rFonts w:cs="Times New Roman Cyr" w:ascii="Times New Roman Cyr" w:hAnsi="Times New Roman Cyr"/>
          <w:i/>
          <w:sz w:val="18"/>
          <w:vertAlign w:val="subscript"/>
        </w:rPr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</w:t>
      </w:r>
      <w:r>
        <w:rPr>
          <w:rFonts w:cs="Times New Roman Cyr" w:ascii="Times New Roman Cyr" w:hAnsi="Times New Roman Cyr"/>
          <w:i/>
          <w:sz w:val="32"/>
          <w:vertAlign w:val="subscript"/>
        </w:rPr>
        <w:t>0</w:t>
      </w:r>
      <w:r>
        <w:rPr>
          <w:rFonts w:cs="Times New Roman Cyr" w:ascii="Times New Roman Cyr" w:hAnsi="Times New Roman Cyr"/>
          <w:i/>
          <w:sz w:val="32"/>
        </w:rPr>
        <w:t>(</w:t>
      </w:r>
      <w:r>
        <w:rPr>
          <w:rFonts w:eastAsia="Symbol" w:cs="Symbol" w:ascii="Symbol" w:hAnsi="Symbol"/>
          <w:i/>
          <w:sz w:val="32"/>
        </w:rPr>
        <w:t></w:t>
      </w:r>
      <w:r>
        <w:rPr>
          <w:rFonts w:cs="Times New Roman Cyr" w:ascii="Times New Roman Cyr" w:hAnsi="Times New Roman Cyr"/>
          <w:i/>
          <w:sz w:val="32"/>
        </w:rPr>
        <w:t>)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8"/>
        </w:rPr>
        <w:t>соответственно амплитудная и фазовая частотные характеристики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выражений (1.8) и (1.9) можно найти формулы для вычисления амплитудной и фазовой частотных характеристик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</w:rPr>
        <w:t>(1.10)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дискретных систем находятся путем подстановки в передаточные функции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практике амплитудные и фазовые частотные характеристики строят на полулогарифмической бумаге. Тогда ось 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 Cyr" w:ascii="Times New Roman Cyr" w:hAnsi="Times New Roman Cyr"/>
          <w:sz w:val="28"/>
        </w:rPr>
        <w:t xml:space="preserve">  размечают в логарифмическом масштабе, где изменение частоты в 10 раз называется декадой, амплитуду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 {</m:t>
            </m:r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  <w:sz w:val="28"/>
        </w:rPr>
        <w:t xml:space="preserve"> откладывают в децибелах и фазу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 Cyr" w:ascii="Times New Roman Cyr" w:hAnsi="Times New Roman Cyr"/>
          <w:sz w:val="28"/>
        </w:rPr>
        <w:t xml:space="preserve"> в градусах.</w:t>
      </w:r>
      <w:r>
        <w:br w:type="page"/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4 Анализ устойчивост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ы стабилизации должны обеспечивать устойчивость и заданную точность регулирования отклонений углов и координат центра масс ЛА от программных значений. При этом могут налагаться ограничения на значения отдельных параметров системы (управляющие воздействия или производные управляющих воздействий). Отклонения углов и угловых скоростей могут ограничиваться для определенных возмущающих воздействий.</w:t>
      </w:r>
    </w:p>
    <w:p>
      <w:pPr>
        <w:pStyle w:val="2"/>
        <w:rPr/>
      </w:pPr>
      <w:r>
        <w:rPr/>
        <w:t xml:space="preserve">Задача обеспечения устойчивости является доминирующей при синтезе систем стабилизации ЛА. Движение системы на конечном интервале времени считается устойчивым, если на этом интервале при заданных начальных условиях и действующих возмущений его параметры не превышают заданных ограничений </w:t>
      </w:r>
      <w:r>
        <w:rPr>
          <w:rFonts w:eastAsia="Symbol" w:cs="Symbol" w:ascii="Symbol" w:hAnsi="Symbol"/>
        </w:rPr>
        <w:t></w:t>
      </w:r>
      <w:r>
        <w:rPr/>
        <w:t xml:space="preserve"> техническая устойчивость. Если система содержит существенные нелинейности, то для устойчивости при  заданных начальных условиях и действующих возмущений необходимо чтобы при начальной амплитуде периодической составляющей, превышающей её установившееся значение с течением времени эта амплитуда стремилась к своему установившемуся значению, а параметры установившегося движения не превышали заданных ограничен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анализа устойчивости линейной или линеаризованной системы используется понятие асимптотической устойчивости, при этом обычно Используется стационарные математические модели, полученные с использованием метода замороженных коэффициентов. Система является асимптотически устойчивой, если: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непрерывных систем 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 левой полуплоскости;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дискретных систем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нутри окружности единичного радиуса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ойчивость непрерывных систем может исследоваться с помощью первого метода Ляпунова, а также алгебраических критериев (Гурвица, Рауса и Льенара-Шепара). Для дискретных систем используется критерий Кларка и Шур-Кона. Основным недостатком применения данных критериев следует считать невозможность получения при этом оценок качества и точности. Пользуясь ими для систем высокой размерности, проектировщик не может дать рекомендаций по выбору параметров, не только обеспечивающих запасы устойчивости, но и удовлетворяющих требованиям к качеству и точности процессов регулирования. Следует отметить, что на устойчивость дискретных нелинейных систем большое влияние оказывает выбор такта квантования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критерии устойчивости предполагают использование передаточных функций для описания системы регулирования и справедливы при её полной наблюдаемости и управляемости. Тогда критерий устойчивости по Ляпунову аналогичен критериям Михайлова, Михайлова-Найквиста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 xml:space="preserve">-разбиениям Неймарка. Эти критерии применимы к анализу как непрерывных, так и дискретных систем. Однако в первом случае они базируются на методах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 xml:space="preserve">-преобразований, во втором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й. Положив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e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</w:rPr>
        <w:t>, строятся частотные характеристики, по которым определяются устойчивости систем регулирования по фазам и модулям и с помощью специальных номограмм оценивают показатели качества и характеристики точности. Большим преимуществом частотных критериев устойчивости является возможность их распространение и на многие типы нелиней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проектировании систем стабилизации ЛА чаще всего используются алгебраические и частотные критерии, реже корневые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.4.1  Корневые критерии заключаются в вычислении корней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характеристического полинома замкнутой системы.</w:t>
      </w:r>
    </w:p>
    <w:p>
      <w:pPr>
        <w:pStyle w:val="Normal"/>
        <w:ind w:left="1560" w:hanging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4.2 Алгебраические критерии устойчивости не требуют выполнения вычислительной процедуры определения корней характеристического уравнения и при относительно невысоких порядках дифференциальных уравнений (до 15-го) позволяют находить условия устойчивости автономных замкнутых систем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28"/>
          <w:lang w:val="en-US"/>
        </w:rPr>
        <w:t>(s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 xml:space="preserve"> 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(1.1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>Критерий Гурвица.</w:t>
      </w:r>
      <w:r>
        <w:rPr>
          <w:rFonts w:cs="Times New Roman Cyr" w:ascii="Times New Roman Cyr" w:hAnsi="Times New Roman Cyr"/>
          <w:sz w:val="28"/>
        </w:rPr>
        <w:t xml:space="preserve"> Корни характеристического уравнения (1.11)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-го порядка будут иметь отрицательные действительные части, если составленный из его коэффициентов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&gt;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0 определитель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</w:rPr>
        <w:t>(1.12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 все его диагональные миноры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</w:rPr>
        <w:t>(1.13)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ительны.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Рауса. </w:t>
      </w:r>
      <w:r>
        <w:rPr>
          <w:rFonts w:cs="Times New Roman Cyr" w:ascii="Times New Roman Cyr" w:hAnsi="Times New Roman Cyr"/>
          <w:sz w:val="28"/>
        </w:rPr>
        <w:t>Зная коэффициенты характеристического уравнения, составляют таблицу Рауса(табл. 1.1). Для того чтобы замкнутая система была устойчива асимптотически, необходимо и достаточно, чтобы все коэффициенты Рауса первого столбца таблицы при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&gt;0 </w:t>
      </w:r>
      <w:r>
        <w:rPr>
          <w:rFonts w:cs="Times New Roman Cyr" w:ascii="Times New Roman Cyr" w:hAnsi="Times New Roman Cyr"/>
          <w:sz w:val="28"/>
          <w:lang w:val="uk-UA"/>
        </w:rPr>
        <w:t>были положительн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>, т.е. с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,1</w:t>
      </w:r>
      <w:r>
        <w:rPr>
          <w:rFonts w:cs="Times New Roman Cyr" w:ascii="Times New Roman Cyr" w:hAnsi="Times New Roman Cyr"/>
          <w:sz w:val="28"/>
        </w:rPr>
        <w:t>&gt;0 (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=1,2,…). Для вычисления элементов табл. 1.1 можно использовать следующие рекуррентные формулы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 первой строки таблицы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</w:rPr>
        <w:t>(1.1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второй строки таблицы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</w:rPr>
        <w:t xml:space="preserve">(1.15)                   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остальных строк</w:t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(1.16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.1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02"/>
        <w:gridCol w:w="1503"/>
        <w:gridCol w:w="1502"/>
        <w:gridCol w:w="1503"/>
        <w:gridCol w:w="150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рок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олбц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не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</w:p>
        </w:tc>
      </w:tr>
    </w:tbl>
    <w:p>
      <w:pPr>
        <w:pStyle w:val="Normal"/>
        <w:ind w:left="540" w:hanging="54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Шур-Кона. </w:t>
      </w:r>
      <w:r>
        <w:rPr>
          <w:rFonts w:cs="Times New Roman Cyr" w:ascii="Times New Roman Cyr" w:hAnsi="Times New Roman Cyr"/>
          <w:sz w:val="28"/>
        </w:rPr>
        <w:t xml:space="preserve">Данный критерий позволяет анализировать устойчивость дискретных  и дискретно-непрерывных систем по характеристическому полиному замкнутой системы, записанному в форме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я. Для уравнения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uk-UA"/>
        </w:rPr>
        <w:t xml:space="preserve">-го </w:t>
      </w:r>
      <w:r>
        <w:rPr>
          <w:rFonts w:cs="Times New Roman Cyr" w:ascii="Times New Roman Cyr" w:hAnsi="Times New Roman Cyr"/>
          <w:sz w:val="28"/>
        </w:rPr>
        <w:t>порядка име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A(z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   (1.17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равнению запишем коэффициенты в виде определител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(1.18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=1,2,…,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; </w:t>
      </w:r>
      <w:r>
        <w:rPr>
          <w:rFonts w:cs="Times New Roman Cyr" w:ascii="Times New Roman Cyr" w:hAnsi="Times New Roman Cyr"/>
          <w:i/>
          <w:sz w:val="28"/>
          <w:lang w:val="en-US"/>
        </w:rPr>
        <w:t>a</w:t>
      </w:r>
      <w:r>
        <w:rPr>
          <w:rFonts w:cs="Times New Roman Cyr" w:ascii="Times New Roman Cyr" w:hAnsi="Times New Roman Cyr"/>
          <w:i/>
          <w:sz w:val="28"/>
          <w:vertAlign w:val="superscript"/>
        </w:rPr>
        <w:t>*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опряженные значения тех же коэффициентов.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рни характеристического уравнения (1.18) будут находиться внутри единичной окружности, если коэффициенты уравнения (1.17) удовлетворяют всем определителям Шур-Кона, имеющего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&lt; 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для не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&gt; 0 для 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. В этом случае система будет устойчива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Кларка. </w:t>
      </w:r>
      <w:r>
        <w:rPr>
          <w:rFonts w:cs="Times New Roman Cyr" w:ascii="Times New Roman Cyr" w:hAnsi="Times New Roman Cyr"/>
          <w:sz w:val="28"/>
        </w:rPr>
        <w:t xml:space="preserve">Представляет собой совокупность 3-х необходимых условий, и лишь выполнение всех этих условий является условием устойчивости системы:   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1. А(1)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&gt; 0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lang w:val="uk-UA"/>
        </w:rPr>
        <w:t xml:space="preserve">(-1)А(-1) </w:t>
      </w:r>
      <w:r>
        <w:rPr>
          <w:rFonts w:cs="Times New Roman Cyr" w:ascii="Times New Roman Cyr" w:hAnsi="Times New Roman Cyr"/>
          <w:sz w:val="28"/>
          <w:lang w:val="en-US"/>
        </w:rPr>
        <w:t>&gt; 0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3. Необходимо вычислить определители матриц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</w:rPr>
        <w:t>+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, а также их внутренние матрицы. Внутренние матрицы получаются из исходных вычеркиванием окаймляющих строк и столбцов. Количество условий устойчивости зависит от порядка систем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;      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 xml:space="preserve">;                                                 (1.19)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0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Система устойчива, если определители матриц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perscript"/>
        </w:rPr>
        <w:t xml:space="preserve">+ 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</w:rPr>
        <w:t xml:space="preserve"> , а также всех её внутренних матриц положительны. Система не устойчива, если не выполняется хотя бы одно из условий устойчивости Кларка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1</w:t>
      </w:r>
      <w:r>
        <w:rPr>
          <w:rFonts w:cs="Times New Roman Cyr" w:ascii="Times New Roman Cyr" w:hAnsi="Times New Roman Cyr"/>
          <w:sz w:val="28"/>
        </w:rPr>
        <w:t>.</w:t>
      </w:r>
      <w:r>
        <w:rPr>
          <w:rFonts w:cs="Times New Roman Cyr" w:ascii="Times New Roman Cyr" w:hAnsi="Times New Roman Cyr"/>
          <w:sz w:val="32"/>
        </w:rPr>
        <w:t>5 Синтез цифровых систем управления по желаемым частотным характеристикам разомкнутой системы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 из направлений развития алгоритмических методов синтеза базируется на использовании частотных методов исследования. Процедура машинного синтеза формируется при этом как задача аппроксимации оптимальной в определенном смысле частотной характеристики разомкнутой системы (так называемой желаемой характеристики) исходной характеристикой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лижение исходной характеристики к желаемой достигается применением законов управления (корректирующих устройств) минимальной сложности и осуществляется в выбранных характерных точках частот по критерию минимума средних квадратов. При этом под корректирующим устройством минимальной сложности понимается устройство, имеющее наименьшую размерность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усть желаемая АФЧХ разомкнутой системы известна в точках, соответствующих выбранным псевдочастотам 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к=1,2,…,</w:t>
      </w:r>
      <w:r>
        <w:rPr>
          <w:rFonts w:cs="Times New Roman Cyr" w:ascii="Times New Roman Cyr" w:hAnsi="Times New Roman Cyr"/>
          <w:lang w:val="en-US"/>
        </w:rPr>
        <w:t>m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/>
        </w:rPr>
        <w:t>W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</w:rPr>
        <w:t>j</w:t>
      </w:r>
      <w:r>
        <w:rPr>
          <w:rFonts w:eastAsia="Symbol" w:cs="Symbol" w:ascii="Symbol" w:hAnsi="Symbol"/>
          <w:b/>
        </w:rPr>
        <w:t>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)=</w:t>
      </w:r>
      <w:r>
        <w:rPr>
          <w:rFonts w:cs="Times New Roman Cyr" w:ascii="Times New Roman Cyr" w:hAnsi="Times New Roman Cyr"/>
          <w:b/>
        </w:rPr>
        <w:t>U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+</w:t>
      </w:r>
      <w:r>
        <w:rPr>
          <w:rFonts w:cs="Times New Roman Cyr" w:ascii="Times New Roman Cyr" w:hAnsi="Times New Roman Cyr"/>
          <w:b/>
        </w:rPr>
        <w:t>jV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uk-UA"/>
        </w:rPr>
        <w:t>.</w:t>
      </w:r>
      <w:r>
        <w:rPr>
          <w:rFonts w:cs="Times New Roman Cyr" w:ascii="Times New Roman Cyr" w:hAnsi="Times New Roman Cyr"/>
          <w:i w:val="false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i w:val="false"/>
        </w:rPr>
        <w:t>(1.21)</w:t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Для некотор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 xml:space="preserve">х значений параметров наперед выбранного закона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можно рассчитать АФЧХ скорректированной системы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на этих же значениях частоты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sz w:val="28"/>
          <w:lang w:val="uk-UA"/>
        </w:rPr>
        <w:t xml:space="preserve"> 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ск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D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e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+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Im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                                         (1.22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частотная характеристика располагаемой (исходной) системы при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тем следует определить сумму квадратов расстояний между соответствующими точками желаемой и скорректированной частотными характеристиками: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3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инимизируя величину Е с помощью одного из методов поиска экстремума, можно получить наилучшее приближение к желаемой характеристике при выбранном законе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функционал можно ввести некоторые весовые коэффициенты </w:t>
      </w: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рассматривать критерий оптимизации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(1.24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При использовании ЛЧХ следует задаваться значениями желаемых характеристик ЛАХ и ЛФХ в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</w:rPr>
        <w:t xml:space="preserve"> точках для выбранных значений псевдочастот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 xml:space="preserve">, к=1, 2,…,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и строить критерий как сумму квадратов отклонений ЛАХ и ЛФХ разомкнутой скорректированной системы от желаемой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256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желаемых ЛАХ и ЛФХ;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скорректированных ЛАХ и ЛФХ;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весовые коэффициент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и выборе параметров закона управления по критериям Е, Е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>Е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можно варьировать как постоянные времени форсирующих или инерционных звеньев, так и коэффициенты передаточной функци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т.е. задача синтеза сводится к перебору различных структур и параметров, физически реализуемых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и выбору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 простейшей структур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машинных методах синтеза в качестве исходных законов управления принимают функции минимальной сложности и увеличивают их размерность до тех пор, пока не будет достигнуто приближение исходной частотной характеристики системы к желаемому виду. В этом случае в качестве исходных передаточных функций последовательного корректирующего устройства можно принимать функции вида</w:t>
      </w:r>
    </w:p>
    <w:p>
      <w:pPr>
        <w:pStyle w:val="Normal"/>
        <w:ind w:left="540" w:hanging="25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398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Times New Roman Cyr" w:ascii="Times New Roman Cyr" w:hAnsi="Times New Roman Cyr"/>
          <w:sz w:val="28"/>
          <w:lang w:val="en-US"/>
        </w:rPr>
        <w:t>(1.26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  <w:r>
        <w:br w:type="page"/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2 Разработка библиотеки процедур в среде </w:t>
      </w:r>
      <w:r>
        <w:rPr>
          <w:rFonts w:cs="Times New Roman Cyr" w:ascii="Times New Roman Cyr" w:hAnsi="Times New Roman Cyr"/>
          <w:sz w:val="40"/>
          <w:lang w:val="en-US"/>
        </w:rPr>
        <w:t>Maple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1 Получение дискретной модели непрерывной системы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1.1 Процедура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состоя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(А,Т0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состояния дискрет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непрерывной системы и такту квантования по формуле, приведенной в пункте 1.1.  Результатом является матрица такой же размерности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1.011350092    .1002280116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                                   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2273171304    1.008343251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2.1.2 Процедура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управле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(А,В,Т0)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управления дискретной 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, матрице управле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 xml:space="preserve">) непрерывной системы и такту квантования по формуле, приведенной в пункте 1.1. Результатом является матрица такой же размерности, что и матрица управления непрерывной системы.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  <w:lang w:val="en-US"/>
        </w:rPr>
        <w:t>diskretB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1,[0,-4.235]),0.1);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>[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-.4257409375]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[ 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06093613489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2 </w:t>
      </w:r>
      <w:r>
        <w:rPr>
          <w:rFonts w:cs="Times New Roman Cyr" w:ascii="Times New Roman Cyr" w:hAnsi="Times New Roman Cyr"/>
          <w:sz w:val="32"/>
        </w:rPr>
        <w:t>Получение матрицы передаточных функций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2.1 Процедура  </w:t>
      </w:r>
      <w:r>
        <w:rPr>
          <w:rFonts w:cs="Times New Roman Cyr" w:ascii="Times New Roman Cyr" w:hAnsi="Times New Roman Cyr"/>
          <w:sz w:val="28"/>
          <w:lang w:val="en-US"/>
        </w:rPr>
        <w:t>permatr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матрицы передаточных функц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</w:t>
      </w:r>
      <w:r>
        <w:rPr>
          <w:rFonts w:cs="Times New Roman Cyr" w:ascii="Times New Roman Cyr" w:hAnsi="Times New Roman Cyr"/>
          <w:sz w:val="28"/>
        </w:rPr>
        <w:t xml:space="preserve">А,В,с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2"/>
        <w:rPr/>
      </w:pPr>
      <w:r>
        <w:rPr>
          <w:rFonts w:eastAsia="Times New Roman Cyr"/>
        </w:rPr>
        <w:t xml:space="preserve">    </w:t>
      </w: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матрица состоя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передаточную функцию какой системы необходимо вычислить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оцедура вычисляет матрицу передаточных функци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дискретной или непрерывной систем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-го порядка согласно пункту 1.2 по формуле (1.7). Результатом выполнения процедуры является матриц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-го порядка, элементами которой являются передаточные функци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matrix(2,2,[4,3,2,1]),matrix(2,2,[0,1,2,1]),z);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3 </w:t>
      </w:r>
      <w:r>
        <w:rPr>
          <w:rFonts w:cs="Times New Roman Cyr" w:ascii="Times New Roman Cyr" w:hAnsi="Times New Roman Cyr"/>
          <w:sz w:val="32"/>
        </w:rPr>
        <w:t xml:space="preserve">Построение частотных характеристик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1 Процедура a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амплитудно-фазовой 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afch(W,c,Т0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C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.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А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afch(1/(4*s^2-1.8*s+2),s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2 Процедура la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амплитудн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a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TextBodyIndent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амплитуд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ЛА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ach(1/(4*s^2-1.8*s+2),s,0.1,5,-50,0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3.3 Процедура l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фаз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f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фаз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Л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fch(1/(4*s^2-1.8*s+2),s,0.1,3,0,Pi);</w:t>
      </w:r>
    </w:p>
    <w:p>
      <w:pPr>
        <w:pStyle w:val="Normal"/>
        <w:ind w:left="540" w:firstLine="2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Б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2.4 Анализ устойчивости 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  <w:r>
        <w:rPr>
          <w:rFonts w:cs="Times New Roman Cyr" w:ascii="Times New Roman Cyr" w:hAnsi="Times New Roman Cyr"/>
          <w:sz w:val="32"/>
          <w:lang w:val="en-US"/>
        </w:rPr>
        <w:t xml:space="preserve">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2.4.1 Процедура klark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дискрет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klark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2"/>
        <w:rPr/>
      </w:pPr>
      <w:r>
        <w:rPr/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 особые линии для определения области устойчивости дискретных систем по критерию Кларк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мер: </w:t>
      </w:r>
    </w:p>
    <w:p>
      <w:pPr>
        <w:pStyle w:val="2"/>
        <w:rPr/>
      </w:pPr>
      <w:r>
        <w:rPr/>
        <w:t>Построенный  график можно  увидеть на рисунке Б.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2 Процедура </w:t>
      </w:r>
      <w:r>
        <w:rPr>
          <w:rFonts w:cs="Times New Roman Cyr" w:ascii="Times New Roman Cyr" w:hAnsi="Times New Roman Cyr"/>
          <w:sz w:val="28"/>
          <w:lang w:val="en-US"/>
        </w:rPr>
        <w:t xml:space="preserve">gurvitz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непрерыв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gurvitz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 особые линии для определения области устойчивости непрерывных систем по критерию Гурвиц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роенный  график можно  увидеть на рисунке В.1 приложения В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3 Процедура  </w:t>
      </w: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ценивает устойчивость непрерывной и дискретной замкнут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ust(A, B, K, c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или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, которая обозначает устойчивость какой системы необходимо оценить.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оценивает устойчивость непрерывной и дискретной замкнутых систем по корневому критерию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цедура возвращает строковую переменную,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</w:rPr>
        <w:t>принимающую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значения: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o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е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agr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аходится на границе устойчивости.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ust(matrix(2, 2, [0,1,2.268,-0.03]), matrix(2,1,[0,-4.235]), 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matrix(1, 2, [1,0]), z);</w:t>
      </w:r>
    </w:p>
    <w:p>
      <w:pPr>
        <w:pStyle w:val="TextBodyIndent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noust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2.5 Синтез дискретных систем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1 Процедура sintez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значениях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3).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W := .5*(-93478.39101*z-.1150000000e3*z^2     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+902.6600000*z^3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>5570000000*z^4-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124.6542298*z^3+46.10663267*z^2+328.8088091*z-4.226757788)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1(W, Wg, a, t0);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14192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7pt;height:57.45pt" filled="f" o:ole="">
            <v:imagedata r:id="rId3" o:title=""/>
          </v:shape>
          <o:OLEObject Type="Embed" ProgID="" ShapeID="ole_rId2" DrawAspect="Content" ObjectID="_1088550204" r:id="rId2"/>
        </w:objec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</w:t>
      </w:r>
      <w:r>
        <w:rPr>
          <w:rFonts w:cs="Times New Roman Cyr" w:ascii="Times New Roman Cyr" w:hAnsi="Times New Roman Cyr"/>
          <w:sz w:val="28"/>
        </w:rPr>
        <w:t>з</w:t>
      </w:r>
      <w:r>
        <w:rPr>
          <w:rFonts w:cs="Times New Roman Cyr" w:ascii="Times New Roman Cyr" w:hAnsi="Times New Roman Cyr"/>
          <w:sz w:val="28"/>
          <w:lang w:val="en-US"/>
        </w:rPr>
        <w:t>начениях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4)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1"/>
        <w:ind w:left="567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W := .5*(-93478.39101*z-.1150000000e-3*z^2+902.6600000*z^3  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 xml:space="preserve">5570000000*z^4-124.6542298*z^3 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+46.10663267*z^2 +328.8088091*z-4.226757788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2(W, Wg, a, t0);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object w:dxaOrig="14068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pt;height:52.95pt" filled="f" o:ole="">
            <v:imagedata r:id="rId5" o:title=""/>
          </v:shape>
          <o:OLEObject Type="Embed" ProgID="" ShapeID="ole_rId4" DrawAspect="Content" ObjectID="_724011231" r:id="rId4"/>
        </w:objec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3 </w:t>
      </w:r>
      <w:r>
        <w:rPr>
          <w:rFonts w:cs="Times New Roman Cyr" w:ascii="Times New Roman Cyr" w:hAnsi="Times New Roman Cyr"/>
          <w:sz w:val="32"/>
        </w:rPr>
        <w:t xml:space="preserve">Апробация библиотеки процедур </w:t>
      </w:r>
      <w:r>
        <w:rPr>
          <w:rFonts w:cs="Times New Roman Cyr" w:ascii="Times New Roman Cyr" w:hAnsi="Times New Roman Cyr"/>
          <w:sz w:val="32"/>
          <w:lang w:val="en-US"/>
        </w:rPr>
        <w:t>SSO</w:t>
      </w:r>
      <w:r>
        <w:rPr>
          <w:rFonts w:cs="Times New Roman Cyr" w:ascii="Times New Roman Cyr" w:hAnsi="Times New Roman Cyr"/>
          <w:sz w:val="32"/>
        </w:rPr>
        <w:t xml:space="preserve"> на пример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амолета «Боинг-747»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мера взята система стабилизации линейного набора высоты. Уравнения системы имеют вид (1.1), матрицы А и В показаны на (рис. 3.1). Ниже представлено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хождение дискретных матриц В (рис.3.1) и А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роение особых линий устойчивости по критерию Кларка для дискретных систем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хождение передаточных матриц непрерывной и дискретной систем (рис.3.3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роение ЛАЧХ и ЛФЧХ непрерывной (рис.3.4) и дискретной (рис.3.5) систем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строение особых линий устойчивости по критерию Гурвица для непрерывных систем (рис.3.6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Нахождение коэффициентов корректирующего устройства наиболее приближающего желаемую АФЧХ к исходной по двум критериям (рис.3.7). 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78525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2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83630" cy="465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3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056630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5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6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7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ключени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Решена задача автоматизации анализа и синтеза систем стабилизации с использованием ряда классических методов теории автоматического управления.</w:t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2. Разработана библиотека процедур, дополняющая основной математический пакет программ </w:t>
      </w:r>
      <w:r>
        <w:rPr>
          <w:rFonts w:cs="Times New Roman Cyr" w:ascii="Times New Roman Cyr" w:hAnsi="Times New Roman Cyr"/>
          <w:sz w:val="28"/>
          <w:lang w:val="en-US"/>
        </w:rPr>
        <w:t>MAPLE V,</w:t>
      </w:r>
      <w:r>
        <w:rPr>
          <w:rFonts w:cs="Times New Roman Cyr" w:ascii="Times New Roman Cyr" w:hAnsi="Times New Roman Cyr"/>
          <w:sz w:val="28"/>
        </w:rPr>
        <w:t xml:space="preserve"> которая поможет в решении задач анализа и синтеза систем стабилизации и, в частности, в выполнении курсового проекта по дисциплине «Системы стабилизации и ориентации».  </w:t>
      </w:r>
    </w:p>
    <w:p>
      <w:pPr>
        <w:pStyle w:val="Normal"/>
        <w:ind w:left="540" w:hanging="256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3. </w:t>
      </w:r>
      <w:r>
        <w:rPr>
          <w:rFonts w:cs="Times New Roman Cyr" w:ascii="Times New Roman Cyr" w:hAnsi="Times New Roman Cyr"/>
          <w:sz w:val="28"/>
        </w:rPr>
        <w:t>Библиотека процедур испытана на примере системы стабилизации самолета «Боинг-747», были получены дискретная модель и передаточные функции системы, построены особые линии устойчивости и найдены параметры корректирующего устройства по двум критериям (как видно из результатов второй критерий дает лучшее приближение желаемой характеристики к исходной). Полученные результаты подтверждают высокую эффективность применения результатов работы для автоматизации проектирования систем управления ЛА.</w:t>
      </w:r>
      <w:r>
        <w:br w:type="page"/>
      </w:r>
    </w:p>
    <w:p>
      <w:pPr>
        <w:pStyle w:val="Normal"/>
        <w:ind w:left="540" w:hanging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</w:t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drawing>
          <wp:inline distT="0" distB="0" distL="0" distR="0">
            <wp:extent cx="6144260" cy="461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А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Б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В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88685" cy="4491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В.3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Айзенберг Я.Е., Сухоребрый В.Г. Проектирование систем стабилизации носителей космических аппаратов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есекерский В.А. Цифровые автоматические системы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Наука, 197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орушко Ю.М., Вартанян В.М., Сысун А.И. Системы стабилизации ЛА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Х.: ХАИ,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уо Б. Теория и проектирование цифровых систем управле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опчеев Ю.И. Атлас для проектирования систем автоматического регулирова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М.: Машиностроение, 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ьяконов В.П. Математическая система </w:t>
      </w:r>
      <w:r>
        <w:rPr>
          <w:rFonts w:cs="Times New Roman Cyr" w:ascii="Times New Roman Cyr" w:hAnsi="Times New Roman Cyr"/>
          <w:sz w:val="28"/>
          <w:lang w:val="en-US"/>
        </w:rPr>
        <w:t>MAPLE V  R3/R4/R5.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>М.:СОЛОН,1998</w:t>
      </w:r>
    </w:p>
    <w:sectPr>
      <w:type w:val="nextPage"/>
      <w:pgSz w:w="11906" w:h="16838"/>
      <w:pgMar w:left="179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9" w:color="000000"/>
        <w:right w:val="single" w:sz="4" w:space="4" w:color="000000"/>
      </w:pBd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53"/>
    </w:pPr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firstLine="311"/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21:00Z</dcterms:created>
  <dc:creator>alexandr</dc:creator>
  <dc:description/>
  <dc:language>en-US</dc:language>
  <cp:lastModifiedBy>alexandr</cp:lastModifiedBy>
  <cp:lastPrinted>1999-12-31T09:21:00Z</cp:lastPrinted>
  <dcterms:modified xsi:type="dcterms:W3CDTF">1999-12-31T07:25:00Z</dcterms:modified>
  <cp:revision>14</cp:revision>
  <dc:subject>а бес его знает</dc:subject>
  <dc:title>Курсовик по ССО</dc:title>
</cp:coreProperties>
</file>