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ведение .</w:t>
      </w:r>
    </w:p>
    <w:p>
      <w:pPr>
        <w:pStyle w:val="TextBody"/>
        <w:spacing w:lineRule="auto" w:line="360"/>
        <w:ind w:firstLine="900"/>
        <w:rPr/>
      </w:pPr>
      <w:r>
        <w:rPr/>
        <w:t xml:space="preserve">В  центре  Санкт- Петербурга  ,  на небольшом  острове  Невы ,  </w:t>
      </w:r>
    </w:p>
    <w:p>
      <w:pPr>
        <w:pStyle w:val="TextBody"/>
        <w:spacing w:lineRule="auto" w:line="360"/>
        <w:rPr/>
      </w:pPr>
      <w:r>
        <w:rPr/>
        <w:t xml:space="preserve">поднимаются  каменные  стены Петропавловской  крепости – первой  постройке </w:t>
      </w:r>
    </w:p>
    <w:p>
      <w:pPr>
        <w:pStyle w:val="TextBody"/>
        <w:spacing w:lineRule="auto" w:line="360"/>
        <w:rPr/>
      </w:pPr>
      <w:r>
        <w:rPr/>
        <w:t>города .  Крепость  была  заложена  16 ( 27) мая  1703  года  и  стала  тем историческим  центром ,  вокруг  которого  сложился  и  вырос  один  из крупнейших  и  красивейших  городов  нашей  страны .</w:t>
      </w:r>
    </w:p>
    <w:p>
      <w:pPr>
        <w:pStyle w:val="TextBody"/>
        <w:spacing w:lineRule="auto" w:line="360"/>
        <w:rPr/>
      </w:pPr>
      <w:r>
        <w:rPr/>
        <w:t>История  Петропавловской  крепости  яркая страница  истории  борьбы  русского</w:t>
      </w:r>
    </w:p>
    <w:p>
      <w:pPr>
        <w:pStyle w:val="TextBody"/>
        <w:spacing w:lineRule="auto" w:line="360"/>
        <w:rPr/>
      </w:pPr>
      <w:r>
        <w:rPr/>
        <w:t>народа  за  исконно  русские  земли ,  за  выход  в  Балтийское  море .</w:t>
      </w:r>
    </w:p>
    <w:p>
      <w:pPr>
        <w:pStyle w:val="TextBody"/>
        <w:spacing w:lineRule="auto" w:line="360"/>
        <w:rPr/>
      </w:pPr>
      <w:r>
        <w:rPr/>
        <w:t>Это  и  история  русского  революционного -  освободительного  движения ,</w:t>
      </w:r>
    </w:p>
    <w:p>
      <w:pPr>
        <w:pStyle w:val="TextBody"/>
        <w:spacing w:lineRule="auto" w:line="360"/>
        <w:rPr/>
      </w:pPr>
      <w:r>
        <w:rPr/>
        <w:t>история  борьбы  с  самодержавием  и  крепостничеством  : 200 лет Петропавловловская  крепость  была  местом  расправы  царизма  с  лучшими ,</w:t>
      </w:r>
    </w:p>
    <w:p>
      <w:pPr>
        <w:pStyle w:val="TextBody"/>
        <w:spacing w:lineRule="auto" w:line="360"/>
        <w:rPr/>
      </w:pPr>
      <w:r>
        <w:rPr/>
        <w:t>передовыми  людьми  России .  “Через  тюрьмы и казематы  русской  Бастилии”</w:t>
      </w:r>
    </w:p>
    <w:p>
      <w:pPr>
        <w:pStyle w:val="TextBody"/>
        <w:spacing w:lineRule="auto" w:line="360"/>
        <w:rPr/>
      </w:pPr>
      <w:r>
        <w:rPr/>
        <w:t>прошли  представители  трёх  поколений  революционеров -  декабристы ,</w:t>
      </w:r>
    </w:p>
    <w:p>
      <w:pPr>
        <w:pStyle w:val="TextBody"/>
        <w:spacing w:lineRule="auto" w:line="360"/>
        <w:rPr/>
      </w:pPr>
      <w:r>
        <w:rPr/>
        <w:t xml:space="preserve">разночинцы  и  пролетарские  революционеры .  </w:t>
      </w:r>
    </w:p>
    <w:p>
      <w:pPr>
        <w:pStyle w:val="TextBody"/>
        <w:spacing w:lineRule="auto" w:line="360"/>
        <w:rPr/>
      </w:pPr>
      <w:r>
        <w:rPr/>
        <w:t xml:space="preserve">В  дни  Великого  октября 1917 года  гарнизон  Петропавловской  крепости </w:t>
      </w:r>
    </w:p>
    <w:p>
      <w:pPr>
        <w:pStyle w:val="TextBody"/>
        <w:spacing w:lineRule="auto" w:line="360"/>
        <w:rPr/>
      </w:pPr>
      <w:r>
        <w:rPr/>
        <w:t>был  на  стороне  восставшего  народа   и  огнём  артиллерии  поддержал  революционные  отряды ,  штурмовавшие  Зимней  дворец .</w:t>
      </w:r>
    </w:p>
    <w:p>
      <w:pPr>
        <w:pStyle w:val="TextBody"/>
        <w:spacing w:lineRule="auto" w:line="360"/>
        <w:rPr/>
      </w:pPr>
      <w:r>
        <w:rPr/>
        <w:t xml:space="preserve">  </w:t>
      </w:r>
      <w:r>
        <w:rPr/>
        <w:t xml:space="preserve">В  наши  дни  Петропавловская  крепость – один  из  ценнейших  историка – революционных  и  архитектурных памятников  Ленинграда и  один  из  крупнейших  музеев  странны . 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-5715</wp:posOffset>
            </wp:positionV>
            <wp:extent cx="3248025" cy="2533650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Петропавловска крепость сегодня .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kern w:val="0"/>
          <w:sz w:val="26"/>
          <w:szCs w:val="24"/>
          <w:u w:val="single"/>
        </w:rPr>
        <w:t>Основание и строительство  Петропавловской  крепости</w:t>
      </w:r>
      <w:r>
        <w:rPr>
          <w:u w:val="single"/>
        </w:rPr>
        <w:t xml:space="preserve"> .</w:t>
      </w:r>
    </w:p>
    <w:p>
      <w:pPr>
        <w:pStyle w:val="TextBody"/>
        <w:spacing w:lineRule="auto" w:line="360"/>
        <w:rPr/>
      </w:pPr>
      <w:r>
        <w:rPr/>
        <w:t xml:space="preserve">Петропавловская  крепость  возникла  в  период  Северной  войны  со  Швецией (1700-1721). Война  велась за возвращение исконно  русских приневских и прибалтийских земель , захваченных Швецией в начале </w:t>
      </w:r>
      <w:r>
        <w:rPr>
          <w:lang w:val="en-US"/>
        </w:rPr>
        <w:t>XVII</w:t>
      </w:r>
      <w:r>
        <w:rPr/>
        <w:t xml:space="preserve"> века . Эти земли входили  в состав великого  Новгорода , по ним еще в </w:t>
      </w:r>
      <w:r>
        <w:rPr>
          <w:lang w:val="en-US"/>
        </w:rPr>
        <w:t>XI</w:t>
      </w:r>
      <w:r>
        <w:rPr/>
        <w:t xml:space="preserve"> веке проходила часть великого пути “из варяг в греки”. Отсутствие выхода в Балтийское море тормозило </w:t>
      </w:r>
    </w:p>
    <w:p>
      <w:pPr>
        <w:pStyle w:val="TextBody"/>
        <w:spacing w:lineRule="auto" w:line="360"/>
        <w:rPr/>
      </w:pPr>
      <w:r>
        <w:rPr/>
        <w:t>развитие экономики Русского государства а также необходимых политических ,</w:t>
      </w:r>
    </w:p>
    <w:p>
      <w:pPr>
        <w:pStyle w:val="TextBody"/>
        <w:spacing w:lineRule="auto" w:line="360"/>
        <w:rPr/>
      </w:pPr>
      <w:r>
        <w:rPr/>
        <w:t xml:space="preserve">торговых , и культурных связей со странами Западной Европы . К началу </w:t>
      </w:r>
      <w:r>
        <w:rPr>
          <w:lang w:val="en-US"/>
        </w:rPr>
        <w:t>XVII</w:t>
      </w:r>
      <w:r>
        <w:rPr/>
        <w:t xml:space="preserve"> века</w:t>
      </w:r>
    </w:p>
    <w:p>
      <w:pPr>
        <w:pStyle w:val="TextBody"/>
        <w:spacing w:lineRule="auto" w:line="360"/>
        <w:rPr/>
      </w:pPr>
      <w:r>
        <w:rPr/>
        <w:t>возвращение Балтийского побережья стало для Русского государства исторической</w:t>
      </w:r>
    </w:p>
    <w:p>
      <w:pPr>
        <w:pStyle w:val="TextBody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85900</wp:posOffset>
            </wp:positionH>
            <wp:positionV relativeFrom="paragraph">
              <wp:posOffset>535940</wp:posOffset>
            </wp:positionV>
            <wp:extent cx="2851150" cy="1619250"/>
            <wp:effectExtent l="0" t="0" r="0" b="0"/>
            <wp:wrapNone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обходимостью. Северная война началась для России неудачно ; под Нарвой в 1700 году русская армия потерпела поражение .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8070" w:leader="none"/>
        </w:tabs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Но неудачи не остановили Петра</w:t>
      </w:r>
      <w:r>
        <w:rPr>
          <w:lang w:val="en-US"/>
        </w:rPr>
        <w:t>I</w:t>
      </w:r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прекрасно понимавшего историческую необходимость возвращения выхода к морю . Уже в 1702 – 1703 годах русские войска одержали первые победы над шведами . В эти годы военные действия велись в районе Ладожского озера и верховьев Невы . в этом месте где Нева берёт начало , на небольшом островке </w:t>
      </w:r>
    </w:p>
    <w:p>
      <w:pPr>
        <w:pStyle w:val="TextBody"/>
        <w:spacing w:lineRule="auto" w:line="360"/>
        <w:rPr/>
      </w:pPr>
      <w:r>
        <w:rPr/>
        <w:t xml:space="preserve">находилась шведская крепость “Нотебург”. Она была основана новгородцами ещё в </w:t>
      </w:r>
      <w:r>
        <w:rPr>
          <w:lang w:val="en-US"/>
        </w:rPr>
        <w:t>XIII</w:t>
      </w:r>
      <w:r>
        <w:rPr/>
        <w:t xml:space="preserve"> веке и называлась тогда Орешек . В октябре 1702 года после двухнедельной осады русские войска овладели крепостью “Орешек”. После взятия её Петр</w:t>
      </w:r>
      <w:r>
        <w:rPr>
          <w:lang w:val="en-US"/>
        </w:rPr>
        <w:t>I</w:t>
      </w:r>
      <w:r>
        <w:rPr/>
        <w:t xml:space="preserve"> писал :</w:t>
      </w:r>
    </w:p>
    <w:p>
      <w:pPr>
        <w:pStyle w:val="TextBody"/>
        <w:spacing w:lineRule="auto" w:line="360"/>
        <w:rPr/>
      </w:pPr>
      <w:r>
        <w:rPr/>
        <w:t>“</w:t>
      </w:r>
      <w:r>
        <w:rPr/>
        <w:t>Правда , что зело жесток сей орех был, однако словно богу , счастливо разгрызён</w:t>
      </w:r>
    </w:p>
    <w:p>
      <w:pPr>
        <w:pStyle w:val="TextBody"/>
        <w:spacing w:lineRule="auto" w:line="360"/>
        <w:rPr/>
      </w:pPr>
      <w:r>
        <w:rPr/>
        <w:t>Артиллерия наша зело чудесно дело своё исправила “. Крепость Орешек (Нотебург) была переименована в Шлиссельбург- Ключ-город . Она действительно являлась ключом к выходу в море . В апреле 1703 года была взята другая шведская крепость Ниешанц , расположенная при впадение в Неву Охты- тогда полноводной реки . Ниешанц был сильным шведским укреплением с пятью баотинами , возведёнными по всем правилам фортисрикационного искусства . Главную роль в штурме крепости сыграла русская артиллерия. Крепость Ниешанц не могла обеспечить оборону устья Невы : она расположена далеко от моря . На военном совете было принято решение искать место для новой крепости . Выбор пал на один из островов Невы , расположенных при разделение реки   на три рукава : Большую Невку, Большую Неву и Малую Неву . Остров назывался Енисари (Зайчей), или Люст влант (весёлый остров) . Местоположение острова с военной точки зрения было удобно . Широкая полноводная Нева служила защитой крепости</w:t>
      </w:r>
    </w:p>
    <w:p>
      <w:pPr>
        <w:pStyle w:val="TextBody"/>
        <w:spacing w:lineRule="auto" w:line="360"/>
        <w:rPr/>
      </w:pPr>
      <w:r>
        <w:rPr/>
        <w:t xml:space="preserve">а сама крепость прикрывала вход в Неву со стороны финского залива , и с её стен можно было вести обстрел  территории на значительно большом расстоянии . Сравнительно небольшие размеры острова позволяли строить крепость так чтобы    </w:t>
      </w:r>
    </w:p>
    <w:p>
      <w:pPr>
        <w:pStyle w:val="TextBody"/>
        <w:spacing w:lineRule="auto" w:line="360"/>
        <w:rPr/>
      </w:pPr>
      <w:r>
        <w:rPr/>
        <w:t>лишней земли не оставалось и неприятель не мог высадить десант у её стен .</w:t>
      </w:r>
    </w:p>
    <w:p>
      <w:pPr>
        <w:pStyle w:val="TextBody"/>
        <w:spacing w:lineRule="auto" w:line="360"/>
        <w:rPr/>
      </w:pPr>
      <w:r>
        <w:rPr/>
        <w:t>Название Санкт-Петербург вскоре перешло на город , возникший на берегах Невы .</w:t>
      </w:r>
    </w:p>
    <w:p>
      <w:pPr>
        <w:pStyle w:val="TextBody"/>
        <w:spacing w:lineRule="auto" w:line="360"/>
        <w:rPr/>
      </w:pPr>
      <w:r>
        <w:rPr/>
        <w:t>Официально крепость называлась Санкт-Петербургской , но бытовало и другое название – Петропавловская , по построению на её территории каменному собору Петра и Павла .</w:t>
      </w:r>
    </w:p>
    <w:p>
      <w:pPr>
        <w:pStyle w:val="TextBody"/>
        <w:spacing w:lineRule="auto" w:line="360"/>
        <w:rPr/>
      </w:pPr>
      <w:r>
        <w:rPr/>
        <w:t>День 16 мая 1703 года (27 мая по новому стилю) когда лопаты солдат и “работных людей ” вонзились в сырую землю Заячьего острова , принято считать днём Петербурга .  Строительство Петропавловской крепости велось по плану , составленному Петром</w:t>
      </w:r>
      <w:r>
        <w:rPr>
          <w:lang w:val="en-US"/>
        </w:rPr>
        <w:t>I</w:t>
      </w:r>
      <w:r>
        <w:rPr/>
        <w:t xml:space="preserve"> . Контуры крепости определились естественными очертаниями берегов Заячьего острова . Она получила форму вытянутого шестиугольника с шестью выступающими угловыми бастионами, которые позволяли вести массированный фронтальный и фланкирующей артиллерийский </w:t>
      </w:r>
    </w:p>
    <w:p>
      <w:pPr>
        <w:pStyle w:val="TextBody"/>
        <w:spacing w:lineRule="auto" w:line="360"/>
        <w:rPr/>
      </w:pPr>
      <w:r>
        <w:rPr/>
        <w:t>подступов к крепости .  Бастионная система в то время была применена в России впервые . За строительством наблюдали сподвижники Петра</w:t>
      </w:r>
      <w:r>
        <w:rPr>
          <w:lang w:val="en-US"/>
        </w:rPr>
        <w:t>I</w:t>
      </w:r>
      <w:r>
        <w:rPr/>
        <w:t xml:space="preserve"> – А. Д. Меньшиков,</w:t>
      </w:r>
    </w:p>
    <w:p>
      <w:pPr>
        <w:pStyle w:val="TextBody"/>
        <w:spacing w:lineRule="auto" w:line="360"/>
        <w:rPr/>
      </w:pPr>
      <w:r>
        <w:rPr/>
        <w:t>Т.И.Головкин , Н.М. Зотов , Ю.Ю. Трубецкой , К.А. Нарышкин . Их именами были названы крепостные бастионы. Один из бастионов назван в честь Петра</w:t>
      </w:r>
      <w:r>
        <w:rPr>
          <w:lang w:val="en-US"/>
        </w:rPr>
        <w:t>I</w:t>
      </w:r>
      <w:r>
        <w:rPr/>
        <w:t xml:space="preserve"> Государевым . Бастионы соединяются между собой стенами-куртинами . Их, как и бастионов , шесть : Петровская , Невская , Екатерининская , Васильевская , Никольская , Кронверкская . В 1704 Шведский отряд в 800 человек и эскадрою </w:t>
      </w:r>
    </w:p>
    <w:p>
      <w:pPr>
        <w:pStyle w:val="TextBody"/>
        <w:spacing w:lineRule="auto" w:line="360"/>
        <w:rPr/>
      </w:pPr>
      <w:r>
        <w:rPr/>
        <w:t>12 судов подошли к Петербургу , русские без особых потерь  отбили противника . И на следующей год они тоже отбили шведов . однако земляная крепость не могла быть постоянным и надёжным фортификационным сооружением . Перестройка Петропавловской крепости была начата 30 мая 1706 года и продолжалась с перерывами до 1740 года . На строительстве преобладал ручной труд . Южные бастионы были вынесены дальше в русло Невы. Исполнителем воли Петра</w:t>
      </w:r>
      <w:r>
        <w:rPr>
          <w:lang w:val="en-US"/>
        </w:rPr>
        <w:t>I</w:t>
      </w:r>
      <w:r>
        <w:rPr/>
        <w:t xml:space="preserve"> по строительству каменной крепости стал архитектор Доменико Трезине .  Он был первым архитектором молодой столицы .С 1706 года он преступил к перестройке Петропавловской крепости в каменную и  возведению на её территории разнообразных построек , чему посвятил 30 лет жизни .  Крепость создавалось как первоклассное военно-инженерное сооружение </w:t>
      </w:r>
      <w:r>
        <w:rPr>
          <w:lang w:val="en-US"/>
        </w:rPr>
        <w:t>XVII</w:t>
      </w:r>
      <w:r>
        <w:rPr/>
        <w:t xml:space="preserve"> века .Бастионы и куртины сложены из кирпича и камня . Их высота 10-12 метров , ширина до 20 метров.</w:t>
      </w:r>
    </w:p>
    <w:p>
      <w:pPr>
        <w:pStyle w:val="TextBody"/>
        <w:spacing w:lineRule="auto" w:line="360"/>
        <w:rPr/>
      </w:pPr>
      <w:r>
        <w:rPr/>
        <w:t xml:space="preserve">Они  состоят из двух стен : наружной (эскарповой) толщиной до 8 метров и внутренний (влаганговой) толщиной 2 метра . История Петропавловской крепости сложилась так , что перестройки в каменную ей  не пришлось принимать участие в военных операциях против внешнего врага. На территории крепости в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 веках были построены Петропавловский собор , Комендантский дом , Инженерный деловой двор , Ботный домик , Монетный двор и другие здания разного назначения.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kern w:val="0"/>
          <w:sz w:val="26"/>
          <w:szCs w:val="24"/>
          <w:u w:val="single"/>
        </w:rPr>
        <w:t>Крепостные сооружения</w:t>
      </w:r>
      <w:r>
        <w:rPr/>
        <w:t xml:space="preserve"> </w:t>
      </w:r>
      <w:r>
        <w:rPr>
          <w:u w:val="single"/>
        </w:rPr>
        <w:t>.</w:t>
      </w:r>
    </w:p>
    <w:p>
      <w:pPr>
        <w:pStyle w:val="TextBody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43300</wp:posOffset>
            </wp:positionH>
            <wp:positionV relativeFrom="paragraph">
              <wp:posOffset>1077595</wp:posOffset>
            </wp:positionV>
            <wp:extent cx="1495425" cy="2162175"/>
            <wp:effectExtent l="0" t="0" r="0" b="0"/>
            <wp:wrapNone/>
            <wp:docPr id="3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Через Иоановские ворота мы попадаем на территорию крепости . На них дата 1740 год . Это год окончания постройки Иоановского равелина . Иоановский равелин строился в 30 годы </w:t>
      </w:r>
      <w:r>
        <w:rPr>
          <w:lang w:val="en-US"/>
        </w:rPr>
        <w:t>XVII</w:t>
      </w:r>
      <w:r>
        <w:rPr/>
        <w:t xml:space="preserve"> века во время во время царствования императрицы Анны Иоановны .   В 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IX</w:t>
      </w:r>
      <w:r>
        <w:rPr/>
        <w:t xml:space="preserve"> веках территория равелина отделялась от крепости рвом , соединявшим Неву с Кронверкским проливом 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Теперь где был ров заасвольтировано . За Иоанновским равелином находится Петровская куртина – стена , соединяющая бастионы государев и Меньшиков .</w:t>
      </w:r>
    </w:p>
    <w:p>
      <w:pPr>
        <w:pStyle w:val="TextBody"/>
        <w:spacing w:lineRule="auto" w:line="360"/>
        <w:rPr/>
      </w:pPr>
      <w:r>
        <w:rPr/>
        <w:t>Она сооружена в 1707-1708 годах . Рядом с крепостью на городском (Берёзовом) острове строится Петербург . На Троитской площади перед крепостью были построены первые здания . В них были государственные учреждения . С этой площади попасть в крепость можно было через Петровские ворота . Петровские ворота построены в виде триумфальной арки . Это единственное дошедшее до нас триумфальное сооружение  петровского времени . Они создавались в 1707-1708 года по проекту Д.Трезини и первоначально были деревянными , в 1718 году они были перестроены в каменные . Повернув на лево от Петровских ворот , можно подойти к Государеву бастиону .  Государев бастион с бастионом Нарышкина соединяет Невская куртина . В ней было несколько десятков казематов . Со стороны Невы на фоне суровых гранитных стен четко вырисовываются  Невские ворота . Они сооружены в 1730-1731 годах . Современный вид приобрели в 1787 году по проекту Н.А. Львове . Гранитная пристань  была построена во второй половине</w:t>
      </w:r>
    </w:p>
    <w:p>
      <w:pPr>
        <w:pStyle w:val="TextBody"/>
        <w:spacing w:lineRule="auto" w:line="360"/>
        <w:rPr/>
      </w:pPr>
      <w:r>
        <w:rPr>
          <w:lang w:val="en-US"/>
        </w:rPr>
        <w:t>XVIII</w:t>
      </w:r>
      <w:r>
        <w:rPr/>
        <w:t xml:space="preserve"> в. От неё к берегу идет трех пролётный мостик. </w:t>
      </w:r>
    </w:p>
    <w:p>
      <w:pPr>
        <w:pStyle w:val="TextBody"/>
        <w:spacing w:lineRule="auto" w:line="360"/>
        <w:rPr/>
      </w:pPr>
      <w:r>
        <w:rPr/>
        <w:t xml:space="preserve">В народе эти ворота называли ”воротами смерти” , через них выводили узников </w:t>
      </w:r>
    </w:p>
    <w:p>
      <w:pPr>
        <w:pStyle w:val="TextBody"/>
        <w:spacing w:lineRule="auto" w:line="360"/>
        <w:rPr/>
      </w:pPr>
      <w:r>
        <w:rPr/>
        <w:t xml:space="preserve">приговоренных к смерти . Бастион Нарышкина – центральный из трёх бастионов , выходящих на Неву . Он был построен в камне 1725-1729 годах . В 1731 году по проекту Д. Трезине на бастионе была построена каменная башня с флагштоком . Между бастионами Нарышкина и Трубецким протянулась Екатерининская куртина . Казематы этой куртины использовались как места заключения . Трубецкой бастион обращен на юго-запад . Он был построен в камне в 1708-1714 годах . В Трубецком бастионе были помещения , которые использовались как места заключения . Трубецкой бастион вместе с бастионом Золотова  соединяет Васильевская куртина .Она обращена на запад , в сторону Васильевского острова , чем объясняется её название . В 1709 году перестроена в камне. Казематы северной части куртины в конце  </w:t>
      </w:r>
      <w:r>
        <w:rPr>
          <w:lang w:val="en-US"/>
        </w:rPr>
        <w:t>XVIII</w:t>
      </w:r>
      <w:r>
        <w:rPr/>
        <w:t xml:space="preserve">- начале  </w:t>
      </w:r>
      <w:r>
        <w:rPr>
          <w:lang w:val="en-US"/>
        </w:rPr>
        <w:t>XIX</w:t>
      </w:r>
      <w:r>
        <w:rPr/>
        <w:t xml:space="preserve">  века были заняты архивом , южные- Монетным двором . Через Васильевские ворота </w:t>
      </w:r>
    </w:p>
    <w:p>
      <w:pPr>
        <w:pStyle w:val="TextBody"/>
        <w:spacing w:lineRule="auto" w:line="360"/>
        <w:rPr/>
      </w:pPr>
      <w:r>
        <w:rPr/>
        <w:t xml:space="preserve">Васильевской куртины можно пройти на территорию Алексеевского равелина. </w:t>
      </w:r>
    </w:p>
    <w:p>
      <w:pPr>
        <w:pStyle w:val="TextBody"/>
        <w:spacing w:lineRule="auto" w:line="360"/>
        <w:rPr/>
      </w:pPr>
      <w:r>
        <w:rPr/>
        <w:t>В северо-западной части Заячьего острова расположен бастион Зотова . Бастион Зотова и Головкина соединяет Николаевская куртина . Перестройка её в камне закончена в 1729 году . Ворота в куртине называются николаевскими . Через них можно выйти к Кронверкскому проливу . Бастион Головкина обращен на север в 1730 перестроен в камне . Кронверкская куртина соединяет бастион Головкина и Меньшикова . В ней содержались приговорённые к смертной казни декабристы П.И. Пестель , К. Ф. Рылеев , С.И. Муравьёв-Апостол , П.Г. Каховский , М.П. Бестужев – Рюмин . На восточном валу Кронверка в почь на 13 июля 1826 года  были казнены декабристы . В северо-восточной части Заячьего острова расположен бастион Меньшикова . В его казематах была размещена первая аптека в Петербурге .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Артиллерийский Цейх Гауз и инженерный дом .</w:t>
      </w:r>
    </w:p>
    <w:p>
      <w:pPr>
        <w:pStyle w:val="TextBody"/>
        <w:spacing w:lineRule="auto" w:line="360"/>
        <w:ind w:firstLine="18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71600</wp:posOffset>
            </wp:positionH>
            <wp:positionV relativeFrom="paragraph">
              <wp:posOffset>1532255</wp:posOffset>
            </wp:positionV>
            <wp:extent cx="2314575" cy="1438910"/>
            <wp:effectExtent l="0" t="0" r="0" b="0"/>
            <wp:wrapNone/>
            <wp:docPr id="4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 главной аллее, ведущей в центр крепости от  Петровских ворот , расположены два одноэтажных здания . Справа - бывший Артиллерийский цейх гауз , построенный в 1801 году . Слева здание с высокой кровлей , бывший инженерный деловой двор  или Инженерный дом . Он был построен в 1749 году.  В инженерном доме с 1971 года открыта экспозиция “Архитектура Петербурга – Петрограда начала </w:t>
      </w:r>
      <w:r>
        <w:rPr>
          <w:lang w:val="en-US"/>
        </w:rPr>
        <w:t>XX</w:t>
      </w:r>
      <w:r>
        <w:rPr/>
        <w:t xml:space="preserve"> века”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В музее демонстрируются первые проекты планировки города , подлинные чертежи дворцов и зданий М.Г. Земцова , С.И.Чевалинского, В.В. Растрелли , </w:t>
      </w:r>
    </w:p>
    <w:p>
      <w:pPr>
        <w:pStyle w:val="TextBody"/>
        <w:spacing w:lineRule="auto" w:line="360"/>
        <w:rPr/>
      </w:pPr>
      <w:r>
        <w:rPr/>
        <w:t>И.Е. Старова , Д.Кваренги , А.Н.Воронихина, А. Д. Захарова , К. И. Росси , и других произведения живописи скульптуры и графики .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ауптвахта и “плясовая площадь”.</w:t>
      </w:r>
    </w:p>
    <w:p>
      <w:pPr>
        <w:pStyle w:val="TextBody"/>
        <w:spacing w:lineRule="auto" w:line="360"/>
        <w:ind w:firstLine="543"/>
        <w:rPr/>
      </w:pPr>
      <w:r>
        <w:rPr/>
        <w:t>С левой стороны от главной аллеи  в глубине небольшого сквера , стоит двух этажное здание с белыми колонами . Это бывшая караульная Гауптвахта.</w:t>
      </w:r>
    </w:p>
    <w:p>
      <w:pPr>
        <w:pStyle w:val="TextBody"/>
        <w:spacing w:lineRule="auto" w:line="360"/>
        <w:rPr/>
      </w:pPr>
      <w:r>
        <w:rPr/>
        <w:t xml:space="preserve">Современный облик здание приобрело после перестройки его в 1907-1908 годах. Тогда был возведен второй этаж и сооружен 4-х колонный портик. </w:t>
      </w:r>
    </w:p>
    <w:p>
      <w:pPr>
        <w:pStyle w:val="TextBody"/>
        <w:spacing w:lineRule="auto" w:line="360"/>
        <w:rPr/>
      </w:pPr>
      <w:r>
        <w:rPr/>
        <w:t xml:space="preserve">Перед Гауптвахтой на месте существующего газона  в начале </w:t>
      </w:r>
      <w:r>
        <w:rPr>
          <w:lang w:val="en-US"/>
        </w:rPr>
        <w:t>XVIII</w:t>
      </w:r>
      <w:r>
        <w:rPr/>
        <w:t xml:space="preserve"> века была площадь, которая служила местом наказания солдат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32"/>
          <w:u w:val="single"/>
        </w:rPr>
        <w:t>Комендантский дом</w:t>
      </w:r>
      <w:r>
        <w:rPr>
          <w:b/>
          <w:bCs/>
          <w:sz w:val="24"/>
          <w:u w:val="single"/>
        </w:rPr>
        <w:t>.</w:t>
      </w:r>
    </w:p>
    <w:p>
      <w:pPr>
        <w:pStyle w:val="TextBody"/>
        <w:spacing w:lineRule="auto" w:line="360"/>
        <w:rPr>
          <w:kern w:val="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57300</wp:posOffset>
            </wp:positionH>
            <wp:positionV relativeFrom="paragraph">
              <wp:posOffset>1087120</wp:posOffset>
            </wp:positionV>
            <wp:extent cx="3162300" cy="1590675"/>
            <wp:effectExtent l="0" t="0" r="0" b="0"/>
            <wp:wrapNone/>
            <wp:docPr id="5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</w:rPr>
        <w:t>На площади пред собором  находится двух этажное каменное здание, построенное в 40 годах восемнадцатого века. Это бывший комендантский дом . Главным фасадом он обращен на восток к зданию Гауптвахты. Комендант крепости был особо доверенным лицом царя</w:t>
      </w:r>
    </w:p>
    <w:p>
      <w:pPr>
        <w:pStyle w:val="TextBody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TextBody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TextBody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TextBody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TextBody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TextBody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u w:val="single"/>
        </w:rPr>
        <w:t>Монетный двор</w:t>
      </w:r>
      <w:r>
        <w:rPr>
          <w:b/>
          <w:bCs/>
        </w:rPr>
        <w:t>.</w:t>
      </w:r>
    </w:p>
    <w:p>
      <w:pPr>
        <w:pStyle w:val="TextBody"/>
        <w:spacing w:lineRule="auto" w:line="360"/>
        <w:rPr/>
      </w:pPr>
      <w:r>
        <w:rPr/>
        <w:t>Единственное здание производственного характера на территории крепости и старейшее промышленное  предприятие Санкт-Петербурга – это Монетный двор.</w:t>
      </w:r>
    </w:p>
    <w:p>
      <w:pPr>
        <w:pStyle w:val="TextBody"/>
        <w:spacing w:lineRule="auto" w:line="360"/>
        <w:rPr/>
      </w:pPr>
      <w:r>
        <w:rPr/>
        <w:t xml:space="preserve">В1724 году по приказу Петра </w:t>
      </w:r>
      <w:r>
        <w:rPr>
          <w:lang w:val="en-US"/>
        </w:rPr>
        <w:t>I</w:t>
      </w:r>
      <w:r>
        <w:rPr/>
        <w:t xml:space="preserve">  Монетный двор из Москвы переведен в Петербург. Для работы его были приспособлены помещения бастионов Трубецкого и Нарышкина. </w:t>
      </w:r>
    </w:p>
    <w:p>
      <w:pPr>
        <w:pStyle w:val="TextBody"/>
        <w:spacing w:lineRule="auto" w:line="360"/>
        <w:rPr/>
      </w:pPr>
      <w:r>
        <w:rPr/>
        <w:t xml:space="preserve">В 1800-1805г. было построено специальное здание Монетного двора. Предполагается, что проектировал его архитектор А.Н. Воронихин, однако чертежи подписаны  архитектором А.Порто. </w:t>
      </w:r>
    </w:p>
    <w:p>
      <w:pPr>
        <w:pStyle w:val="TextBody"/>
        <w:spacing w:lineRule="auto" w:line="360"/>
        <w:rPr/>
      </w:pPr>
      <w:r>
        <w:rPr/>
        <w:t xml:space="preserve">Монетный  двор вместе с Петропавловским собором , Ботным домиком и Комендантским домом формирует главную площадь Петропавловской крепости. </w:t>
      </w:r>
    </w:p>
    <w:p>
      <w:pPr>
        <w:pStyle w:val="TextBody"/>
        <w:spacing w:lineRule="auto" w:line="360"/>
        <w:rPr/>
      </w:pPr>
      <w:r>
        <w:rPr/>
        <w:t>На Монетном дворе работали выдающиеся русские медальеры С.Юдин, Т.Иванов, В.Краюхин.</w:t>
      </w:r>
    </w:p>
    <w:p>
      <w:pPr>
        <w:pStyle w:val="TextBody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13970</wp:posOffset>
            </wp:positionV>
            <wp:extent cx="2638425" cy="1438275"/>
            <wp:effectExtent l="0" t="0" r="0" b="0"/>
            <wp:wrapNone/>
            <wp:docPr id="6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300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3300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3300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3300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Ботный домик .</w:t>
      </w:r>
    </w:p>
    <w:p>
      <w:pPr>
        <w:pStyle w:val="TextBody"/>
        <w:spacing w:lineRule="auto" w:line="360"/>
        <w:rPr/>
      </w:pPr>
      <w:r>
        <w:rPr/>
        <w:t>На площади перед Монетным двором находится небольшой изящный павильон с белыми колоннами работы скульптура Иенсена. Это аллегория навигации. Павильон называют Ботным домиком . В нем хранится ботик Петра I, на котором он еще в детские годы совершал плавания по реке Яузе и Переяславскому озеру. В настоящее время  он хранится в Центральном военно-морском музее, куда был передан в 1940году.</w:t>
      </w:r>
    </w:p>
    <w:p>
      <w:pPr>
        <w:pStyle w:val="TextBody"/>
        <w:jc w:val="center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64135</wp:posOffset>
            </wp:positionV>
            <wp:extent cx="2847975" cy="1485900"/>
            <wp:effectExtent l="0" t="0" r="0" b="0"/>
            <wp:wrapNone/>
            <wp:docPr id="7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тропавловский собор</w:t>
      </w:r>
    </w:p>
    <w:p>
      <w:pPr>
        <w:pStyle w:val="TextBody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71700</wp:posOffset>
            </wp:positionH>
            <wp:positionV relativeFrom="paragraph">
              <wp:posOffset>1329055</wp:posOffset>
            </wp:positionV>
            <wp:extent cx="1591310" cy="2160905"/>
            <wp:effectExtent l="0" t="0" r="0" b="0"/>
            <wp:wrapNone/>
            <wp:docPr id="8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етропавловский собор- уникальный памятник русской архитектуры и искусства первой половины </w:t>
      </w:r>
      <w:r>
        <w:rPr>
          <w:lang w:val="en-US"/>
        </w:rPr>
        <w:t>XVIII</w:t>
      </w:r>
      <w:r>
        <w:rPr/>
        <w:t xml:space="preserve"> века  почти без изменений сохранил свой первоначальный облик . Уже во время возведения земляной крепости 29 июня 1703 года где на месте существующего собора  была заложена маленькая деревянная церковь во имя апостолов Петра и Павла 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С 1712 года Петербург становился столицей Русского государства . Столице нужен главный кафедральный собор . И вот на месте деревянной церкви по проекту Д. Трезине начинается строительство Петровского собора . Он строится 21 год (1712-1733) . Петровский собор построен в стиле раннего барокко. Строгость и простота   в планировки  , наружной отделки здания – наиболее характерные черты этого стиля .Собор представляет собой вытянутое прямоугольное здание , его стены оформлены пилястрами и головками херувимов на наличных окнах . Самая интересная часть собора колокольня . Ярус за ярусом она поднимается ввысь . 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6"/>
        </w:rPr>
      </w:pPr>
      <w:r>
        <w:rPr>
          <w:sz w:val="26"/>
        </w:rPr>
        <w:t>Ярусы соединены завитками – волютами , которые создают плавный переход от основного здания собора к высокой балине . Шпиль собора вознеся над городом как символ утверждения России на берегах Невы, как символ выхода её к просторам Балтики . Собор самое высокое здание Санкт-Петербурга .( Если не считать вышку телевизионного центра ). Его высота- 122,5 метров , высота шпиля-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6"/>
        </w:rPr>
      </w:pPr>
      <w:r>
        <w:rPr>
          <w:sz w:val="26"/>
        </w:rPr>
        <w:t>1,6 метра, высота фигуры ангела –3,2 метра , размах крыльев –3,8 метра 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>
          <w:sz w:val="26"/>
        </w:rPr>
        <w:t>План собора не похож на традиционные планы русских церквей . Это прямоугольное сооружение “зеркального” типа . Внутреннее пространство собора разделено на три части мощными пилонами . Интерьер собора праздничный и нарядный : помещение просторное и светлое (длина 61 метр высота около 16 метров ) , огромные окна заливают его светом . Петровский собор на протяжении нескольких десятилетий служил усыпальницей русских императоров .Хоронить в соборе стали по указанию Петра</w:t>
      </w:r>
      <w:r>
        <w:rPr>
          <w:sz w:val="26"/>
          <w:lang w:val="en-US"/>
        </w:rPr>
        <w:t>I</w:t>
      </w:r>
      <w:r>
        <w:rPr>
          <w:sz w:val="26"/>
        </w:rPr>
        <w:t>. Сам Петр</w:t>
      </w:r>
      <w:r>
        <w:rPr>
          <w:sz w:val="26"/>
          <w:lang w:val="en-US"/>
        </w:rPr>
        <w:t>I</w:t>
      </w:r>
      <w:r>
        <w:rPr>
          <w:sz w:val="26"/>
        </w:rPr>
        <w:t xml:space="preserve"> похоронен у южной стены собора 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6"/>
        </w:rPr>
      </w:pPr>
      <w:r>
        <w:rPr>
          <w:sz w:val="26"/>
        </w:rPr>
        <w:t>Он умер 27 января 1725 года рано утром 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>
          <w:sz w:val="26"/>
        </w:rPr>
        <w:t xml:space="preserve">30 могил отмечены белыми мраморными надгробиями . С 1924 года собор стал музеем и сохраняется как уникальное произведение Русской архитектуры и искусства </w:t>
      </w:r>
      <w:r>
        <w:rPr>
          <w:sz w:val="26"/>
          <w:lang w:val="en-US"/>
        </w:rPr>
        <w:t>XVIII</w:t>
      </w:r>
      <w:r>
        <w:rPr>
          <w:sz w:val="26"/>
        </w:rPr>
        <w:t xml:space="preserve"> века 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Великокняжеская усыпальница 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>
          <w:sz w:val="26"/>
        </w:rPr>
        <w:t xml:space="preserve">Рядом с собором  в 1908 году по проекту архитектора Д. Гримма и при участие архитектора А. Томшико и Л. Бенуа  было построено здание усыпальницы  для великих князей . В ней сочетается архитектура русских купольных церквей </w:t>
      </w:r>
      <w:r>
        <w:rPr>
          <w:sz w:val="26"/>
          <w:lang w:val="en-US"/>
        </w:rPr>
        <w:t>XVII</w:t>
      </w:r>
      <w:r>
        <w:rPr>
          <w:sz w:val="26"/>
        </w:rPr>
        <w:t>-</w:t>
      </w:r>
      <w:r>
        <w:rPr>
          <w:sz w:val="26"/>
          <w:lang w:val="en-US"/>
        </w:rPr>
        <w:t>XVIII</w:t>
      </w:r>
      <w:r>
        <w:rPr>
          <w:sz w:val="26"/>
        </w:rPr>
        <w:t xml:space="preserve"> веков , черты классического стиля и барокко . Церковь и сверкающей золотом шпиль вошли в архитектурный облик Санкт – Петербурга, придавая ему самобытную прелесть приморского города . Петровская крепость – памятник революционной борьбы русского народа и отечественной истории . 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6"/>
        </w:rPr>
      </w:pPr>
      <w:r>
        <w:rPr>
          <w:sz w:val="26"/>
        </w:rPr>
        <w:t>Сохранялось несколько казематов бастиона Зотова , дающих представление о казематах как местах заключения. Казематы( помещения внутри крепостной стены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6"/>
        </w:rPr>
      </w:pPr>
      <w:r>
        <w:rPr>
          <w:sz w:val="26"/>
        </w:rPr>
        <w:t xml:space="preserve">напоминали погреб .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6"/>
        </w:rPr>
      </w:pPr>
      <w:r>
        <w:rPr>
          <w:sz w:val="26"/>
        </w:rPr>
        <w:t>Кирпичные стены , часто не оштукатуренные , сводчатые потолки . Земляной пол покрыт досками . Были и каменные полы . Стёкла окон закрашивались белой краской , окна заделывались толстыми решётками .  Вход в каземат закрывался деревянной дверью , обитой железом . По воспоминанием декабриста А.М.Муравьева, у него в каземате были нары , на которых лежало какое-то лоснившиеся от грязи тряпьё . В одном углу находилась печка . В стену была вделана цепь с шейным  кольцом . Муравьёва в цепи не заковывали , но некоторые декабристы носили ножные и ручные кандалы весом до 23 фунтов (около 9,2 килограмма) . Кровать в камере декабриста  В.П. Зубкова  состояла из нескольких досок  , соединенных железными полосами . “Соломенный тюфяк и подушка лежали на двух толстых досках с большим пустым промежутком , причём одна доска была значительно толще другой . Простыня была, разумеется, из грубого холста и очень грязная . Стула не было, а стол надо было прислонять к стене,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6"/>
        </w:rPr>
      </w:pPr>
      <w:r>
        <w:rPr>
          <w:sz w:val="26"/>
        </w:rPr>
        <w:t>чтобы он не упал . В углу стояла деревянная кадушка , издающая отвратительный запах .  ”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6"/>
        </w:rPr>
      </w:pPr>
      <w:r>
        <w:rPr>
          <w:sz w:val="26"/>
        </w:rPr>
        <w:t>Казематы были не велики по размерам . У декабриста В.П. Зубкова – 6 шагов в длину , 5 шагов в ширину ; у декабриста А.П.Беляева –  4 шага в длину . В период заключения декабристов казематов не хватало . В гарнизонах казармах крепости были построены клетушки из брёвен , и таким образом общие солдатские казармы превратились в камеры  одиночного заключения . Все казематы были серые, холодные , мрачные . Декабрист Н.В. Басаргин , находившийся в одном  из казематов Кронверкской куртины , рассказывал , что со стен текло , а темнота и теснота не позволяли делать ему какие либо движения . Когда у него началось кровохаркание , его перевели в другой конец куртины , “в каземат более просторный , но зато столь тёмный , что , пришедшие туда ,-вспоминал он , -я долго не мог разлить предметы, в нём находящиеся , пока глаза мои не освоились с мраком .” в некоторых казематах даже днём горели ночники . Декабрист М.С. Лунин писал , что он не мог спать “от тяжелого воздуха в каземате , от насекомых и от удушливой копоти ночника”. В каземате А.С. Гангеблого “низкий свод был обвешан паутиной и населён множеством тараканов , стоножек, и других  гадов .”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>
          <w:sz w:val="26"/>
        </w:rPr>
        <w:t xml:space="preserve">Ничего не изменилась в устройстве казематов и условиях содержания ни в 40-е годы </w:t>
      </w:r>
      <w:r>
        <w:rPr>
          <w:sz w:val="26"/>
          <w:lang w:val="en-US"/>
        </w:rPr>
        <w:t>XIX</w:t>
      </w:r>
      <w:r>
        <w:rPr>
          <w:sz w:val="26"/>
        </w:rPr>
        <w:t xml:space="preserve"> века , когда в них были заключены петрашевцы 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6"/>
        </w:rPr>
      </w:pPr>
      <w:r>
        <w:rPr>
          <w:sz w:val="26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6"/>
        </w:rPr>
      </w:pPr>
      <w:r>
        <w:rPr>
          <w:sz w:val="26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825" cy="52578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6:42:00Z</dcterms:created>
  <dc:creator>Сергей</dc:creator>
  <dc:description/>
  <dc:language>en-US</dc:language>
  <cp:lastModifiedBy>Сергей</cp:lastModifiedBy>
  <dcterms:modified xsi:type="dcterms:W3CDTF">2000-04-01T12:01:00Z</dcterms:modified>
  <cp:revision>15</cp:revision>
  <dc:subject/>
  <dc:title>Введение </dc:title>
</cp:coreProperties>
</file>