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2" w:dyaOrig="16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4.4pt;width:526.1pt;height:816.7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418416415" r:id="rId2"/>
        </w:objec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2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08"/>
      </w:tblGrid>
      <w:tr>
        <w:trPr>
          <w:trHeight w:val="423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1. Введение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2. Задание на курсовую работу  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left="49" w:hanging="49"/>
              <w:rPr/>
            </w:pPr>
            <w:r>
              <w:rPr/>
              <w:t>3. Конструктивные решения  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Фундаменты 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Элементы каркаса  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Стены  ……………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Окна, ворота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Полы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Крыша  ………………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Бытовые помещения  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4. Генеральный план  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5. Архитектурно-планировочное решение 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6. Спецификация ж/б элементов  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7. Теплотехнический расчет  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8. Литература  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ab/>
        <w:t xml:space="preserve">Архитектурно – строительный проект промышленного цеха строительной индустрии  разработан в соответствии со СниП 2.09.02-85. </w:t>
      </w:r>
      <w:r>
        <w:rPr>
          <w:lang w:val="en-US"/>
        </w:rPr>
        <w:t>“</w:t>
      </w:r>
      <w:r>
        <w:rPr/>
        <w:t>Производственные здания промыщленных предприятий</w:t>
      </w:r>
      <w:r>
        <w:rPr>
          <w:lang w:val="en-US"/>
        </w:rPr>
        <w:t>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Конструкция здания – на основе крупноразмерных сборных элементов с максимальной заводской готовностью.</w:t>
      </w:r>
    </w:p>
    <w:p>
      <w:pPr>
        <w:pStyle w:val="Normal"/>
        <w:spacing w:lineRule="auto" w:line="360"/>
        <w:jc w:val="both"/>
        <w:rPr/>
      </w:pPr>
      <w:r>
        <w:rPr/>
        <w:tab/>
        <w:t>План здания выполнен на основе модульной системы с унифицированными архитектурно – планировочными шагами и колоннами.</w:t>
      </w:r>
    </w:p>
    <w:p>
      <w:pPr>
        <w:pStyle w:val="Normal"/>
        <w:spacing w:lineRule="auto" w:line="360"/>
        <w:jc w:val="both"/>
        <w:rPr/>
      </w:pPr>
      <w:r>
        <w:rPr/>
        <w:tab/>
        <w:t>Пролеты несущих конструкций выбраны в соответствии с единой модульной системой (ЕМС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2. Задание на курсовую рбаоту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Район строительства г. Екатеринбург. Здание в плане имеет размеры 66х60 м. Два пролета по 24 м и один пролет 18 м. Шаг колонн крайних 6 м и средних 6 м. Списочное количество рабочих 75 человек из них 35% женщин. Наибольшая рабочая смена 75%.</w:t>
      </w:r>
    </w:p>
    <w:p>
      <w:pPr>
        <w:pStyle w:val="Normal"/>
        <w:spacing w:lineRule="auto" w:line="360"/>
        <w:jc w:val="center"/>
        <w:rPr/>
      </w:pPr>
      <w:r>
        <w:rPr/>
        <w:t>Повторяемость ветров района строительства</w:t>
      </w:r>
    </w:p>
    <w:p>
      <w:pPr>
        <w:pStyle w:val="Normal"/>
        <w:spacing w:lineRule="auto" w:line="360"/>
        <w:jc w:val="center"/>
        <w:rPr/>
      </w:pPr>
      <w:r>
        <w:rPr/>
        <w:t>(числитель- повторяемо</w:t>
        <w:tab/>
        <w:t>сть, % / знаменатель – средняя скорость ветра, м/с)</w:t>
      </w:r>
    </w:p>
    <w:tbl>
      <w:tblPr>
        <w:tblW w:w="9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242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редняя месячная температура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2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ва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88" w:hanging="135"/>
              <w:jc w:val="center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01" w:hanging="122"/>
              <w:jc w:val="center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33" w:hanging="89"/>
              <w:jc w:val="center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44" w:right="-214" w:hanging="156"/>
              <w:jc w:val="center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15" w:hanging="108"/>
              <w:jc w:val="center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21" w:hanging="101"/>
              <w:jc w:val="center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7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/>
      </w:pPr>
      <w:r>
        <w:rPr/>
        <w:t>3. Конструктивные реш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анное здание запроектировано простой прямоугольной формы.</w:t>
      </w:r>
    </w:p>
    <w:p>
      <w:pPr>
        <w:pStyle w:val="Normal"/>
        <w:spacing w:lineRule="auto" w:line="360"/>
        <w:jc w:val="both"/>
        <w:rPr/>
      </w:pPr>
      <w:r>
        <w:rPr/>
        <w:tab/>
        <w:t>Размер здания по осям 66х60 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ундаменты:</w:t>
      </w:r>
    </w:p>
    <w:p>
      <w:pPr>
        <w:pStyle w:val="TextBodyIndent"/>
        <w:jc w:val="both"/>
        <w:rPr/>
      </w:pPr>
      <w:r>
        <w:rPr/>
        <w:t>Фундаменты стаканного типа под каждую колонну. Подстаканники сплошные железобетонные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Фундамент закладывают на глубину 1.6 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стакана: 1200х1200 м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углубления под колонну: 500х400х800 мм.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лементы каркас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ачестве каркаса использованы  ж/б колонны сечением 500х400 мм. Высота колонн 108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аг крайних колонн 6 м. Шаг средних колонн 6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же использованы фахверки, размером 400х4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н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ружние стенв выполнены из однослойных панелей из ячеистого бетона </w:t>
      </w:r>
      <w:r>
        <w:rPr>
          <w:rFonts w:eastAsia="Symbol" w:cs="Symbol" w:ascii="Symbol" w:hAnsi="Symbol"/>
        </w:rPr>
        <w:t></w:t>
      </w:r>
      <w:r>
        <w:rPr/>
        <w:t>=700 – 800 кг/м</w:t>
      </w:r>
      <w:r>
        <w:rPr>
          <w:vertAlign w:val="superscript"/>
        </w:rPr>
        <w:t>3</w:t>
      </w:r>
      <w:r>
        <w:rPr/>
        <w:t>, толщиной 400 мм. Внутренние стены отсутствуют, в следствии технологическ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кна, ворота:</w:t>
      </w:r>
    </w:p>
    <w:p>
      <w:pPr>
        <w:pStyle w:val="TextBodyIndent"/>
        <w:jc w:val="both"/>
        <w:rPr/>
      </w:pPr>
      <w:r>
        <w:rPr/>
        <w:t>Внутренние двери деревянные, под маслянную краску. Внешние двери встроены в створки ворот. Размер дверей 2х2,5 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рота со встроенными дверями, для безрельсового транспорта, двустворчатые, распашные. Размер ворот в плане 4х4,2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кон используется ленточное остекление: блоки 6х1,2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ы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онструкция полов : Бетон, щебень втрамбованый в грун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ыша и покрытие:</w:t>
      </w:r>
    </w:p>
    <w:p>
      <w:pPr>
        <w:pStyle w:val="TextBodyIndent"/>
        <w:jc w:val="both"/>
        <w:rPr/>
      </w:pPr>
      <w:r>
        <w:rPr/>
        <w:t xml:space="preserve">Покрытие ведется по фермам пролетом 24 м.(2ФС24-3К7) и 18 м. (3ФС18-5К7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нели покрытия из укрупненных железобетонных плит размером в плане  3х6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товые помещения</w:t>
      </w:r>
    </w:p>
    <w:p>
      <w:pPr>
        <w:pStyle w:val="3"/>
        <w:rPr/>
      </w:pPr>
      <w:r>
        <w:rPr/>
        <w:t>По таблице 5 СниПа «Вспомогательные эдания и помещения промышленных предприятий» , определяем состав бытовых помещ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брны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унитазов назначается в зависимости от количества человек, пользующихся этой уборной в наиболее многочисленной смене, из расчета 7 женщин на 1 унитаз и 15 мужчин на 1 унитаз. В результате 3 унитаза для женщин и 3 унитаза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кранов в умывальниках принято 2 для женщин и 2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ушевые помещения, гардеробное оборудование и помещения для личной гигиены женщин расположены в близь расположеном административном корпус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 Генеральный план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"/>
        <w:rPr/>
      </w:pPr>
      <w:r>
        <w:rPr/>
        <w:t xml:space="preserve">Генеральный план участка выполнен в масштабе 1:1000. Решение генплана соответствует требованиям СниПа </w:t>
      </w:r>
      <w:r>
        <w:rPr>
          <w:lang w:val="en-US"/>
        </w:rPr>
        <w:t>II</w:t>
      </w:r>
      <w:r>
        <w:rPr/>
        <w:t xml:space="preserve">-М.1-71, как и любого другого производственного здания.  Рельеф местности имеет спокойный характер, </w:t>
      </w:r>
      <w:r>
        <w:rPr>
          <w:i/>
          <w:lang w:val="en-US"/>
        </w:rPr>
        <w:t>i</w:t>
      </w:r>
      <w:r>
        <w:rPr>
          <w:lang w:val="en-US"/>
        </w:rPr>
        <w:t>=0,008</w:t>
      </w:r>
      <w:r>
        <w:rPr/>
        <w:t xml:space="preserve">. </w:t>
      </w:r>
    </w:p>
    <w:p>
      <w:pPr>
        <w:pStyle w:val="2"/>
        <w:rPr/>
      </w:pPr>
      <w:r>
        <w:rPr/>
        <w:t xml:space="preserve">На участке предусмотрены: склад, административный корпус, столовая. </w:t>
      </w:r>
    </w:p>
    <w:p>
      <w:pPr>
        <w:pStyle w:val="2"/>
        <w:rPr/>
      </w:pPr>
      <w:r>
        <w:rPr/>
        <w:t xml:space="preserve">В проектируемом здании предусматривается производство ж/б конструкций  (ж/б плиты покрытия, ж/б фермы), больших размеров, </w:t>
      </w:r>
      <w:r>
        <w:rPr>
          <w:lang w:val="en-US"/>
        </w:rPr>
        <w:t>&gt;</w:t>
      </w:r>
      <w:r>
        <w:rPr/>
        <w:t xml:space="preserve"> 10 м.</w:t>
      </w:r>
    </w:p>
    <w:p>
      <w:pPr>
        <w:pStyle w:val="2"/>
        <w:rPr/>
      </w:pPr>
      <w:r>
        <w:rPr/>
        <w:t>Так как производимые конструкции имеют сравнительно большие размеры, то имеются особые требования к дорогам. По этому предусмотрены большие радиусы закругления (9 м) и ширина (10 м) дорог. Уклон дорог находится в пределах 0,01 - 0,008 ,  что обеспечивает свободный сток дождевых и талых вод. Вьезд на территорию участка осуществляется с западной стороны.</w:t>
      </w:r>
    </w:p>
    <w:p>
      <w:pPr>
        <w:pStyle w:val="2"/>
        <w:rPr/>
      </w:pPr>
      <w:r>
        <w:rPr/>
        <w:t>Озеленение участка осуществляеется посадкой кустарника и лиственных деревьев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5. Архитектурно-планировочное реш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проектируемом здании предусмотрены светоаэрационные фонари, которые предусмотрены для освешения и аэрации внутреннего пространства здания. </w:t>
      </w:r>
    </w:p>
    <w:p>
      <w:pPr>
        <w:pStyle w:val="Normal"/>
        <w:spacing w:lineRule="auto" w:line="360"/>
        <w:jc w:val="both"/>
        <w:rPr/>
      </w:pPr>
      <w:r>
        <w:rPr/>
        <w:tab/>
        <w:t>Покрытие кровли ведется по фермам ж/б питами, что ускоряет и облегчает процесс стоительства.</w:t>
      </w:r>
    </w:p>
    <w:p>
      <w:pPr>
        <w:pStyle w:val="TextBody"/>
        <w:rPr/>
      </w:pPr>
      <w:r>
        <w:rPr/>
        <w:tab/>
        <w:t>В сооружении также предусмотрено ленточное остекление, состоящее из отдельных блоков. Блоки имеют размеры 6х1,2 как и стеновые панели, что обеспечивает полную их взаимозаменяемость.</w:t>
      </w:r>
    </w:p>
    <w:p>
      <w:pPr>
        <w:pStyle w:val="TextBody"/>
        <w:rPr/>
      </w:pPr>
      <w:r>
        <w:rPr/>
        <w:tab/>
        <w:t>Так как производимые конструкции имеют значительный вес, то предусмотрены три мостовых крана, грузоподъемностью по 10 т.</w:t>
      </w:r>
    </w:p>
    <w:p>
      <w:pPr>
        <w:pStyle w:val="TextBody"/>
        <w:rPr/>
      </w:pPr>
      <w:r>
        <w:rPr/>
        <w:tab/>
        <w:t>Также в здании предусмотрены уборны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6. Спецификация ж/б элементов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58"/>
        <w:gridCol w:w="1997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 под 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ая балка: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Б1</w:t>
            </w:r>
          </w:p>
          <w:p>
            <w:pPr>
              <w:pStyle w:val="Normal"/>
              <w:jc w:val="center"/>
              <w:rPr/>
            </w:pPr>
            <w:r>
              <w:rPr/>
              <w:t>ФБ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край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сред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2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Ф2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24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24-3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18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18-5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покрыти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/3х6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новые панели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СЖ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нточное остекление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О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Теплотехнический рас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читаем оптимальное значение толщины утеплителя,  отвечающее требованиям сбережения энергии.  Характеристикой  для  выбора требуемого термического сопротивления служат градусы сутки отопительного периода (ГСОП). Определение произведем по формуле (1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ГСОП = (tв-tо.п.) * Zо.п. = 18-(-3.3)*281=945.3   (1) , где    tв - температура воздуха внутри помещения;     tо.п. - средняя температура наружного воздуха во время  отопительного периода;     Zо.п. - продолжительность отопительного перио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пользуя интерполяцию, и зная, что:    ГСОП = 2000 при треб.Rо = 2.0 м^2К/Вт  , то при ГСОП = 945.3 треб.Rо = 0.945 м^2К/Вт.    треб.Rо  =  1/(Альфав.) + (тщ.кр.)/(тп.кр.)+(тщ.ут.)/(тп.ут.)+1/ (Альфа в.) (2) ,   где    Альфа в. - нормативный коэффициент термопередачи  с  внутренней стороны стены;    тщ.кр. - толщина керамзитобетона;    тп.кр. - теплопроводность керамзитобетона;    тщ.ут. - толщина утеплителя;    тп.ут. - теплопроводность утеплителя;    Альфа н. - нормативный коэффициент термопередачи  с  наружней стороны стены;      0.945= 1/8.7+ (тщ.ут.)/0.06+1/2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учаем искомую толщину утеплителя равной 17 мм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8. Литература</w:t>
      </w:r>
    </w:p>
    <w:p>
      <w:pPr>
        <w:pStyle w:val="2"/>
        <w:rPr/>
      </w:pPr>
      <w:r>
        <w:rPr/>
        <w:t>1. Трепененков П.В., «Альбом чертежей конструкций и деталей ромышленных зданий», -М. 1980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Шершевский Е.А., «Конструкции промышленных зданий и сооружений», -М. 1979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Строительный каталог, часть </w:t>
      </w:r>
      <w:r>
        <w:rPr>
          <w:lang w:val="en-US"/>
        </w:rPr>
        <w:t>II</w:t>
      </w:r>
      <w:r>
        <w:rPr/>
        <w:t>. Промышленные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СНиП 2.09.02-85 «Промышленные здан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142" w:top="425" w:footer="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8:07:00Z</dcterms:created>
  <dc:creator>Левковч Федор</dc:creator>
  <dc:description/>
  <dc:language>en-US</dc:language>
  <cp:lastModifiedBy>Левковч Федор</cp:lastModifiedBy>
  <cp:lastPrinted>1999-11-29T21:20:00Z</cp:lastPrinted>
  <dcterms:modified xsi:type="dcterms:W3CDTF">1999-12-04T11:23:00Z</dcterms:modified>
  <cp:revision>8</cp:revision>
  <dc:subject/>
  <dc:title>Содержание</dc:title>
</cp:coreProperties>
</file>