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spacing w:lineRule="auto" w:line="360"/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 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Министерство строительства РФ</w:t>
      </w:r>
    </w:p>
    <w:p>
      <w:pPr>
        <w:pStyle w:val="Normal"/>
        <w:spacing w:lineRule="auto" w:line="360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КАЗАНСКИЙ СТРОИТЕЛЬНЫЙ КОЛЛЕДЖ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lang w:val="en-US"/>
        </w:rPr>
      </w:pPr>
      <w:r>
        <w:rPr>
          <w:rFonts w:cs="GOST type B;Arial Narrow" w:ascii="GOST type B;Arial Narrow" w:hAnsi="GOST type B;Arial Narrow"/>
          <w:i/>
          <w:lang w:val="en-US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lang w:val="en-US"/>
        </w:rPr>
      </w:pPr>
      <w:r>
        <w:rPr>
          <w:rFonts w:cs="GOST type B;Arial Narrow" w:ascii="GOST type B;Arial Narrow" w:hAnsi="GOST type B;Arial Narrow"/>
          <w:i/>
          <w:lang w:val="en-US"/>
        </w:rPr>
      </w:r>
    </w:p>
    <w:p>
      <w:pPr>
        <w:pStyle w:val="Normal"/>
        <w:rPr/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</w:t>
      </w:r>
      <w:r>
        <w:rPr>
          <w:rFonts w:eastAsia="GOST type B;Arial Narrow" w:cs="GOST type B;Arial Narrow" w:ascii="GOST type B;Arial Narrow" w:hAnsi="GOST type B;Arial Narrow"/>
          <w:i/>
          <w:sz w:val="28"/>
          <w:szCs w:val="28"/>
          <w:lang w:val="en-US"/>
        </w:rPr>
        <w:t xml:space="preserve">                                     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Специальность 2902</w:t>
      </w:r>
    </w:p>
    <w:p>
      <w:pPr>
        <w:pStyle w:val="Normal"/>
        <w:rPr/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                 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 xml:space="preserve">Предмет: </w:t>
      </w:r>
      <w:r>
        <w:rPr>
          <w:rFonts w:cs="Arial" w:ascii="Arial" w:hAnsi="Arial"/>
          <w:i/>
          <w:sz w:val="28"/>
          <w:szCs w:val="28"/>
        </w:rPr>
        <w:t>“</w:t>
      </w:r>
      <w:r>
        <w:rPr>
          <w:rFonts w:cs="GOST type B;Arial Narrow" w:ascii="GOST type B;Arial Narrow" w:hAnsi="GOST type B;Arial Narrow"/>
          <w:i/>
          <w:sz w:val="28"/>
          <w:szCs w:val="28"/>
        </w:rPr>
        <w:t xml:space="preserve">Основы расчета         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                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строительных конструкций</w:t>
      </w:r>
      <w:r>
        <w:rPr>
          <w:rFonts w:cs="Arial" w:ascii="Arial" w:hAnsi="Arial"/>
          <w:i/>
          <w:sz w:val="28"/>
          <w:szCs w:val="28"/>
        </w:rPr>
        <w:t>”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52"/>
          <w:szCs w:val="52"/>
        </w:rPr>
      </w:pPr>
      <w:r>
        <w:rPr>
          <w:rFonts w:eastAsia="GOST type B;Arial Narrow" w:cs="GOST type B;Arial Narrow" w:ascii="GOST type B;Arial Narrow" w:hAnsi="GOST type B;Arial Narrow"/>
          <w:i/>
          <w:sz w:val="52"/>
          <w:szCs w:val="52"/>
        </w:rPr>
        <w:t xml:space="preserve">           </w:t>
      </w:r>
      <w:r>
        <w:rPr>
          <w:rFonts w:cs="GOST type B;Arial Narrow" w:ascii="GOST type B;Arial Narrow" w:hAnsi="GOST type B;Arial Narrow"/>
          <w:i/>
          <w:sz w:val="52"/>
          <w:szCs w:val="52"/>
        </w:rPr>
        <w:t>ПОЯСНИТЕЛЬНАЯ ЗАПИСКА</w:t>
      </w:r>
    </w:p>
    <w:p>
      <w:pPr>
        <w:pStyle w:val="Normal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</w:t>
      </w: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</w:t>
      </w: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к курсовому проекту </w:t>
      </w:r>
    </w:p>
    <w:p>
      <w:pPr>
        <w:pStyle w:val="Normal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Тема: </w:t>
      </w:r>
      <w:r>
        <w:rPr>
          <w:rFonts w:cs="Arial" w:ascii="Arial" w:hAnsi="Arial"/>
          <w:i/>
          <w:sz w:val="32"/>
          <w:szCs w:val="32"/>
        </w:rPr>
        <w:t>“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асчет и конструирование железобетонных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конструкций</w:t>
      </w:r>
      <w:r>
        <w:rPr>
          <w:rFonts w:cs="Arial" w:ascii="Arial" w:hAnsi="Arial"/>
          <w:i/>
          <w:sz w:val="32"/>
          <w:szCs w:val="32"/>
        </w:rPr>
        <w:t>”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lang w:val="en-US"/>
        </w:rPr>
      </w:pPr>
      <w:r>
        <w:rPr>
          <w:rFonts w:cs="GOST type B;Arial Narrow" w:ascii="GOST type B;Arial Narrow" w:hAnsi="GOST type B;Arial Narrow"/>
          <w:i/>
          <w:lang w:val="en-US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lang w:val="en-US"/>
        </w:rPr>
      </w:pPr>
      <w:r>
        <w:rPr>
          <w:rFonts w:cs="GOST type B;Arial Narrow" w:ascii="GOST type B;Arial Narrow" w:hAnsi="GOST type B;Arial Narrow"/>
          <w:i/>
          <w:lang w:val="en-US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lang w:val="en-US"/>
        </w:rPr>
      </w:pPr>
      <w:r>
        <w:rPr>
          <w:rFonts w:cs="GOST type B;Arial Narrow" w:ascii="GOST type B;Arial Narrow" w:hAnsi="GOST type B;Arial Narrow"/>
          <w:i/>
          <w:lang w:val="en-US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lang w:val="en-US"/>
        </w:rPr>
      </w:pPr>
      <w:r>
        <w:rPr>
          <w:rFonts w:cs="GOST type B;Arial Narrow" w:ascii="GOST type B;Arial Narrow" w:hAnsi="GOST type B;Arial Narrow"/>
          <w:i/>
          <w:lang w:val="en-US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lang w:val="en-US"/>
        </w:rPr>
      </w:pPr>
      <w:r>
        <w:rPr>
          <w:rFonts w:cs="GOST type B;Arial Narrow" w:ascii="GOST type B;Arial Narrow" w:hAnsi="GOST type B;Arial Narrow"/>
          <w:i/>
          <w:lang w:val="en-US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lang w:val="en-US"/>
        </w:rPr>
      </w:pPr>
      <w:r>
        <w:rPr>
          <w:rFonts w:cs="GOST type B;Arial Narrow" w:ascii="GOST type B;Arial Narrow" w:hAnsi="GOST type B;Arial Narrow"/>
          <w:i/>
          <w:lang w:val="en-US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lang w:val="en-US"/>
        </w:rPr>
      </w:pPr>
      <w:r>
        <w:rPr>
          <w:rFonts w:cs="GOST type B;Arial Narrow" w:ascii="GOST type B;Arial Narrow" w:hAnsi="GOST type B;Arial Narrow"/>
          <w:i/>
          <w:lang w:val="en-US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  <w:lang w:val="en-US"/>
        </w:rPr>
      </w:pPr>
      <w:r>
        <w:rPr>
          <w:rFonts w:cs="GOST type B;Arial Narrow" w:ascii="GOST type B;Arial Narrow" w:hAnsi="GOST type B;Arial Narrow"/>
          <w:i/>
          <w:sz w:val="28"/>
          <w:szCs w:val="28"/>
          <w:lang w:val="en-US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  <w:lang w:val="en-US"/>
        </w:rPr>
      </w:pPr>
      <w:r>
        <w:rPr>
          <w:rFonts w:cs="GOST type B;Arial Narrow" w:ascii="GOST type B;Arial Narrow" w:hAnsi="GOST type B;Arial Narrow"/>
          <w:i/>
          <w:sz w:val="28"/>
          <w:szCs w:val="28"/>
          <w:lang w:val="en-US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                 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 xml:space="preserve">Выполнил студент </w:t>
      </w:r>
    </w:p>
    <w:p>
      <w:pPr>
        <w:pStyle w:val="Normal"/>
        <w:rPr>
          <w:rFonts w:ascii="GOST type B;Arial Narrow" w:hAnsi="GOST type B;Arial Narrow" w:eastAsia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                 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 xml:space="preserve">Защищен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                 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с оценкой</w:t>
      </w:r>
    </w:p>
    <w:p>
      <w:pPr>
        <w:pStyle w:val="Normal"/>
        <w:rPr/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                 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Руководитель проекта</w:t>
      </w:r>
      <w:r>
        <w:rPr>
          <w:rFonts w:cs="GOST type B;Arial Narrow" w:ascii="GOST type B;Arial Narrow" w:hAnsi="GOST type B;Arial Narrow"/>
          <w:i/>
        </w:rPr>
        <w:t xml:space="preserve"> </w:t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</w:rPr>
      </w:pPr>
      <w:r>
        <w:rPr>
          <w:rFonts w:cs="GOST type B;Arial Narrow" w:ascii="GOST type B;Arial Narrow" w:hAnsi="GOST type B;Arial Narrow"/>
          <w:i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       </w:t>
      </w:r>
    </w:p>
    <w:p>
      <w:pPr>
        <w:pStyle w:val="Normal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              </w:t>
      </w: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СОДЕРЖАНИЕ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                      лист</w:t>
      </w:r>
    </w:p>
    <w:p>
      <w:pPr>
        <w:pStyle w:val="Normal"/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</w:t>
      </w: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1.Введение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2.Схема перекрытия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3.Расчет и конструирование плит перекрытий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3.1.Исходные данные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3.2.Статический расчет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3.3.Расчет прочности по нормальным сечениям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3.4.Расчет прочности по наклонным сечениям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3.5.Конструирование плит</w:t>
      </w:r>
    </w:p>
    <w:p>
      <w:pPr>
        <w:pStyle w:val="Normal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</w:t>
      </w: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4.Расчет и конструирование колонны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4.1.Исходные данные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4.2.Нагрузка на колонну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4.3.Определение размеров сечения колонны и расчет рабочей арматуры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4.4Конструирование колонны</w:t>
      </w:r>
    </w:p>
    <w:p>
      <w:pPr>
        <w:pStyle w:val="Normal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</w:t>
      </w: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5.Расчет и конструирование фундамента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5.1.Исходные данные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5.2.Определение размеров подошвы и высоты фундамента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5.3.Расчет рабочей арматуры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5.4.Конструирование фундамента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6.Литература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rPr>
          <w:rFonts w:ascii="GOST type B;Arial Narrow" w:hAnsi="GOST type B;Arial Narrow" w:eastAsia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</w:t>
      </w:r>
    </w:p>
    <w:p>
      <w:pPr>
        <w:pStyle w:val="Normal"/>
        <w:rPr>
          <w:rFonts w:ascii="GOST type B;Arial Narrow" w:hAnsi="GOST type B;Arial Narrow" w:cs="GOST type B;Arial Narrow"/>
          <w:i/>
          <w:i/>
          <w:sz w:val="36"/>
          <w:szCs w:val="36"/>
        </w:rPr>
      </w:pPr>
      <w:r>
        <w:rPr>
          <w:rFonts w:eastAsia="GOST type B;Arial Narrow" w:cs="GOST type B;Arial Narrow" w:ascii="GOST type B;Arial Narrow" w:hAnsi="GOST type B;Arial Narrow"/>
          <w:i/>
          <w:sz w:val="36"/>
          <w:szCs w:val="36"/>
        </w:rPr>
        <w:t xml:space="preserve">                             </w:t>
      </w:r>
      <w:r>
        <w:rPr>
          <w:rFonts w:cs="GOST type B;Arial Narrow" w:ascii="GOST type B;Arial Narrow" w:hAnsi="GOST type B;Arial Narrow"/>
          <w:i/>
          <w:sz w:val="36"/>
          <w:szCs w:val="36"/>
        </w:rPr>
        <w:t>ЗАДАНИЕ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для курсового проектирования по железобетонным конструкциям студента группы КС-32 Казанского строительного колледжа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г. Горькова Н.В.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Тема задания: </w:t>
      </w:r>
      <w:r>
        <w:rPr>
          <w:rFonts w:cs="Arial" w:ascii="Arial" w:hAnsi="Arial"/>
          <w:i/>
          <w:sz w:val="32"/>
          <w:szCs w:val="32"/>
        </w:rPr>
        <w:t>“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роектирование сборных железобетонных 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элементов много этажного здания с 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неполным железобетонным каркасом</w:t>
      </w:r>
      <w:r>
        <w:rPr>
          <w:rFonts w:cs="Arial" w:ascii="Arial" w:hAnsi="Arial"/>
          <w:i/>
          <w:sz w:val="32"/>
          <w:szCs w:val="32"/>
        </w:rPr>
        <w:t>”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Расчету и конструированию подлежат: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1.Плита перекрытия с круглыми пустотами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2.Колонна среднего ряда первого этажа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3.Фундамент под среднюю колонну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</w:t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Данные для проектирования  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1.Назначение здания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магазин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2.Шаг колонн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</w:rPr>
        <w:t>, м - 6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3.Пролет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L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, м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6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4.Количество этажей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3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5.Высота этажа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, м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4,2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6.Район строительства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Тула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7.Плотность утеплителя </w:t>
      </w:r>
      <w:r>
        <w:rPr>
          <w:i/>
          <w:sz w:val="32"/>
          <w:szCs w:val="32"/>
        </w:rPr>
        <w:t>ρ</w:t>
      </w:r>
      <w:r>
        <w:rPr>
          <w:rFonts w:cs="GOST type B;Arial Narrow" w:ascii="GOST type B;Arial Narrow" w:hAnsi="GOST type B;Arial Narrow"/>
          <w:i/>
          <w:sz w:val="32"/>
          <w:szCs w:val="32"/>
        </w:rPr>
        <w:t>, кг/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3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8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8.Толщина слоя утеплителя </w:t>
      </w:r>
      <w:r>
        <w:rPr>
          <w:i/>
          <w:sz w:val="32"/>
          <w:szCs w:val="32"/>
        </w:rPr>
        <w:t>δ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, мм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180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9.Глубина заложения фундамента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, м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1,6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10.Условное расчетное давление на основание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, МПа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260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11.Тип пола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IV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12.Номинальная ширина плиты в осях 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н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, м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1,2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13.Класс бетона для плиты перекрытия - В30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14.Класс напрягаемой арматуры в плите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А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V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Конструкции работают в среде с нормальной влажностью. Вид утеплителя принять самостоятельно в соответствии с заданной плотностью и толщиной слоя.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Дата выдачи ____________________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Дата окончания _________________ Преподаватель ______________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1.ВВЕДЕНИЕ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</w:t>
      </w:r>
      <w:r>
        <w:rPr>
          <w:rFonts w:cs="GOST type B;Arial Narrow" w:ascii="GOST type B;Arial Narrow" w:hAnsi="GOST type B;Arial Narrow"/>
          <w:i/>
          <w:sz w:val="36"/>
          <w:szCs w:val="36"/>
        </w:rPr>
        <w:t>2.СХЕМА ПЕРЕКРЫТИЯ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6"/>
          <w:szCs w:val="36"/>
        </w:rPr>
      </w:pPr>
      <w:r>
        <w:rPr>
          <w:rFonts w:cs="GOST type B;Arial Narrow" w:ascii="GOST type B;Arial Narrow" w:hAnsi="GOST type B;Arial Narrow"/>
          <w:i/>
          <w:sz w:val="36"/>
          <w:szCs w:val="36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2.1. Общее решение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В соответствии с заданием ограждающими конструкциями здания являются кирпичные самонесущие стены, поэтому несущие конструкции будут представлять собой сборное балочное перекрытие с полным железобетонным каркасом.</w:t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ринимаем сетку колонн 6х6м. Тогда здание будет иметь в поперечном направлении три пролета по 6м и в продольном направлении семь пролетов по 6м. Ригели располагают поперек здания. В продольном направлении по ригелям укладывают плиты перекрытия. Ширина рядовых плит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1,8м, межколонных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2,4м. При трех полетах по 6м в одном ряду располагают две межколонные плиты с усиленными продольными ребрами и шесть рядовых плит. Межколонные плиты соединяют друг с другом стальными полосовыми связями на сварке и, кроме того, приваривают к колоннам. Рядовые плиты укладывают свободно на полки ригелей, которые имеют подрезку по торцам. У продольных стен укладывают сплошные беспустотные доборные плиты шириной 1,2м, толщиной 220мм.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Привязку поперечных и продольных стен см. рис.1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Схема раскладки плит перекрытия и маркировка элементов перекрытия показаны на рис. 1, 2.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Рис.1.Схема расположения плит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Рис.2.Поперечный разрез здания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6"/>
          <w:szCs w:val="36"/>
        </w:rPr>
      </w:pPr>
      <w:r>
        <w:rPr>
          <w:rFonts w:cs="GOST type B;Arial Narrow" w:ascii="GOST type B;Arial Narrow" w:hAnsi="GOST type B;Arial Narrow"/>
          <w:i/>
          <w:sz w:val="36"/>
          <w:szCs w:val="36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6"/>
          <w:szCs w:val="36"/>
        </w:rPr>
      </w:pPr>
      <w:r>
        <w:rPr>
          <w:rFonts w:eastAsia="GOST type B;Arial Narrow" w:cs="GOST type B;Arial Narrow" w:ascii="GOST type B;Arial Narrow" w:hAnsi="GOST type B;Arial Narrow"/>
          <w:i/>
          <w:sz w:val="36"/>
          <w:szCs w:val="36"/>
        </w:rPr>
        <w:t xml:space="preserve">          </w:t>
      </w:r>
      <w:r>
        <w:rPr>
          <w:rFonts w:cs="GOST type B;Arial Narrow" w:ascii="GOST type B;Arial Narrow" w:hAnsi="GOST type B;Arial Narrow"/>
          <w:i/>
          <w:sz w:val="36"/>
          <w:szCs w:val="36"/>
        </w:rPr>
        <w:t>3.РАСЧЕТ И КОНСТРУИРОВАНИЕ ПЛИТЫ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6"/>
          <w:szCs w:val="36"/>
        </w:rPr>
      </w:pPr>
      <w:r>
        <w:rPr>
          <w:rFonts w:cs="GOST type B;Arial Narrow" w:ascii="GOST type B;Arial Narrow" w:hAnsi="GOST type B;Arial Narrow"/>
          <w:i/>
          <w:sz w:val="36"/>
          <w:szCs w:val="36"/>
        </w:rPr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3.1.Исходные данные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Необходимо рассчитать по первой группе предельных состояний многопустотную плиту перекрытия с круглыми отверстиями. Плита шириной (номинальная) 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н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1,2м и высотой ИИ-04. Вес 1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плиты равен 2,6кн/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.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eastAsia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Рис.3.Поперечное сечение плиты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cs="GOST type B;Arial Narrow" w:ascii="GOST type B;Arial Narrow" w:hAnsi="GOST type B;Arial Narrow"/>
          <w:i/>
          <w:sz w:val="28"/>
          <w:szCs w:val="28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Материал: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Бетон класса В30.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асчетное сопротивление бетона с учетом коэффициента условий работы 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9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Сжатию     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15,3МПа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астяжению -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t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1,08МПа</w:t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ередаточная прочность бетона при обжатии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р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8В=0,8 30=24МПа</w:t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Арматура класса А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V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 - табл.3.2.,3.4.[Л-6.1]. Натяжение арматуры проводят на упоры механическим способом.</w:t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Нормативное сопротивление арматуры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n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785МПа</w:t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асчетное сопротивление арматуры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680МПа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Начальное предварительное напряжение, передаваемое на поддон:</w:t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</w:t>
      </w:r>
      <w:r>
        <w:rPr>
          <w:i/>
          <w:sz w:val="32"/>
          <w:szCs w:val="32"/>
        </w:rPr>
        <w:t>σ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0,8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n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=0,8 785=628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МПа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Проверяем условие СНиП 2.03.01-84 при напряжении арматуры на упоры:</w:t>
      </w:r>
    </w:p>
    <w:p>
      <w:pPr>
        <w:pStyle w:val="Normal"/>
        <w:suppressAutoHyphens w:val="true"/>
        <w:rPr/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σ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+р&lt;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n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628+31,4~660МПа&lt;785МПа</w:t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p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05</w:t>
      </w:r>
      <w:r>
        <w:rPr>
          <w:i/>
          <w:sz w:val="32"/>
          <w:szCs w:val="32"/>
          <w:lang w:val="en-US"/>
        </w:rPr>
        <w:t>σ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05 628=31,4МПа</w:t>
      </w:r>
    </w:p>
    <w:p>
      <w:pPr>
        <w:pStyle w:val="Normal"/>
        <w:suppressAutoHyphens w:val="true"/>
        <w:rPr/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σ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р&gt;0,3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n</w:t>
      </w:r>
      <w:r>
        <w:rPr>
          <w:rFonts w:cs="GOST type B;Arial Narrow" w:ascii="GOST type B;Arial Narrow" w:hAnsi="GOST type B;Arial Narrow"/>
          <w:i/>
          <w:sz w:val="32"/>
          <w:szCs w:val="32"/>
        </w:rPr>
        <w:t>; 628-31,4=596,6МПа&gt;0,3 785=235,5МПа</w:t>
      </w:r>
    </w:p>
    <w:p>
      <w:pPr>
        <w:pStyle w:val="Normal"/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редварительные напряжение с учетом полных потерь, принятых по СНиП </w:t>
      </w:r>
      <w:r>
        <w:rPr>
          <w:i/>
          <w:sz w:val="32"/>
          <w:szCs w:val="32"/>
        </w:rPr>
        <w:t>σ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п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100МПа при: 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p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1 составит </w:t>
      </w:r>
    </w:p>
    <w:p>
      <w:pPr>
        <w:pStyle w:val="Normal"/>
        <w:suppressAutoHyphens w:val="true"/>
        <w:rPr/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σ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p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628-100=528МПа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3.1.1.Сбор нагрузок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Нагрузка на 1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перекрытия приведена в табл.3.1. Нормативная временная нагрузка на перекрытие, коэффициенты надежности по нагрузке приняты по СНиП 2.01.07-85 </w:t>
      </w:r>
      <w:r>
        <w:rPr>
          <w:rFonts w:cs="Arial" w:ascii="Arial" w:hAnsi="Arial"/>
          <w:i/>
          <w:sz w:val="32"/>
          <w:szCs w:val="32"/>
        </w:rPr>
        <w:t>“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Нагрузки и воздействия</w:t>
      </w:r>
      <w:r>
        <w:rPr>
          <w:rFonts w:cs="Arial" w:ascii="Arial" w:hAnsi="Arial"/>
          <w:i/>
          <w:sz w:val="32"/>
          <w:szCs w:val="32"/>
        </w:rPr>
        <w:t>”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.     </w:t>
        <w:tab/>
        <w:t xml:space="preserve">                          </w:t>
      </w:r>
    </w:p>
    <w:p>
      <w:pPr>
        <w:pStyle w:val="Normal"/>
        <w:suppressAutoHyphens w:val="true"/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22345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240" cy="1713960"/>
                          <a:chOff x="0" y="0"/>
                          <a:chExt cx="352224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2224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480" y="1212120"/>
                            <a:ext cx="209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275840"/>
                            <a:ext cx="2094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379880"/>
                            <a:ext cx="209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658520"/>
                            <a:ext cx="209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432440"/>
                            <a:ext cx="17280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432440"/>
                            <a:ext cx="17280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432440"/>
                            <a:ext cx="17280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432440"/>
                            <a:ext cx="17280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1432440"/>
                            <a:ext cx="171360" cy="17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43244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432440"/>
                            <a:ext cx="17208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432440"/>
                            <a:ext cx="17280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0" y="381600"/>
                            <a:ext cx="72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190440"/>
                            <a:ext cx="23140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 xml:space="preserve">Мозаичный пол 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eastAsia="Times New Roman" w:ascii="GOST type B;Arial Narrow" w:hAnsi="GOST type B;Arial Narrow" w:cs="GOST type B;Arial Narrow"/>
                                  <w:color w:val="auto"/>
                                  <w:lang w:val="ru-RU" w:bidi="ar-SA"/>
                                </w:rPr>
                                <w:t>=22кн/м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vertAlign w:val="superscript"/>
                                  <w:rFonts w:eastAsia="Times New Roman" w:ascii="GOST type B;Arial Narrow" w:hAnsi="GOST type B;Arial Narrow" w:cs="GOST type B;Arial Narro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 xml:space="preserve">Подготовка из бетона 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eastAsia="Times New Roman" w:ascii="GOST type B;Arial Narrow" w:hAnsi="GOST type B;Arial Narrow" w:cs="GOST type B;Arial Narrow"/>
                                  <w:color w:val="auto"/>
                                  <w:lang w:val="ru-RU" w:bidi="ar-SA"/>
                                </w:rPr>
                                <w:t>=20кн/м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vertAlign w:val="superscript"/>
                                  <w:rFonts w:eastAsia="Times New Roman" w:ascii="GOST type B;Arial Narrow" w:hAnsi="GOST type B;Arial Narrow" w:cs="GOST type B;Arial Narro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 xml:space="preserve">Гидроизоляция 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eastAsia="Times New Roman" w:ascii="GOST type B;Arial Narrow" w:hAnsi="GOST type B;Arial Narrow" w:cs="GOST type B;Arial Narrow"/>
                                  <w:color w:val="auto"/>
                                  <w:lang w:val="ru-RU" w:bidi="ar-SA"/>
                                </w:rPr>
                                <w:t>=6кн/м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vertAlign w:val="superscript"/>
                                  <w:rFonts w:eastAsia="Times New Roman" w:ascii="GOST type B;Arial Narrow" w:hAnsi="GOST type B;Arial Narrow" w:cs="GOST type B;Arial Narro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 xml:space="preserve">Жб плита 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rFonts w:eastAsia="Times New Roman" w:ascii="GOST type B;Arial Narrow" w:hAnsi="GOST type B;Arial Narrow" w:cs="GOST type B;Arial Narrow"/>
                                  <w:color w:val="auto"/>
                                  <w:lang w:val="ru-RU" w:bidi="ar-SA"/>
                                </w:rPr>
                                <w:t>=2,6кн/м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4"/>
                                  <w:vertAlign w:val="superscript"/>
                                  <w:rFonts w:eastAsia="Times New Roman" w:ascii="GOST type B;Arial Narrow" w:hAnsi="GOST type B;Arial Narrow" w:cs="GOST type B;Arial Narro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9800" y="387360"/>
                            <a:ext cx="225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907920"/>
                            <a:ext cx="2256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734760"/>
                            <a:ext cx="225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560880"/>
                            <a:ext cx="2256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7.35pt;height:134.95pt" coordorigin="0,0" coordsize="5547,2699">
                <v:rect id="shape_0" stroked="f" o:allowincell="f" style="position:absolute;left:0;top:0;width:5546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6,1909" to="3464,19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,2009" to="3464,20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6,2173" to="3464,2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,2612" to="3464,2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;top:2256;width:271;height:2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4;top:2256;width:271;height:2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59;top:2256;width:271;height:2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7;top:2256;width:271;height:2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3;top:2256;width:269;height:2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22;top:2256;width:270;height:2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09;top:2256;width:270;height:2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71;top:2256;width:271;height:2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29,601" to="1729,19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02;top:300;width:3643;height:1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 xml:space="preserve">Мозаичный пол 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eastAsia="Times New Roman" w:ascii="GOST type B;Arial Narrow" w:hAnsi="GOST type B;Arial Narrow" w:cs="GOST type B;Arial Narrow"/>
                            <w:color w:val="auto"/>
                            <w:lang w:val="ru-RU" w:bidi="ar-SA"/>
                          </w:rPr>
                          <w:t>=22кн/м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vertAlign w:val="superscript"/>
                            <w:rFonts w:eastAsia="Times New Roman" w:ascii="GOST type B;Arial Narrow" w:hAnsi="GOST type B;Arial Narrow" w:cs="GOST type B;Arial Narrow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 xml:space="preserve">Подготовка из бетона 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eastAsia="Times New Roman" w:ascii="GOST type B;Arial Narrow" w:hAnsi="GOST type B;Arial Narrow" w:cs="GOST type B;Arial Narrow"/>
                            <w:color w:val="auto"/>
                            <w:lang w:val="ru-RU" w:bidi="ar-SA"/>
                          </w:rPr>
                          <w:t>=20кн/м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vertAlign w:val="superscript"/>
                            <w:rFonts w:eastAsia="Times New Roman" w:ascii="GOST type B;Arial Narrow" w:hAnsi="GOST type B;Arial Narrow" w:cs="GOST type B;Arial Narrow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 xml:space="preserve">Гидроизоляция 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eastAsia="Times New Roman" w:ascii="GOST type B;Arial Narrow" w:hAnsi="GOST type B;Arial Narrow" w:cs="GOST type B;Arial Narrow"/>
                            <w:color w:val="auto"/>
                            <w:lang w:val="ru-RU" w:bidi="ar-SA"/>
                          </w:rPr>
                          <w:t>=6кн/м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vertAlign w:val="superscript"/>
                            <w:rFonts w:eastAsia="Times New Roman" w:ascii="GOST type B;Arial Narrow" w:hAnsi="GOST type B;Arial Narrow" w:cs="GOST type B;Arial Narrow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 xml:space="preserve">Жб плита 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rFonts w:eastAsia="Times New Roman" w:ascii="GOST type B;Arial Narrow" w:hAnsi="GOST type B;Arial Narrow" w:cs="GOST type B;Arial Narrow"/>
                            <w:color w:val="auto"/>
                            <w:lang w:val="ru-RU" w:bidi="ar-SA"/>
                          </w:rPr>
                          <w:t>=2,6кн/м</w:t>
                        </w:r>
                        <w:r>
                          <w:rPr>
                            <w:kern w:val="2"/>
                            <w:sz w:val="23"/>
                            <w:i/>
                            <w:szCs w:val="24"/>
                            <w:vertAlign w:val="superscript"/>
                            <w:rFonts w:eastAsia="Times New Roman" w:ascii="GOST type B;Arial Narrow" w:hAnsi="GOST type B;Arial Narrow" w:cs="GOST type B;Arial Narro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32,610" to="5284,6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1430" to="5284,1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1157" to="5284,1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2,883" to="5284,8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OST type B;Arial Narrow" w:ascii="GOST type B;Arial Narrow" w:hAnsi="GOST type B;Arial Narrow"/>
          <w:i/>
          <w:sz w:val="32"/>
          <w:szCs w:val="32"/>
        </w:rPr>
        <mc:AlternateContent>
          <mc:Choice Requires="wps">
            <w:drawing>
              <wp:inline distT="0" distB="0" distL="0" distR="0">
                <wp:extent cx="3524885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2476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277.5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 xml:space="preserve">Рис. 4. Конструкция пола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ind w:left="7788" w:hanging="0"/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                                                                                                        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Таблица 3.1.</w:t>
      </w:r>
    </w:p>
    <w:tbl>
      <w:tblPr>
        <w:tblW w:w="99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344"/>
        <w:gridCol w:w="901"/>
        <w:gridCol w:w="3065"/>
      </w:tblGrid>
      <w:tr>
        <w:trPr>
          <w:trHeight w:val="4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Вид нагруз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Нормативная кн/м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caps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</w:rPr>
              <w:t>γ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bscript"/>
                <w:lang w:val="en-US"/>
              </w:rPr>
              <w:t>f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Расчетная кн/м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perscript"/>
              </w:rPr>
              <w:t>3</w:t>
            </w:r>
          </w:p>
        </w:tc>
      </w:tr>
      <w:tr>
        <w:trPr>
          <w:trHeight w:val="562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Постоянная</w:t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Мозаичный пол</w:t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04 22</w:t>
            </w:r>
          </w:p>
          <w:p>
            <w:pPr>
              <w:pStyle w:val="Normal"/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Подготовка из бетона</w:t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03 20</w:t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Гидроизоляция</w:t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003 6</w:t>
            </w:r>
          </w:p>
          <w:p>
            <w:pPr>
              <w:pStyle w:val="Normal"/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Железобетонная плита</w:t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Временная</w:t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для магазина</w:t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Полн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88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6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02</w:t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,6</w:t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~4,1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4</w:t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8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3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2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2</w:t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1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14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72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02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,86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4,74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4,8</w:t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9,54</w:t>
            </w:r>
          </w:p>
        </w:tc>
      </w:tr>
    </w:tbl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Расчетная нагрузка на 1 пог. м длины плиты с её номинальной шириной 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н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1,2м </w:t>
      </w:r>
    </w:p>
    <w:p>
      <w:pPr>
        <w:pStyle w:val="Normal"/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9,54 1,2~11,4кн/м</w:t>
      </w:r>
    </w:p>
    <w:p>
      <w:pPr>
        <w:pStyle w:val="Normal"/>
        <w:suppressAutoHyphens w:val="true"/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3.1.2.Определение расчетного пролета </w:t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1599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599480"/>
                          <a:chOff x="0" y="0"/>
                          <a:chExt cx="662868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86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342360"/>
                            <a:ext cx="4572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18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360"/>
                                </a:lnTo>
                                <a:lnTo>
                                  <a:pt x="720" y="360"/>
                                </a:lnTo>
                                <a:lnTo>
                                  <a:pt x="720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360"/>
                                </a:lnTo>
                                <a:lnTo>
                                  <a:pt x="180" y="36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4586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18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360"/>
                                </a:lnTo>
                                <a:lnTo>
                                  <a:pt x="720" y="360"/>
                                </a:lnTo>
                                <a:lnTo>
                                  <a:pt x="720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360"/>
                                </a:lnTo>
                                <a:lnTo>
                                  <a:pt x="180" y="36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342360"/>
                            <a:ext cx="2231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13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13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920" y="1130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13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13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0920" y="1130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964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9560"/>
                            <a:ext cx="72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570960"/>
                            <a:ext cx="72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99560"/>
                            <a:ext cx="72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570960"/>
                            <a:ext cx="144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2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912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87640"/>
                            <a:ext cx="720" cy="125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87640"/>
                            <a:ext cx="720" cy="125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15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485360"/>
                            <a:ext cx="262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799560"/>
                            <a:ext cx="72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99560"/>
                            <a:ext cx="720" cy="5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330920"/>
                            <a:ext cx="53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1330920"/>
                            <a:ext cx="54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125.95pt" coordorigin="0,0" coordsize="10439,2519">
                <v:rect id="shape_0" stroked="f" o:allowincell="f" style="position:absolute;left:0;top:0;width:104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20,720" path="m180,0l540,0l540,360l720,360l720,720l0,720l0,360l180,360l180,0xe" stroked="t" o:allowincell="f" style="position:absolute;left:1259;top:539;width:719;height:718;mso-wrap-style:none;v-text-anchor:middle;mso-position-horizontal-relative:char">
                  <v:imagedata r:id="rId4" o:detectmouseclick="t"/>
                  <v:stroke color="black" weight="12600" joinstyle="round" endcap="flat"/>
                  <w10:wrap type="none"/>
                </v:shape>
                <v:shape id="shape_0" coordsize="720,720" path="m180,0l540,0l540,360l720,360l720,720l0,720l0,360l180,360l180,0xe" stroked="t" o:allowincell="f" style="position:absolute;left:5219;top:539;width:721;height:718;mso-wrap-style:none;v-text-anchor:middle;mso-position-horizontal-relative:char">
                  <v:imagedata r:id="rId5" o:detectmouseclick="t"/>
                  <v:stroke color="black" weight="12600" joinstyle="round" endcap="flat"/>
                  <w10:wrap type="none"/>
                </v:shape>
                <v:rect id="shape_0" fillcolor="white" stroked="t" o:allowincell="f" style="position:absolute;left:1841;top:539;width:3513;height:35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439,178" to="1439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8" to="1799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1,178" to="1841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78" to="5399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78" to="5759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56,178" to="5356,5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83" to="5938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59" to="1980,2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9,899" to="1899,1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5219,2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9,899" to="5300,1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438" to="2338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438" to="539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453" to="1619,2434" stroked="t" o:allowincell="f" style="position:absolute;mso-position-horizontal-relative:char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5579,453" to="5579,2434" stroked="t" o:allowincell="f" style="position:absolute;mso-position-horizontal-relative:char">
                  <v:stroke color="black" weight="12600" dashstyle="longdashdot" joinstyle="miter" endcap="flat"/>
                  <v:fill o:detectmouseclick="t" on="false"/>
                  <w10:wrap type="none"/>
                </v:line>
                <v:line id="shape_0" from="1439,1798" to="575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9,2339" to="5666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259" to="1259,2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259" to="5940,2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0,2096" to="2038,2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8,2096" to="6009,2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15989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62940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521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Рис.5 Схема опирания плиты на ригель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литы опираются на полки ригелей. Номинальный пролет плиты в осях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L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н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6000мм, зазор между торцом плиты и боковой гранью ригеля примем равным 20мм. Конструктивная длина плиты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L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к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L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н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р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-2 20=6000-200-2 20=5760мм. Расчетный пролет плиты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L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L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к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2 80/2=5680мм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3.2.Статический расчет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Плита работает как однопролетная свободно опертая балка с равномерно-распределенной нагрузкой по длине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514465" cy="1142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142280"/>
                          <a:chOff x="0" y="0"/>
                          <a:chExt cx="6514560" cy="1142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14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4480" y="569520"/>
                            <a:ext cx="2970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423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423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3423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34236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4236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34236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3423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34236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3423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34236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34236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342360"/>
                            <a:ext cx="25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34236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7680" y="3423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34236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342360"/>
                            <a:ext cx="25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42360"/>
                            <a:ext cx="297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800280"/>
                            <a:ext cx="359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800280"/>
                            <a:ext cx="359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56952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440" y="569520"/>
                            <a:ext cx="1130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69520"/>
                            <a:ext cx="1137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164480" y="568800"/>
                            <a:ext cx="1440" cy="2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4480" y="8002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8002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078920"/>
                            <a:ext cx="319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12.95pt;height:89.95pt" coordorigin="0,0" coordsize="10259,1799">
                <v:rect id="shape_0" stroked="f" o:allowincell="f" style="position:absolute;left:0;top:0;width:1025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81,897" to="6558,8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81,539" to="1881,8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539" to="2061,8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1,539" to="2241,8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1,539" to="2422,8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2,539" to="2603,8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0,539" to="4040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1,539" to="3681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2,539" to="3862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1,539" to="3502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1,539" to="3321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1,539" to="3141,8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1,539" to="4762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1,539" to="4581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1,539" to="4401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2,539" to="4222,8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539" to="4942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2,539" to="2782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2,539" to="2962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2,539" to="5482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0,539" to="5301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1,539" to="5124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3,539" to="5663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1,539" to="5841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1,539" to="6022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01,539" to="6201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60,539" to="6561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1,539" to="6384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1,539" to="655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4,1260" to="2159,12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99,1260" to="6864,126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560,897" to="65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897" to="1880,1258" stroked="t" o:allowincell="f" style="position:absolute;flip:x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81,897" to="2059,1258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58;top:896;width:0;height:362;flip:xy;mso-position-horizontal-relative:char" type="_x0000_t32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line id="shape_0" from="1881,1260" to="188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60,1260" to="656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699" to="6740,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515100" cy="1143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51528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1pt;width:512.95pt;height:9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1599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599480"/>
                          <a:chOff x="0" y="0"/>
                          <a:chExt cx="6628680" cy="1599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6286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0" y="113760"/>
                            <a:ext cx="297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141560"/>
                            <a:ext cx="30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309492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41560"/>
                            <a:ext cx="7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Times New Roman" w:ascii="GOST type B;Arial Narrow" w:hAnsi="GOST type B;Arial Narrow" w:cs="GOST type B;Arial Narrow"/>
                                  <w:color w:val="auto"/>
                                  <w:lang w:val="ru-RU" w:bidi="ar-SA"/>
                                </w:rPr>
                                <w:t xml:space="preserve">п.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Times New Roman" w:ascii="GOST type B;Arial Narrow" w:hAnsi="GOST type B;Arial Narrow" w:cs="GOST type B;Arial Narrow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98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ru-RU" w:bidi="ar-SA"/>
                                </w:rPr>
                                <w:t>эп.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028160"/>
                            <a:ext cx="913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val="en-US" w:bidi="ar-SA"/>
                                </w:rPr>
                                <w:t>Q=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ru-RU"/>
                                </w:rPr>
                                <w:t>,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q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GOST type B;Arial Narrow" w:hAnsi="GOST type B;Arial Narrow" w:eastAsia="Times New Roman" w:cs="GOST type B;Arial Narrow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28480" y="147960"/>
                            <a:ext cx="622440" cy="4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125.95pt" coordorigin="0,0" coordsize="10439,2519">
                <v:rect id="shape_0" stroked="f" o:allowincell="f" style="position:absolute;left:0;top:0;width:104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82,179" to="655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5,1798" to="6643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259" to="6672,23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259" to="1799,1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798" to="6659,2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;top:1259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Times New Roman" w:ascii="GOST type B;Arial Narrow" w:hAnsi="GOST type B;Arial Narrow" w:cs="GOST type B;Arial Narrow"/>
                            <w:color w:val="auto"/>
                            <w:lang w:val="ru-RU" w:bidi="ar-SA"/>
                          </w:rPr>
                          <w:t xml:space="preserve">п.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Times New Roman" w:ascii="GOST type B;Arial Narrow" w:hAnsi="GOST type B;Arial Narrow" w:cs="GOST type B;Arial Narrow"/>
                            <w:color w:val="auto"/>
                            <w:lang w:bidi="ar-SA"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31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ru-RU" w:bidi="ar-SA"/>
                          </w:rPr>
                          <w:t>эп.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1619;width:14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val="en-US" w:bidi="ar-SA"/>
                          </w:rPr>
                          <w:t>Q=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ru-RU"/>
                          </w:rPr>
                          <w:t>,5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qL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GOST type B;Arial Narrow" w:hAnsi="GOST type B;Arial Narrow" w:eastAsia="Times New Roman" w:cs="GOST type B;Arial Narrow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9;top:233;width:979;height:65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15989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62940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521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Рис.6. Расчетная схема плиты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асчетный изгибающий момент в плите        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Расчетная поперечная сила на опоре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5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L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5 11,4 5,68= 32,38кн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3.3.Расчет прочности по нормальным сечениям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асчетное сечение плиты принимаем как тавровое высотой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220мм, толщиной полки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п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30,5мм. Ширина верхней полки тавра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п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1190-2 15=1160мм (15мм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размер боковых подрезок), ширина ребра: 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в=1190-2 15-159 6=206мм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Рис.7.Расчетное сечение (а) и схема усилий (б)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vertAlign w:val="subscript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Определим несущую способность приведенного сечения при условии х=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f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сеч</w:t>
      </w:r>
      <w:r>
        <w:rPr>
          <w:rFonts w:cs="GOST type B;Arial Narrow" w:ascii="GOST type B;Arial Narrow" w:hAnsi="GOST type B;Arial Narrow"/>
          <w:i/>
          <w:sz w:val="32"/>
          <w:szCs w:val="32"/>
        </w:rPr>
        <w:t>.=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f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f</w:t>
      </w:r>
      <w:r>
        <w:rPr>
          <w:rFonts w:cs="GOST type B;Arial Narrow" w:ascii="GOST type B;Arial Narrow" w:hAnsi="GOST type B;Arial Narrow"/>
          <w:i/>
          <w:sz w:val="32"/>
          <w:szCs w:val="32"/>
        </w:rPr>
        <w:t>(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0,5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f</w:t>
      </w:r>
      <w:r>
        <w:rPr>
          <w:rFonts w:cs="GOST type B;Arial Narrow" w:ascii="GOST type B;Arial Narrow" w:hAnsi="GOST type B;Arial Narrow"/>
          <w:i/>
          <w:sz w:val="32"/>
          <w:szCs w:val="32"/>
        </w:rPr>
        <w:t>)=15,3 116 3,05(19-3,05/2)=94594,62МПа 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3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94,6кн м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vertAlign w:val="subscript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сеч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.&gt;М (94,6кн м&gt;46кн м), следовательно, нейтральная ось проходит в полке и расчет ведем как для прямоугольного сечения при </w:t>
      </w:r>
      <w:r>
        <w:rPr>
          <w:i/>
          <w:sz w:val="32"/>
          <w:szCs w:val="32"/>
        </w:rPr>
        <w:t>ξ</w:t>
      </w:r>
      <w:r>
        <w:rPr>
          <w:rFonts w:cs="GOST type B;Arial Narrow" w:ascii="GOST type B;Arial Narrow" w:hAnsi="GOST type B;Arial Narrow"/>
          <w:i/>
          <w:sz w:val="32"/>
          <w:szCs w:val="32"/>
        </w:rPr>
        <w:t>&lt;</w:t>
      </w:r>
      <w:r>
        <w:rPr>
          <w:i/>
          <w:sz w:val="32"/>
          <w:szCs w:val="32"/>
        </w:rPr>
        <w:t>ξ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R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Вычисляем табличный коэффициент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где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22-3=19см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рабочая высота сечения по табл. 3.9.[Л-1]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</w:t>
      </w:r>
      <w:r>
        <w:rPr>
          <w:i/>
          <w:sz w:val="32"/>
          <w:szCs w:val="32"/>
        </w:rPr>
        <w:t>ξ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0,075, </w:t>
      </w:r>
      <w:r>
        <w:rPr>
          <w:i/>
          <w:sz w:val="32"/>
          <w:szCs w:val="32"/>
          <w:lang w:val="en-US"/>
        </w:rPr>
        <w:t>ν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962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ξ</w:t>
      </w:r>
      <w:r>
        <w:rPr>
          <w:rFonts w:cs="GOST type B;Arial Narrow" w:ascii="GOST type B;Arial Narrow" w:hAnsi="GOST type B;Arial Narrow"/>
          <w:i/>
          <w:sz w:val="32"/>
          <w:szCs w:val="32"/>
        </w:rPr>
        <w:t>&lt;</w:t>
      </w:r>
      <w:r>
        <w:rPr>
          <w:i/>
          <w:sz w:val="32"/>
          <w:szCs w:val="32"/>
        </w:rPr>
        <w:t>ξ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0,075&lt;0,58;  </w:t>
      </w:r>
      <w:r>
        <w:rPr>
          <w:i/>
          <w:sz w:val="32"/>
          <w:szCs w:val="32"/>
        </w:rPr>
        <w:t>ξ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0,58 </w:t>
      </w:r>
      <w:r>
        <w:rPr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см. табл. 3.28.[Л-1]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Требуемая площадь арматуры: из условия прочности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где 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6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коэффициент условий работы арматуры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6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6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(</w:t>
      </w:r>
      <w:r>
        <w:rPr>
          <w:i/>
          <w:sz w:val="32"/>
          <w:szCs w:val="32"/>
          <w:lang w:val="en-US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6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-1) </w:t>
      </w:r>
      <w:r>
        <w:rPr>
          <w:i/>
          <w:sz w:val="32"/>
          <w:szCs w:val="32"/>
        </w:rPr>
        <w:t>ξ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1,15-(1,15-1)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</m:oMath>
      <w:r>
        <w:rPr>
          <w:rFonts w:cs="GOST type B;Arial Narrow" w:ascii="GOST type B;Arial Narrow" w:hAnsi="GOST type B;Arial Narrow"/>
          <w:i/>
          <w:sz w:val="32"/>
          <w:szCs w:val="32"/>
        </w:rPr>
        <w:t>=1,13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6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1,3 3,3=4,29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В случаях когда полные потери предварительного напряжения не подсчитываются, а берутся по СНиП (</w:t>
      </w:r>
      <w:r>
        <w:rPr>
          <w:i/>
          <w:sz w:val="32"/>
          <w:szCs w:val="32"/>
        </w:rPr>
        <w:t>σ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п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100МПа) рекомендуется площадь арматуры принимать </w:t>
      </w:r>
      <w:r>
        <w:rPr>
          <w:i/>
          <w:sz w:val="32"/>
          <w:szCs w:val="32"/>
        </w:rPr>
        <w:t>~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на 30% больше требуемой из условия прочности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3.4.Расчет прочности по наклонным сечениям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Проверка прочности наклонного сечения проводится из условия (3.31) и (3.32) [Л-6.1]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</w:t>
      </w:r>
      <w:r>
        <w:rPr>
          <w:rFonts w:cs="GOST type B;Arial Narrow" w:ascii="GOST type B;Arial Narrow" w:hAnsi="GOST type B;Arial Narrow"/>
          <w:i/>
          <w:sz w:val="32"/>
          <w:szCs w:val="32"/>
        </w:rPr>
        <w:t>&lt;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35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в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35 15,3 21 19=2137МПа 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~214кн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32,38кн&lt;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214кн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</w:t>
      </w:r>
      <w:r>
        <w:rPr>
          <w:rFonts w:cs="GOST type B;Arial Narrow" w:ascii="GOST type B;Arial Narrow" w:hAnsi="GOST type B;Arial Narrow"/>
          <w:i/>
          <w:sz w:val="32"/>
          <w:szCs w:val="32"/>
        </w:rPr>
        <w:t>&lt;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6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t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в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6 1,08 21 19=258,5МПа 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25,85кн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32,38кн&gt;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Q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21,4кн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Следовательно, необходим расчет поперечной арматуры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3.5.Конструирование плиты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Напрягаемая рабочая арматура в плите ставится в виде отдельных стержней независимо от числа отверстий. Принятые стержни  6 10 А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V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ставим после каждого отверстия кроме середины. В соответствии с рабочими чертежами для верхней полочки принимаем сварную стандартную сетку из арматурной проволоки В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I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марки 250/200/3/3.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С1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о низу плиты сетку укладывают отдельными участками у торцов и по середине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C</w:t>
      </w:r>
      <w:r>
        <w:rPr>
          <w:rFonts w:cs="GOST type B;Arial Narrow" w:ascii="GOST type B;Arial Narrow" w:hAnsi="GOST type B;Arial Narrow"/>
          <w:i/>
          <w:sz w:val="32"/>
          <w:szCs w:val="32"/>
        </w:rPr>
        <w:t>2,С3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Вертикальные каркасы КР1 ставят только на крайних четвертях пролета плиты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одъемные петли приняты   12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I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- ПМ1. Армирование плиты показано на рис.8. Арматурные изделия на рис.9. 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Рис.8.Схема армирования плиты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28"/>
          <w:szCs w:val="28"/>
        </w:rPr>
      </w:pPr>
      <w:r>
        <w:rPr>
          <w:rFonts w:eastAsia="GOST type B;Arial Narrow" w:cs="GOST type B;Arial Narrow" w:ascii="GOST type B;Arial Narrow" w:hAnsi="GOST type B;Arial Narrow"/>
          <w:i/>
          <w:sz w:val="28"/>
          <w:szCs w:val="28"/>
        </w:rPr>
        <w:t xml:space="preserve">                 </w:t>
      </w:r>
      <w:r>
        <w:rPr>
          <w:rFonts w:cs="GOST type B;Arial Narrow" w:ascii="GOST type B;Arial Narrow" w:hAnsi="GOST type B;Arial Narrow"/>
          <w:i/>
          <w:sz w:val="28"/>
          <w:szCs w:val="28"/>
        </w:rPr>
        <w:t>Рис.9.Арматурные изделия плиты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6"/>
          <w:szCs w:val="36"/>
        </w:rPr>
      </w:pPr>
      <w:r>
        <w:rPr>
          <w:rFonts w:eastAsia="GOST type B;Arial Narrow" w:cs="GOST type B;Arial Narrow" w:ascii="GOST type B;Arial Narrow" w:hAnsi="GOST type B;Arial Narrow"/>
          <w:i/>
          <w:sz w:val="36"/>
          <w:szCs w:val="36"/>
        </w:rPr>
        <w:t xml:space="preserve">        </w:t>
      </w:r>
      <w:r>
        <w:rPr>
          <w:rFonts w:cs="GOST type B;Arial Narrow" w:ascii="GOST type B;Arial Narrow" w:hAnsi="GOST type B;Arial Narrow"/>
          <w:i/>
          <w:sz w:val="36"/>
          <w:szCs w:val="36"/>
        </w:rPr>
        <w:t>4.РАСЧЕТ И КОНСТРУИРОВАНИЕ КОЛЛОНЫ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Колоны приняты квадратного сечения, одноярусные с прямоугольными консолями размером 15х15см. Оголовок колоны поднимается над плитами перекрытия на 60см. Нижняя ветвь колоны первого этажа заделывается в стакан фундамента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4.1.Исходные данные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Требуется рассчитать колону среднего ряда первого этажа на эксплуатационные нагрузки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асчетные характеристики материалов: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для бетона кл. В20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11,5 0,9=10,35МПа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для арматуры кл. А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II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c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280МПа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4.2.Нагрузка на колонну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Нагрузка на колону передается от покрытия и перекрытия. Грузовая площадь, с которой собирается нагрузка на колону, определена как произведение расстояний между разбивочными осями 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гр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6х6=36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(см. рис.1.). Конструкция покрытия дана на рис.2. Вес снегового покрова для г.Тула 100кгс/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(1,0 кн/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) по СНиП 2.01.07-85, вес 1м длины ригеля 500кгс (5кн), вес 1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плиты покрытия 260 кгс (2,6кн). Расчет нагрузок сведен в табл.4.1.</w:t>
      </w:r>
    </w:p>
    <w:p>
      <w:pPr>
        <w:pStyle w:val="Normal"/>
        <w:tabs>
          <w:tab w:val="clear" w:pos="708"/>
          <w:tab w:val="left" w:pos="975" w:leader="none"/>
        </w:tabs>
        <w:ind w:left="8496" w:hanging="0"/>
        <w:rPr>
          <w:rFonts w:ascii="GOST type B;Arial Narrow" w:hAnsi="GOST type B;Arial Narrow" w:cs="GOST type B;Arial Narrow"/>
          <w:i/>
          <w:i/>
          <w:sz w:val="32"/>
          <w:szCs w:val="32"/>
          <w:lang w:val="en-US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Таблица 4.1.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2168"/>
        <w:gridCol w:w="900"/>
        <w:gridCol w:w="1980"/>
      </w:tblGrid>
      <w:tr>
        <w:trPr>
          <w:trHeight w:val="573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Нагрузка от покрыт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Нормативная к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</w:rPr>
              <w:t>γ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bscript"/>
                <w:lang w:val="en-US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Расчетная кн</w:t>
            </w:r>
          </w:p>
        </w:tc>
      </w:tr>
      <w:tr>
        <w:trPr>
          <w:trHeight w:val="2644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Постоянна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Гравий втопленный в битумную  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мастику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015 20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3 слоя рубероида на битумной 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мастике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15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Цементная стяжк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03 19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Утеплитель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18 8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Пароизоляц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05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Железобетонная плит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,6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Железобетонный ригель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5 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Итого постоянна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Временна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Снег г. Тул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в том числе длительная 50%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Итого длительная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>N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bscript"/>
              </w:rPr>
              <w:t>дл.пок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Полная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>N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bscript"/>
              </w:rPr>
              <w:t>пок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0,8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0,52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51,84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93,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13,9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31,9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49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  <w:lang w:val="en-US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5,94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6,68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57,02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,1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02,9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40,7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43,2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1,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62,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83,96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Нагрузка от перекрытия берется из табл.3.1., а именно, нормативная нагрузка 4,1кн/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, расчетная нагрузка 4,74кн/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; вес 1м длины ригеля перекрытия 5кн. Временная длительная на перекрытие для магазина 0,3кн/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[Л-6.2]. Расчет нагрузок сведен в табл. 4.2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ind w:left="7788" w:hanging="0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                                              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Таблица 4.2.</w:t>
      </w:r>
    </w:p>
    <w:tbl>
      <w:tblPr>
        <w:tblW w:w="98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1080"/>
        <w:gridCol w:w="1980"/>
      </w:tblGrid>
      <w:tr>
        <w:trPr>
          <w:trHeight w:val="5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Нагрузка от перекры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Нормативная к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γ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bscript"/>
                <w:lang w:val="en-US"/>
              </w:rPr>
              <w:t>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Расчетная кн</w:t>
            </w:r>
          </w:p>
        </w:tc>
      </w:tr>
      <w:tr>
        <w:trPr>
          <w:trHeight w:val="18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Пол и плита: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Нормативная 4,1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Расчетная 4,74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Железобетонный ригель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5 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Итого постоянная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Временная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для магазина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в том числе длительная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0,3 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Итого длительная.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 xml:space="preserve"> N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bscript"/>
              </w:rPr>
              <w:t>дл.пер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Полная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lang w:val="en-US"/>
              </w:rPr>
              <w:t>N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bscript"/>
              </w:rPr>
              <w:t>пе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  <w:vertAlign w:val="subscript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47,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77,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0,8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88,4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70,64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03,64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43,2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2,9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16,6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eastAsia="GOST type B;Arial Narrow" w:cs="GOST type B;Arial Narrow" w:ascii="GOST type B;Arial Narrow" w:hAnsi="GOST type B;Arial Narrow"/>
                <w:i/>
                <w:sz w:val="32"/>
                <w:szCs w:val="32"/>
              </w:rPr>
              <w:t xml:space="preserve">    </w:t>
            </w: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46,84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Сечение колонн ориентировано принято вх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30х30см=0,3х0,3м. Собственный вес колонны одного этажа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N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к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в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ρ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f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3 0,3 25 4,2 1,1=10,395кн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Нагрузку на колонны каждого этажа определяем в соответствии со схемой загружения (рис.11), начиная с третьего этажа путем последовательного суммирования. Подсчеты сведены в табл.4.3.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628765" cy="21710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171160"/>
                          <a:chOff x="0" y="0"/>
                          <a:chExt cx="6628680" cy="2171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6286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71280" y="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280" y="53928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280" y="1078920"/>
                            <a:ext cx="72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280" y="1620000"/>
                            <a:ext cx="1440" cy="53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53928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10789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21582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162000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21.95pt;height:170.95pt" coordorigin="0,0" coordsize="10439,3419">
                <v:rect id="shape_0" stroked="f" o:allowincell="f" style="position:absolute;left:0;top:0;width:1043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616,0" to="8616,8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6,849" to="8616,1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6,1699" to="8616,25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16,2551" to="8617,3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2,849" to="8897,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32,1699" to="8896,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32,3399" to="8896,3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32,2551" to="8897,2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629400" cy="21723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629400" cy="21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1pt;width:521.95pt;height:17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ис.10.Расчетная схема колонны             Рис.11.Схема загружения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tbl>
      <w:tblPr>
        <w:tblW w:w="97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00"/>
        <w:gridCol w:w="432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Этаж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Длительная нагрузка к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 xml:space="preserve">Полная нагрузка кн </w:t>
            </w:r>
          </w:p>
        </w:tc>
      </w:tr>
      <w:tr>
        <w:trPr>
          <w:trHeight w:val="167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62,36+10,395=272,755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72,755+10,395+216,6=499,75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499,75+10,395+216,6=726,7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83,96+10,395=294,355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294,355+10,395+246,64=551,39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GOST type B;Arial Narrow" w:hAnsi="GOST type B;Arial Narrow" w:cs="GOST type B;Arial Narrow"/>
                <w:i/>
                <w:i/>
                <w:sz w:val="32"/>
                <w:szCs w:val="32"/>
              </w:rPr>
            </w:pPr>
            <w:r>
              <w:rPr>
                <w:rFonts w:cs="GOST type B;Arial Narrow" w:ascii="GOST type B;Arial Narrow" w:hAnsi="GOST type B;Arial Narrow"/>
                <w:i/>
                <w:sz w:val="32"/>
                <w:szCs w:val="32"/>
              </w:rPr>
              <w:t>551,39+10,395+246,64=808,425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родольное усилие на колонну первого этажа от полной нагрузки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N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1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8084МПа 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, от длительной нагрузки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N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дл</w:t>
      </w:r>
      <w:r>
        <w:rPr>
          <w:rFonts w:cs="GOST type B;Arial Narrow" w:ascii="GOST type B;Arial Narrow" w:hAnsi="GOST type B;Arial Narrow"/>
          <w:i/>
          <w:sz w:val="32"/>
          <w:szCs w:val="32"/>
        </w:rPr>
        <w:t>.=7267МПа 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4.3.Определение размеров сечения колонны и расчет рабочей арматуры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Расчет колонны ведем с учетом случайного эксцентриситета. При центральном загружении и наличии только случайного эксцентриситета колонны прямоугольного сечения с симметрической арматурой кл. А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I</w:t>
      </w:r>
      <w:r>
        <w:rPr>
          <w:rFonts w:cs="GOST type B;Arial Narrow" w:ascii="GOST type B;Arial Narrow" w:hAnsi="GOST type B;Arial Narrow"/>
          <w:i/>
          <w:sz w:val="32"/>
          <w:szCs w:val="32"/>
        </w:rPr>
        <w:t>, А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II</w:t>
      </w:r>
      <w:r>
        <w:rPr>
          <w:rFonts w:cs="GOST type B;Arial Narrow" w:ascii="GOST type B;Arial Narrow" w:hAnsi="GOST type B;Arial Narrow"/>
          <w:i/>
          <w:sz w:val="32"/>
          <w:szCs w:val="32"/>
        </w:rPr>
        <w:t>, А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III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при их расчетной длине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L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&lt;20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(420&lt;20 30=600) можно рассчитать по несущей способности по условию: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N</w:t>
      </w:r>
      <w:r>
        <w:rPr>
          <w:rFonts w:cs="GOST type B;Arial Narrow" w:ascii="GOST type B;Arial Narrow" w:hAnsi="GOST type B;Arial Narrow"/>
          <w:i/>
          <w:sz w:val="32"/>
          <w:szCs w:val="32"/>
        </w:rPr>
        <w:t>&lt;</w:t>
      </w:r>
      <w:r>
        <w:rPr>
          <w:i/>
          <w:sz w:val="32"/>
          <w:szCs w:val="32"/>
          <w:lang w:val="en-US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φ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(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+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)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Где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N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расчетная продольна сила, равная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N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1</w:t>
      </w:r>
      <w:r>
        <w:rPr>
          <w:rFonts w:cs="GOST type B;Arial Narrow" w:ascii="GOST type B;Arial Narrow" w:hAnsi="GOST type B;Arial Narrow"/>
          <w:i/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коэффициент условий работы (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0,9 при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&lt;200мм и 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1 при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>&gt;200мм);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φ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коэффициент продольного изгиба, учитывающий длительность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загружения, гибкость и характер армирования;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L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-расчетная длина колонны, принимаемая равной высоте этажа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4,2м;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c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площадь сечения сжатой арматуры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вх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-площадь сечения колонны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редварительно принимаем 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</w:t>
      </w:r>
      <w:r>
        <w:rPr>
          <w:i/>
          <w:sz w:val="32"/>
          <w:szCs w:val="32"/>
        </w:rPr>
        <w:t>φ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1, коэффициент армирования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cs="GOST type B;Arial Narrow" w:ascii="GOST type B;Arial Narrow" w:hAnsi="GOST type B;Arial Narrow"/>
          <w:i/>
          <w:sz w:val="32"/>
          <w:szCs w:val="32"/>
        </w:rPr>
        <w:t>. Тогда требуемая площадь сечения колонны из условия несущей способности: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Принимаем 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вх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25х25=625 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Вычисляем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L</w:t>
      </w:r>
      <w:r>
        <w:rPr>
          <w:rFonts w:cs="GOST type B;Arial Narrow" w:ascii="GOST type B;Arial Narrow" w:hAnsi="GOST type B;Arial Narrow"/>
          <w:i/>
          <w:sz w:val="32"/>
          <w:szCs w:val="32"/>
        </w:rPr>
        <w:t>0/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420/25=16,8, 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i/>
          <w:sz w:val="32"/>
          <w:szCs w:val="32"/>
          <w:lang w:val="en-US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1 (при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&gt;20см). По табл. 3.20[Л-1] </w:t>
      </w:r>
      <w:r>
        <w:rPr>
          <w:i/>
          <w:sz w:val="32"/>
          <w:szCs w:val="32"/>
          <w:lang w:val="en-US"/>
        </w:rPr>
        <w:t>φ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0,75  и </w:t>
      </w:r>
      <w:r>
        <w:rPr>
          <w:i/>
          <w:sz w:val="32"/>
          <w:szCs w:val="32"/>
          <w:lang w:val="en-US"/>
        </w:rPr>
        <w:t>φ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ч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82 (пологая, что 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пс</w:t>
      </w:r>
      <w:r>
        <w:rPr>
          <w:rFonts w:cs="GOST type B;Arial Narrow" w:ascii="GOST type B;Arial Narrow" w:hAnsi="GOST type B;Arial Narrow"/>
          <w:i/>
          <w:sz w:val="32"/>
          <w:szCs w:val="32"/>
        </w:rPr>
        <w:t>&lt;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>/3)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Коэффициент </w:t>
      </w:r>
      <w:r>
        <w:rPr>
          <w:i/>
          <w:sz w:val="32"/>
          <w:szCs w:val="32"/>
          <w:lang w:val="en-US"/>
        </w:rPr>
        <w:t>φ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определится по формуле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φ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</w:t>
      </w:r>
      <w:r>
        <w:rPr>
          <w:i/>
          <w:sz w:val="32"/>
          <w:szCs w:val="32"/>
          <w:lang w:val="en-US"/>
        </w:rPr>
        <w:t>φ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+2(</w:t>
      </w:r>
      <w:r>
        <w:rPr>
          <w:i/>
          <w:sz w:val="32"/>
          <w:szCs w:val="32"/>
        </w:rPr>
        <w:t>φ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ч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</w:t>
      </w:r>
      <w:r>
        <w:rPr>
          <w:i/>
          <w:sz w:val="32"/>
          <w:szCs w:val="32"/>
        </w:rPr>
        <w:t>φ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)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Определяем площадь сечения арматуры по формуле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В колоннах рабочая арматура принимается диаметром не менее 12мм. По сортаменту табл. 3.10[Л-6.1] принимаем 4 22А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II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(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c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15,20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Коэффициент армирования составляет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олученное значение </w:t>
      </w:r>
      <w:r>
        <w:rPr>
          <w:i/>
          <w:sz w:val="32"/>
          <w:szCs w:val="32"/>
        </w:rPr>
        <w:t>µ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находится в диапазоне рекомендуемых значений (0,01-0,02)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4.4.Конструирование колонны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Колонна армируется сварным пространственным каркасом. При диаметре продольных стержней 22мм по условию технологии сварки диаметр поперечных в этом случае принят 8мм </w:t>
      </w:r>
      <w:r>
        <w:rPr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табл. 1.2 прил.1 [Л-6.4]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Шаг поперечных стержней в сварных каркасах должен быть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>&lt;20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d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, но не более 500мм. Принято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400мм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&lt;20 22=44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мм и не более 500мм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Кроме того, в голове колонны ставятся конструктивные сетки из арматуры  8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III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не менее трех штук. Консоль армируется каркасом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балочной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Размещение рабочих и поперечных стержней в сечении колонны показано на рис.12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Рис. 12. Размещение арматуры в сечении колонны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5.РАСЧЕТ И КОНСТРУИРОВАНИЕ ФУНДАМЕНТА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Учитывая значительное заглубление фундамента, целесообразно принять конструкцию его с подколонником стаканного вида и плитой.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Фундаменты по средней колонны рассматривают как центрально нагруженные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eastAsia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5.1.Исходные данные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Глубина заложения фундамента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1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1,6м. Грунт основания имеет условное расчетное сопротивление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</w:rPr>
        <w:t>0=0,26МПа (260 кн/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)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Расчетные характеристики материалов: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для бетона кл. В15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2=8,5 0,9=7,65МПа (0,76кн/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t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γ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</w:rPr>
        <w:t>2=0,75 0,9=0,675МПа (0,07кн/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)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для арматуры кл. А-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III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 &gt;10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365МПа (36,5 кн/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асчетная нагрузка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N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______кн (см. табл. 4.3.)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5.2. Определение размеров высоты и подошвы фундамента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Высота фундамента определяется как размерность между отметками его подошвы и обреза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1,6-0,15=1,45м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Глубина стакана фундамента принята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c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750мм, что удовлетворяет условию по заделке арматуры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c</w:t>
      </w:r>
      <w:r>
        <w:rPr>
          <w:rFonts w:cs="GOST type B;Arial Narrow" w:ascii="GOST type B;Arial Narrow" w:hAnsi="GOST type B;Arial Narrow"/>
          <w:i/>
          <w:sz w:val="32"/>
          <w:szCs w:val="32"/>
        </w:rPr>
        <w:t>&gt;30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d</w:t>
      </w:r>
      <w:r>
        <w:rPr>
          <w:rFonts w:cs="GOST type B;Arial Narrow" w:ascii="GOST type B;Arial Narrow" w:hAnsi="GOST type B;Arial Narrow"/>
          <w:i/>
          <w:sz w:val="32"/>
          <w:szCs w:val="32"/>
        </w:rPr>
        <w:t>+</w:t>
      </w:r>
      <w:r>
        <w:rPr>
          <w:i/>
          <w:sz w:val="32"/>
          <w:szCs w:val="32"/>
          <w:lang w:val="en-US"/>
        </w:rPr>
        <w:t>σ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30 22+50=710мм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где 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d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22мм </w:t>
      </w:r>
      <w:r>
        <w:rPr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диаметр продольной арматуры колонны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i/>
          <w:sz w:val="32"/>
          <w:szCs w:val="32"/>
        </w:rPr>
        <w:t xml:space="preserve">           </w:t>
      </w:r>
      <w:r>
        <w:rPr>
          <w:i/>
          <w:sz w:val="32"/>
          <w:szCs w:val="32"/>
        </w:rPr>
        <w:t>σ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50мм </w:t>
      </w:r>
      <w:r>
        <w:rPr>
          <w:i/>
          <w:sz w:val="32"/>
          <w:szCs w:val="32"/>
        </w:rPr>
        <w:t>–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зазор между торцом колонны и дном стакана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и что больше необходимого значения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с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1,5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к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1,5 30=45см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ринимаем толщину стенок стакана поверху 225мм и зазор 75мм, размеры подколонника в плане будут: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с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с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к</w:t>
      </w:r>
      <w:r>
        <w:rPr>
          <w:rFonts w:cs="GOST type B;Arial Narrow" w:ascii="GOST type B;Arial Narrow" w:hAnsi="GOST type B;Arial Narrow"/>
          <w:i/>
          <w:sz w:val="32"/>
          <w:szCs w:val="32"/>
        </w:rPr>
        <w:t>+2 225+2 75=300+450+150=900мм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ис. 13.Констукция фундамента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Толщину плитной части  фундамента назначаем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1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</w:t>
      </w:r>
      <w:r>
        <w:rPr>
          <w:rFonts w:cs="GOST type B;Arial Narrow" w:ascii="GOST type B;Arial Narrow" w:hAnsi="GOST type B;Arial Narrow"/>
          <w:i/>
          <w:sz w:val="32"/>
          <w:szCs w:val="32"/>
          <w:u w:val="single"/>
        </w:rPr>
        <w:t xml:space="preserve"> ____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мм, (кратно 150мм)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Ориентировочно площадь основания фундамента определяем по формуле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br/>
        <w:t xml:space="preserve">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Учитывая, что сечение колонны квадратное, подошва фундамента принята тоже квадратной. Ориентировочно значение размера  стороны подошвы такого фундамента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=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</m:oMath>
      <w:r>
        <w:rPr>
          <w:rFonts w:cs="GOST type B;Arial Narrow" w:ascii="GOST type B;Arial Narrow" w:hAnsi="GOST type B;Arial Narrow"/>
          <w:i/>
          <w:sz w:val="32"/>
          <w:szCs w:val="32"/>
        </w:rPr>
        <w:t>~1,9м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Назначаем окончательно 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______мм (кратно 300мм). Тогда площадь подошвы будет равна 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_______=_______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и среднее давление на грунт составит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OST type B;Arial Narrow" w:ascii="GOST type B;Arial Narrow" w:hAnsi="GOST type B;Arial Narrow"/>
          <w:i/>
          <w:sz w:val="32"/>
          <w:szCs w:val="32"/>
        </w:rPr>
        <w:t>&lt;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R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250кн/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  <w:vertAlign w:val="superscript"/>
        </w:rPr>
      </w:pP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5.3. Расчет рабочей арматуры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Фундамент работает на изгиб от реактивного отпора грунта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>Изгибающий момент в сечении 1-1 у грани ступени (см. рис.13) определяется по формуле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1-1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125Р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гр</w:t>
      </w:r>
      <w:r>
        <w:rPr>
          <w:rFonts w:cs="GOST type B;Arial Narrow" w:ascii="GOST type B;Arial Narrow" w:hAnsi="GOST type B;Arial Narrow"/>
          <w:i/>
          <w:sz w:val="32"/>
          <w:szCs w:val="32"/>
        </w:rPr>
        <w:t>(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с</w:t>
      </w:r>
      <w:r>
        <w:rPr>
          <w:rFonts w:cs="GOST type B;Arial Narrow" w:ascii="GOST type B;Arial Narrow" w:hAnsi="GOST type B;Arial Narrow"/>
          <w:i/>
          <w:sz w:val="32"/>
          <w:szCs w:val="32"/>
        </w:rPr>
        <w:t>)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125__________________________________кн м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Необходимая площадь арматуры при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1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_____см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GOST type B;Arial Narrow" w:ascii="GOST type B;Arial Narrow" w:hAnsi="GOST type B;Arial Narrow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Изгибающий момент в сечении 2-2 у грани колонны будет равен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2-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0,125Р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гр</w:t>
      </w:r>
      <w:r>
        <w:rPr>
          <w:rFonts w:cs="GOST type B;Arial Narrow" w:ascii="GOST type B;Arial Narrow" w:hAnsi="GOST type B;Arial Narrow"/>
          <w:i/>
          <w:sz w:val="32"/>
          <w:szCs w:val="32"/>
        </w:rPr>
        <w:t>(а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>-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к</w:t>
      </w:r>
      <w:r>
        <w:rPr>
          <w:rFonts w:cs="GOST type B;Arial Narrow" w:ascii="GOST type B;Arial Narrow" w:hAnsi="GOST type B;Arial Narrow"/>
          <w:i/>
          <w:sz w:val="32"/>
          <w:szCs w:val="32"/>
        </w:rPr>
        <w:t>)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в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ф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Необходимая площадь арматуры при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h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0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____см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о большему значению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подбираем сетку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5.4.Конструирование фундамента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Фундамент армируется сеткой, которую укладывают в нижней части плиты. Шаг стержней в сетках принимают 100-200мм, минимальный диаметр арматуры в сетках фундаментов должен быть 10мм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ринимаем шаг стержней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___мм=__см. Размеры сетки ___________мм. Необходимое число рабочих стержней в сетке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</w:t>
      </w:r>
      <w:r>
        <w:rPr>
          <w:rFonts w:cs="GOST type B;Arial Narrow" w:ascii="GOST type B;Arial Narrow" w:hAnsi="GOST type B;Arial Narrow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GOST type B;Arial Narrow" w:ascii="GOST type B;Arial Narrow" w:hAnsi="GOST type B;Arial Narrow"/>
          <w:i/>
          <w:sz w:val="32"/>
          <w:szCs w:val="32"/>
        </w:rPr>
        <w:t>шт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Принимаем _________  </w:t>
      </w: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________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, что больше требуемого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GOST type B;Arial Narrow" w:ascii="GOST type B;Arial Narrow" w:hAnsi="GOST type B;Arial Narrow"/>
          <w:i/>
          <w:sz w:val="32"/>
          <w:szCs w:val="32"/>
          <w:lang w:val="en-US"/>
        </w:rPr>
        <w:t>A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  <w:lang w:val="en-US"/>
        </w:rPr>
        <w:t>s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bscript"/>
        </w:rPr>
        <w:t>1-1</w:t>
      </w:r>
      <w:r>
        <w:rPr>
          <w:rFonts w:cs="GOST type B;Arial Narrow" w:ascii="GOST type B;Arial Narrow" w:hAnsi="GOST type B;Arial Narrow"/>
          <w:i/>
          <w:sz w:val="32"/>
          <w:szCs w:val="32"/>
        </w:rPr>
        <w:t>=_____см</w:t>
      </w:r>
      <w:r>
        <w:rPr>
          <w:rFonts w:cs="GOST type B;Arial Narrow" w:ascii="GOST type B;Arial Narrow" w:hAnsi="GOST type B;Arial Narrow"/>
          <w:i/>
          <w:sz w:val="32"/>
          <w:szCs w:val="32"/>
          <w:vertAlign w:val="superscript"/>
        </w:rPr>
        <w:t>2</w:t>
      </w:r>
      <w:r>
        <w:rPr>
          <w:rFonts w:cs="GOST type B;Arial Narrow" w:ascii="GOST type B;Arial Narrow" w:hAnsi="GOST type B;Arial Narrow"/>
          <w:i/>
          <w:sz w:val="32"/>
          <w:szCs w:val="32"/>
        </w:rPr>
        <w:t>. Такое же количество стержней должно быть уложено в перпендикулярном направлении, т.к. колонна ______________ квадратные и моменты в ______________________ равны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       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Рис.14. Сетка фундамента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  <w:t>Армирование стаканной части фундамента условно не показано.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6"/>
          <w:szCs w:val="36"/>
        </w:rPr>
      </w:pPr>
      <w:r>
        <w:rPr>
          <w:rFonts w:eastAsia="GOST type B;Arial Narrow" w:cs="GOST type B;Arial Narrow" w:ascii="GOST type B;Arial Narrow" w:hAnsi="GOST type B;Arial Narrow"/>
          <w:i/>
          <w:sz w:val="36"/>
          <w:szCs w:val="36"/>
        </w:rPr>
        <w:t xml:space="preserve">                    </w:t>
      </w:r>
      <w:r>
        <w:rPr>
          <w:rFonts w:cs="GOST type B;Arial Narrow" w:ascii="GOST type B;Arial Narrow" w:hAnsi="GOST type B;Arial Narrow"/>
          <w:i/>
          <w:sz w:val="36"/>
          <w:szCs w:val="36"/>
        </w:rPr>
        <w:t>6.ЛИТЕРАТУРА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6.1. В.В. Доркин и др. </w:t>
      </w:r>
      <w:r>
        <w:rPr>
          <w:i/>
          <w:sz w:val="32"/>
          <w:szCs w:val="32"/>
        </w:rPr>
        <w:t>“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Сборник задач по строительным конструкциям</w:t>
      </w:r>
      <w:r>
        <w:rPr>
          <w:i/>
          <w:sz w:val="32"/>
          <w:szCs w:val="32"/>
        </w:rPr>
        <w:t>”</w:t>
      </w:r>
      <w:r>
        <w:rPr>
          <w:rFonts w:cs="GOST type B;Arial Narrow" w:ascii="GOST type B;Arial Narrow" w:hAnsi="GOST type B;Arial Narrow"/>
          <w:i/>
          <w:sz w:val="32"/>
          <w:szCs w:val="32"/>
        </w:rPr>
        <w:t>. Стройиздат. 1986г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6.2. СНиП 2.01.07-85 </w:t>
      </w:r>
      <w:r>
        <w:rPr>
          <w:i/>
          <w:sz w:val="32"/>
          <w:szCs w:val="32"/>
        </w:rPr>
        <w:t>“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Нагрузка и воздействие</w:t>
      </w:r>
      <w:r>
        <w:rPr>
          <w:i/>
          <w:sz w:val="32"/>
          <w:szCs w:val="32"/>
        </w:rPr>
        <w:t>”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1985г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6.3. СНиП 2.03.01-84 </w:t>
      </w:r>
      <w:r>
        <w:rPr>
          <w:i/>
          <w:sz w:val="32"/>
          <w:szCs w:val="32"/>
        </w:rPr>
        <w:t>“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Бетонные и железобетонные конструкции</w:t>
      </w:r>
      <w:r>
        <w:rPr>
          <w:i/>
          <w:sz w:val="32"/>
          <w:szCs w:val="32"/>
        </w:rPr>
        <w:t>”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1985г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6.4. А.Н. Кувалдин и др. </w:t>
      </w:r>
      <w:r>
        <w:rPr>
          <w:i/>
          <w:sz w:val="32"/>
          <w:szCs w:val="32"/>
        </w:rPr>
        <w:t>“</w:t>
      </w:r>
      <w:r>
        <w:rPr>
          <w:rFonts w:cs="GOST type B;Arial Narrow" w:ascii="GOST type B;Arial Narrow" w:hAnsi="GOST type B;Arial Narrow"/>
          <w:i/>
          <w:sz w:val="32"/>
          <w:szCs w:val="32"/>
        </w:rPr>
        <w:t>Примеры расчета железобетонных конструкций зданий</w:t>
      </w:r>
      <w:r>
        <w:rPr>
          <w:i/>
          <w:sz w:val="32"/>
          <w:szCs w:val="32"/>
        </w:rPr>
        <w:t>”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Стройиздат. 1976г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GOST type B;Arial Narrow" w:cs="GOST type B;Arial Narrow" w:ascii="GOST type B;Arial Narrow" w:hAnsi="GOST type B;Arial Narrow"/>
          <w:i/>
          <w:sz w:val="32"/>
          <w:szCs w:val="32"/>
        </w:rPr>
        <w:t xml:space="preserve">    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6.5. В.Н. Семенов </w:t>
      </w:r>
      <w:r>
        <w:rPr>
          <w:i/>
          <w:sz w:val="32"/>
          <w:szCs w:val="32"/>
        </w:rPr>
        <w:t>“</w:t>
      </w:r>
      <w:r>
        <w:rPr>
          <w:rFonts w:cs="GOST type B;Arial Narrow" w:ascii="GOST type B;Arial Narrow" w:hAnsi="GOST type B;Arial Narrow"/>
          <w:i/>
          <w:sz w:val="32"/>
          <w:szCs w:val="32"/>
        </w:rPr>
        <w:t>Унификация и стандартизация проектной документации для строительства</w:t>
      </w:r>
      <w:r>
        <w:rPr>
          <w:i/>
          <w:sz w:val="32"/>
          <w:szCs w:val="32"/>
        </w:rPr>
        <w:t>”</w:t>
      </w:r>
      <w:r>
        <w:rPr>
          <w:rFonts w:cs="GOST type B;Arial Narrow" w:ascii="GOST type B;Arial Narrow" w:hAnsi="GOST type B;Arial Narrow"/>
          <w:i/>
          <w:sz w:val="32"/>
          <w:szCs w:val="32"/>
        </w:rPr>
        <w:t xml:space="preserve"> Стройиздат. 1985г. </w:t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GOST type B;Arial Narrow" w:hAnsi="GOST type B;Arial Narrow" w:cs="GOST type B;Arial Narrow"/>
          <w:i/>
          <w:i/>
          <w:sz w:val="32"/>
          <w:szCs w:val="32"/>
        </w:rPr>
      </w:pPr>
      <w:r>
        <w:rPr>
          <w:rFonts w:cs="GOST type B;Arial Narrow" w:ascii="GOST type B;Arial Narrow" w:hAnsi="GOST type B;Arial Narrow"/>
          <w:i/>
          <w:sz w:val="32"/>
          <w:szCs w:val="32"/>
        </w:rPr>
      </w:r>
    </w:p>
    <w:sectPr>
      <w:type w:val="nextPage"/>
      <w:pgSz w:w="11906" w:h="16838"/>
      <w:pgMar w:left="900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8:00Z</dcterms:created>
  <dc:creator>Николай Горьков</dc:creator>
  <dc:description/>
  <dc:language>en-US</dc:language>
  <cp:lastModifiedBy>Холодович Николай Викторович</cp:lastModifiedBy>
  <dcterms:modified xsi:type="dcterms:W3CDTF">2003-05-12T17:17:00Z</dcterms:modified>
  <cp:revision>43</cp:revision>
  <dc:subject/>
  <dc:title>+</dc:title>
</cp:coreProperties>
</file>