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29976955">
            <w:r>
              <w:rPr>
                <w:rStyle w:val="IndexLink"/>
                <w:sz w:val="28"/>
                <w:szCs w:val="28"/>
                <w:lang w:val="en-US" w:eastAsia="en-US"/>
              </w:rPr>
              <w:t>1. САПР и подсистемы проектирования.  (Архитектурного, конструкторского, инженерного оборудования, организационно-технологического)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9976956">
            <w:r>
              <w:rPr>
                <w:rStyle w:val="IndexLink"/>
                <w:sz w:val="28"/>
                <w:szCs w:val="28"/>
                <w:lang w:val="en-US" w:eastAsia="en-US"/>
              </w:rPr>
              <w:t>2. Базы данных. Виды моделей данных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9976957">
            <w:r>
              <w:rPr>
                <w:rStyle w:val="IndexLink"/>
                <w:sz w:val="28"/>
                <w:szCs w:val="28"/>
                <w:lang w:val="en-US" w:eastAsia="en-US"/>
              </w:rPr>
              <w:t>3. Системы автоматизированного проектирования (САПР)</w:t>
              <w:tab/>
              <w:t>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__RefHeading___Toc29976955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1. САПР и подсистемы проектирования. </w:t>
        <w:br/>
        <w:t>(Архитектурного, конструкторского, инженерного оборудования, организационно-технологического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повышение качества и сокращение сроков проектирования является одним из важнейших факторов ускорения научно-технического прогресса. Препятствием к повышению качества и сохранению сроков разработки проектов является возрастающее несоответствие между увеличивающейся сплоченностью объектов строительства, с одной стороны сложившимися методами и средствами их проектирования – с другой. Эта проблема не может быть решена за счет простого увеличения числа проектных организаций и проектировщиков различных специальностей. Поэтому в современных условиях повышение качества и сокращение сроков проектирования может быть обеспечено на основе ЭВМ и других технических средств архитектурного проектирования в проектных организациях и мастерских.</w:t>
      </w:r>
    </w:p>
    <w:p>
      <w:pPr>
        <w:pStyle w:val="Normal"/>
        <w:spacing w:lineRule="auto" w:line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автоматизированного проектирования, призванная сегодня сыграть большую роль в совершенствовании методов архитектурно-строительного и градостроительного проектирования, стремится к достижению следующих целей:</w:t>
      </w:r>
    </w:p>
    <w:p>
      <w:pPr>
        <w:pStyle w:val="Normal"/>
        <w:numPr>
          <w:ilvl w:val="0"/>
          <w:numId w:val="3"/>
        </w:numPr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выдача проектно-сметной документации;</w:t>
      </w:r>
    </w:p>
    <w:p>
      <w:pPr>
        <w:pStyle w:val="Normal"/>
        <w:numPr>
          <w:ilvl w:val="0"/>
          <w:numId w:val="3"/>
        </w:numPr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сокого технологического и эстетического качества проектных решений;</w:t>
      </w:r>
    </w:p>
    <w:p>
      <w:pPr>
        <w:pStyle w:val="Normal"/>
        <w:numPr>
          <w:ilvl w:val="0"/>
          <w:numId w:val="3"/>
        </w:numPr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>учет всех имеющихся возможностей и ресурсов строительства для достижения наилучших результатов проектирования.</w:t>
      </w:r>
    </w:p>
    <w:p>
      <w:pPr>
        <w:pStyle w:val="Normal"/>
        <w:spacing w:lineRule="auto" w:line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автоматизированного проектирования должна для этого обладать следующими возможностями:</w:t>
      </w:r>
    </w:p>
    <w:p>
      <w:pPr>
        <w:pStyle w:val="Normal"/>
        <w:numPr>
          <w:ilvl w:val="0"/>
          <w:numId w:val="4"/>
        </w:numPr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>всеобъемлющего сопоставления конкурирующих вариантов проектных решений и их технико-экономических обоснований при определении оптимального варианта:</w:t>
      </w:r>
    </w:p>
    <w:p>
      <w:pPr>
        <w:pStyle w:val="Normal"/>
        <w:numPr>
          <w:ilvl w:val="0"/>
          <w:numId w:val="4"/>
        </w:numPr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его анализа задания на проектирование при выработке основной концепции проекта;</w:t>
      </w:r>
    </w:p>
    <w:p>
      <w:pPr>
        <w:pStyle w:val="Normal"/>
        <w:numPr>
          <w:ilvl w:val="0"/>
          <w:numId w:val="4"/>
        </w:numPr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полного учета социально-экономических, природно-климатических, функционально-конструктивных и эстетических требований к организации пространства и объектам строительства;</w:t>
      </w:r>
    </w:p>
    <w:p>
      <w:pPr>
        <w:pStyle w:val="Normal"/>
        <w:numPr>
          <w:ilvl w:val="0"/>
          <w:numId w:val="4"/>
        </w:numPr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>непрерывного осуществления комплексного процесса проектирования при постоянном общении архитекторов и инженеров со специалистами смежных областей знаний;</w:t>
      </w:r>
    </w:p>
    <w:p>
      <w:pPr>
        <w:pStyle w:val="Normal"/>
        <w:numPr>
          <w:ilvl w:val="0"/>
          <w:numId w:val="4"/>
        </w:numPr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го сокращения времени принятия проектных решений и их последующей разработки с учетом всех требований и факторов, рассматриваемых в контексте;</w:t>
      </w:r>
    </w:p>
    <w:p>
      <w:pPr>
        <w:pStyle w:val="Normal"/>
        <w:numPr>
          <w:ilvl w:val="0"/>
          <w:numId w:val="4"/>
        </w:numPr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го получения справочно-нормативной информации по запросам проектировщиков в форме, удобной для немедленного ее усвоения и применения в ускоренном процессе проектирования объектов строительства;</w:t>
      </w:r>
    </w:p>
    <w:p>
      <w:pPr>
        <w:pStyle w:val="Normal"/>
        <w:numPr>
          <w:ilvl w:val="0"/>
          <w:numId w:val="4"/>
        </w:numPr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й фиксации принимаемых проектных решений и комплектование технической документации в соответствии с требованиями технологии строительного производства.</w:t>
      </w:r>
    </w:p>
    <w:p>
      <w:pPr>
        <w:pStyle w:val="Normal"/>
        <w:spacing w:lineRule="auto" w:line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автоматизированного проектирования и всех составляющих ее элементов осуществляется сейчас в комплексе, с учетом основных направлений технической политики в области строительства и новейших достижений науки и техники, потому что только комплексный системный подход приводит к желаемым результатам.</w:t>
      </w:r>
    </w:p>
    <w:p>
      <w:pPr>
        <w:pStyle w:val="Normal"/>
        <w:spacing w:lineRule="auto" w:line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ая система проектирования рассматривается как совокупность методологических, технических и организационных принципов построения деятельности в системе архитектурно-строительного проектирования на базе широкого применения общих методов и средств кибернетики.</w:t>
      </w:r>
    </w:p>
    <w:p>
      <w:pPr>
        <w:pStyle w:val="Normal"/>
        <w:spacing w:lineRule="auto" w:line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тодологическом плане САПР можно определить как комплекс научных методов исследования деятельности в области архитектурно-строительного проектирования с целью разработки системы методик, математических моделей и алгоритмов, обеспечивающих наилучшее распределение функции между проектировщиком и машиной при поиске оптимальных проектных решений.</w:t>
      </w:r>
    </w:p>
    <w:p>
      <w:pPr>
        <w:pStyle w:val="Normal"/>
        <w:spacing w:lineRule="auto" w:line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объектов в процессе проектирования разрабатываются модели и алгоритмы, с максимально возможной точностью фиксирующие закономерности формообразования объектов строительства и логику процессов их проектирования.</w:t>
      </w:r>
    </w:p>
    <w:p>
      <w:pPr>
        <w:pStyle w:val="Normal"/>
        <w:spacing w:lineRule="auto" w:line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нципом «человек-машина», положенном в основу построения САПР, в техническом аспекте систему можно определить как комплекс информационного, программного, технического обеспечения системы подчиненной единой методологии машинного проектирования. Технические устройства во многом определяют эффективность создаваемых систем, поэтому им придается особое значение.</w:t>
      </w:r>
    </w:p>
    <w:p>
      <w:pPr>
        <w:pStyle w:val="Normal"/>
        <w:spacing w:lineRule="auto" w:line="384"/>
        <w:ind w:firstLine="709"/>
        <w:jc w:val="both"/>
        <w:rPr/>
      </w:pPr>
      <w:r>
        <w:rPr>
          <w:sz w:val="28"/>
          <w:szCs w:val="28"/>
        </w:rPr>
        <w:t xml:space="preserve">Подсистемы САПР определяют зону деятельности в системе архитектурно-строительного проектирования по решению всех задач, связанных с разработкой проектов для каждой из выделенных групп объектов. Каждая подсистема САПР объединяет в себя деятельность по проектированию всех объектов одного вида и относящихся к одной определенной области архитектурно-строительного проектирования. В свою очередь подсистемы САПР имеют свое деление на субподсистемы, т.е. на взаимосвязанные зоны, специализированные по проектированию объектов различного назначения и определяющие типы объектов. </w:t>
      </w:r>
    </w:p>
    <w:p>
      <w:pPr>
        <w:pStyle w:val="Normal"/>
        <w:spacing w:lineRule="auto" w:line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между подсистемами САПР определяют заказ на проектирование (вход в подсистему) от задания на проектирование, которое является начальной стадией в проектном процессе, и результат которого может рождать заказ на проектирование объекта в другой подсистеме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1" w:name="__RefHeading___Toc29976956"/>
      <w:bookmarkEnd w:id="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Базы данных. Виды моделей данны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 данных представляет собой дальнейшее развитие и интегрирование идей и методов информационно-поисковых 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ы данных – это определенная совокупность информационных данных, отображающих в максимально возможной полноте состояние тех или иных объектов или процессов в той или иной конкретной предметной области (или отрасли) БД, как правило, организуются таким образом, что весь массив данных собирается и хранится централизованно с тем, чтобы информация была доступна в любо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особенность организации базы данных обеспечивает использование одних и тех же данных во многих различных приложениях, а также позволяет решать самые разнообразные задачи планирования, проектирования, управления и исследования. Как правило, в базах данных обеспечивается систематическое, централизованное создание, обновление и наращивание массива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особенностью БД является независимость данных от того или иного ИПЯ. Вместе с тем сохраняется возможность создания ИПЯ (информационно-планового языка) в такой форме, которая не влечет за собой необходимость изменять особенности хранения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 данных это набор файлов, содержащих д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данные, поддерживаемые базой данных САПР, могут быть сгруппированы следующим образо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данные (точки, отрезки, окружности, поверхности, твердые тела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ые о типах линий (непрерывная, штриховая и т.д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кстовые данны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ые о слоя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ссоциативные данные регулируют взаимоотношения между отдельными геометрическими и окружающей их геометрией. Таким образом, отношение геометрической ассоциативности требует при определении стандартных форм, компонентов и символ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ые связи определяют способ структурирования компонентов в сбор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трибутные данные представляют собой данные, которые связаны с изображением чертежа, но могут не иметь графического отображения на дисплее. Типичными чертежными атрибутами являются спецификации материала изготовляемого изделия, артикулы, оценки качества, наименовании поставщиков покупных изделий, включаемых в сборочный чертеж. Атрибуты играют важную роль в качестве данных полей в Файлах Системы Управления Базами Данных (СУБ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2" w:name="__RefHeading___Toc29976957"/>
      <w:bookmarkEnd w:id="2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Системы автоматизированного проектирования (САПР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автоматизированного проектирования (САПР) позволяют осуществить черчение и конструирование различных предметов и механизмов с помощью компьютера. Среди систем малого и среднего класса в мире наиболее популярна система </w:t>
      </w:r>
      <w:r>
        <w:rPr>
          <w:sz w:val="28"/>
          <w:szCs w:val="28"/>
          <w:lang w:val="en-US"/>
        </w:rPr>
        <w:t>Au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 xml:space="preserve"> фирмы </w:t>
      </w:r>
      <w:r>
        <w:rPr>
          <w:sz w:val="28"/>
          <w:szCs w:val="28"/>
          <w:lang w:val="en-US"/>
        </w:rPr>
        <w:t>Au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k</w:t>
      </w:r>
      <w:r>
        <w:rPr>
          <w:sz w:val="28"/>
          <w:szCs w:val="28"/>
        </w:rPr>
        <w:t xml:space="preserve">. Эта система является расширяемой, для нее существует множество дополнений, сделанных другими фирмами и обеспечивающих различные операционные функции в рамках </w:t>
      </w:r>
      <w:r>
        <w:rPr>
          <w:sz w:val="28"/>
          <w:szCs w:val="28"/>
          <w:lang w:val="en-US"/>
        </w:rPr>
        <w:t>Au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>. Иногда имеет смысл использовать более мощные и более дорогие CAПP_EUCLID, UNIGRAPHI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S? </w:t>
      </w:r>
      <w:r>
        <w:rPr>
          <w:sz w:val="28"/>
          <w:szCs w:val="28"/>
          <w:lang w:val="en-US"/>
        </w:rPr>
        <w:t>CIMATRON</w:t>
      </w:r>
      <w:r>
        <w:rPr>
          <w:sz w:val="28"/>
          <w:szCs w:val="28"/>
        </w:rPr>
        <w:t xml:space="preserve"> и др. Однако часто более практично применять отечественные САПР (например «Компас» фирмы Аскон и Т-FlexCad фирмы Тонсистемы), позволяющие создавать чертежи по требованиям ЕСКД (единой системы конструкторской документации) предъявляющие гораздо меньшие требования к отношению и учитывающие особенности отечественных стандартов. Семейство САПР «Компас» (есть версии для DOS 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) включают средства создания чертежей (Компас-График), проектирования процессов механообработки (Компас-Т/М), трехмерного твердотельного моделирования (Компас-КЗ), программирования оборудования с числовым программным управлением (Компас-ЧПУ) и т.д. В некоторых специальных областях (конструирование печатных плат, штампов и др.) применяются особые СА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2149"/>
        </w:tabs>
        <w:ind w:left="2149" w:hanging="368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781"/>
        </w:tabs>
        <w:ind w:left="1781" w:hanging="352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781"/>
        </w:tabs>
        <w:ind w:left="1781" w:hanging="352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0:07:00Z</dcterms:created>
  <dc:creator>uvc</dc:creator>
  <dc:description/>
  <dc:language>en-US</dc:language>
  <cp:lastModifiedBy>uvc</cp:lastModifiedBy>
  <cp:lastPrinted>2003-01-10T16:03:00Z</cp:lastPrinted>
  <dcterms:modified xsi:type="dcterms:W3CDTF">2003-01-10T13:03:00Z</dcterms:modified>
  <cp:revision>49</cp:revision>
  <dc:subject/>
  <dc:title/>
</cp:coreProperties>
</file>