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520512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354145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34903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369574923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514827642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129487928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2037181140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932393816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