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123463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212746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708205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2007897190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1427070430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381597458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193868653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1182224448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