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127196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946303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94252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224395180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512137598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915527894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87827277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849254377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