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в, как и другие древнейшие города, возник в результате развития ремесла, торговли, углубления общественного разделения труда на этапе складывания ранних форм государственности. К тому времени создаются крупные союзы племен, появляется необходимость в административных средоточиях этих союзов. Будучи центром Полянского княжества, город благодаря выгодному географическому положению уже в ранний период являлся местом межплеменных контактов.</w:t>
      </w:r>
    </w:p>
    <w:p>
      <w:pPr>
        <w:pStyle w:val="Web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VIII-IX вв. вокруг Полянского княжества в Среднем Поднепровье складывается большое государственное объединение под названием "Русская земля", на основе которого в IX в. возникло раннефеодальное государство Киевская Русь. Киев стал его центром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>коло</w:t>
      </w:r>
      <w:r>
        <w:rPr>
          <w:rFonts w:cs="Times New Roman" w:ascii="Times New Roman" w:hAnsi="Times New Roman"/>
          <w:sz w:val="28"/>
        </w:rPr>
        <w:t xml:space="preserve"> 1500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за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ало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о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</w:t>
      </w:r>
      <w:r>
        <w:rPr>
          <w:rFonts w:cs="Times New Roman" w:ascii="Times New Roman" w:hAnsi="Times New Roman"/>
          <w:sz w:val="28"/>
        </w:rPr>
        <w:t xml:space="preserve">. Археологические памятники и находки, обнаруженные на огромной территории (от Кирилловской церкви на севере до Корчеватого на юге и от Днепровского берега на востоке до долины Лыбеди на западе), превосходившей по размерам Древний Киев времени его расцвета, свидетельствуют о том, что здесь располагалось более десятка небольших славянских поселений, они явились основой, на которой возник древнерусский город Киев. В середин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ысячелетия их население входило в состав восточного раннеславянского союза племен антов, на базе которого и образовалось полянское княжество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уществование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</w:rPr>
        <w:t>гра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а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z w:val="28"/>
        </w:rPr>
        <w:t>подтвержд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ноголетни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хеологически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копкам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реп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щали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северо-западной </w:t>
      </w:r>
      <w:r>
        <w:rPr>
          <w:rFonts w:cs="Times New Roman" w:ascii="Times New Roman" w:hAnsi="Times New Roman"/>
          <w:sz w:val="28"/>
        </w:rPr>
        <w:t>ч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киев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астк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ощад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оло</w:t>
      </w:r>
      <w:r>
        <w:rPr>
          <w:rFonts w:cs="Times New Roman" w:ascii="Times New Roman" w:hAnsi="Times New Roman"/>
          <w:sz w:val="28"/>
        </w:rPr>
        <w:t xml:space="preserve"> 2 </w:t>
      </w:r>
      <w:r>
        <w:rPr>
          <w:rFonts w:cs="Times New Roman" w:ascii="Times New Roman" w:hAnsi="Times New Roman"/>
          <w:sz w:val="28"/>
        </w:rPr>
        <w:t>г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ё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у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ты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ысок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нимающими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ыва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г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зыче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кропо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деля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ириной</w:t>
      </w:r>
      <w:r>
        <w:rPr>
          <w:rFonts w:cs="Times New Roman" w:ascii="Times New Roman" w:hAnsi="Times New Roman"/>
          <w:sz w:val="28"/>
        </w:rPr>
        <w:t xml:space="preserve"> 4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убиной</w:t>
      </w:r>
      <w:r>
        <w:rPr>
          <w:rFonts w:cs="Times New Roman" w:ascii="Times New Roman" w:hAnsi="Times New Roman"/>
          <w:sz w:val="28"/>
        </w:rPr>
        <w:t xml:space="preserve"> 6-7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, засыпанный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р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оительстве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ладимира</w:t>
      </w:r>
      <w:r>
        <w:rPr>
          <w:rFonts w:cs="Times New Roman" w:ascii="Times New Roman" w:hAnsi="Times New Roman"/>
          <w:sz w:val="28"/>
        </w:rPr>
        <w:t xml:space="preserve">". </w:t>
      </w:r>
      <w:r>
        <w:rPr>
          <w:rFonts w:cs="Times New Roman" w:ascii="Times New Roman" w:hAnsi="Times New Roman"/>
          <w:sz w:val="28"/>
        </w:rPr>
        <w:t>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инал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северо-восточного </w:t>
      </w:r>
      <w:r>
        <w:rPr>
          <w:rFonts w:cs="Times New Roman" w:ascii="Times New Roman" w:hAnsi="Times New Roman"/>
          <w:sz w:val="28"/>
        </w:rPr>
        <w:t>кр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киев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ходи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нчар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р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реб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наруже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тат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окола</w:t>
      </w:r>
      <w:r>
        <w:rPr>
          <w:rFonts w:cs="Times New Roman" w:ascii="Times New Roman" w:hAnsi="Times New Roman"/>
          <w:sz w:val="28"/>
        </w:rPr>
        <w:t xml:space="preserve">. В пределах древнейших укреплений выявлены жилые и хозяйственные постройки второй половины V - начала VI века. Центральную часть этого городища занимало языческое капище </w:t>
      </w:r>
      <w:r>
        <w:rPr>
          <w:rFonts w:cs="Times New Roman" w:ascii="Times New Roman" w:hAnsi="Times New Roman"/>
          <w:sz w:val="28"/>
        </w:rPr>
        <w:t>эллиптиче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ы</w:t>
      </w:r>
      <w:r>
        <w:rPr>
          <w:rFonts w:cs="Times New Roman" w:ascii="Times New Roman" w:hAnsi="Times New Roman"/>
          <w:sz w:val="28"/>
        </w:rPr>
        <w:t xml:space="preserve"> (размером 4,2хЗ,5 метра), сложенное из необработанных глыб песчаника на глиняном растворе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ргов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може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нк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ществова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дол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рой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идетельств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изантий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перато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станти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грянор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адьи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>однодрев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вгоро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моленск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Черниго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ирали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епост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называем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ватас</w:t>
      </w:r>
      <w:r>
        <w:rPr>
          <w:rFonts w:cs="Times New Roman" w:ascii="Times New Roman" w:hAnsi="Times New Roman"/>
          <w:sz w:val="28"/>
        </w:rPr>
        <w:t xml:space="preserve">. Предполагают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, связанная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ё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аванью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зывал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рев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ргов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нк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тах</w:t>
      </w:r>
      <w:r>
        <w:rPr>
          <w:rFonts w:cs="Times New Roman" w:ascii="Times New Roman" w:hAnsi="Times New Roman"/>
          <w:sz w:val="28"/>
        </w:rPr>
        <w:t>. Если не считать "Самватас" иноязычным названием самого Киева, а особой крепостью (к чему склоняются многие исследователи: Ильинский Г.А. *Самватас. Лященко А.И. Киев и *Самватас; Рыбаков Б.А. Киевская Русь. С. 320; Лебедев Г.С. Эпоха викингов. С. 240-241; О.Н. Трубачев полагает даже, что Киев как полицентрический тип протогородов" состоял из нескольких первоначальных (отделъных) поселений; каждое из них имело собственное название, которые при слиянии поселений были вытеснены одним, - Трубачев О.Н. Языкознание и этногенез славян // Вопр. языкознания. 1982. N 5. С. 15), то неясна и ее локализация. Большинство исследователей отождествляет Самватас с детинцем на Старокиевской горе. Г.С. Лебедев считает это отождествление сомнительным (название киевского детинца, по его мнению, должно было попасть и в другие источники) и помещает Самватас на Лысой горе, возле которой, как он полагает, располагался обособленный дружинный некрополь (Лебедев Г.С. Эпоха викингов. С. 240-241). Самватас, по Лебедеву, основан "находником" Олегом, не решившимся закрепиться в самом Киеве, и потерял свое значегие во второй половине Х в. с упрочением княжеской династии. Крепость на Старокиевской горе была как бы капитанской рубкой, с высоты которой полянский князь мог не только видеть Вышгород и устье Десны, но и управлять всеми плывущими у подножия Горы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еген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ё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ратья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снователя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одтвержд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аль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пографи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т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Их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</w:rPr>
        <w:t>грады</w:t>
      </w:r>
      <w:r>
        <w:rPr>
          <w:rFonts w:cs="Times New Roman" w:ascii="Times New Roman" w:hAnsi="Times New Roman"/>
          <w:sz w:val="28"/>
        </w:rPr>
        <w:t xml:space="preserve">",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нен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я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следовател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находили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ё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расположенных</w:t>
      </w:r>
      <w:r>
        <w:rPr>
          <w:rFonts w:cs="Times New Roman" w:ascii="Times New Roman" w:hAnsi="Times New Roman"/>
          <w:sz w:val="28"/>
        </w:rPr>
        <w:t xml:space="preserve"> близко </w:t>
      </w:r>
      <w:r>
        <w:rPr>
          <w:rFonts w:cs="Times New Roman" w:ascii="Times New Roman" w:hAnsi="Times New Roman"/>
          <w:sz w:val="28"/>
        </w:rPr>
        <w:t>од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другой </w:t>
      </w:r>
      <w:r>
        <w:rPr>
          <w:rFonts w:cs="Times New Roman" w:ascii="Times New Roman" w:hAnsi="Times New Roman"/>
          <w:sz w:val="28"/>
        </w:rPr>
        <w:t>горах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Андре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</w:rPr>
        <w:t>вской</w:t>
      </w:r>
      <w:r>
        <w:rPr>
          <w:rFonts w:cs="Times New Roman" w:ascii="Times New Roman" w:hAnsi="Times New Roman"/>
          <w:sz w:val="28"/>
        </w:rPr>
        <w:t xml:space="preserve"> Старокиевской «Горе» (</w:t>
      </w:r>
      <w:r>
        <w:rPr>
          <w:rFonts w:cs="Times New Roman" w:ascii="Times New Roman" w:hAnsi="Times New Roman"/>
          <w:sz w:val="28"/>
        </w:rPr>
        <w:t>Кия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</w:rPr>
        <w:t>Щековица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Щака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ысой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Хорива</w:t>
      </w:r>
      <w:r>
        <w:rPr>
          <w:rFonts w:cs="Times New Roman" w:ascii="Times New Roman" w:hAnsi="Times New Roman"/>
          <w:sz w:val="28"/>
        </w:rPr>
        <w:t>). Прямо за Подолом, полукруглым пространством между крутым берегом и низменным пространством, окаймляя его с юго-запада, находилась и ближайшая к «Горе» – Замковая гора (Киселевка, Фроловская гора)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епо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ндреевской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Старокиевской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го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торич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м</w:t>
      </w:r>
      <w:r>
        <w:rPr>
          <w:rFonts w:cs="Times New Roman" w:ascii="Times New Roman" w:hAnsi="Times New Roman"/>
          <w:sz w:val="28"/>
        </w:rPr>
        <w:t xml:space="preserve"> пребывания </w:t>
      </w:r>
      <w:r>
        <w:rPr>
          <w:rFonts w:cs="Times New Roman" w:ascii="Times New Roman" w:hAnsi="Times New Roman"/>
          <w:sz w:val="28"/>
        </w:rPr>
        <w:t>княз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я</w:t>
      </w:r>
      <w:r>
        <w:rPr>
          <w:rFonts w:cs="Times New Roman" w:ascii="Times New Roman" w:hAnsi="Times New Roman"/>
          <w:sz w:val="28"/>
        </w:rPr>
        <w:t xml:space="preserve"> и стала д</w:t>
      </w:r>
      <w:r>
        <w:rPr>
          <w:rFonts w:cs="Times New Roman" w:ascii="Times New Roman" w:hAnsi="Times New Roman"/>
          <w:sz w:val="28"/>
        </w:rPr>
        <w:t>ревнейши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ски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др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тор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изош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ужающ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вышенностей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Реч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ян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учи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ё</w:t>
      </w:r>
      <w:r>
        <w:rPr>
          <w:rFonts w:cs="Times New Roman" w:ascii="Times New Roman" w:hAnsi="Times New Roman"/>
          <w:sz w:val="28"/>
        </w:rPr>
        <w:t xml:space="preserve"> древнее 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оначаль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зиден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ян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няз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Жизнь и деятельность князя Кия, согласно выводам академика Б. А. Рыбакова и других исследователей, приходилась на первую половину VI в. К этому или близкому к нему времени относится и сооружение первых укреплений на Старокиевской горе. "Град Кия" (ныне территория Государственного исторического музея), судя по данным археологических исследований 1909-1910 и 1936-1939 гг., был построен по всем правилам раннесредневекового зодчества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енные укрепления удачно дополнялись естественными рубежами. Главные из них - реки Днепр и Лыбедь, впадающая в него ниже Выдубичея. Летописные упоминания лыбедских бродов свидетельствуют о том, что эта река с заболоченной поймой (оболонью) была серьезной преградой на пути к Киеву. Здесь протекали также и небольшие речки, впадавшие в Днепр (Почайна, Глубочица, Киянка, Юрковица), и в Лыбедь (Крещатик и Клов). Между речками, а также многочисленными оврагами (о</w:t>
      </w:r>
      <w:r>
        <w:rPr>
          <w:rFonts w:cs="Times New Roman" w:ascii="Times New Roman" w:hAnsi="Times New Roman"/>
          <w:sz w:val="28"/>
        </w:rPr>
        <w:t xml:space="preserve">враги во времена Киевской Руси были использованы гончарами и кожевниками) </w:t>
      </w:r>
      <w:r>
        <w:rPr>
          <w:rFonts w:cs="Times New Roman" w:ascii="Times New Roman" w:hAnsi="Times New Roman"/>
          <w:sz w:val="28"/>
          <w:szCs w:val="28"/>
        </w:rPr>
        <w:t>находилось такое количество гор (Старокиевская, Замковая, Детинка, Щековица, Лысая и др.), как ни в каком другом районе Среднего Поднепровья. Некоторые из них возвышались над Днепром на 70-80 метров. Старокиевская гора, где находился "град Кия", с трех сторон имела крутые склоны, с юга "град" был обнесен глубоким (до 4 метров) рвом и валом.</w:t>
      </w:r>
    </w:p>
    <w:p>
      <w:pPr>
        <w:pStyle w:val="Web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древнейшего городища и ранних археологических материалов второй половины V - начала VI в. на Старокиевской горе, находки серебряных браслетов с утолщенными концами, серебряных пальчатых и зооморфных фибул VI-VII вв.. византийских монет императоров Анастасия I (498-519 гг.) и Юстиниана I (527-565 гг.) на Замковой горе, а также находки керамики на небольшой горе Детинке позволяют сделать вывод, что именно здесь около 1500 лет назад и началось формирование города, именно отсюда и шло заселение окрестных мест. Такой возраст оказался по мнению П. Толочко у земляных укреплений возле Десятинной церкви, которые прежде считались защитным сооружением храма, а при более тщательном изучении оказались защитой древнего городища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рем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коп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йде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ен</w:t>
      </w:r>
      <w:r>
        <w:rPr>
          <w:rFonts w:cs="Times New Roman" w:ascii="Times New Roman" w:hAnsi="Times New Roman"/>
          <w:sz w:val="28"/>
        </w:rPr>
        <w:t xml:space="preserve"> трехкамерного </w:t>
      </w:r>
      <w:r>
        <w:rPr>
          <w:rFonts w:cs="Times New Roman" w:ascii="Times New Roman" w:hAnsi="Times New Roman"/>
          <w:sz w:val="28"/>
        </w:rPr>
        <w:t>здани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д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тор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ольная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имеет</w:t>
      </w:r>
      <w:r>
        <w:rPr>
          <w:rFonts w:cs="Times New Roman" w:ascii="Times New Roman" w:hAnsi="Times New Roman"/>
          <w:sz w:val="28"/>
        </w:rPr>
        <w:t xml:space="preserve"> длину 18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лщину</w:t>
      </w:r>
      <w:r>
        <w:rPr>
          <w:rFonts w:cs="Times New Roman" w:ascii="Times New Roman" w:hAnsi="Times New Roman"/>
          <w:sz w:val="28"/>
        </w:rPr>
        <w:t xml:space="preserve"> 1,5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Сте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ложе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иня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тво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м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лун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тон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инфы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пло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рпича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шифер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ит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Двухэтаж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дание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ка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читаю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следовател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дворе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нягин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льг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бы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рашено</w:t>
      </w:r>
      <w:r>
        <w:rPr>
          <w:rFonts w:cs="Times New Roman" w:ascii="Times New Roman" w:hAnsi="Times New Roman"/>
          <w:sz w:val="28"/>
        </w:rPr>
        <w:t xml:space="preserve"> фресковыми </w:t>
      </w:r>
      <w:r>
        <w:rPr>
          <w:rFonts w:cs="Times New Roman" w:ascii="Times New Roman" w:hAnsi="Times New Roman"/>
          <w:sz w:val="28"/>
        </w:rPr>
        <w:t>роспися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шиферны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зны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хитектурны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таля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оливными</w:t>
      </w:r>
      <w:r>
        <w:rPr>
          <w:rFonts w:cs="Times New Roman" w:ascii="Times New Roman" w:hAnsi="Times New Roman"/>
          <w:sz w:val="28"/>
        </w:rPr>
        <w:t xml:space="preserve"> керамическими </w:t>
      </w:r>
      <w:r>
        <w:rPr>
          <w:rFonts w:cs="Times New Roman" w:ascii="Times New Roman" w:hAnsi="Times New Roman"/>
          <w:sz w:val="28"/>
        </w:rPr>
        <w:t>плитам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Дворец</w:t>
      </w:r>
      <w:r>
        <w:rPr>
          <w:rFonts w:cs="Times New Roman" w:ascii="Times New Roman" w:hAnsi="Times New Roman"/>
          <w:sz w:val="28"/>
        </w:rPr>
        <w:t xml:space="preserve"> размещался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ела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реплений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</w:rPr>
        <w:t>гра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а</w:t>
      </w:r>
      <w:r>
        <w:rPr>
          <w:rFonts w:cs="Times New Roman" w:ascii="Times New Roman" w:hAnsi="Times New Roman"/>
          <w:sz w:val="28"/>
        </w:rPr>
        <w:t xml:space="preserve">"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идетельству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значительном </w:t>
      </w:r>
      <w:r>
        <w:rPr>
          <w:rFonts w:cs="Times New Roman" w:ascii="Times New Roman" w:hAnsi="Times New Roman"/>
          <w:sz w:val="28"/>
        </w:rPr>
        <w:t>расшир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рритор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ритор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рхн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ширя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10 </w:t>
      </w:r>
      <w:r>
        <w:rPr>
          <w:rFonts w:cs="Times New Roman" w:ascii="Times New Roman" w:hAnsi="Times New Roman"/>
          <w:sz w:val="28"/>
        </w:rPr>
        <w:t>г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окру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водя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репления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рв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емля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л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той</w:t>
      </w:r>
      <w:r>
        <w:rPr>
          <w:rFonts w:cs="Times New Roman" w:ascii="Times New Roman" w:hAnsi="Times New Roman"/>
          <w:sz w:val="28"/>
        </w:rPr>
        <w:t xml:space="preserve"> 16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ириной</w:t>
      </w:r>
      <w:r>
        <w:rPr>
          <w:rFonts w:cs="Times New Roman" w:ascii="Times New Roman" w:hAnsi="Times New Roman"/>
          <w:sz w:val="28"/>
        </w:rPr>
        <w:t xml:space="preserve"> 9-13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ани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Каркас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уж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уб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струкции</w:t>
      </w:r>
      <w:r>
        <w:rPr>
          <w:rFonts w:cs="Times New Roman" w:ascii="Times New Roman" w:hAnsi="Times New Roman"/>
          <w:sz w:val="28"/>
        </w:rPr>
        <w:t xml:space="preserve"> - "</w:t>
      </w:r>
      <w:r>
        <w:rPr>
          <w:rFonts w:cs="Times New Roman" w:ascii="Times New Roman" w:hAnsi="Times New Roman"/>
          <w:sz w:val="28"/>
        </w:rPr>
        <w:t>городни</w:t>
      </w:r>
      <w:r>
        <w:rPr>
          <w:rFonts w:cs="Times New Roman" w:ascii="Times New Roman" w:hAnsi="Times New Roman"/>
          <w:sz w:val="28"/>
        </w:rPr>
        <w:t xml:space="preserve">". </w:t>
      </w:r>
      <w:r>
        <w:rPr>
          <w:rFonts w:cs="Times New Roman" w:ascii="Times New Roman" w:hAnsi="Times New Roman"/>
          <w:sz w:val="28"/>
        </w:rPr>
        <w:t>Вал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дол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ыв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рочищ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нчар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гд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йча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ходи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сяти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</w:t>
      </w:r>
      <w:r>
        <w:rPr>
          <w:rFonts w:cs="Times New Roman" w:ascii="Times New Roman" w:hAnsi="Times New Roman"/>
          <w:sz w:val="28"/>
        </w:rPr>
        <w:t xml:space="preserve">., </w:t>
      </w:r>
      <w:r>
        <w:rPr>
          <w:rFonts w:cs="Times New Roman" w:ascii="Times New Roman" w:hAnsi="Times New Roman"/>
          <w:sz w:val="28"/>
        </w:rPr>
        <w:t>затем</w:t>
      </w:r>
      <w:r>
        <w:rPr>
          <w:rFonts w:cs="Times New Roman" w:ascii="Times New Roman" w:hAnsi="Times New Roman"/>
          <w:sz w:val="28"/>
        </w:rPr>
        <w:t xml:space="preserve"> поворачивал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ынешн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ьш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итомир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л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т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се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ладимир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Зде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ходил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ъез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ж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рх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Софийск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рот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Он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тавля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менн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жев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шню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оч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вадратн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нами</w:t>
      </w:r>
      <w:r>
        <w:rPr>
          <w:rFonts w:cs="Times New Roman" w:ascii="Times New Roman" w:hAnsi="Times New Roman"/>
          <w:sz w:val="28"/>
        </w:rPr>
        <w:t xml:space="preserve"> 10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10,6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з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летом</w:t>
      </w:r>
      <w:r>
        <w:rPr>
          <w:rFonts w:cs="Times New Roman" w:ascii="Times New Roman" w:hAnsi="Times New Roman"/>
          <w:sz w:val="28"/>
        </w:rPr>
        <w:t xml:space="preserve"> 3,7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Чер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рот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III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войс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ты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рвали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городе изучены культурные напластования Х в. и одновременный некрополь, включающий дружинные гробницы (Каргер М.К. Древний Киев. Т. 1). Наиболее характерный тип дружинных погребений Х в. - камерные, близкие скандинавским, но имеющие местные особенности - срубные конструкции камер (Лебедев Г. С. и др. Археологические памятники Древней Руси IX-XI вв. Л., 1978. С. 12), что свидетельствует о самостоятельном развитии этого типа погребального обряда на Руси. Особое значение киевских камерных гробниц для характеристики древнерусской дружинной культуры заключается в том, что сходные памятники обнаружены не только на соседней Черниговщине, подвластной киевскому князю, но и в других важнейших пунктах Древнерусского государства - в Смоленском Поднепровье (Гнездово), Верхнем Поволжье (Тимерево), Пскове, Ладоге, видимо, на Волыни; очевидно, эти памятники принадлежали "росам" - дружинникам, связанным с Киевом и осуществлявшим постоянный контроль в городах и на погостах, подвластных киевскому князю (Мельникова Е.А., Петрухин В. Я., Пушкина Т.А. Древнерусские влияния в культуре Скандинавии // История СССР. 1984. N 3. С. 58). </w:t>
        <w:br/>
        <w:t>Связи киевской дружины с Византией документируются немногочисленными находками монет (Каргер М.К. Древний Киев. Т. 1. С. 210-211), в том числе золотой монетой Константина Багрянородного, найденной в погребальном комплексе с весами и гирьками (Там же. С. 161). 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татки домов киевлян, найденные в последнее время экспедицией П Толочко, датируются X — XII веками. До этого считалось, что князья и бояре жили в теремах, а простой люд — в землянках. Но на Подоле удалось откопать деревянные срубы, занимавшие значительную территорию — современных Контрактовой площади, Житнего рынка, улиц Константиновской, Волошской, такие срубы были обнаружены и на холмах. Уже известно около 150 таких домов — двух- и трехэтажных, чей возраст удалось определить с помощью дендрологического анализа с точностью до года. 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 князя Кия на горе не разрастался в то время; тогда была пора не строительства, а походов, не производства, а трофеев. Но историческая роль Киева начиная с этого времени непрерывно возрастает. По всей вероятности, именно в это время происходит слияние в один большой союз нескольких лесостепных славянских племен: руси (по рекам Роси и Днепру), северян (по Десне и Сейму) и полян, живших севернее Руси, вокруг Киева. Первенство в новом союзе, можно думать, первоначально принадлежало русам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ие события в восточнославянском мире подтвердили устойчивое положение Киева как главного центра объединения и защиты славянства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 в это же время (точно оно, к сожалению, не обозначено, может быть, это рубеж VIII...IX веков) происходит перерастание днепровского союза в суперсоюз, объединяющий несколько союзов славянских племен. Летопись перечисляет их: «Русь, Поляне, Древляне, Полочане, Дреговичи, Север». Все они входят в общее понятие Руси. Это почти половина восточных славян. Такой союз. охватывавший территорию около 120 000 квадратных километров и простиравшийся на 700 километров на север, вплоть до Западной Двины, или уже был настоящим государством, или становился им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3:25:00Z</dcterms:created>
  <dc:creator>user</dc:creator>
  <dc:description/>
  <dc:language>en-US</dc:language>
  <cp:lastModifiedBy>user</cp:lastModifiedBy>
  <dcterms:modified xsi:type="dcterms:W3CDTF">2004-04-22T23:25:00Z</dcterms:modified>
  <cp:revision>1</cp:revision>
  <dc:subject/>
  <dc:title>Киев, как и другие древнейшие города, возник в результате развития ремесла, торговли, углубления общественного разделения труд</dc:title>
</cp:coreProperties>
</file>