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>
          <w:rFonts w:eastAsia="Arial"/>
        </w:rPr>
        <w:t xml:space="preserve">                                      </w:t>
      </w:r>
      <w:r>
        <w:rPr/>
        <w:t>Астероиды.</w:t>
      </w:r>
    </w:p>
    <w:p>
      <w:pPr>
        <w:pStyle w:val="Normal"/>
        <w:ind w:firstLine="426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ind w:firstLine="426"/>
        <w:jc w:val="center"/>
        <w:rPr>
          <w:sz w:val="32"/>
        </w:rPr>
      </w:pPr>
      <w:r>
        <w:rPr>
          <w:sz w:val="32"/>
        </w:rPr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Астероиды (малые планеты). Эти космические тела отличаются от планет прежде всего своими размерами. Так, самая большая из маленьких планет Церера имеет в поперечнике 995 км; следующая за ней (по размеру): Палада-560 км, Хигея - 380 км, Психея - 240 км и т.д. Для сравнения можно указать, что наименьшая из больших планет Меркурий имеет диаметр 4878 км, т.е. в 5 раз превосходит -  поперечник Цереры, а массы их различаются во многие сотни раз.                                           </w:t>
      </w:r>
    </w:p>
    <w:p>
      <w:pPr>
        <w:pStyle w:val="Normal"/>
        <w:ind w:firstLine="426"/>
        <w:jc w:val="both"/>
        <w:rPr/>
      </w:pPr>
      <w:r>
        <w:rPr>
          <w:sz w:val="24"/>
        </w:rPr>
        <w:t>Общее число малых планет, доступных наблюдению современными телескопами, определяется в 40 тыс., но общая их масса в 1 тыс. раз меньше массы Земли.</w:t>
      </w:r>
    </w:p>
    <w:p>
      <w:pPr>
        <w:pStyle w:val="Normal"/>
        <w:ind w:firstLine="426"/>
        <w:jc w:val="both"/>
        <w:rPr/>
      </w:pPr>
      <w:r>
        <w:rPr>
          <w:sz w:val="24"/>
        </w:rPr>
        <w:t>Движение малых планет вокруг Солнца происходит по эллиптическим орбитам, но более вытянутым (средний эксцентриситет орбит у них 0,51), чем у больших планет, а наклон орбитальных плоскостей к эклептике у них больше, чем у больших планет (средний угол 9,54). Основная масса планет вращается вокруг Солнца между орбитами Марса и Юпитера, образуя так называемый пояс астероидов. Но имеются и малые планеты, орбиты которых располагаются ближе к Солнцу, чем орбита Меркурия. Самые же далекие находятся за Юпитером и даже за Сатурном.</w:t>
      </w:r>
    </w:p>
    <w:p>
      <w:pPr>
        <w:pStyle w:val="Normal"/>
        <w:ind w:firstLine="426"/>
        <w:jc w:val="both"/>
        <w:rPr/>
      </w:pPr>
      <w:r>
        <w:rPr>
          <w:sz w:val="24"/>
        </w:rPr>
        <w:t>Исследователи космоса высказывают различные соображения о причине большой концентрации астероидов в сравнительно узком пространстве межпланетной среды между орбитами Марса и Юпитера. Одной из наиболее распространенных гипотез происхождения тел пояса астероидов является представление о разрушении мифической планеты Фаэтон. Сама по себе идея о существовании планеты поддерживается многими учеными и даже как будто подкреплена математическими расчетами. Однако необъяснимой остается причина разрушения планеты. Высказываются различные предположения. Одни исследователи считают, что разрушение Фаэтона произошло вследствии его столкновения с каким-то крупным телом. По мнению других, причинами распада планеты были взрывные процессы в ее недрах. В настоящее время проблема происхождения тел астероидного пояса входит составным элементом в обширную программу исследований космоса на международном и национальных уровнях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Среди малых планет выделяется своеобразная группа тел, орбиты которых пересекаются с орбитой Земли, а следовательно, имеется потенциальная возможность их столкновения с нею. Планеты этой группы стали называть Apollo object, или просто Apollo (Wetherill, 1979). Впервые о существовании Apollo стало известно с 30-х годов текущего столетия. В 1932 г. был обнаружен астероид. Его назвали </w:t>
      </w:r>
    </w:p>
    <w:p>
      <w:pPr>
        <w:pStyle w:val="Normal"/>
        <w:ind w:firstLine="426"/>
        <w:jc w:val="both"/>
        <w:rPr/>
      </w:pPr>
      <w:r>
        <w:rPr>
          <w:sz w:val="24"/>
        </w:rPr>
        <w:t>Apollo 1932 HA. Но он не возбудил особого интереса, хотя его название стало нарицательным для всех астероидов, пересекающих земную орбиту.</w:t>
      </w:r>
    </w:p>
    <w:p>
      <w:pPr>
        <w:pStyle w:val="Normal"/>
        <w:ind w:firstLine="426"/>
        <w:jc w:val="both"/>
        <w:rPr/>
      </w:pPr>
      <w:r>
        <w:rPr>
          <w:sz w:val="24"/>
        </w:rPr>
        <w:t>В 1937 г. космическое тело с поперечником приблизительно в 1 км прошло в 800 тыс. км от Земли и в двукратном расстоянии от Луны. Впоследствии его назвали Гермес. На сегодняшний день выявлено 31 такое тело, и каждое из них получило собственное название. Размеры их поперечников колеблются от 1 до 8 км, а наклон орбитальных плоскостей к эклиптике находиться в пределах от 1 до 68. Пять из них вращаются на орбитах между Землей и Марсом, а остальные 26 - между Марсом и Юпитером (W</w:t>
      </w:r>
      <w:r>
        <w:rPr>
          <w:sz w:val="24"/>
          <w:lang w:val="en-US"/>
        </w:rPr>
        <w:t>etherill</w:t>
      </w:r>
      <w:r>
        <w:rPr>
          <w:sz w:val="24"/>
        </w:rPr>
        <w:t xml:space="preserve">, 1979). Полагают, что из 40 тыс. Малых планет астероидного пояса с поперечником более 1 км может оказаться несколько сот </w:t>
      </w:r>
      <w:r>
        <w:rPr>
          <w:sz w:val="24"/>
          <w:lang w:val="en-US"/>
        </w:rPr>
        <w:t>Apollo</w:t>
      </w:r>
      <w:r>
        <w:rPr>
          <w:sz w:val="24"/>
        </w:rPr>
        <w:t>. Поэтому столкновение таких небесных тел с Землей вполне вероятно, но через весьма длительные интервалы времени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Можно полагать, что раз в столетие одно из таких космических тел может пройти вблизи Земли на расстоянии меньше, чем от нас до Луны, а раз за 250 тыс. лет может произойти столкновение его с нашей планетой. Удар такого тела выделяет энергию равную 10 тыс. Водородных бомб каждая мощностью 10 Мт. При этом должен образоваться кратер диаметром около 20 км. Но такие случаи редки и за человеческую историю неизвестны. Гермес относится к астероидам </w:t>
      </w:r>
      <w:r>
        <w:rPr>
          <w:sz w:val="24"/>
          <w:lang w:val="en-US"/>
        </w:rPr>
        <w:t>III</w:t>
      </w:r>
      <w:r>
        <w:rPr>
          <w:sz w:val="24"/>
        </w:rPr>
        <w:t xml:space="preserve"> класса, а ведь много таких тел и более крупного размера - </w:t>
      </w:r>
      <w:r>
        <w:rPr>
          <w:sz w:val="24"/>
          <w:lang w:val="en-US"/>
        </w:rPr>
        <w:t>II</w:t>
      </w:r>
      <w:r>
        <w:rPr>
          <w:sz w:val="24"/>
        </w:rPr>
        <w:t xml:space="preserve"> и </w:t>
      </w:r>
      <w:r>
        <w:rPr>
          <w:sz w:val="24"/>
          <w:lang w:val="en-US"/>
        </w:rPr>
        <w:t>I</w:t>
      </w:r>
      <w:r>
        <w:rPr>
          <w:sz w:val="24"/>
        </w:rPr>
        <w:t xml:space="preserve"> классов. Удар при столкновении их с Землей, естественно, будет еще более значительным.</w:t>
      </w:r>
    </w:p>
    <w:p>
      <w:pPr>
        <w:pStyle w:val="Normal"/>
        <w:ind w:firstLine="426"/>
        <w:jc w:val="both"/>
        <w:rPr/>
      </w:pPr>
      <w:r>
        <w:rPr>
          <w:sz w:val="24"/>
        </w:rPr>
        <w:t>Когда в 1781 г.  был открыт Уран  его средняя гелиоцентричекое расстояние оказалось соответствующим правилу Тициуса - Бодэ, то с 1789 г. начались поиски планеты, которая, согласно этому правилу, должна была находиться между орбитами Марса и Юпитера, на среднем расстоянии а=2,8 а.е. от солнца. Но разрозненные обзоры неба не приносили успеха, и поэтому 21 сентября 1800 г. несколько немецких астрономов во главе с К. Цахом решили организовать коллективные поиски. Они разделили весь поиск зодиакальных созвездий на 24 участка  и распределили между собой для тщательных исследований. Но не успели они поступить к систематическим розыскам, как 1-го января 1871г. итальянский астроном Дж. Пиации (1746-1826) обнаружил в телескоп звездообразный объект седьмой звездной величины, медленно перемещавшийся по созвездию Тельца. Вычисленная К. Гаусом (1777-1855) орбита объекта оказалась планетой, соответствующей правилу Тициуса-Бодэ: большая полуось а=2,77 а.е. и эксцентриситет е=0,080. Вновь открытую планету Пиации назвал Церерой.</w:t>
      </w:r>
    </w:p>
    <w:p>
      <w:pPr>
        <w:pStyle w:val="Normal"/>
        <w:ind w:firstLine="426"/>
        <w:jc w:val="both"/>
        <w:rPr/>
      </w:pPr>
      <w:r>
        <w:rPr>
          <w:sz w:val="24"/>
        </w:rPr>
        <w:t>28 марта 1802 г. немецкий врач и астроном В.Ольберс (1758-1840) обнаружил вблизи Цереры еще одну планету (8</w:t>
      </w:r>
      <w:r>
        <w:rPr>
          <w:sz w:val="24"/>
          <w:lang w:val="en-US"/>
        </w:rPr>
        <w:t>m</w:t>
      </w:r>
      <w:r>
        <w:rPr>
          <w:sz w:val="24"/>
        </w:rPr>
        <w:t>) , названную Палладой (а=2,77 а.е., е=0,235). 2-го сентября 1804 г. была открыта третья планета, Юнона (а=2,67 а.е.), а 29 марта 1807 г.- 4, Веста (а=2,36 а.е.). Все вновь открытые планеты имели звездообразный вид, без дисков, свидетельствующий об их небольших геометрических размерах. Поэтому эти небесные тела назвали малыми планетами или, по предложению В. Гершеля , астероидами ( от греч. «астр» - звездный  и  «еидос»- вид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К 1891 г.  визуальными методами было обнаружено около 320 астероидов. В конце 1891 г. немецкий астроном М. Вольф (1863-1932) предложил фотографический метод поисков: при 2-3- часовой экспозиции изображения звезд на фотопластинке получались точечные , а след движущегося астероида - в виде небольшой черточки. Фотографические методы привели к резкому увеличению открытий астероидов. Особенно интенсивные исследования  малых планет проводятся сейчас  в Институте теоретической астрономии ( в Петербурге ) и в Крымской астрофизической обсерватории  Академии наук России. </w:t>
      </w:r>
    </w:p>
    <w:p>
      <w:pPr>
        <w:pStyle w:val="Normal"/>
        <w:ind w:firstLine="426"/>
        <w:jc w:val="both"/>
        <w:rPr/>
      </w:pPr>
      <w:r>
        <w:rPr>
          <w:sz w:val="24"/>
        </w:rPr>
        <w:t>Астероидам , орбиты которых  надежно определены, присваивают имя и порядковый номер. Таких астероидов сейчас известно свыше 3500, но в Солнечной системе значительно больше.</w:t>
      </w:r>
    </w:p>
    <w:p>
      <w:pPr>
        <w:pStyle w:val="Normal"/>
        <w:ind w:firstLine="426"/>
        <w:jc w:val="both"/>
        <w:rPr/>
      </w:pPr>
      <w:r>
        <w:rPr>
          <w:sz w:val="24"/>
        </w:rPr>
        <w:t>Из указанного числа известных астероидов астрономы Крымской астрофизической обсерватории открыли около 550, увековечив в их названиях имена известных людей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Подавляющее большинство ( до 98% ) известных астероидов движется между орбитами Марса и  Юпитера, на средних расстояниях от Солнца от 2,06 до 4,30 а.е. ( периоды обращения от 2,96 до 8,92 года). Однако встречаются астероиды с уникальными орбитами,  и им присваиваются мужские имена, как правило из греческой мифологии. </w:t>
      </w:r>
    </w:p>
    <w:p>
      <w:pPr>
        <w:pStyle w:val="Normal"/>
        <w:ind w:firstLine="426"/>
        <w:jc w:val="both"/>
        <w:rPr/>
      </w:pPr>
      <w:r>
        <w:rPr>
          <w:sz w:val="24"/>
        </w:rPr>
        <w:t>Первые три из этих малых планет движутся вне пояса астероидов, причем в перигелии Икар подходит к Солнцу вдвое ближе Меркурия, а Гермес и Адонис - ближе Венеры. Они могут сближаться с Землейна расстоянии от 6 млн. до 23 млн. км, а Гермес в 1937 г. прошел вблизи Земли даже  на расстоянии 580 тыс. км, т.е. всего лишь в полтора раза дальше Луны. Гидальго же в афелии уходит за орбиту Сатурна. Но Гидальго не является исключением. За последние годы открыто около 10 астероидов, перигелии которых расположены вблизи орбит планет земной группы, а афелии - вблизи орбит Юпитера. Такие орбиты характерны для комет семейства Юпитера и указывают на возможное общее происхождение астероидов и комет.</w:t>
      </w:r>
    </w:p>
    <w:p>
      <w:pPr>
        <w:pStyle w:val="Normal"/>
        <w:ind w:firstLine="426"/>
        <w:jc w:val="both"/>
        <w:rPr/>
      </w:pPr>
      <w:r>
        <w:rPr>
          <w:sz w:val="24"/>
        </w:rPr>
        <w:t>В 1977 г. обнаружен уникальный астероид, который обращается вокруг Солнца по орбите с большой полуосью а=13,70 а.е. и эксцентриситетом е=0,38, так что в перигелии (q=8,49 а.е.) он заходит внутрь орбиты Сатурна, а в афелии (</w:t>
      </w:r>
      <w:r>
        <w:rPr>
          <w:sz w:val="24"/>
          <w:lang w:val="en-US"/>
        </w:rPr>
        <w:t>Q</w:t>
      </w:r>
      <w:r>
        <w:rPr>
          <w:sz w:val="24"/>
        </w:rPr>
        <w:t>=18,91 а.е.) приближается к орбите Урана. Он назван Хироном. По-видимому, существуют и другие подобные далекие астероиды, поиски которых продолжаю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Блеск большинства известных астероидов во время противостояния от 7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 xml:space="preserve"> до 16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, но есть и более слабые объекты. Самым ярким (до 6</w:t>
      </w:r>
      <w:r>
        <w:rPr>
          <w:sz w:val="24"/>
          <w:vertAlign w:val="superscript"/>
          <w:lang w:val="en-US"/>
        </w:rPr>
        <w:t>m</w:t>
      </w:r>
      <w:r>
        <w:rPr>
          <w:sz w:val="24"/>
        </w:rPr>
        <w:t>) является Веста.</w:t>
      </w:r>
    </w:p>
    <w:p>
      <w:pPr>
        <w:pStyle w:val="Normal"/>
        <w:ind w:firstLine="426"/>
        <w:jc w:val="both"/>
        <w:rPr/>
      </w:pPr>
      <w:r>
        <w:rPr>
          <w:sz w:val="24"/>
        </w:rPr>
        <w:t>Поперечники астероидов вычисляются по их блеску и отражательной способности в визуальных и инфракрасных лучах. Оказалось, что крупных астероидов не так уж много. Наиболее крупные - это Церера (поперечник 1000 км), Паллада (610 км), Веста (540 км) и Гигия (450 км). Только у 14 астероидов поперечники более 250 км, а у остальных меньше, вплоть до 0,7 км. У тел   таких малых размеров не может быть сфероидальной формы,  и все астероиды (кроме, может быть, наиболее крупных) представляют собой бесформенные глыбы.</w:t>
      </w:r>
    </w:p>
    <w:p>
      <w:pPr>
        <w:pStyle w:val="Normal"/>
        <w:ind w:firstLine="426"/>
        <w:jc w:val="both"/>
        <w:rPr/>
      </w:pPr>
      <w:r>
        <w:rPr>
          <w:sz w:val="24"/>
        </w:rPr>
        <w:t>Массы астероидов крайне различные: наибольшей,  близкой к 1,5</w:t>
      </w:r>
      <w:r>
        <w:rPr>
          <w:b/>
          <w:sz w:val="24"/>
          <w:vertAlign w:val="superscript"/>
        </w:rPr>
        <w:t>.</w:t>
      </w:r>
      <w:r>
        <w:rPr>
          <w:sz w:val="24"/>
        </w:rPr>
        <w:t>10</w:t>
      </w:r>
      <w:r>
        <w:rPr>
          <w:sz w:val="24"/>
          <w:vertAlign w:val="superscript"/>
        </w:rPr>
        <w:t>21</w:t>
      </w:r>
      <w:r>
        <w:rPr>
          <w:sz w:val="24"/>
        </w:rPr>
        <w:t xml:space="preserve"> кг (т.е. в 4 тыс. раз меньше массы земли), обладает Церера. Суммарная масса всех астероидов не превышает 0,001 массы Земли. Конечно, все эти небесные тела лишены атмосферы. У многих  астероидов по регулярному изменению их блеска обнаружено осевое вращение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 xml:space="preserve">В частности, период вращения Цереры равен 9,1 </w:t>
      </w:r>
      <w:r>
        <w:rPr>
          <w:sz w:val="24"/>
          <w:vertAlign w:val="superscript"/>
        </w:rPr>
        <w:t xml:space="preserve">ч </w:t>
      </w:r>
      <w:r>
        <w:rPr>
          <w:sz w:val="24"/>
        </w:rPr>
        <w:t>, а Паллады - 7,9</w:t>
      </w:r>
      <w:r>
        <w:rPr>
          <w:sz w:val="24"/>
          <w:vertAlign w:val="superscript"/>
        </w:rPr>
        <w:t>ч</w:t>
      </w:r>
      <w:r>
        <w:rPr>
          <w:sz w:val="24"/>
        </w:rPr>
        <w:t xml:space="preserve"> .</w:t>
      </w:r>
    </w:p>
    <w:p>
      <w:pPr>
        <w:pStyle w:val="Normal"/>
        <w:ind w:firstLine="426"/>
        <w:jc w:val="both"/>
        <w:rPr/>
      </w:pPr>
      <w:r>
        <w:rPr>
          <w:sz w:val="24"/>
        </w:rPr>
        <w:t>Быстрее всех вращается Икар, за 2</w:t>
      </w:r>
      <w:r>
        <w:rPr>
          <w:sz w:val="24"/>
          <w:vertAlign w:val="superscript"/>
        </w:rPr>
        <w:t>ч</w:t>
      </w:r>
      <w:r>
        <w:rPr>
          <w:sz w:val="24"/>
        </w:rPr>
        <w:t xml:space="preserve"> 16</w:t>
      </w:r>
      <w:r>
        <w:rPr>
          <w:sz w:val="24"/>
          <w:vertAlign w:val="superscript"/>
        </w:rPr>
        <w:t>м</w:t>
      </w:r>
      <w:r>
        <w:rPr>
          <w:sz w:val="24"/>
        </w:rPr>
        <w:t>.</w:t>
      </w:r>
    </w:p>
    <w:p>
      <w:pPr>
        <w:pStyle w:val="Normal"/>
        <w:ind w:firstLine="426"/>
        <w:jc w:val="both"/>
        <w:rPr/>
      </w:pPr>
      <w:r>
        <w:rPr>
          <w:sz w:val="24"/>
        </w:rPr>
        <w:t>Изучение отражательной способности многих астероидов позволило объединить их в три основные группы: темные, светлые и металлические. Поверхность темных астероидов отражает всего лишь до 5% падающего на нее солнечного света и состоит из веществ, сходными с черными базальтовыми и углистыми породами. Эти астероиды часто называют углистыми. Светлые астероиды отражают от 10% до 25% солнечного света, что роднит их поверхность с кремниевыми соединениями - это каменные астероиды. Металлические астероиды (их абсолютное меньшинство) тоже светлые, но по своим отражательным свойствам их поверхность похожа на железоникелевые сплавы. Такое подразделение астероидов подтверждается и химическим составом выпадающих на Землю метеоритов . Незначительное число изученных астероидов  не относится ни к одной из трех основных групп.</w:t>
      </w:r>
    </w:p>
    <w:p>
      <w:pPr>
        <w:pStyle w:val="Normal"/>
        <w:ind w:firstLine="426"/>
        <w:jc w:val="both"/>
        <w:rPr/>
      </w:pPr>
      <w:r>
        <w:rPr>
          <w:sz w:val="24"/>
        </w:rPr>
        <w:t>Показательно, что в спектрах  углистых астероидов обнаружена полоса поглощения воды (</w:t>
      </w:r>
      <w:r>
        <w:rPr>
          <w:rFonts w:eastAsia="Symbol" w:cs="Symbol" w:ascii="Symbol" w:hAnsi="Symbol"/>
          <w:sz w:val="24"/>
        </w:rPr>
        <w:t></w:t>
      </w:r>
      <w:r>
        <w:rPr>
          <w:sz w:val="24"/>
        </w:rPr>
        <w:t>= 3мкм). В частности, поверхность астероида Цереры состоит из минералов, похожих на земные глины и содержащих около 10% воды.</w:t>
      </w:r>
    </w:p>
    <w:p>
      <w:pPr>
        <w:pStyle w:val="Normal"/>
        <w:ind w:firstLine="426"/>
        <w:jc w:val="both"/>
        <w:rPr/>
      </w:pPr>
      <w:r>
        <w:rPr>
          <w:sz w:val="24"/>
        </w:rPr>
        <w:t>При небольших размерах и массах астероидов давление в их недрах невелико:  даже у самых крупных астероидов оно не превышает 7 10</w:t>
      </w:r>
      <w:r>
        <w:rPr>
          <w:sz w:val="24"/>
          <w:vertAlign w:val="superscript"/>
        </w:rPr>
        <w:t>5</w:t>
      </w:r>
    </w:p>
    <w:p>
      <w:pPr>
        <w:pStyle w:val="Normal"/>
        <w:ind w:firstLine="426"/>
        <w:jc w:val="both"/>
        <w:rPr/>
      </w:pPr>
      <w:r>
        <w:rPr>
          <w:sz w:val="24"/>
        </w:rPr>
        <w:t>8</w:t>
      </w:r>
      <w:r>
        <w:rPr>
          <w:sz w:val="24"/>
          <w:vertAlign w:val="superscript"/>
        </w:rPr>
        <w:t xml:space="preserve"> </w:t>
      </w:r>
      <w:r>
        <w:rPr>
          <w:sz w:val="24"/>
        </w:rPr>
        <w:t>10</w:t>
      </w:r>
      <w:r>
        <w:rPr>
          <w:sz w:val="24"/>
          <w:vertAlign w:val="superscript"/>
        </w:rPr>
        <w:t xml:space="preserve"> 5 </w:t>
      </w:r>
      <w:r>
        <w:rPr>
          <w:sz w:val="24"/>
        </w:rPr>
        <w:t xml:space="preserve"> Гпа (700 - 800 атм) и не может вызвать разогрева их твердых холодных недр. Лишь поверхность астероидов очень слабо нагревается далеким от них Солнцем, но и эта незначительная энергия излучается в межпланетное пространство. Вычисленная по законам физики температура  поверхности подавляющего большинства астероидов оказалась близкой к 150 - 170 К (-120...-10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  </w:t>
      </w:r>
      <w:r>
        <w:rPr>
          <w:sz w:val="24"/>
        </w:rPr>
        <w:t>И только у немногих астероидов, которые проходят вблизи Солнца, поверхность в такие периоды сильно нагревается . Так, температура поверхности Икара повышается почти до 1000 К (+730</w:t>
      </w:r>
      <w:r>
        <w:rPr>
          <w:rFonts w:eastAsia="Symbol" w:cs="Symbol" w:ascii="Symbol" w:hAnsi="Symbol"/>
          <w:sz w:val="24"/>
        </w:rPr>
        <w:t></w:t>
      </w:r>
      <w:r>
        <w:rPr>
          <w:sz w:val="24"/>
        </w:rPr>
        <w:t>С), а при удалении от Солнца снова резко понижается.</w:t>
      </w:r>
    </w:p>
    <w:p>
      <w:pPr>
        <w:pStyle w:val="Normal"/>
        <w:ind w:firstLine="426"/>
        <w:jc w:val="both"/>
        <w:rPr/>
      </w:pPr>
      <w:r>
        <w:rPr>
          <w:sz w:val="24"/>
        </w:rPr>
        <w:t>Орбиты остальных астероидов подвержены значительным возмущениям от гравитационного воздействия больших планет, главным образом Юпитера. Особенно сильные возмущения испытывают небольшие астероиды, что приводит к столкновениям этих тел и их дроблению на соколки самых разнообразных размеров -б от сотен метров в поперечнике до пылинок.</w:t>
      </w:r>
    </w:p>
    <w:p>
      <w:pPr>
        <w:pStyle w:val="Normal"/>
        <w:ind w:firstLine="426"/>
        <w:jc w:val="both"/>
        <w:rPr/>
      </w:pPr>
      <w:r>
        <w:rPr>
          <w:sz w:val="24"/>
        </w:rPr>
        <w:t xml:space="preserve"> </w:t>
      </w:r>
      <w:r>
        <w:rPr>
          <w:sz w:val="24"/>
        </w:rPr>
        <w:t>В настоящее время физическая  природа  астероидов изучается, потому что по ней можно проследить эволюцию (развитие) вещества, из которого сформировалась Солнечная система.</w:t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426"/>
        <w:jc w:val="both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  <w:t>Список использованной литературы:</w:t>
      </w:r>
    </w:p>
    <w:p>
      <w:pPr>
        <w:pStyle w:val="Normal"/>
        <w:ind w:firstLine="426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1. М.М. Дагаев, В.М. Чаругин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«Астрофизика»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  <w:t>Москва «ПРОСВЕЩЕНИЕ» 1988</w:t>
      </w:r>
    </w:p>
    <w:p>
      <w:pPr>
        <w:pStyle w:val="Normal"/>
        <w:ind w:left="426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2. А.Е. Криволуцкий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«Голубая планета»</w:t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Москва «Мысль» 1985</w:t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  <w:t>3. Большая Советская Энциклопедия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19T11:30:00Z</dcterms:created>
  <dc:creator>Александр Изотов</dc:creator>
  <dc:description/>
  <dc:language>en-US</dc:language>
  <cp:lastModifiedBy>Vladimir  Basenkov</cp:lastModifiedBy>
  <cp:lastPrinted>1995-03-13T00:34:00Z</cp:lastPrinted>
  <dcterms:modified xsi:type="dcterms:W3CDTF">2001-05-19T11:30:00Z</dcterms:modified>
  <cp:revision>2</cp:revision>
  <dc:subject/>
  <dc:title>Астероиды (малые планеты)</dc:title>
</cp:coreProperties>
</file>