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Овен</w:t>
      </w:r>
    </w:p>
    <w:p>
      <w:pPr>
        <w:pStyle w:val="TextBody"/>
        <w:rPr/>
      </w:pPr>
      <w:r>
        <w:rPr/>
        <w:t>0 – 30° эклиптики. Овен считается первым в поясе зодиака, так как в то время, когда создавалась греческая астрономия, Солнце вступало в это созвездие во время весеннего равноденствия. Созвездие мало примечательное, состоит из звезд 2-й, 3-й, 4-й, 5-й величин. Главная звезда Овена – Хамаль – навигационная звез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ульт жертвенного агнца (барашка) прошел через тысячелетия. Символ белого кроткого, ни в чем не повинного существа, отдающего себя в жертву людям во имя их блага и искупления их поступков, – такова идея иероглифа созвездия Ове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рховный бог Египта, бог солнца Амон-Ра, священным животным которого считался баран, часто изображался с бараньей головой, причем рога у него были загнуты так, что защитить ими себя он не мог. На дополнительных рогах Овна сияет диск Солнца – символ космической мудр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лец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0 – 60° эклиптики. Большое созвездие из звезд 1-й, 2-й, 3-й, 4-й, 5-й величин. Звезда 1-й величины Альдебаран желтовато0оранжевого цвета – навигационная звезда. Одна из красивейших звезд нашего неба. Вокруг Альдебарана находится рассеянное звездное скопление – Гиады. Правее и выше Альдебарана – более тесная группа звезд – Плеяды. В созвездии Тельца есть удивительная крабовидная туманность – остатки сверхновой звезды, вспыхнувшей в 1054 году.</w:t>
      </w:r>
    </w:p>
    <w:p>
      <w:pPr>
        <w:pStyle w:val="TextBody"/>
        <w:rPr/>
      </w:pPr>
      <w:r>
        <w:rPr/>
        <w:t>В Египте культ священного быка (тельца) Аписа процветал в течение тысячелетий. Он олицетворял собой силу, мощь воспроизведения. Поэтому изображения Аписа есть символ созидающей сил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лизнец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0 – 90° эклиптики. Созвездие состоит из звезд 2-й, 3-й 4-й величин. Голова близнецов отмечена двумя прекрасными звездами: Кастор – беловато-зеленая звезда 2-й величины и Поллукс – звезда 1-й величины, оранжево-желтая навигационная звез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названии звезд, отмечающих головы Близнецов, отразились элементы греческой мифологии – Кастор и Поллукс – герои-близнецы, сыновья Зевса и Леды, совершившие ряд подвиг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гиптяне дали этому созвездию свое толкова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ероглифически изображается стоящая женщина, осененная звездой Поллукс. Мужчина в противоположности ей идет. Наж его головой звезда Кастор, левая рука его активно вынесена вперед. Правая рука соединена с рукой женщины, что символически указывает на гармоническое соединение этих двух начал: женской потенциальной энергии и мужской – реализующ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90 – 120° эклиптики. Едва заметное созвездие: самые яркие его звезды не превышают 4-й величины. Наиболее скромное из зодиакальных созвездий. Главная звезда – Акубенс. В этом созвездии находится звездное скопление Ясли. По имени знака созвездия назван тропик Ра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выше двух тысяч лет тому назад летнее солнцестояние пришлось на это созвездие. Солнце по-матерински изливало на Землю свет и тепло. Поэтому созвездие связано с именем богини Исиды, олицетворяющей идею материнства, вечной женственности и земной мудрости. Один из атрибутов богини – Луна, и созвездие Рака посвящено Луне, а его символ изображен в виде краба, напоминающего луну по форме. Иероглифически созвездие означает мудрость, которая проявляется в бескорыстной любв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в</w:t>
      </w:r>
    </w:p>
    <w:p>
      <w:pPr>
        <w:pStyle w:val="Normal"/>
        <w:jc w:val="both"/>
        <w:rPr/>
      </w:pPr>
      <w:r>
        <w:rPr>
          <w:sz w:val="28"/>
        </w:rPr>
        <w:t>120 – 150° эклиптики. Занимает большую область неба. Звезды 1-й, 2-й, 3-й, 4-й, 5-й величин. Звезда 1-й величины – Регул, или Сердце Льва, голубая, навигационная звезда. Её светимость в 150 раз больше солнечной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>. В «хвосте» созвездия расположена звезда 2-й величины – Денебо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ероглифически на этом созвездии изображен Лев – символ мужества и силы, опорой ему служит змий – символ мудрости. Денебола изображена кроткой девой – символ высшей мудрости. На конце хвоста змия – сокол – символ бога Гора. Над спиной Льва со свитком в руке – символом тайных знаний сидит бог знания Сиу, который помогал богу-творцу Атуму созидать здание мира. Смысл иероглифа сводится к тому, что на данной ступени развития человек достигает полного расцвета своих духовных и физических сил и устремлен к дальнейшему совершенствова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50 – 180° эклиптики. Большое созвездие из звезд 1-й, 3-й, 4-й величин. Звездой 1-й величины является голубовато-белая навигационная звезда Спика, со светимостью в 740 раз больше солнечной. В настоящее время в созвездии находится точка осеннего равноденств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ероглифически здесь изображена Дева с хлебным колосом в руке – символ возникновения жизни. Она стоит неподвижно, и это означает, что она вне времени и пространства – вечна. За Девой изображен один из богов подземного царства – Анубис, в левой руке он держит жезл уас – символ власти, незыблемости, в правой – египетский крест – символ жизни. Анубис символизирует собой идею смерти, как явления преходящего и подчиненного жизни, поэтому он идет вслед за Девой и размером меньше её. Общий смысл иероглифа – человек познает идею Жизни и Смерти, их Единств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сы</w:t>
      </w:r>
    </w:p>
    <w:p>
      <w:pPr>
        <w:pStyle w:val="Normal"/>
        <w:jc w:val="both"/>
        <w:rPr/>
      </w:pPr>
      <w:r>
        <w:rPr>
          <w:sz w:val="28"/>
        </w:rPr>
        <w:t>180 – 210° эклиптики. Небольшое созвездие со звездами 3-й, 4-й величин. Весы – двойная звезда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>, арабы назвали её Зубен Эльгенуби – Южные Весы и Зубен Эль Хамали – Северные Весы. Более двух тысяч лет тому назад Солнце находилось в этом созвездии во время весеннего равноденствия, отсюда возникновение знака, «уравновешивающего день с ночью и труд с отдыхом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ероглифически знак означает следующий этап в развитии. Стрелец – полуживотное-получеловек, победив Скорпиона (чувственность), превращается в мыслящего человека, который должен обдумывать свои поступки и быть ответственным за них; тогда чаши весов будут в равновесии, а человек станет пребывать в гармо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корпио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10 – 240° эклиптики. Большое созвездие с очень красивой группировкой звезд 1-й, 2-й, 3-й, 4-й величин. Сердце Скорпиона – красновато-оранжевая звезда 1-й величины – Антарес – одна из красивейших звезд нашего неба. Навигационная звезда. Изогнутый «хвост» созвездия с «жалом» отмечен двумя звездами 2-й величи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ероглифически Скорпион изображает чувственность, которую Стрелец должен победить, чтобы продвинуться дальше по пути своего внутреннего роста и совершенств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релец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40 – 270° эклиптики. Большое созвездие из звезд 3-й, 4-й, 5-й и двух звезд 2-й величины. Лежит в области, богатой звездными скоплениями и туманностями. Главная звезда носит название Альрами. Ныне в созвездии расположена точка зимнего солнцестоя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релец находится к востоку от Скорпиона. Развитие Рыбы продолжается – это уже существо с туловищем животного, торсом и головой человека, покорителя четырех стихий, которые изображены: земля – в виде барки – опоры для передних ног, которые потом станут человеческими; вода дана в виде сложного символа «неб» («владыка»), покоящегося в струе вод, – опора для задних ног; крыло символизирует воздух, а стрела, которой Стрелец победит Скорпиона для дальнейшего своего продвижения, – огон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зерог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70 – 300° эклиптики. Созвездие состоит из звезд не ярче 3-й величины. На «лбу» этого иероглифического животного главная звезда Гиеди – двойная. Каждая из составляющих её звезд в свою очередь тройная. Со знаком созвездия связано название тропика Козерог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ероглиф Козерога означает, что в результате эволюции Рыба превращается наполовину в животное, сохраняя только часть тела рыбьим. Над Козерогом изображен бог Гор, в правой руке у него анх, в левой уас. Он покровительствует Козерогу, его дальнейшему развитию. Гор, по представлению древних египтян, бог-благодетель, находящимся в вечной борьбе с богом Сетом – олицетворением з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дол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00 – 330° эклиптики. Большое и сложное созвездие. Состоит только из звезд 3-й, 4-й, 5-й величин. Почти целиком лежит в южном полушарии. В нем расположена красивая планетарная туманнос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зодиакальном созвездии иероглифически показано, что Рыба, начавшая путь своего развития, подвергается различным испытаниям и страданиям. Это изображено в виде огненный струй, льющихся на неё из двух сосудов, символика которых – испытание и ободр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ыб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30 – 360° эклиптики. Большое зодиакальное созвездие из звезд 4-й, 5-й величин. Почти целиком лежит в северном полушарии неба. Главная звезда Рыб – красивая двойная звезда Эль-риша. Ныне в созвездии находится точка весеннего равноденств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ображенные на рисунке две символические рыбы связаны между собой шнуром. Маленький прямоугольник с волнами, помещенный между рыбами, несет идею первичной воды – начало всего живого. Нижняя рыба находится под струями вод в своей привычной среде. В кругу под ней стоит женщина, держащая вепр – предмет, олицетворяющий бога мрака – Сета. Верхняя рыба, покровительствуемая аджат – глазом Гора, изображенным в малом круге над рыбой, вырвалась из привычной среды и, гонимая жаждой познания, устремилась в неизведанн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notePr>
        <w:numFmt w:val="decimal"/>
      </w:footnote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Светимость звезды</w:t>
      </w:r>
      <w:r>
        <w:rPr/>
        <w:t xml:space="preserve"> – абсолютный блеск звезды по отношению к абсолютному блеску Солнца. Светимость показывает, во сколько раз звезда ярче Солнц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Двойные звезды</w:t>
      </w:r>
      <w:r>
        <w:rPr/>
        <w:t xml:space="preserve"> – пары очень близких звезд, связанные силой взаимного тяготе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3:16:00Z</dcterms:created>
  <dc:creator>ГДС</dc:creator>
  <dc:description/>
  <dc:language>en-US</dc:language>
  <cp:lastModifiedBy>Cryst</cp:lastModifiedBy>
  <dcterms:modified xsi:type="dcterms:W3CDTF">2002-06-11T06:33:00Z</dcterms:modified>
  <cp:revision>43</cp:revision>
  <dc:subject/>
  <dc:title>Овен</dc:title>
</cp:coreProperties>
</file>