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Arial" w:hAnsi="Arial" w:cs="Arial"/>
          <w:sz w:val="96"/>
          <w:lang w:val="lv-LV"/>
        </w:rPr>
      </w:pPr>
      <w:r>
        <w:rPr>
          <w:rFonts w:cs="Arial" w:ascii="Arial" w:hAnsi="Arial"/>
          <w:sz w:val="96"/>
          <w:lang w:val="lv-LV"/>
        </w:rPr>
      </w:r>
    </w:p>
    <w:tbl>
      <w:tblPr>
        <w:tblW w:w="9288" w:type="dxa"/>
        <w:jc w:val="left"/>
        <w:tblInd w:w="-108" w:type="dxa"/>
        <w:tblLayout w:type="fixed"/>
        <w:tblCellMar>
          <w:top w:w="0" w:type="dxa"/>
          <w:left w:w="108" w:type="dxa"/>
          <w:bottom w:w="0" w:type="dxa"/>
          <w:right w:w="108" w:type="dxa"/>
        </w:tblCellMar>
      </w:tblPr>
      <w:tblGrid>
        <w:gridCol w:w="3227"/>
        <w:gridCol w:w="6061"/>
      </w:tblGrid>
      <w:tr>
        <w:trPr/>
        <w:tc>
          <w:tcPr>
            <w:tcW w:w="3227" w:type="dxa"/>
            <w:tcBorders/>
            <w:vAlign w:val="center"/>
          </w:tcPr>
          <w:p>
            <w:pPr>
              <w:pStyle w:val="Heading"/>
              <w:spacing w:before="0" w:after="0"/>
              <w:jc w:val="right"/>
              <w:rPr>
                <w:rFonts w:ascii="Arial" w:hAnsi="Arial" w:cs="Arial"/>
                <w:spacing w:val="227"/>
              </w:rPr>
            </w:pPr>
            <w:r>
              <w:object w:dxaOrig="4823" w:dyaOrig="2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9pt;margin-top:3.9pt;width:241.15pt;height:149.45pt;mso-wrap-distance-left:9.05pt;mso-wrap-distance-right:9.05pt;mso-position-horizontal-relative:margin;mso-position-vertical-relative:text" filled="f" o:ole="">
                  <v:imagedata r:id="rId3" o:title=""/>
                </v:shape>
                <o:OLEObject Type="Embed" ProgID="" ShapeID="ole_rId2" DrawAspect="Content" ObjectID="_1797268245" r:id="rId2"/>
              </w:object>
            </w:r>
            <w:r>
              <w:rPr>
                <w:rFonts w:cs="Arial" w:ascii="Arial" w:hAnsi="Arial"/>
                <w:sz w:val="144"/>
              </w:rPr>
              <w:t>Н</w:t>
            </w:r>
          </w:p>
        </w:tc>
        <w:tc>
          <w:tcPr>
            <w:tcW w:w="6061" w:type="dxa"/>
            <w:tcBorders/>
            <w:vAlign w:val="center"/>
          </w:tcPr>
          <w:p>
            <w:pPr>
              <w:pStyle w:val="Heading"/>
              <w:spacing w:before="0" w:after="0"/>
              <w:jc w:val="left"/>
              <w:rPr>
                <w:rFonts w:ascii="Arial" w:hAnsi="Arial" w:cs="Arial"/>
                <w:spacing w:val="227"/>
              </w:rPr>
            </w:pPr>
            <w:r>
              <w:rPr>
                <w:rFonts w:cs="Arial" w:ascii="Arial" w:hAnsi="Arial"/>
                <w:spacing w:val="227"/>
              </w:rPr>
              <w:t xml:space="preserve">еопознаные </w:t>
            </w:r>
          </w:p>
        </w:tc>
      </w:tr>
      <w:tr>
        <w:trPr/>
        <w:tc>
          <w:tcPr>
            <w:tcW w:w="3227" w:type="dxa"/>
            <w:tcBorders/>
            <w:vAlign w:val="center"/>
          </w:tcPr>
          <w:p>
            <w:pPr>
              <w:pStyle w:val="Heading"/>
              <w:spacing w:before="0" w:after="0"/>
              <w:jc w:val="right"/>
              <w:rPr>
                <w:rFonts w:ascii="Arial" w:hAnsi="Arial" w:cs="Arial"/>
                <w:spacing w:val="227"/>
              </w:rPr>
            </w:pPr>
            <w:r>
              <w:rPr>
                <w:rFonts w:cs="Arial" w:ascii="Arial" w:hAnsi="Arial"/>
                <w:sz w:val="144"/>
              </w:rPr>
              <w:t>Л</w:t>
            </w:r>
          </w:p>
        </w:tc>
        <w:tc>
          <w:tcPr>
            <w:tcW w:w="6061" w:type="dxa"/>
            <w:tcBorders/>
            <w:vAlign w:val="center"/>
          </w:tcPr>
          <w:p>
            <w:pPr>
              <w:pStyle w:val="Heading"/>
              <w:spacing w:before="0" w:after="0"/>
              <w:jc w:val="left"/>
              <w:rPr>
                <w:rFonts w:ascii="Arial" w:hAnsi="Arial" w:cs="Arial"/>
                <w:spacing w:val="227"/>
              </w:rPr>
            </w:pPr>
            <w:r>
              <w:rPr>
                <w:rFonts w:cs="Arial" w:ascii="Arial" w:hAnsi="Arial"/>
                <w:spacing w:val="227"/>
              </w:rPr>
              <w:t xml:space="preserve">етающие </w:t>
            </w:r>
          </w:p>
        </w:tc>
      </w:tr>
      <w:tr>
        <w:trPr/>
        <w:tc>
          <w:tcPr>
            <w:tcW w:w="3227" w:type="dxa"/>
            <w:tcBorders/>
            <w:vAlign w:val="center"/>
          </w:tcPr>
          <w:p>
            <w:pPr>
              <w:pStyle w:val="Heading"/>
              <w:spacing w:before="0" w:after="0"/>
              <w:jc w:val="right"/>
              <w:rPr>
                <w:rFonts w:ascii="Arial" w:hAnsi="Arial" w:cs="Arial"/>
                <w:spacing w:val="227"/>
              </w:rPr>
            </w:pPr>
            <w:r>
              <w:rPr>
                <w:rFonts w:cs="Arial" w:ascii="Arial" w:hAnsi="Arial"/>
                <w:sz w:val="144"/>
              </w:rPr>
              <w:t>О</w:t>
            </w:r>
          </w:p>
        </w:tc>
        <w:tc>
          <w:tcPr>
            <w:tcW w:w="6061" w:type="dxa"/>
            <w:tcBorders/>
            <w:vAlign w:val="center"/>
          </w:tcPr>
          <w:p>
            <w:pPr>
              <w:pStyle w:val="Heading"/>
              <w:spacing w:before="0" w:after="0"/>
              <w:jc w:val="left"/>
              <w:rPr>
                <w:rFonts w:ascii="Arial" w:hAnsi="Arial" w:cs="Arial"/>
                <w:spacing w:val="227"/>
              </w:rPr>
            </w:pPr>
            <w:r>
              <w:rPr>
                <w:rFonts w:cs="Arial" w:ascii="Arial" w:hAnsi="Arial"/>
                <w:spacing w:val="227"/>
              </w:rPr>
              <w:t xml:space="preserve">бъекты </w:t>
            </w:r>
          </w:p>
        </w:tc>
      </w:tr>
    </w:tbl>
    <w:p>
      <w:pPr>
        <w:pStyle w:val="Heading"/>
        <w:spacing w:before="0" w:after="0"/>
        <w:rPr>
          <w:rFonts w:ascii="Arial" w:hAnsi="Arial" w:cs="Arial"/>
          <w:spacing w:val="227"/>
        </w:rPr>
      </w:pPr>
      <w:r>
        <w:rPr>
          <w:rFonts w:cs="Arial" w:ascii="Arial" w:hAnsi="Arial"/>
          <w:spacing w:val="227"/>
        </w:rPr>
      </w:r>
    </w:p>
    <w:p>
      <w:pPr>
        <w:pStyle w:val="Heading"/>
        <w:spacing w:before="0" w:after="0"/>
        <w:jc w:val="right"/>
        <w:rPr>
          <w:rFonts w:ascii="Arial" w:hAnsi="Arial" w:cs="Arial"/>
          <w:b w:val="false"/>
          <w:b w:val="false"/>
          <w:spacing w:val="227"/>
          <w:sz w:val="24"/>
          <w:lang w:val="lv-LV"/>
        </w:rPr>
      </w:pPr>
      <w:r>
        <w:rPr>
          <w:rFonts w:cs="Arial" w:ascii="Arial" w:hAnsi="Arial"/>
          <w:b w:val="false"/>
          <w:spacing w:val="227"/>
          <w:sz w:val="24"/>
          <w:lang w:val="lv-LV"/>
        </w:rPr>
      </w:r>
    </w:p>
    <w:p>
      <w:pPr>
        <w:pStyle w:val="Heading"/>
        <w:spacing w:before="0" w:after="0"/>
        <w:jc w:val="right"/>
        <w:rPr>
          <w:rFonts w:ascii="Arial" w:hAnsi="Arial" w:cs="Arial"/>
          <w:b w:val="false"/>
          <w:b w:val="false"/>
          <w:sz w:val="24"/>
          <w:lang w:val="lv-LV"/>
        </w:rPr>
      </w:pPr>
      <w:r>
        <w:rPr>
          <w:rFonts w:cs="Arial" w:ascii="Arial" w:hAnsi="Arial"/>
          <w:b w:val="false"/>
          <w:sz w:val="24"/>
          <w:lang w:val="lv-LV"/>
        </w:rPr>
      </w:r>
    </w:p>
    <w:p>
      <w:pPr>
        <w:pStyle w:val="Heading"/>
        <w:numPr>
          <w:ilvl w:val="0"/>
          <w:numId w:val="0"/>
        </w:numPr>
        <w:spacing w:before="0" w:after="0"/>
        <w:ind w:left="0" w:hanging="0"/>
        <w:jc w:val="right"/>
        <w:rPr>
          <w:rFonts w:ascii="Arial" w:hAnsi="Arial" w:cs="Arial"/>
          <w:b/>
          <w:b/>
          <w:sz w:val="24"/>
          <w:lang w:val="lv-LV"/>
        </w:rPr>
      </w:pPr>
      <w:r>
        <w:rPr>
          <w:rFonts w:cs="Arial" w:ascii="Arial" w:hAnsi="Arial"/>
          <w:b/>
          <w:sz w:val="24"/>
        </w:rPr>
        <w:t>Черкасов</w:t>
      </w:r>
      <w:r>
        <w:rPr>
          <w:rFonts w:cs="Arial" w:ascii="Arial" w:hAnsi="Arial"/>
          <w:sz w:val="24"/>
        </w:rPr>
        <w:t xml:space="preserve"> </w:t>
      </w:r>
      <w:r>
        <w:rPr>
          <w:rFonts w:cs="Arial" w:ascii="Arial" w:hAnsi="Arial"/>
          <w:b/>
          <w:sz w:val="24"/>
        </w:rPr>
        <w:t>Владимир</w:t>
      </w:r>
      <w:r>
        <w:rPr>
          <w:rFonts w:cs="Arial" w:ascii="Arial" w:hAnsi="Arial"/>
          <w:sz w:val="24"/>
          <w:lang w:val="en-US"/>
        </w:rPr>
        <w:object w:dxaOrig="5044" w:dyaOrig="48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0.25pt;margin-top:6pt;width:252.2pt;height:244.85pt;mso-wrap-distance-left:9.05pt;mso-wrap-distance-right:9.05pt;mso-position-horizontal-relative:text;mso-position-vertical-relative:text" filled="f" o:ole="">
            <v:imagedata r:id="rId5" o:title=""/>
          </v:shape>
          <o:OLEObject Type="Embed" ProgID="" ShapeID="ole_rId4" DrawAspect="Content" ObjectID="_110442290" r:id="rId4"/>
        </w:object>
      </w:r>
      <w:r>
        <w:rPr>
          <w:rFonts w:cs="Arial" w:ascii="Arial" w:hAnsi="Arial"/>
          <w:sz w:val="24"/>
          <w:lang w:val="en-US"/>
        </w:rPr>
        <w:t xml:space="preserve"> </w:t>
      </w:r>
    </w:p>
    <w:p>
      <w:pPr>
        <w:pStyle w:val="Normal"/>
        <w:numPr>
          <w:ilvl w:val="0"/>
          <w:numId w:val="0"/>
        </w:numPr>
        <w:tabs>
          <w:tab w:val="clear" w:pos="720"/>
          <w:tab w:val="left" w:pos="142" w:leader="none"/>
          <w:tab w:val="left" w:pos="426" w:leader="none"/>
          <w:tab w:val="left" w:pos="709" w:leader="none"/>
        </w:tabs>
        <w:ind w:left="0" w:firstLine="567"/>
        <w:jc w:val="both"/>
        <w:rPr>
          <w:b/>
          <w:b/>
          <w:spacing w:val="227"/>
          <w:sz w:val="52"/>
        </w:rPr>
      </w:pPr>
      <w:r>
        <w:rPr>
          <w:rFonts w:eastAsia="Arial"/>
          <w:b/>
          <w:spacing w:val="227"/>
          <w:sz w:val="52"/>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4211955</wp:posOffset>
                </wp:positionV>
                <wp:extent cx="5669280" cy="365760"/>
                <wp:effectExtent l="0" t="0" r="0" b="0"/>
                <wp:wrapNone/>
                <wp:docPr id="1" name="Frame1"/>
                <a:graphic xmlns:a="http://schemas.openxmlformats.org/drawingml/2006/main">
                  <a:graphicData uri="http://schemas.microsoft.com/office/word/2010/wordprocessingShape">
                    <wps:wsp>
                      <wps:cNvSpPr txBox="1"/>
                      <wps:spPr>
                        <a:xfrm>
                          <a:off x="0" y="0"/>
                          <a:ext cx="5669280" cy="365760"/>
                        </a:xfrm>
                        <a:prstGeom prst="rect"/>
                        <a:solidFill>
                          <a:srgbClr val="FFFFFF">
                            <a:alpha val="0"/>
                          </a:srgbClr>
                        </a:solidFill>
                      </wps:spPr>
                      <wps:txbx>
                        <w:txbxContent>
                          <w:p>
                            <w:pPr>
                              <w:pStyle w:val="Normal"/>
                              <w:jc w:val="center"/>
                              <w:rPr>
                                <w:lang w:val="lv-LV"/>
                              </w:rPr>
                            </w:pPr>
                            <w:r>
                              <w:rPr>
                                <w:lang w:val="lv-LV"/>
                              </w:rPr>
                              <w:t>Jūrmala 2000</w:t>
                            </w:r>
                          </w:p>
                        </w:txbxContent>
                      </wps:txbx>
                      <wps:bodyPr anchor="t" lIns="92075" tIns="46355" rIns="92075" bIns="46355">
                        <a:noAutofit/>
                      </wps:bodyPr>
                    </wps:wsp>
                  </a:graphicData>
                </a:graphic>
              </wp:anchor>
            </w:drawing>
          </mc:Choice>
          <mc:Fallback>
            <w:pict>
              <v:rect fillcolor="#FFFFFF" style="position:absolute;rotation:-0;width:446.4pt;height:28.8pt;mso-wrap-distance-left:9.05pt;mso-wrap-distance-right:9.05pt;mso-wrap-distance-top:0pt;mso-wrap-distance-bottom:0pt;margin-top:331.65pt;mso-position-vertical-relative:text;margin-left:1.35pt;mso-position-horizontal-relative:text">
                <v:fill opacity="0f"/>
                <v:textbox inset="0.100694444444444in,0.0506944444444444in,0.100694444444444in,0.0506944444444444in">
                  <w:txbxContent>
                    <w:p>
                      <w:pPr>
                        <w:pStyle w:val="Normal"/>
                        <w:jc w:val="center"/>
                        <w:rPr>
                          <w:lang w:val="lv-LV"/>
                        </w:rPr>
                      </w:pPr>
                      <w:r>
                        <w:rPr>
                          <w:lang w:val="lv-LV"/>
                        </w:rPr>
                        <w:t>Jūrmala 2000</w:t>
                      </w:r>
                    </w:p>
                  </w:txbxContent>
                </v:textbox>
                <w10:wrap type="none"/>
              </v:rect>
            </w:pict>
          </mc:Fallback>
        </mc:AlternateContent>
      </w:r>
    </w:p>
    <w:p>
      <w:pPr>
        <w:pStyle w:val="Normal"/>
        <w:numPr>
          <w:ilvl w:val="0"/>
          <w:numId w:val="0"/>
        </w:numPr>
        <w:tabs>
          <w:tab w:val="clear" w:pos="720"/>
          <w:tab w:val="left" w:pos="142" w:leader="none"/>
          <w:tab w:val="left" w:pos="426" w:leader="none"/>
          <w:tab w:val="left" w:pos="709" w:leader="none"/>
        </w:tabs>
        <w:ind w:left="0" w:firstLine="567"/>
        <w:jc w:val="both"/>
        <w:rPr/>
      </w:pPr>
      <w:r>
        <w:rPr>
          <w:rFonts w:eastAsia="Arial"/>
          <w:b/>
          <w:spacing w:val="227"/>
          <w:sz w:val="52"/>
        </w:rPr>
        <w:t xml:space="preserve">  </w:t>
      </w:r>
      <w:r>
        <w:rPr/>
        <w:t>В наши дни,</w:t>
      </w:r>
      <w:r>
        <w:rPr>
          <w:sz w:val="24"/>
        </w:rPr>
        <w:t xml:space="preserve"> на пороге нового  тысячелетия,  в мире все еще много непознанного. Как и в древние времена, Непознанное пугает людей, но и влечет их. Темнота ночи, подрагивание костра, причудливые тени, шорохи - все это создавало определенный настрой, человек чувствовал себя частью окружающей его природы, в этой обстановке слагались легенды, совершались таинственные мистерии... Сегодня мы как никогда далеки от природы, но  достаточно выйти на улицу, прочесть газету, чтобы увидеть как усиленно пытаются люди заполнить свое сознание новыми мифами. В Европе в Средние века - обычно именно этот период истории приводят как пример “мракобесия” -  не было такого засилья знахарей, экстрасенсов, астрологов, сектантов, как теперь в нашей стране, да и на Западе тоже.  Безусловно, тот ажиотаж, который создан вокруг пришельцев из космоса, неопознанных летающих объектов, является важным показателем сознания сегодняшнего общества. Рассмотреть историю формирования этого одного из основных мифов современной цивилизации - речь далее пойдет, естественно, не о том, существуют они в действительности или  нет, но о том, как слухи о существовании летающих тарелок влияют на культуру, - отражение его в искусстве, влияние на сознание людей  представляется мне интересным и насущным.</w:t>
      </w:r>
    </w:p>
    <w:p>
      <w:pPr>
        <w:pStyle w:val="TextBody"/>
        <w:spacing w:lineRule="auto" w:line="240"/>
        <w:ind w:firstLine="567"/>
        <w:rPr>
          <w:rFonts w:ascii="Arial" w:hAnsi="Arial" w:cs="Arial"/>
          <w:sz w:val="24"/>
        </w:rPr>
      </w:pPr>
      <w:r>
        <w:rPr>
          <w:rFonts w:cs="Arial" w:ascii="Arial" w:hAnsi="Arial"/>
          <w:sz w:val="24"/>
        </w:rPr>
        <w:t>Если рассказы об НЛО стали чертой нашего века, то для их понимания необходимо обратиться к тому, как воспринимали сходные явления в несколько более отдаленные времена.  Само явление наблюдалось и описывалось достаточно давно, есть упоминания об НЛО даже в античных источниках. Эффектной иллюстрацией рассказов является так называемый Базельский листок 1566 года, составленный в 1566 году Самуэлем Кокциусом, “изучающим Священное Писание и свободные искусства на своей родине, в Базеле”. В нем сообщается, что 7 августа на утренней заре, “ в воздухе появилось множество черных шаров, с огромной скоростью двигавшихся к Солнцу. Потом они описали полукруг и столкнулись друг с другом, как бы вступив в битву; многие из них превратились в красные огненные тела, которые затем сгорели и потухли”.</w:t>
      </w:r>
    </w:p>
    <w:p>
      <w:pPr>
        <w:pStyle w:val="TextBody"/>
        <w:spacing w:lineRule="auto" w:line="240"/>
        <w:ind w:firstLine="567"/>
        <w:rPr>
          <w:rFonts w:ascii="Arial" w:hAnsi="Arial" w:cs="Arial"/>
          <w:sz w:val="24"/>
        </w:rPr>
      </w:pPr>
      <w:r>
        <w:rPr>
          <w:rFonts w:cs="Arial" w:ascii="Arial" w:hAnsi="Arial"/>
          <w:sz w:val="24"/>
        </w:rPr>
        <w:t>На приводимой иллюстрации показана площадь в Базеле, где находится кафедральный собор. Темный цвет тарелок связан, скорей всего, с тем, что наблюдение за ними велось против восходящего солнца. Высокая скорость и беспорядочность движения характерна именно для летающих тарелок.</w:t>
      </w:r>
    </w:p>
    <w:p>
      <w:pPr>
        <w:pStyle w:val="TextBody"/>
        <w:spacing w:lineRule="auto" w:line="240"/>
        <w:ind w:firstLine="567"/>
        <w:rPr>
          <w:rFonts w:ascii="Arial" w:hAnsi="Arial" w:cs="Arial"/>
          <w:sz w:val="24"/>
        </w:rPr>
      </w:pPr>
      <w:r>
        <w:rPr>
          <w:rFonts w:cs="Arial" w:ascii="Arial" w:hAnsi="Arial"/>
          <w:sz w:val="24"/>
        </w:rPr>
        <w:t xml:space="preserve">Я сознательно не говорю о многих изображениях, известных из древнеегипетского искусства, культуры майя, инков и так далее, поскольку с одной стороны, они многократно описаны, а с другой, изображенные на них объекты могут иметь не столько внеземное происхождение, сколько являться эзотерическими символами. </w:t>
      </w:r>
    </w:p>
    <w:p>
      <w:pPr>
        <w:pStyle w:val="TextBody"/>
        <w:spacing w:lineRule="auto" w:line="240"/>
        <w:ind w:firstLine="567"/>
        <w:rPr>
          <w:rFonts w:ascii="Arial" w:hAnsi="Arial" w:cs="Arial"/>
          <w:sz w:val="24"/>
        </w:rPr>
      </w:pPr>
      <w:r>
        <w:rPr>
          <w:rFonts w:cs="Arial" w:ascii="Arial" w:hAnsi="Arial"/>
          <w:sz w:val="24"/>
        </w:rPr>
        <w:t>И все же именно конец XIX и весь ХХ века стали временем “бума” летающих тарелок.</w:t>
      </w:r>
    </w:p>
    <w:p>
      <w:pPr>
        <w:pStyle w:val="TextBody"/>
        <w:spacing w:lineRule="auto" w:line="240"/>
        <w:ind w:firstLine="567"/>
        <w:rPr>
          <w:rFonts w:ascii="Arial" w:hAnsi="Arial" w:cs="Arial"/>
          <w:sz w:val="24"/>
        </w:rPr>
      </w:pPr>
      <w:r>
        <w:rPr>
          <w:rFonts w:cs="Arial" w:ascii="Arial" w:hAnsi="Arial"/>
          <w:sz w:val="24"/>
        </w:rPr>
        <w:t>Рассказы о НЛО отличаются не только неправдоподобностью, но и явным несоответствием законам физики. Поэтому многие люди имеют право полагать, что речь идет не более чем о миражах, выдумке, лжи. Считается, что те, кто рассказывает о подобных явлениях (пилоты, наземный обслуживающий персонал), несколько “не в себе”. Более того, первоначально рассказы эти приходили из Америки, страны “неограниченных возможностей” и научной фантастики.</w:t>
      </w:r>
    </w:p>
    <w:p>
      <w:pPr>
        <w:pStyle w:val="TextBody"/>
        <w:spacing w:lineRule="auto" w:line="240"/>
        <w:ind w:firstLine="567"/>
        <w:rPr>
          <w:rFonts w:ascii="Arial" w:hAnsi="Arial" w:cs="Arial"/>
          <w:sz w:val="24"/>
        </w:rPr>
      </w:pPr>
      <w:r>
        <w:rPr>
          <w:rFonts w:cs="Arial" w:ascii="Arial" w:hAnsi="Arial"/>
          <w:sz w:val="24"/>
        </w:rPr>
        <w:t>В соответствии с подобной естественной скептической реакцией вначале рассмотрим рассказы о НЛО с точки зрения простых слухов, и попытаемся извлечь из этих проявлений психической деятельности выводы, характеризующие мифологичность представлений о НЛО.</w:t>
      </w:r>
    </w:p>
    <w:p>
      <w:pPr>
        <w:pStyle w:val="TextBody"/>
        <w:spacing w:lineRule="auto" w:line="240"/>
        <w:ind w:firstLine="567"/>
        <w:rPr>
          <w:rFonts w:ascii="Arial" w:hAnsi="Arial" w:cs="Arial"/>
          <w:sz w:val="24"/>
        </w:rPr>
      </w:pPr>
      <w:r>
        <w:rPr>
          <w:rFonts w:cs="Arial" w:ascii="Arial" w:hAnsi="Arial"/>
          <w:sz w:val="24"/>
        </w:rPr>
        <w:t xml:space="preserve">Сообщения о НЛО воспринимаются, прежде всего, как некое повествование, многократно пересказываемое и повторяемое в самых разных регионах земного шара. Повествование это, однако, существенно отличается от  обычных слухов тем, что по степени своей выразительности приближается к видениям; возможно даже, что оно целиком состоит из видений и поддерживается ими. </w:t>
      </w:r>
    </w:p>
    <w:p>
      <w:pPr>
        <w:pStyle w:val="TextBody"/>
        <w:spacing w:lineRule="auto" w:line="240"/>
        <w:ind w:firstLine="567"/>
        <w:rPr>
          <w:rFonts w:ascii="Arial" w:hAnsi="Arial" w:cs="Arial"/>
          <w:sz w:val="24"/>
        </w:rPr>
      </w:pPr>
      <w:r>
        <w:rPr>
          <w:rFonts w:cs="Arial" w:ascii="Arial" w:hAnsi="Arial"/>
          <w:sz w:val="24"/>
        </w:rPr>
        <w:t>Прелюдией к НЛО стали таинственные летающие снаряды в небе над Швецией, о которых заговорили в последние годы Второй мировой войны (многие считали, что снаряды эти были изобретены и изготовлены в Советском Союзе), а также сообщения об огненных истребителях ("foo-fighters") - особом свечении, сопровождавшем бомбардировщики союзников в их полетах над Германией. Затем появились рассказы о летающих тарелках над США, будто извлеченные из приключенческих романов. Невозможность обнаружить земной источник этих летательных аппаратов и неспособность понять и объяснить их физические свойства скоро привели к тому, что им стали приписывать внеземное происхождение.</w:t>
      </w:r>
    </w:p>
    <w:p>
      <w:pPr>
        <w:pStyle w:val="TextBody"/>
        <w:spacing w:lineRule="auto" w:line="240"/>
        <w:ind w:firstLine="567"/>
        <w:rPr>
          <w:rFonts w:ascii="Arial" w:hAnsi="Arial" w:cs="Arial"/>
          <w:sz w:val="24"/>
        </w:rPr>
      </w:pPr>
      <w:r>
        <w:rPr>
          <w:rFonts w:cs="Arial" w:ascii="Arial" w:hAnsi="Arial"/>
          <w:sz w:val="24"/>
        </w:rPr>
        <w:t>Тема вторжения из-за пределов Земли была подхвачена молвой, и НЛО стали  восприниматься и трактоваться как аппараты, пилотируемые разумными существами внеземного происхождения. Поведение этих “самолетов” - по всей видимости, невесомых, - и их продуманные, управляемые движения были отнесены на счет более высокого уровня познаний и технической мощи, свойственного пришельцам из космоса. Поскольку они не причиняли никакого вреда и воздерживались от любых враждебных действий, возникло предположение, что их появление в земной атмосфере обусловлено любознательностью, желанием понаблюдать. Казалось, впрочем, что аэродромы, а особенно атомные центры обладали для них особой привлекательностью; отсюда был сделан вывод, что опасное развитие атомной физики, главным образом в области исследований по расщеплению ядра, вызвало определенное беспокойство у обитателей соседних планет и побудило их проинспектировать Землю. Возникло ощущение, что за людьми следят из космоса.</w:t>
      </w:r>
    </w:p>
    <w:p>
      <w:pPr>
        <w:pStyle w:val="TextBody"/>
        <w:spacing w:lineRule="auto" w:line="240"/>
        <w:ind w:firstLine="567"/>
        <w:rPr>
          <w:rFonts w:ascii="Arial" w:hAnsi="Arial" w:cs="Arial"/>
          <w:sz w:val="24"/>
        </w:rPr>
      </w:pPr>
      <w:r>
        <w:rPr>
          <w:rFonts w:cs="Arial" w:ascii="Arial" w:hAnsi="Arial"/>
          <w:sz w:val="24"/>
        </w:rPr>
        <w:t>Представление о том, что НЛО проявляют особый интерес к аэродромам и промышленным предприятиям, связанным с расщеплением ядерного ядра, подтверждается не  всегда, так как удавалось наблюдать также над Антарктикой, Сахарой, над Гималаями. Тем не менее, они явно “предпочитают” Соединенные Штаты. Кажется, что наши самолеты возбуждают их любопытство, так как  очень часто они направляются им навстречу или следуют за ними, однако при приближении самолета они улетают прочь.  Трудно понять, лежит ли в основе их полетов какой-нибудь план или порядок. Иногда они кажутся очень крупными - до 500 метров в диаметре; иногда же они едва достигают размеров небольшого светильника. Предполагается, что существуют летательные аппараты-матки, из которых появляются и в которых прячутся многочисленные мелкие тарелки. По мнению одних, НЛО пилотируются экипажами, по мнению других, экипажей внутри них нет, а управление движением осуществляется на расстоянии.</w:t>
      </w:r>
    </w:p>
    <w:p>
      <w:pPr>
        <w:pStyle w:val="TextBody"/>
        <w:spacing w:lineRule="auto" w:line="240"/>
        <w:ind w:firstLine="567"/>
        <w:rPr>
          <w:rFonts w:ascii="Arial" w:hAnsi="Arial" w:cs="Arial"/>
          <w:sz w:val="24"/>
        </w:rPr>
      </w:pPr>
      <w:r>
        <w:rPr>
          <w:rFonts w:cs="Arial" w:ascii="Arial" w:hAnsi="Arial"/>
          <w:sz w:val="24"/>
        </w:rPr>
        <w:t xml:space="preserve">Молва утверждает, что существа внутри НЛО похожи на людей и достигают в высоту около одного метра; по другой версии они не обнаруживают с людьми никакого сходства. Есть сообщения о гигантах ростом в 5 метров. Существа эти, по-видимому, очень осторожны в своих попытках ориентироваться на земной поверхности и избегают контактов с людьми; впрочем, иногда они откровенно выслеживают подходящие места для приземления с целью обеспечить насильственное переселение на Землю инопланетной популяции, испытывающей какие-то трудности. Плохое знание природных условий Земли и страх перед неизвестными инфекциями заставляют их избегать непосредственных встреч или даже попыток приземления - хотя они и обладают страшным оружием, способным уничтожить человечество. Наряду с явно более высоким, чем у людей, уровнем техники, им приписываются величайшие мудрость и доброта, благодаря которым они могли бы сыграть роль спасителей рода человеческого. Впрочем, некоторые рассказывают, будто НЛО все-таки садятся на Землю; маленькие существа обнаруживались в непосредственной близости от людей и даже похищали их. </w:t>
      </w:r>
    </w:p>
    <w:p>
      <w:pPr>
        <w:pStyle w:val="TextBody"/>
        <w:spacing w:lineRule="auto" w:line="240"/>
        <w:ind w:firstLine="567"/>
        <w:rPr>
          <w:rFonts w:ascii="Arial" w:hAnsi="Arial" w:cs="Arial"/>
          <w:sz w:val="24"/>
        </w:rPr>
      </w:pPr>
      <w:r>
        <w:rPr>
          <w:rFonts w:cs="Arial" w:ascii="Arial" w:hAnsi="Arial"/>
          <w:sz w:val="24"/>
        </w:rPr>
        <w:t>Следует остановиться и задуматься: тысячи отдельных свидетельств не могут быть объяснены простой и несущественной случайностью. Слухи о видениях возникают из ситуации коллективного отчаяния, связанного либо с опасностью для общества (неотвратимость мировой войны в 30-х годах, угроза ядерной войны, угроза экологической катастрофы в настоящее время), либо с жизненной потребностью души. Современная культура не несет в себе некоего единого “большого стиля”. Суеверия, видения, иллюзии и другие проявления подобного рода свойственны  культуре в случае, если она утрачивает единство, если в ней обнаруживается некая разорванность. Религиозные, мировоззренческие, политико-социальные конфликты, которыми столь богат ХХ век, породили особую мифологию со своими образами врага - масоны, иезуиты, евреи, капиталисты, большевики, империалисты, фашисты и тому подобные. Ситуация в мире, неустойчивость которого люди ощущают повсеместно, что мифологическое сознание минует земные организации и власти и устремляется в небо - к космическому пространству, где среди планет некогда обитали боги, вершители судеб. Мечта о том, чтобы люди забыли о противостояниях и объединились в мире и согласии много раз обыгрывается, в том числе и в связи с НЛО - государства объединяются перед лицом нашествия из космоса.</w:t>
      </w:r>
    </w:p>
    <w:p>
      <w:pPr>
        <w:pStyle w:val="TextBody"/>
        <w:spacing w:lineRule="auto" w:line="240"/>
        <w:ind w:firstLine="567"/>
        <w:rPr>
          <w:rFonts w:ascii="Arial" w:hAnsi="Arial" w:cs="Arial"/>
          <w:sz w:val="24"/>
        </w:rPr>
      </w:pPr>
      <w:r>
        <w:rPr>
          <w:rFonts w:cs="Arial" w:ascii="Arial" w:hAnsi="Arial"/>
          <w:sz w:val="24"/>
        </w:rPr>
        <w:t>Первые попытки объяснения сводились к тому, что летающие тарелки изобретены в Советском Союзе или Соединенных Штатах; они были очень скоро отвергнуты из-за несвойственной предметам земного происхождения “невесомости” замеченных летательных аппаратов. Человеческое воображение, уже научившееся оперировать возможностями полетов на Луну, не замедлило отреагировать гипотезой, что принадлежащие к какому-то высшему виду разумные существа сумели преодолеть законы тяготения и воспользоваться чес-то вроде межзвездных магнитных полей в качестве источника энергии, позволяющего развить космические скорости. Возникло предположение, что атомные взрывы на Земле привлекли внимание более развитых, чем мы, жителей Марса или Венеры, и вызвали их беспокойство по поводу вероятной цепной реакции, грозящей уничтожить Землю. Поскольку подобная реакция представляет катастрофическую опасность также и для соседних планет, обитателям последних пришлось установить пристальное наблюдение за происходящим на Земле в связи с нашими неуклюжими ядерными экспериментами. Будучи высокоразвитыми существами, они не агрессивны, не причиняют Земле зла и ограничиваются объективной инспекцией аэродромов и ядерных устройств.</w:t>
      </w:r>
    </w:p>
    <w:p>
      <w:pPr>
        <w:pStyle w:val="TextBody"/>
        <w:spacing w:lineRule="auto" w:line="240"/>
        <w:ind w:firstLine="567"/>
        <w:rPr>
          <w:rFonts w:ascii="Arial" w:hAnsi="Arial" w:cs="Arial"/>
          <w:sz w:val="24"/>
        </w:rPr>
      </w:pPr>
      <w:r>
        <w:rPr>
          <w:rFonts w:cs="Arial" w:ascii="Arial" w:hAnsi="Arial"/>
          <w:sz w:val="24"/>
        </w:rPr>
        <w:t xml:space="preserve">Мирный, доброжелательный настрой этих существ в свете некоторых новых сведений оказался под сомнением. Некоторые очевидцы рассказывают, что они наблюдали за приземлением летающих тарелок и видели их пассажиров, говоривших естественно, по-английски. Космические гости выглядят либо как некие ангелы во плоти, идеальные существа, озабоченные нашей судьбой, либо как карлики с большими головами, свидетельствующими о переизбытке интеллекта, либо, наконец, как похожие на лемуров карликовые уродцы с шерстью, когтями и панцирем, напоминающим панцирь насекомого. </w:t>
      </w:r>
    </w:p>
    <w:p>
      <w:pPr>
        <w:pStyle w:val="TextBody"/>
        <w:spacing w:lineRule="auto" w:line="240"/>
        <w:ind w:firstLine="567"/>
        <w:rPr>
          <w:rFonts w:ascii="Arial" w:hAnsi="Arial" w:cs="Arial"/>
          <w:sz w:val="24"/>
        </w:rPr>
      </w:pPr>
      <w:r>
        <w:rPr>
          <w:rFonts w:cs="Arial" w:ascii="Arial" w:hAnsi="Arial"/>
          <w:sz w:val="24"/>
        </w:rPr>
        <w:t>Безусловно, весьма интересным представляется то, как все эти составляющие мифа отразились в искусстве. Можно сказать, что современное искусство провозглашает новую концепцию красоты и находит удовлетворение, прежде всего, в отрицании любого смысла, любого чувства (абстракционизм, поп-арт, ирония и бесконечное цитирование ранее созданного в постмодернизме). Оно целиком состоит из осколков, бессвязных фрагментов, беспорядка, проявлений инфантилизма и вульгарности (кич). В наше время принято находить красивой любую, даже самую отталкивающую, абсурдную новацию в искусстве. Красота современного искусства - красота хаоса. Современное искусство стремится либо проиронизировать над старой мифологией (соц-арт, высмеивающий официоз социалистического реализма, постмодернизм), либо создать свою собственную новую (поп-арт, концептуализм, постмодернизм). Безусловно, миф о НЛО не мог не привлечь внимание людей искусства.</w:t>
      </w:r>
    </w:p>
    <w:p>
      <w:pPr>
        <w:pStyle w:val="TextBody"/>
        <w:spacing w:lineRule="auto" w:line="240"/>
        <w:ind w:firstLine="567"/>
        <w:rPr>
          <w:rFonts w:ascii="Arial" w:hAnsi="Arial" w:cs="Arial"/>
          <w:sz w:val="24"/>
        </w:rPr>
      </w:pPr>
      <w:r>
        <w:rPr>
          <w:rFonts w:cs="Arial" w:ascii="Arial" w:hAnsi="Arial"/>
          <w:sz w:val="24"/>
        </w:rPr>
        <w:t>Для современных художников разрушение и распад, приводящие к хаосу, стали любимой темой; они предаются ей с ощущением превосходства, которое не знает страха и не заботится о будущем. Человек нашего времени проникнут скептицизмом, идеи, направленные на улучшение мира не особо привлекательны для него. Старым рецептам не доверяют или доверяют лишь частично. Отсутствие идей глобального масштаба, способных принести пользу или хотя бы заслуживающих доверия, порождает “ситуацию чистого листа”, на котором может возникнуть все что угодно. Феномен НЛО, по всей видимости, относится именно к таким явлениям.</w:t>
      </w:r>
    </w:p>
    <w:p>
      <w:pPr>
        <w:pStyle w:val="TextBody"/>
        <w:spacing w:lineRule="auto" w:line="240"/>
        <w:ind w:firstLine="567"/>
        <w:rPr>
          <w:rFonts w:ascii="Arial" w:hAnsi="Arial" w:cs="Arial"/>
          <w:sz w:val="24"/>
        </w:rPr>
      </w:pPr>
      <w:r>
        <w:rPr>
          <w:rFonts w:cs="Arial" w:ascii="Arial" w:hAnsi="Arial"/>
          <w:sz w:val="24"/>
        </w:rPr>
        <w:t xml:space="preserve">В качестве примера рассмотрим картину Ива Танги, написанную в 1927 году, то есть как бы в начале эры массового интереса к летающим тарелкам. </w:t>
      </w:r>
    </w:p>
    <w:p>
      <w:pPr>
        <w:pStyle w:val="TextBody"/>
        <w:spacing w:lineRule="auto" w:line="240"/>
        <w:ind w:firstLine="567"/>
        <w:rPr>
          <w:rFonts w:ascii="Arial" w:hAnsi="Arial" w:cs="Arial"/>
          <w:sz w:val="24"/>
        </w:rPr>
      </w:pPr>
      <w:r>
        <w:rPr>
          <w:rFonts w:cs="Arial" w:ascii="Arial" w:hAnsi="Arial"/>
          <w:sz w:val="24"/>
        </w:rPr>
        <w:t xml:space="preserve">Горизонт теряется за нагромождением каких-то масс, напоминающих облака. Над ними парит нечто округлое, испускающее слабое свечение; слева оно касается едва освещенного слоя облаков в форме сигары. В центре округлого светящегося объекта как бы случайно находится едва видимое пятно того же цвета, что и огонь в левой верхней части “шахматной” композиции из пяти фигур. Ниже и чуть правее центра картины и непосредственно над городом видно другое такое же пятно, значительно более четкое. Тонкая линия соединяет его еще с одним пятном сходного вида, оставляющим впечатление продолжения пламени. Продолговатая форма второго пятна ориентирована в сторону центра едва различимых концентрических кругов, которые словно указывают на идею вращения. Интересно, что первое из упомянутых пятен (вверху, в середине) также находится в связи с аналогичными концентрическими кругами. </w:t>
      </w:r>
    </w:p>
    <w:p>
      <w:pPr>
        <w:pStyle w:val="TextBody"/>
        <w:spacing w:lineRule="auto" w:line="240"/>
        <w:ind w:firstLine="567"/>
        <w:rPr>
          <w:rFonts w:ascii="Arial" w:hAnsi="Arial" w:cs="Arial"/>
          <w:sz w:val="24"/>
        </w:rPr>
      </w:pPr>
      <w:r>
        <w:rPr>
          <w:rFonts w:cs="Arial" w:ascii="Arial" w:hAnsi="Arial"/>
          <w:sz w:val="24"/>
        </w:rPr>
        <w:t>Кажется, что соотношение всех этих деталей вызвано к жизни чистой игрой случая. Действительно, две почти невидимые, смутные округлости появляются вроде бы случайно; столь же случайно в небе оказывается нечто продолговато-сигарообразное, нечто светящееся и слегка вытянутое, с маленьким светлым пятном, и нечто вроде линии, связывающей вторую округлость с пламенем. Можно было бы дать волю воображению и представить себе, что пламя - это взрыв снаряда, выпущенного по смутно различимой округлости, которая по нынешним понятиям может считаться НЛО: вспомним, что “тарелкам” приписывалась тенденция вызывать пожары. В нашей картине тарелка сеет огонь: тонкая. Но явственная линия связывает ее с пламенем.</w:t>
      </w:r>
    </w:p>
    <w:p>
      <w:pPr>
        <w:pStyle w:val="TextBody"/>
        <w:spacing w:lineRule="auto" w:line="240"/>
        <w:ind w:firstLine="567"/>
        <w:rPr>
          <w:rFonts w:ascii="Arial" w:hAnsi="Arial" w:cs="Arial"/>
          <w:sz w:val="24"/>
        </w:rPr>
      </w:pPr>
      <w:r>
        <w:rPr>
          <w:rFonts w:cs="Arial" w:ascii="Arial" w:hAnsi="Arial"/>
          <w:sz w:val="24"/>
        </w:rPr>
        <w:t xml:space="preserve">Правда, картина вдобавок содержит целую серию более или менее волнистых линий, пересекающих ее в горизонтальной плоскости; они слегка напоминают дороги или полосы на поверхности земли. Связаны ли они каким-либо образом с явлениями, обнаруживающимся на небе? </w:t>
      </w:r>
    </w:p>
    <w:p>
      <w:pPr>
        <w:pStyle w:val="TextBody"/>
        <w:spacing w:lineRule="auto" w:line="240"/>
        <w:ind w:firstLine="567"/>
        <w:rPr>
          <w:rFonts w:ascii="Arial" w:hAnsi="Arial" w:cs="Arial"/>
          <w:sz w:val="24"/>
        </w:rPr>
      </w:pPr>
      <w:r>
        <w:rPr>
          <w:rFonts w:cs="Arial" w:ascii="Arial" w:hAnsi="Arial"/>
          <w:sz w:val="24"/>
        </w:rPr>
        <w:t>Описание картины было бы неполным, если не упомянуть об облаке цилиндрической формы, расположенном слева вверху, словно нацеленном на светящуюся окружность и едва намеченные круги. Округлость испускает огонь, аналогичный тому, который исходит от округлости в середине картины; этот последний огонь лучше виден и связан с большим пламенем внизу слева. В свою очередь это так называемое пламя отличается от трех других образований.</w:t>
      </w:r>
    </w:p>
    <w:p>
      <w:pPr>
        <w:pStyle w:val="TextBody"/>
        <w:spacing w:lineRule="auto" w:line="240"/>
        <w:ind w:firstLine="567"/>
        <w:rPr>
          <w:rFonts w:ascii="Arial" w:hAnsi="Arial" w:cs="Arial"/>
          <w:sz w:val="24"/>
        </w:rPr>
      </w:pPr>
      <w:r>
        <w:rPr>
          <w:rFonts w:cs="Arial" w:ascii="Arial" w:hAnsi="Arial"/>
          <w:sz w:val="24"/>
        </w:rPr>
        <w:t>Четыре фигуры составляют развернутый символ целостности. Существует гностическое божество, чье имя переводится как “Бог - это Четыре”. Итак, словно по случайному совпадению картина воплощает образ священного брака на небесах, вслед за которым на земле происходит Богоявление.</w:t>
      </w:r>
    </w:p>
    <w:p>
      <w:pPr>
        <w:pStyle w:val="TextBody"/>
        <w:spacing w:lineRule="auto" w:line="240"/>
        <w:ind w:firstLine="567"/>
        <w:rPr>
          <w:rFonts w:ascii="Arial" w:hAnsi="Arial" w:cs="Arial"/>
          <w:sz w:val="24"/>
        </w:rPr>
      </w:pPr>
      <w:r>
        <w:rPr>
          <w:rFonts w:cs="Arial" w:ascii="Arial" w:hAnsi="Arial"/>
          <w:sz w:val="24"/>
        </w:rPr>
        <w:t>Картина характеризуется подчеркнутой горизонтальной осью. Что касается вертикали, то ее видимым выражением служит композиция из четырех фигур; кроме того, ощущению вертикали способствует драматический аспект огня, источник которого находится в небе. Трудно отказаться от сопоставления с бомбардировкой, ибо в период создания картины мысль о возможности бомбардировок носилась в воздухе - с одной стороны, в форме воспоминания, а с другой стороны, в форме предчувствия. Появление в небе образований, похожих на НЛО, и удивительные события, происходящие внизу - все это составляет впечатляющую вертикаль, которую можно легко воспринять как вторжение иного порядка вещей. Акцент в картине явно попадает на фигуры, расположенные в шахматном порядке. У художника, несомненно, было намерение сделать эту группу как можно более загадочной. В горизонтальном плане картины художнику удалось исключительно точно выразить состояние космической пустоты, холода, безжизненности, бездушия, полной заброшенности и одиночества, несмотря на его ассоциацию с большим городом. Этим художник только подтверждает стремление современного искусства сделать объект неузнаваемым и, таким образом, исключить возможность соучастия со стороны зрителя.</w:t>
      </w:r>
    </w:p>
    <w:p>
      <w:pPr>
        <w:pStyle w:val="TextBody"/>
        <w:spacing w:lineRule="auto" w:line="240"/>
        <w:ind w:firstLine="567"/>
        <w:rPr>
          <w:rFonts w:ascii="Arial" w:hAnsi="Arial" w:cs="Arial"/>
          <w:sz w:val="24"/>
        </w:rPr>
      </w:pPr>
      <w:r>
        <w:rPr>
          <w:rFonts w:cs="Arial" w:ascii="Arial" w:hAnsi="Arial"/>
          <w:sz w:val="24"/>
        </w:rPr>
        <w:t xml:space="preserve">Образы наподобие представленного в данной картине редки, но все-таки встречаются; точно также НЛО видели лишь немногие люди, что, однако, не дает оснований сомневаться в существовании соответствующих слухов. Далее рассмотрим, как миф об НЛО нашел свое место не только в элитарном, но и в массовом искусстве. </w:t>
      </w:r>
    </w:p>
    <w:p>
      <w:pPr>
        <w:pStyle w:val="TextBody"/>
        <w:spacing w:lineRule="auto" w:line="240"/>
        <w:ind w:firstLine="567"/>
        <w:rPr>
          <w:rFonts w:ascii="Arial" w:hAnsi="Arial" w:cs="Arial"/>
          <w:sz w:val="24"/>
        </w:rPr>
      </w:pPr>
      <w:r>
        <w:rPr>
          <w:rFonts w:cs="Arial" w:ascii="Arial" w:hAnsi="Arial"/>
          <w:sz w:val="24"/>
        </w:rPr>
        <w:t>Интересна сегодняшняя ситуация, когда пришельцы из космоса снова входят в моду. В середине лета 1996 года на экраны кинотеатров вышел фильм Роланда Эммериха “День независимости”. Уже после первых месяцев он стал одним из самых кассовых фильмов года, а в Германии вообще побил все рекорды кинопроката - такого коммерческого успеха там не знали несколько лет. Тему пришельцев решил  “поэксплуатировать” и известный американский режиссер Тим Бартон, закончивший в декабре 1996 года фантастический фильм “Mаrs Attacks” (“Марс атакует”) с Джеком Николсоном в главной роли. Тим Бартон  известен, прежде всего, как мастер находить смешное, “изюминку” в, казалось бы, самых безнадежно плохих старых фильмах. Так, его “Эд Вуд” повествует о “самом плохом режиссере всех времен и народов” Эдварде Д. Вуде Младшем”, действительно снимавшем фильмы в Голливуде конца 40-начала 50-х, фильмы с примитивными даже для того времени спецэффектами. Кстати, один из его фильмов был также посвящен вторжению из космоса. Тим Бартон смог превратить его из “самого плохого режиссера всех времен и народов” в смешного чудака, зараженного страстью к киноискусству, фильм снят с привлечением  подлинных съемок Эда Вуда, снят с доброй иронией и некоторой ностальгией по старым добрым временам расцвета кино. Я упомянул о “Эде Вуде” исключительно для того, чтобы поподробнее обозначить, что значит обращение именно Тима Бартона  к этой теме.  Бюджет фильма составляет 70 миллионов долларов, что позволило Бартону пригласить Джека Николсона на главную роль, а также сделать возможным участие в картине Пирса Броснана (нового Джеймса Бонда - агента 007 из “Золотого глаза”), Денни де Вито и других звезд. В отличие от “Дня независимости”, где разрушение Нью-Йорка и Белого дома в Вашингтоне вызывает в зале некое садо-мазохистское удовольствие (это заметно по восторженным крикам, улюлюканью и аплодисментам на пиратской копии, сделанной из зала кинотеатра), как и в “Эд Вуде”, Бартон наполняет все ситуации фильма своим юмором и иронией. Конечно Бартон применяет компьютерные спецэффекты, но в отличие от многих кассовых лент последнего времени они не превращаются в самоцель для режиссера и съемочной группы - наоборот Бартон старается привнести даже некую натуральность в фантастическую картину. Бартон любит мистификацию. В “Марс атакует” он использует следующую сцену: когда зеленолицые пришельцы расстреливают из своих лазерных пушек небоскреб, то рушится отнюдь не картонная декорация: Бартон, когда в Лас-Вегасе сносили 32-этажный отель, установил там камеры и заснял все на пленку.</w:t>
      </w:r>
    </w:p>
    <w:p>
      <w:pPr>
        <w:pStyle w:val="TextBody"/>
        <w:spacing w:lineRule="auto" w:line="240"/>
        <w:ind w:firstLine="567"/>
        <w:rPr>
          <w:rFonts w:ascii="Arial" w:hAnsi="Arial" w:cs="Arial"/>
          <w:sz w:val="24"/>
        </w:rPr>
      </w:pPr>
      <w:r>
        <w:rPr>
          <w:rFonts w:cs="Arial" w:ascii="Arial" w:hAnsi="Arial"/>
          <w:sz w:val="24"/>
        </w:rPr>
        <w:t>Если обратиться к более отдаленным временам, то нельзя не упомянуть выпущенный еще 1889 году знаменитый роман Герберта Уэллса “Война миров”. Нашествие кровожадных марсиан в нем становится полнейшей неожиданностью для жителей Англии, и парализованные страхом англичане не могут оказать пришельцам никакого сопротивления. На борьбу с марсианами брошено все самое мощное оружие ХIХ века, но ни авиация, ни артиллерия не могут противостоять марсианской технике. Пришельцы используют сверхновое оружие - лазеры, удушающий газ и трехногие самодвижущие машины - так Уэллс предвосхитил появление страшных военных открытий ХХ века. Человеческая цивилизация непременно погибла бы, не приди ей на помощь счастливый случай. Земные вирусы сделали то, что не в состоянии были сделать английские вооруженные силы: организм марсиан не был рассчитан на болезнетворных земных микробов, и в течение суток с пришельцами было покончено.</w:t>
      </w:r>
    </w:p>
    <w:p>
      <w:pPr>
        <w:pStyle w:val="TextBody"/>
        <w:spacing w:lineRule="auto" w:line="240"/>
        <w:ind w:firstLine="567"/>
        <w:rPr>
          <w:rFonts w:ascii="Arial" w:hAnsi="Arial" w:cs="Arial"/>
          <w:sz w:val="24"/>
        </w:rPr>
      </w:pPr>
      <w:r>
        <w:rPr>
          <w:rFonts w:cs="Arial" w:ascii="Arial" w:hAnsi="Arial"/>
          <w:sz w:val="24"/>
        </w:rPr>
        <w:t xml:space="preserve">В 1938 году американский режиссер и актер Орсон Уэллс сделал радиопостановку “Войны миров”. Уэллс записал серию репортажей с места событий, и сообщения о нашествии инопланетян транслировались по радио без ссылки на оригинал (роман Уэллса). В Нью-Йорке началась паника. Американцы приняли весть о вторжении из космоса за правду, и у самых впечатлительных не выдержали нервы - было зарегистрировано несколько случаев самоубийства. На дороге в Нью-Джерси образовались небывалые пробки.  Произошли серьезные аварии. На Уолл-Стрите резко упал Индекс деловой активности - индекс Доу Джонса. Владельцы акций предприятий, находящихся в городах, подвергавшихся мифическому нападению инопланетян, стремились продать акции, опасаясь разорения. Одна радиопьеса смогла повергнуть в хаос целый район США! Вера людей в НЛО была настолько сильна. Можно только представлять себе что произошло бы, если бы эта пьеса была поставлена сейчас, когда апокалиптические настроения накануне нового века (даже нового тысячелетия) только усилились. Причем поставлена на телевидении (скажем, CNN, в силу его всемирной распространенности) в форме прямого репортажа с мест событий - компьютерные спецэффекты дают возможность создания неотличимых образов летающих тарелок, с привлечением преднамеренных “утечек” информации из компьютеров Военного Ведомства США, представляющих на самом деле просто цитаты из Уэллса и последующим распространением их в Интернете.  Безусловно, зависимость современного общества от информации - само современное общество называют постиндустриальным или информационным -  обуславливает  появление неких новых мифов и мистификаций, и мистификация о прилете инопланетян в силу укорененности мифа НЛО в сознании современных людей многими была бы воспринята, как правда. Если в 30-х годах люди верили всему, что скажет радио, то, что говорить о факторе доверия к телевидению, где употребляются не только речевые и звуковые, но и визуальные способы убеждения. Если люди поверили тому, что говорят о марсианах, то миллионы зрителей, увидевших в новостях инопланетян,  были бы мистифицированы. Сыграли бы свою роль и имиджи дикторов.  Серьезные люди с умными и симпатичными лицами, в строгих деловых костюмах, читающие сводки о пришельцах - кто может подумать, что им с серьезным видом внушают чушь! </w:t>
      </w:r>
    </w:p>
    <w:p>
      <w:pPr>
        <w:pStyle w:val="TextBody"/>
        <w:spacing w:lineRule="auto" w:line="240"/>
        <w:ind w:firstLine="567"/>
        <w:rPr>
          <w:rFonts w:ascii="Arial" w:hAnsi="Arial" w:cs="Arial"/>
          <w:sz w:val="24"/>
        </w:rPr>
      </w:pPr>
      <w:r>
        <w:rPr>
          <w:rFonts w:cs="Arial" w:ascii="Arial" w:hAnsi="Arial"/>
          <w:sz w:val="24"/>
        </w:rPr>
        <w:t>“</w:t>
      </w:r>
      <w:r>
        <w:rPr>
          <w:rFonts w:cs="Arial" w:ascii="Arial" w:hAnsi="Arial"/>
          <w:sz w:val="24"/>
        </w:rPr>
        <w:t>Кинодебют” марсиан состоялся в 1953 году в фильме Джорджа Пала “Война миров”.  Это был одни из первых фантастических фильмов, целиком построенный на спецэффектах. Может быть, сегодняшнему зрителю они покажутся примитивными, но в то время огромные летающие тарелки и механические лебеди-убийцы потрясали воображение зрителей. Кроме того, фильм вышел в самый разгар “холодной войны”,  и простому американцу очень легко было поверить в возможность скорой войны - если не с Советским Союзом, то с марсианами.</w:t>
      </w:r>
    </w:p>
    <w:p>
      <w:pPr>
        <w:pStyle w:val="TextBody"/>
        <w:spacing w:lineRule="auto" w:line="240"/>
        <w:ind w:firstLine="567"/>
        <w:rPr>
          <w:rFonts w:ascii="Arial" w:hAnsi="Arial" w:cs="Arial"/>
          <w:sz w:val="24"/>
        </w:rPr>
      </w:pPr>
      <w:r>
        <w:rPr>
          <w:rFonts w:cs="Arial" w:ascii="Arial" w:hAnsi="Arial"/>
          <w:sz w:val="24"/>
        </w:rPr>
        <w:t>После быстрого успеха “Войны миров” экраны американских кинотеатров заполонили фильмы о пришельцах из космоса. В основном, это была дешевая продукция, и каждый начинающий режиссер стремился снять “кино о марсианах”. Все эти работы были оценены по достоинству лишь в середине 90-х, когда режиссеры “серьезного кино” принялись черпать вдохновение в “киномусоре” тридцатилетней давности. Большим ценителем кинофантастики 50-х, к примеру, оказался английский рок-певец Дэвид Боуи. Его ролик “Hello Spaceboy” (“Привет, Звездный мальчик!”) смонтирован из фрагментов этих фильмов. Более того, Дэвид Боуи создал себе в семидесятых годах имидж легенду, о том, что он инопланетянин Зигги Стардаст (Зигги Звездная Пыль), некий звездный мальчик, вне возраста, вне пола, вне земного добра и зла, холодный андрагин. Он появлялся на сцене безбровый, с волосами морковного цвета, в сверкающем комбинезоне, в туфлях на очень высокой платформе. В 72 году Боуи записал пластинку The Rise and Fall of Ziggy Stardust and the Spiders from Mars.  Еще раньше Боуи также обращается к  другому оттенку космического мифа. В 69 году в песне Space Oddity речь шла о майоре Томе, который, не обращая внимание на приказы с Земли вернуться, направил свой корабль в открытый космос. Таким образом, в творчестве растиражированной массовой культурой миф об инопланетянах, о космических путешествиях превращается в миф о том, как скучно, безрадостно и неуютно тонко чувствующим натурам (Зигги, майор Том) в вульгарном и пошлом мире вокруг них. Боуи снабдил миф массовой культуры своим особым, граничащим с манерностью эстетизмом, превратил увлечение летающими тарелками из увлечения современных мещан в увлечение уставших от  неромантичного течения жизни интеллектуалов. “Простые увлечения - последнее прибежище сложных натур”, - так говорил еще Оскар Уайльд, кстати, автор сказки о холодном и бессердечном мальчике, пришельце со звезды. Обращение к исследованию инопланетян для современной культуры в некоторой степени аналогично обращению к мистике, спиритизму, исследованию мира духов в эпоху декаданса (конец ХIX - начало XX века).</w:t>
      </w:r>
    </w:p>
    <w:p>
      <w:pPr>
        <w:pStyle w:val="TextBody"/>
        <w:spacing w:lineRule="auto" w:line="240"/>
        <w:ind w:firstLine="567"/>
        <w:rPr>
          <w:rFonts w:ascii="Arial" w:hAnsi="Arial" w:cs="Arial"/>
          <w:sz w:val="24"/>
        </w:rPr>
      </w:pPr>
      <w:r>
        <w:rPr>
          <w:rFonts w:cs="Arial" w:ascii="Arial" w:hAnsi="Arial"/>
          <w:sz w:val="24"/>
        </w:rPr>
        <w:t>Помимо Боуи группа “Куин” ("Queen") записала целый альбом музыки к фильму “Флеш Гордон. Величайшее из приключений”, в котором традиционный миф несколько видоизменяется. Главный герой, олимпийский чемпион Флеш Гордон, находясь в Варшаве в 1939 году - город подвергается жестокой бомбежке гитлеровцев - заходит к своему другу, который, умирая, произносит имя некоего доктора Заркоффа. Флеш Гордон отправляется к нему и оказывается в одном самолете с красивой девушкой-журналисткой, которой заказано интервью с доктором. Неожиданно самолет попадает в метеоритный дождь, и разбивается, но Флеш и его новая подруга успевают спрыгнуть с парашютом и оказываются у пещеры, где находится тайная лаборатория Заркоффа. От попавшего в него метеорита живописно взрывается вулкан и лава затопляет лабораторию. Спасающиеся от раскаленной лавы герои успевают найти доктора и улетают на разработанном им секретном космическом корабле. Они выходят в открытый космос и в результате долетают до планеты Манго, траектория движения которой случайно пересеклась с земной орбитой, то есть Манго и Земля должны столкнуться. На планете существуют много рас: в том числе, раса первобытных людей и высокоорганизованная технически развитая раса, подчиняющаяся императору Мингу. К нему в плен и попадают Флеш, журналистка и доктор. В результате многих приключений они уничтожают армию Минга и попав в секретную залу изменяют орбиту Манго, спасая тем Землю от неминуемой гибели. Они герои, поскольку пожертвовали собой - ведь Манго все более удаляется от Земли и они никогда не смогут вернуться домой. В решающем поединке Флеш убивает двойника Минга, а сам злой император таинственно исчезает. Таким образом, в этом фильме миф об НЛО видоизменяется: не пришельцы приносят свой благой закон и знания на Землю, а наоборот Земляне избавляют другую планету от тирана. Образ Минга имеет ряд параллелей с Гитлером (вплоть до того, что сам Минг показывает находящемуся у него в плену Заркроффу кадры с речью Гитлера и говорит, что Гитлер - его тайный союзник на Земле). Таким образом, фантастический фильм наполняется еще и социальным значением.</w:t>
      </w:r>
    </w:p>
    <w:p>
      <w:pPr>
        <w:pStyle w:val="TextBody"/>
        <w:spacing w:lineRule="auto" w:line="240"/>
        <w:ind w:firstLine="567"/>
        <w:rPr>
          <w:rFonts w:ascii="Arial" w:hAnsi="Arial" w:cs="Arial"/>
          <w:sz w:val="24"/>
        </w:rPr>
      </w:pPr>
      <w:r>
        <w:rPr>
          <w:rFonts w:cs="Arial" w:ascii="Arial" w:hAnsi="Arial"/>
          <w:sz w:val="24"/>
        </w:rPr>
        <w:t>Потребителями подобной фантастической кинопродукции оказались в первую очередь подростки. Рассчитывая на спрос у этой аудитории в 1962 году компания “Bubbles Inc.” Выпустила специальную жевательную резинку “Mаrs Attacks”. К ней прилагались специальные вкладыши, нарисованные художниками Вэлли Вудом и Нормом Сандерсом. Эти картинки настолько шокировали учителей и родителей, что вскоре продажу жевательной резинки пришлось прекратить. Создатели изобразили марсиан крайне жестокими существами, главной задачей которых было истребление землян. Для достижения своих целей пришельцы использовали оружие, чем-то напоминающее напалм, и не щадили при этом ни стариков, ни детей, ни домашних животных. Самая жестокая карточка, вокруг которой и разгорелся скандал, изображала уничтожение марсианином собаки. Помимо марсиан убивали и их помощники - специально созданные ими гигантские муравьи и пауки-мутанты. Но землянам все-таки удалось оказать марсианам достойное сопротивление, и финальные карточки посвящены торжеству человеческого разума: американские солдаты разбивают головы пришельцам и выигрывают последнее сражение за Землю.</w:t>
      </w:r>
    </w:p>
    <w:p>
      <w:pPr>
        <w:pStyle w:val="TextBody"/>
        <w:spacing w:lineRule="auto" w:line="240"/>
        <w:ind w:firstLine="567"/>
        <w:rPr>
          <w:rFonts w:ascii="Arial" w:hAnsi="Arial" w:cs="Arial"/>
          <w:sz w:val="24"/>
        </w:rPr>
      </w:pPr>
      <w:r>
        <w:rPr>
          <w:rFonts w:cs="Arial" w:ascii="Arial" w:hAnsi="Arial"/>
          <w:sz w:val="24"/>
        </w:rPr>
        <w:t xml:space="preserve">В 1962 году карточки “Mаrs Attacks” продавались по 5 центов. В 1996 году их стоимость возросла во много раз - теперь за отдельные экземпляры коллекционеры готовы заплатить до 2000 долларов. Режиссер новых “Mаrs Attacks”  Тим Бартон заявил в интервью, что в детстве был большим любителем этих вкладышей, и решил снять фильм после того, как увидел карточку “Destroying a Dog” (“Уничтожение собаки”). Во всемирной компьютерной сети Интернет открыт специальный сайт “Mаrs Attacks” (http://www. Mаrsattacks.com). </w:t>
      </w:r>
    </w:p>
    <w:p>
      <w:pPr>
        <w:pStyle w:val="TextBody"/>
        <w:spacing w:lineRule="auto" w:line="240"/>
        <w:ind w:firstLine="567"/>
        <w:rPr>
          <w:rFonts w:ascii="Arial" w:hAnsi="Arial" w:cs="Arial"/>
          <w:sz w:val="24"/>
        </w:rPr>
      </w:pPr>
      <w:r>
        <w:rPr>
          <w:rFonts w:cs="Arial" w:ascii="Arial" w:hAnsi="Arial"/>
          <w:sz w:val="24"/>
        </w:rPr>
        <w:t xml:space="preserve">Индустрия компьютерных игр нашла в мифе об НЛО неисчерпаемый источник для создания все новых и новых программ. Это могут быть как стратегические игры, где  предлагается руководить высадкой Землян на некую планету и освоением ее или наоборот нужно быть главнокомандующим земных сил в борьбе против инопланетян, так и игры, позволяющие непосредственно участвовать в бою с пришельцами. Образы инопланетян дают волю вычурной фантазии художников, которые могут создать инопланетный мир со своими законами, руководствуясь своими вкусами и фантазией. </w:t>
      </w:r>
    </w:p>
    <w:p>
      <w:pPr>
        <w:pStyle w:val="TextBody"/>
        <w:spacing w:lineRule="auto" w:line="240"/>
        <w:ind w:firstLine="567"/>
        <w:rPr>
          <w:rFonts w:ascii="Arial" w:hAnsi="Arial" w:cs="Arial"/>
          <w:sz w:val="24"/>
        </w:rPr>
      </w:pPr>
      <w:r>
        <w:rPr>
          <w:rFonts w:cs="Arial" w:ascii="Arial" w:hAnsi="Arial"/>
          <w:sz w:val="24"/>
        </w:rPr>
        <w:t xml:space="preserve">Все сказанное позволяет утверждать, что вокруг НЛО уже сложился целый круг легенд. Сегодня в нашем распоряжении есть обширная библиотека на данную тему, состоящая из работ “за” и  ”против”, лживых и серьезных, - и это не считая тысяч газетных статей. Наблюдения показывают, что на самом феномене это не отразилось. Как бы то ни было, ясно одно: возник современный миф. Рождается легенда, и мы видим, как в мрачную эпоху развития человечества создается фантастическое повествование о попытке вторжения или, по меньшей мере, о приближении внеземных сил; все это происходит в момент, когда человеческое воображение занято возможностями межпланетных путешествий. Люди попали на Луну, мечтают попасть на Марс; одновременно, как утверждает миф, жители других планет хотят увидеть нас. Жажда сенсации и приключений, упоение техническим прогрессом, интеллектуальное любопытство могут показаться непосредственными мотивами для подобных фантазий. </w:t>
      </w:r>
    </w:p>
    <w:p>
      <w:pPr>
        <w:pStyle w:val="TextBody"/>
        <w:spacing w:lineRule="auto" w:line="240"/>
        <w:ind w:firstLine="567"/>
        <w:rPr>
          <w:rFonts w:ascii="Arial" w:hAnsi="Arial" w:cs="Arial"/>
          <w:sz w:val="24"/>
        </w:rPr>
      </w:pPr>
      <w:r>
        <w:rPr>
          <w:rFonts w:cs="Arial" w:ascii="Arial" w:hAnsi="Arial"/>
          <w:sz w:val="24"/>
        </w:rPr>
        <w:t>Безусловно, даже при всем сказанном нельзя говорить, что феномен НЛО проявился только в наши дни. НЛО были известны и в прошлом, но тогда представляли собой редкое явление и, в лучшем случае, вызывали пересуды в сравнительно узком кругу. Лишь в нашу просвещенную эпоху этому феномену довелось стать мифом в коллективном, всеобщем масштабе. Фантазии на тему конца света, игравшие важную роль и получившие широчайшее распространение в конце первого тысячелетия не нуждались в привлечении НЛО для дополнительного обоснования. Вмешательство со стороны неба соответствовало философии и мировоззрению того времени.</w:t>
      </w:r>
    </w:p>
    <w:p>
      <w:pPr>
        <w:pStyle w:val="TextBody"/>
        <w:spacing w:lineRule="auto" w:line="240"/>
        <w:ind w:firstLine="567"/>
        <w:rPr>
          <w:rFonts w:ascii="Arial" w:hAnsi="Arial" w:cs="Arial"/>
          <w:sz w:val="24"/>
        </w:rPr>
      </w:pPr>
      <w:r>
        <w:rPr>
          <w:rFonts w:cs="Arial" w:ascii="Arial" w:hAnsi="Arial"/>
          <w:sz w:val="24"/>
        </w:rPr>
        <w:t>Интересно то, что в современном мире образы НЛО часто наполняются некоей религиозной символикой. То есть если апокалиптические настроения конца 1-го тысячелетия не выходили за пределы традиционных религиозных воззрений, то в наше время они начинают выполнять квазирелигиозную роль. Есть множество людей, которые не верят в Бога, но верят в НЛО, в то, что земная раса людей произошла от инопланетян и так далее. НЛО в большинстве случаев описываются круглыми. Во все времена символы округлой формы играли  существенную роль.  Круг - символ целостности, вечности, Бога... Форма НЛО является символом, компенсирующим беспорядочность современной жизни.</w:t>
      </w:r>
    </w:p>
    <w:p>
      <w:pPr>
        <w:pStyle w:val="Normal"/>
        <w:jc w:val="both"/>
        <w:rPr>
          <w:rFonts w:ascii="Arial" w:hAnsi="Arial" w:cs="Arial"/>
          <w:sz w:val="24"/>
        </w:rPr>
      </w:pPr>
      <w:r>
        <w:rPr>
          <w:rFonts w:cs="Arial"/>
          <w:sz w:val="24"/>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567"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adeAmerica">
    <w:altName w:val="Times New Roman"/>
    <w:charset w:val="00"/>
    <w:family w:val="auto"/>
    <w:pitch w:val="variable"/>
  </w:font>
  <w:font w:name="Academy Ho">
    <w:altName w:val="Times New Roman"/>
    <w:charset w:val="00"/>
    <w:family w:val="auto"/>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cadeAmerica;Times New Roman" w:hAnsi="ArcadeAmerica;Times New Roman" w:cs="ArcadeAmerica;Times New Roman"/>
    </w:rPr>
  </w:style>
  <w:style w:type="paragraph" w:styleId="Heading">
    <w:name w:val="Heading"/>
    <w:basedOn w:val="Normal"/>
    <w:next w:val="TextBody"/>
    <w:qFormat/>
    <w:pPr>
      <w:spacing w:before="240" w:after="60"/>
      <w:jc w:val="center"/>
    </w:pPr>
    <w:rPr>
      <w:rFonts w:ascii="Academy Ho;Times New Roman" w:hAnsi="Academy Ho;Times New Roman" w:cs="Academy Ho;Times New Roman"/>
      <w:b/>
      <w:kern w:val="2"/>
      <w:sz w:val="52"/>
      <w:lang w:val="ru-RU"/>
    </w:rPr>
  </w:style>
  <w:style w:type="paragraph" w:styleId="TextBody">
    <w:name w:val="Body Text"/>
    <w:basedOn w:val="Normal"/>
    <w:pPr>
      <w:spacing w:lineRule="auto" w:line="288"/>
      <w:ind w:firstLine="737"/>
      <w:jc w:val="both"/>
    </w:pPr>
    <w:rPr>
      <w:rFonts w:ascii="Pragmatica;Times New Roman" w:hAnsi="Pragmatica;Times New Roman" w:cs="Pragmatica;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Pragmatica;Times New Roman" w:hAnsi="Pragmatica;Times New Roman" w:cs="Pragmatica;Times New Roman"/>
      <w:sz w:val="28"/>
      <w:lang w:val="ru-RU"/>
    </w:rPr>
  </w:style>
  <w:style w:type="paragraph" w:styleId="Header">
    <w:name w:val="Header"/>
    <w:basedOn w:val="Normal"/>
    <w:pPr>
      <w:tabs>
        <w:tab w:val="clear" w:pos="720"/>
        <w:tab w:val="center" w:pos="4320" w:leader="none"/>
        <w:tab w:val="right" w:pos="8640" w:leader="none"/>
      </w:tabs>
    </w:pPr>
    <w:rPr>
      <w:rFonts w:ascii="Pragmatica;Times New Roman" w:hAnsi="Pragmatica;Times New Roman" w:cs="Pragmatica;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17:00Z</dcterms:created>
  <dc:creator>Vladimir Cherkasov</dc:creator>
  <dc:description/>
  <dc:language>en-US</dc:language>
  <cp:lastModifiedBy>Vladimir Cherkasov</cp:lastModifiedBy>
  <cp:lastPrinted>2000-05-05T17:34:00Z</cp:lastPrinted>
  <dcterms:modified xsi:type="dcterms:W3CDTF">2000-05-05T14:44:00Z</dcterms:modified>
  <cp:revision>2</cp:revision>
  <dc:subject/>
  <dc:title>Н</dc:title>
</cp:coreProperties>
</file>