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 Укра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РЕФЕРАТ</w:t>
      </w:r>
    </w:p>
    <w:p>
      <w:pPr>
        <w:pStyle w:val="Normal"/>
        <w:jc w:val="center"/>
        <w:rPr>
          <w:b/>
          <w:b/>
          <w:sz w:val="56"/>
          <w:szCs w:val="144"/>
        </w:rPr>
      </w:pPr>
      <w:r>
        <w:rPr>
          <w:b/>
          <w:sz w:val="56"/>
          <w:szCs w:val="144"/>
        </w:rPr>
        <w:t xml:space="preserve">по астрономии </w:t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32"/>
        </w:rPr>
      </w:pPr>
      <w:r>
        <w:rPr>
          <w:b/>
          <w:sz w:val="56"/>
          <w:szCs w:val="32"/>
        </w:rPr>
        <w:t>на тему: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32"/>
        </w:rPr>
        <w:t xml:space="preserve">« </w:t>
      </w:r>
      <w:r>
        <w:rPr>
          <w:b/>
          <w:sz w:val="72"/>
          <w:szCs w:val="48"/>
        </w:rPr>
        <w:t xml:space="preserve">Орбитальный телескоп Хаббл </w:t>
      </w:r>
      <w:r>
        <w:rPr>
          <w:b/>
          <w:sz w:val="32"/>
          <w:szCs w:val="48"/>
        </w:rPr>
        <w:t>»</w:t>
      </w:r>
    </w:p>
    <w:p>
      <w:pPr>
        <w:pStyle w:val="Normal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Работу выполнил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1-Б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УВК №169</w:t>
      </w:r>
    </w:p>
    <w:p>
      <w:pPr>
        <w:pStyle w:val="Heading7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Крикун Ар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Работу провер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Харьков 2003 г.</w:t>
      </w:r>
    </w:p>
    <w:p>
      <w:pPr>
        <w:pStyle w:val="Normal"/>
        <w:ind w:left="3540" w:firstLine="708"/>
        <w:rPr/>
      </w:pPr>
      <w:r>
        <w:rPr>
          <w:b/>
          <w:bCs/>
        </w:rPr>
        <w:t xml:space="preserve"> </w:t>
      </w:r>
      <w:r>
        <w:rPr>
          <w:rFonts w:cs="Arial" w:ascii="Arial" w:hAnsi="Arial"/>
          <w:b/>
          <w:color w:val="000000"/>
          <w:sz w:val="26"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Heading5"/>
        <w:rPr>
          <w:rFonts w:cs="Arial"/>
          <w:lang w:val="en-US"/>
        </w:rPr>
      </w:pPr>
      <w:r>
        <w:rPr>
          <w:rFonts w:cs="Times New Roman" w:ascii="Times New Roman" w:hAnsi="Times New Roman"/>
        </w:rPr>
        <w:t>Проект космического телескопа имени Хаббла</w:t>
      </w:r>
      <w:r>
        <w:rPr>
          <w:rFonts w:cs="Arial"/>
        </w:rPr>
        <w:t xml:space="preserve"> ------------------------------стр. 3</w:t>
      </w:r>
    </w:p>
    <w:p>
      <w:pPr>
        <w:pStyle w:val="Normal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6"/>
          <w:lang w:val="en-US"/>
        </w:rPr>
      </w:pPr>
      <w:r>
        <w:rPr>
          <w:sz w:val="26"/>
        </w:rPr>
        <w:t>Институт космических исследований с помощью телескопов НАСА</w:t>
      </w:r>
      <w:r>
        <w:rPr>
          <w:rFonts w:cs="Arial" w:ascii="Arial" w:hAnsi="Arial"/>
          <w:color w:val="000000"/>
          <w:sz w:val="26"/>
        </w:rPr>
        <w:t>----стр. 3</w:t>
      </w:r>
    </w:p>
    <w:p>
      <w:pPr>
        <w:pStyle w:val="Normal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6"/>
          <w:lang w:val="en-US"/>
        </w:rPr>
      </w:pPr>
      <w:r>
        <w:rPr>
          <w:sz w:val="26"/>
        </w:rPr>
        <w:t>Кто использует Хаббл?</w:t>
      </w:r>
      <w:r>
        <w:rPr>
          <w:rFonts w:cs="Arial" w:ascii="Arial" w:hAnsi="Arial"/>
          <w:color w:val="000000"/>
          <w:sz w:val="26"/>
        </w:rPr>
        <w:t xml:space="preserve"> -------------------------------------------------------------стр. 4</w:t>
      </w:r>
    </w:p>
    <w:p>
      <w:pPr>
        <w:pStyle w:val="Normal"/>
        <w:rPr>
          <w:rFonts w:ascii="Arial" w:hAnsi="Arial" w:eastAsia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sz w:val="26"/>
        </w:rPr>
        <w:t>Компьютеризированные наблюдения в космический век</w:t>
      </w:r>
      <w:r>
        <w:rPr>
          <w:rFonts w:cs="Arial" w:ascii="Arial" w:hAnsi="Arial"/>
          <w:sz w:val="26"/>
        </w:rPr>
        <w:t>. ------------------стр. 4</w:t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</w:r>
    </w:p>
    <w:p>
      <w:pPr>
        <w:pStyle w:val="Normal"/>
        <w:rPr/>
      </w:pPr>
      <w:r>
        <w:rPr>
          <w:sz w:val="26"/>
        </w:rPr>
        <w:t>Возможности телескопа Хаббл</w:t>
      </w:r>
      <w:r>
        <w:rPr>
          <w:rFonts w:cs="Arial" w:ascii="Arial" w:hAnsi="Arial"/>
          <w:sz w:val="26"/>
        </w:rPr>
        <w:t xml:space="preserve">.----------------------------------------------------стр. 5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sz w:val="26"/>
          <w:lang w:val="en-US"/>
        </w:rPr>
      </w:pPr>
      <w:r>
        <w:rPr>
          <w:sz w:val="26"/>
        </w:rPr>
        <w:t>Приборы и оптические системы</w:t>
      </w:r>
      <w:r>
        <w:rPr>
          <w:rFonts w:cs="Arial" w:ascii="Arial" w:hAnsi="Arial"/>
          <w:sz w:val="26"/>
        </w:rPr>
        <w:t>.---------------------------------------------------стр. 5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sz w:val="26"/>
        </w:rPr>
        <w:t>Чего не может космический телескоп Хаббл</w:t>
      </w:r>
      <w:r>
        <w:rPr>
          <w:rFonts w:cs="Arial" w:ascii="Arial" w:hAnsi="Arial"/>
          <w:sz w:val="26"/>
        </w:rPr>
        <w:t>.-----------------------------------стр. 6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sz w:val="26"/>
        </w:rPr>
        <w:t>Приложение</w:t>
      </w:r>
      <w:r>
        <w:rPr>
          <w:rFonts w:cs="Arial" w:ascii="Arial" w:hAnsi="Arial"/>
          <w:sz w:val="26"/>
        </w:rPr>
        <w:t>-----------------------------------------------------------------------------стр. 6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>Список использованной литературы</w:t>
      </w:r>
      <w:r>
        <w:rPr>
          <w:rFonts w:cs="Arial" w:ascii="Arial" w:hAnsi="Arial"/>
          <w:sz w:val="26"/>
        </w:rPr>
        <w:t>--------------------------------------------- стр. 7</w:t>
      </w:r>
    </w:p>
    <w:p>
      <w:pPr>
        <w:pStyle w:val="Normal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TextBody"/>
        <w:ind w:left="708" w:firstLine="708"/>
        <w:rPr>
          <w:b/>
          <w:b/>
          <w:bCs/>
        </w:rPr>
      </w:pPr>
      <w:r>
        <w:rPr>
          <w:b/>
          <w:bCs/>
        </w:rPr>
        <w:t>Проект космического телескопа имени Хаббл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В двадцатом веке астрономы сделали много шагов в изучении вселенной.</w:t>
      </w:r>
    </w:p>
    <w:p>
      <w:pPr>
        <w:pStyle w:val="TextBody"/>
        <w:rPr/>
      </w:pPr>
      <w:r>
        <w:rPr/>
        <w:t>Эти шаги были бы невозможны без использования больших и сложных телескопов, расположенных на высокогорных лабораториях и управляемых большим количеством квалифицированных специалистов.</w:t>
        <w:br/>
        <w:t>С выводом на орбиту телескопа Хаббл (HUBBLE SPACE TELESCOPE - HST), астрономия сделала гигантский рывок вперед. Будучи расположенным за пределами земной атмосферы, HST может фиксировать такие объекты и явления, которые не могут быть зафиксированы приборами на земле.</w:t>
        <w:br/>
        <w:t>Проект HST был разработан в НАСА при участии Европейского Космического Агентства (ESA).Этот телескоп-рефлектор, диаметром 2,4 м (94,5 дюйма), выводится на низкую (610 километров или 330 морских миль) орбиту с помощью американского корабля СПЕЙС ШАТТЛ (SPACE SHUTTLE).Проект предусматривает периодическое техническое обслуживание и замену оборудования на борту телескопа. Проектный срок эксплуатации телескопа - 15 и более лет.</w:t>
        <w:br/>
        <w:br/>
        <w:t xml:space="preserve">          </w:t>
      </w:r>
      <w:r>
        <w:rPr>
          <w:b/>
          <w:bCs/>
        </w:rPr>
        <w:t>Институт космических исследований с помощью телескопов НАС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Основан институт космических исследований с помощью телескопов (Space Telescope Science Institute - STScI) для проведения широкого спектра глобальных научных исследований с помощью телескопа Хаббл. STScI - большой исследовательский центр, где опытные специалисты постоянно наблюдают за работой телескопа. Эти специалисты также помогают астрономам в составлении планов наблюдений. В задачу STScI также входит предоставление астрономам необходимого программного обеспечения и технических средств для наблюдений.</w:t>
        <w:br/>
        <w:t xml:space="preserve">          Чтобы сделать наблюдения с помощью телескопа имени Эдвина П. Хаббла как можно более эффективными, STSiC модернизировал наземные системы обслуживания наблюдений. Большая часть процесса планирования наблюдений была автоматизирована с использованием "интеллектуального" оборудования и программного обеспечения. STSiC составил каталог более 20 миллионов звезд для облегчения поиска объектов наблюдения, а также разработал пакет прикладных программ, предназначенный помочь астроному в обработке данных, получаемых с борта HST. Каждый день STSiC получает расшифровывает, обрабатывает и накапливает огромное количество информации, поступающей с борта HST, а также рассылает ее своим клиентам.</w:t>
        <w:b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STSiC подчиняется Ассоциации Университетов по Исследованиям в Области Астрономии (the Association of Universities for Research in Astronomy, Inc - AURA). Сам институт расположен в университетском городке Хомвуд (университет имени Джона Хопкинса) в Балтиморе.</w:t>
        <w:br/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Кто использует Хаббл?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В отличие от других научных проектов, HST не используется исключительно отдельной группой специалистов, разработавших данный телескоп, или группой астрономов из одной лаборатории или института; в принципе, любой человек может провести свое наблюдение при помощи HST.</w:t>
        <w:br/>
        <w:t xml:space="preserve">         Для проведения наблюдений с помощью HST , астроном должен прислать в STSiC запрос с изложением научного обоснования невозможности проведения данного наблюдения в земных условиях и описание предполагаемой программы наблюдений. Запрос передается в одну из комиссий при STSiC по разным разделам астрономии. Каждый год эти комиссии предоставляют ранжированные списки с предложениями по проведению наблюдений в Комитет Распределения Времени исследований с помощью телескопа (Telescope Allocation Committee - TAC). Задача комитета - составить проект сбалансированной программы наблюдений для HST. Последнее слово в утверждении этой программы принадлежит главе STScI.</w:t>
        <w:br/>
        <w:t>На каждом этапе рассмотрения проект оценивается по разным критериям. Какова научная ценность знаний, которые будут получены в результате исследований, и сколько средств и времени для этого необходимо истратить? Достигнуты ли пределы в исследовании данного объекта наземными приборами? Насколько вероятен успех исследований?</w:t>
        <w:br/>
        <w:t>Кроме чисто научных вопросов, проверяется также физическая возможность HST наблюдать данный объект/явление, временные и другие требования к телескопу и его ресурсам.</w:t>
        <w:br/>
        <w:br/>
        <w:t xml:space="preserve"> </w:t>
        <w:tab/>
        <w:t xml:space="preserve">     </w:t>
      </w:r>
      <w:r>
        <w:rPr>
          <w:b/>
          <w:bCs/>
        </w:rPr>
        <w:t>Компьютеризированные наблюдения в космический век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Вся наблюдения с использованием HST должны быть предварительно тщательно и точно спланированы, так как все наблюдения проводятся автоматически с помощью компьютеров на борту телескопа. После поступления всех команд на борт HST, телескоп работает в автоматическом режиме, без связи с Землей. Поиск объекта, подстройка приборов, собственно наблюдения и др. осуществляются исключительно бортовыми компьютерами. Так как HST делает один виток вокруг Земли за 95 минут, объекты наблюдения слишком быстро появляются и исчезают, чтобы можно было применить дистанционное управление с Земли без потери скорости и эффективности наблюдений. Для увеличения эффективности сеансы наблюдений из разных программ чередуются между собой. </w:t>
      </w:r>
    </w:p>
    <w:p>
      <w:pPr>
        <w:pStyle w:val="TextBody"/>
        <w:ind w:firstLine="708"/>
        <w:rPr/>
      </w:pPr>
      <w:r>
        <w:rPr/>
        <w:t>Таким образом подавляющее большинство программ требуют не один виток для своего полного завершения.</w:t>
        <w:br/>
        <w:br/>
      </w:r>
      <w:r>
        <w:rPr>
          <w:b/>
          <w:bCs/>
        </w:rPr>
        <w:t xml:space="preserve">                               Возможности телескопа Хаббл.</w:t>
      </w:r>
    </w:p>
    <w:p>
      <w:pPr>
        <w:pStyle w:val="TextBody"/>
        <w:rPr/>
      </w:pPr>
      <w:r>
        <w:rPr/>
        <w:br/>
        <w:t xml:space="preserve">          На борту HST находятся: две камеры, два спектрографа, фотометр, астродатчики. Вследствие того, что телескоп находится за пределами атмосферы эти приборы позволяют:</w:t>
        <w:br/>
        <w:t xml:space="preserve">           1) Фиксировать изображения объектов с очень высоким разрешением. Наземные телескопы редко дают разрешение, больше одной угловой секунды. В любых условиях HST дает разрешение в одну десятую угловой секунды.</w:t>
        <w:br/>
        <w:t xml:space="preserve">          2) Обнаруживать объекты малой светимости. Самые большие наземные телескопы редко обнаруживают объекты слабее 25 звездной величины. HST может обнаруживать объекты 28 звездной величины, что почти в 20 раз меньше.</w:t>
        <w:br/>
        <w:t xml:space="preserve">         3) Наблюдать объекты в ультрафиолетовой части спектра. Ультрафиолетовый диапазон составляют важнейшую часть спектра горячих звезд, туманностей и других мощных источников излучения. Атмосфера Земли поглощает большую часть ультрафиолетового излучения и поэтому оно не доступно для наблюдения ( HST может также наблюдать объекты в инфракрасной части спектра, однако чувствительность в этой части спектра пока мала. После установки новых приборов через несколько лет после запуска, она резко возрастет ) .</w:t>
        <w:br/>
        <w:t>4) Фиксировать быстрые изменения интенсивности света, что невозможно в земных условиях из-за изменения прозрачности атмосферы в момент наблюдений.</w:t>
        <w:br/>
        <w:br/>
      </w:r>
      <w:r>
        <w:rPr>
          <w:b/>
          <w:bCs/>
        </w:rPr>
        <w:t xml:space="preserve">                           Приборы и оптические системы.</w:t>
      </w:r>
    </w:p>
    <w:p>
      <w:pPr>
        <w:pStyle w:val="TextBody"/>
        <w:rPr/>
      </w:pPr>
      <w:r>
        <w:rPr/>
        <w:br/>
        <w:t xml:space="preserve">         HST имеет на борту зеркало Ричи-Кретиена диаметром 94,5 дюйма (2,4 м). Оптические датчики регистрируют излучение в диапазоне от 1160 A (ультрафиолетовое излучение) до 11000 A (инфракрасное излучение). Все наблюдательные приборы телескопа могут регистрировать излучение в ультрафиолетовом диапазоне. Все приборы, кроме спектрографа высокого разрешения, могут регистрировать излучение в видимой части спектра. Первичные инструменты, установленные на борту телескопа, не могут регистрировать излучение в инфракрасном диапазоне (хотя планетарная камера регистрирует излучение в диапазоне, близком к инфракрасному).</w:t>
        <w:br/>
        <w:t>Все бортовое оборудование телескопа получает энергию от двух панелей солнечных батарей или от аккумуляторов (только во время нахождения в тени Земли).</w:t>
        <w:br/>
        <w:br/>
        <w:t xml:space="preserve">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Чего не может космический телескоп Хаббл.</w:t>
      </w:r>
    </w:p>
    <w:p>
      <w:pPr>
        <w:pStyle w:val="TextBody"/>
        <w:rPr/>
      </w:pPr>
      <w:r>
        <w:rPr/>
        <w:br/>
        <w:t xml:space="preserve">        1)HST не может наблюдать объекты и явления на Земле, так как его система поиска объектов и чувствительность приборов рассчитаны только для наблюдений за космическими объектами.</w:t>
        <w:br/>
        <w:t xml:space="preserve">       2)HST не может наблюдать за Солнцем и освещенной частью Луны, так как они слишком яркие.</w:t>
        <w:br/>
        <w:t>Специалисты, следящие за выполнением научной программы исследований, не должны допускать таких наблюдений, которые могут "ослепить" телескоп. В случае ошибки компьютера или человека, когда возникает такая угроза, HST автоматически закрывает отверстие наблюдения специальной дверкой и выключает все наблюдательные приборы.</w:t>
        <w:br/>
        <w:t>Чтобы не повредить приборы на борту телескопа, угловое расстояние до Солнца во время наблюдений должно быть больше 50±, а до Луны (в полной фазе) - 20±. Оборудование отключается также тогда, когда угловое расстояние до освещенной части диска Земли меньше 20± или 5± до неосвещенной части. С помощью HST можно наблюдать лунные затмения, соблюдая необходимые меры предосторожности. Затмения Солнца Землей позволяют наблюдать Венеру, Меркурий и другие объекты с малым угловым расстоянием до Солнца, в течение нескольких минут. Вышеперечисленные ограничения могут не учитываться заказчиком при составлении своего проекта программы наблюдений, т.к. все они учитываются автоматически компьютером при составлении общего расписания наблюдений для HST.</w:t>
        <w:br/>
        <w:br/>
        <w:br/>
      </w:r>
      <w:r>
        <w:rPr>
          <w:b/>
          <w:bCs/>
        </w:rPr>
        <w:t xml:space="preserve">                                                  Приложение.</w:t>
      </w:r>
    </w:p>
    <w:p>
      <w:pPr>
        <w:pStyle w:val="TextBody"/>
        <w:rPr/>
      </w:pPr>
      <w:r>
        <w:rPr/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7"/>
        <w:gridCol w:w="1719"/>
        <w:gridCol w:w="871"/>
      </w:tblGrid>
      <w:tr>
        <w:trPr/>
        <w:tc>
          <w:tcPr>
            <w:tcW w:w="6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ЗЕРКАЛА</w:t>
            </w:r>
          </w:p>
        </w:tc>
        <w:tc>
          <w:tcPr>
            <w:tcW w:w="1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,5 дюйма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4 м</w:t>
            </w:r>
          </w:p>
        </w:tc>
      </w:tr>
      <w:tr>
        <w:trPr/>
        <w:tc>
          <w:tcPr>
            <w:tcW w:w="6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 АППАРАТА</w:t>
            </w:r>
          </w:p>
        </w:tc>
        <w:tc>
          <w:tcPr>
            <w:tcW w:w="1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,5 фута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3 м</w:t>
            </w:r>
          </w:p>
        </w:tc>
      </w:tr>
      <w:tr>
        <w:trPr/>
        <w:tc>
          <w:tcPr>
            <w:tcW w:w="6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АППАРАТА (без учета солнечных батарей)</w:t>
            </w:r>
          </w:p>
        </w:tc>
        <w:tc>
          <w:tcPr>
            <w:tcW w:w="1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0 футов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3 м</w:t>
            </w:r>
          </w:p>
        </w:tc>
      </w:tr>
      <w:tr>
        <w:trPr/>
        <w:tc>
          <w:tcPr>
            <w:tcW w:w="6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 учетом солнечных батарей)</w:t>
            </w:r>
          </w:p>
        </w:tc>
        <w:tc>
          <w:tcPr>
            <w:tcW w:w="1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,0 футов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0 м</w:t>
            </w:r>
          </w:p>
        </w:tc>
      </w:tr>
      <w:tr>
        <w:trPr/>
        <w:tc>
          <w:tcPr>
            <w:tcW w:w="6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</w:t>
            </w:r>
          </w:p>
        </w:tc>
        <w:tc>
          <w:tcPr>
            <w:tcW w:w="1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00 фунтов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тон</w:t>
            </w:r>
          </w:p>
        </w:tc>
      </w:tr>
      <w:tr>
        <w:trPr/>
        <w:tc>
          <w:tcPr>
            <w:tcW w:w="6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ОРБИТЫ</w:t>
            </w:r>
          </w:p>
        </w:tc>
        <w:tc>
          <w:tcPr>
            <w:tcW w:w="1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0 миль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0 км</w:t>
            </w:r>
          </w:p>
        </w:tc>
      </w:tr>
      <w:tr>
        <w:trPr/>
        <w:tc>
          <w:tcPr>
            <w:tcW w:w="6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КЛОНЕНИЕ ОРБИТЫ</w:t>
            </w:r>
          </w:p>
        </w:tc>
        <w:tc>
          <w:tcPr>
            <w:tcW w:w="1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5 градусов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</w:tbl>
    <w:p>
      <w:pPr>
        <w:pStyle w:val="TextBody"/>
        <w:spacing w:before="0" w:after="240"/>
        <w:rPr/>
      </w:pPr>
      <w:r>
        <w:rPr/>
        <w:br/>
      </w:r>
    </w:p>
    <w:p>
      <w:pPr>
        <w:pStyle w:val="TextBody"/>
        <w:spacing w:before="0" w:after="240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использованной литературы</w:t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Большая энциклопедия школьника”, издат. Россмэн-Пресс. Москва, 2002 год.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Гиннес Большая книга знаний”, издат. </w:t>
      </w:r>
      <w:r>
        <w:rPr>
          <w:rFonts w:cs="Times New Roman" w:ascii="Times New Roman" w:hAnsi="Times New Roman"/>
          <w:lang w:val="en-US"/>
        </w:rPr>
        <w:t xml:space="preserve">Guinnes Publishing: Act, </w:t>
      </w:r>
      <w:r>
        <w:rPr>
          <w:rFonts w:cs="Times New Roman" w:ascii="Times New Roman" w:hAnsi="Times New Roman"/>
        </w:rPr>
        <w:t>Тверь</w:t>
      </w:r>
      <w:r>
        <w:rPr>
          <w:rFonts w:cs="Times New Roman" w:ascii="Times New Roman" w:hAnsi="Times New Roman"/>
          <w:lang w:val="en-US"/>
        </w:rPr>
        <w:t xml:space="preserve">, 2001 </w:t>
      </w:r>
      <w:r>
        <w:rPr>
          <w:rFonts w:cs="Times New Roman" w:ascii="Times New Roman" w:hAnsi="Times New Roman"/>
        </w:rPr>
        <w:t>год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</w:rPr>
        <w:t>Информационные ресурсы Интернет: официальный сервер НАСА (</w:t>
      </w:r>
      <w:hyperlink r:id="rId2">
        <w:r>
          <w:rPr>
            <w:rStyle w:val="InternetLink"/>
            <w:rFonts w:cs="Times New Roman" w:ascii="Times New Roman" w:hAnsi="Times New Roman"/>
          </w:rPr>
          <w:t>www.nasa.gov);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2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2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                           </w:t>
    </w:r>
    <w:r>
      <w:rPr>
        <w:lang w:val="en-US"/>
      </w:rPr>
      <w:t xml:space="preserve">стр.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  <w:szCs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1:53:00Z</dcterms:created>
  <dc:creator>artem</dc:creator>
  <dc:description/>
  <dc:language>en-US</dc:language>
  <cp:lastModifiedBy>artem</cp:lastModifiedBy>
  <dcterms:modified xsi:type="dcterms:W3CDTF">2003-12-14T14:02:00Z</dcterms:modified>
  <cp:revision>47</cp:revision>
  <dc:subject/>
  <dc:title>  План</dc:title>
</cp:coreProperties>
</file>