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a 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GARANTIILEPING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___________________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 edaspidi nimetatu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AR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),        ( </w:t>
      </w:r>
      <w:r>
        <w:rPr>
          <w:rFonts w:eastAsia="Times New Roman" w:cs="Times New Roman" w:ascii="Times New Roman" w:hAnsi="Times New Roman"/>
        </w:rPr>
        <w:t xml:space="preserve">Juriidilise  isiku  nimi 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ukohaga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istreeritud: _______. ________________ 199___. a. Tallinna Linnavalitsuse poolt registreerimis-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bri ___________________ all  ja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 ( edaspidi nimetatu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ENUANDJA</w:t>
      </w:r>
      <w:r>
        <w:rPr>
          <w:rFonts w:eastAsia="Times New Roman" w:cs="Times New Roman" w:ascii="Times New Roman" w:hAnsi="Times New Roman"/>
          <w:sz w:val="24"/>
          <w:szCs w:val="24"/>
        </w:rPr>
        <w:t>)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 Juriidilise  isiku  nimi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istreeritud: _______. ______________________ 199__. a. Tallinna Linnavalitsuse poolt registre-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misnumbri ______________ all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eda edaspidi nimetatak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OLTEKS</w:t>
      </w:r>
      <w:r>
        <w:rPr>
          <w:rFonts w:eastAsia="Times New Roman" w:cs="Times New Roman" w:ascii="Times New Roman" w:hAnsi="Times New Roman"/>
          <w:sz w:val="24"/>
          <w:szCs w:val="24"/>
        </w:rPr>
        <w:t>,  sхlmisid kдesoleva Lepingu alljдrgneva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Kдesoleva Lepinguga garanteerib Garant LAENUSAAJA 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( Nimi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softHyphen/>
        <w:t xml:space="preserve">   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 xml:space="preserve">juriidilise isiku puhul registreerimisnumber, -koht ja -aeg, asukoht,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>fььsilise isiku puhul isikukood, passi number, vдljaandmise aeg ja koht, elukoht 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olt laenulepingu nr. ___________________, sхlmitud ________. ________________ 199____. 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edaspidi nimetatu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ENULEPING ) </w:t>
      </w:r>
      <w:r>
        <w:rPr>
          <w:rFonts w:eastAsia="Times New Roman" w:cs="Times New Roman" w:ascii="Times New Roman" w:hAnsi="Times New Roman"/>
          <w:sz w:val="24"/>
          <w:szCs w:val="24"/>
        </w:rPr>
        <w:t>alusel saadava laenu summas 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 tдieliku ja хigeaegse tagasimaksmise Laenuandjal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Peale laenusumma kohustub Garant tagama Laenulepingu jдrgsete intresside, viiviste ja leppetrahvi ning muude Laenulepingu jдrgi tasumisele kuuluvate maksete tдieliku ning хigeaegse tagasimaksmise Laenuandjal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Garant garanteerib peale Lepingu punktides 1. ja 2. vхetud kohustuste ka kхigi teiste Laenuandja nхuete, mis tulenevad  Laenulepingust ( sealhulgas tingimuslike ja tulevikus tekkivate nхuete ) tдieliku ja хigeaegse rahuldamis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Kдesolev Leping jхustub allakirjutamise momendist ja kehtib kuni Lepingu punktides 1. ja 2. nimetatud summade tдieliku tagasimaksmiseni Laenuandjale ning Lepingu punktis 3. ettenдhtud nхuete tдieliku rahuldamisen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Garant kohustub tдitma Laenulepingust tulenevad Laenusaaja kohustused Laenuandja ees juhul, kui Laenusaaja ei tдida oma kohustusi хigeaegselt ja nхuetekohasel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rant kohustub tдitma Laenusaaja kohustused 7 (seitsme) kalendripдeva jooksul arvates Laenuandja sellekohase kirjaliku teate kдttesaamises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Teade loetakse Garandile kдtteantuks, kui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teade on ьle antud allkirja vastu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teade on saadetud postiasutuse poolt tдhitud kirjaga Garandi poolt nдidatud aadressil ja postitamisest on mццdunud 5 (viis) kalendripдev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uhul, kui Garant on kдesoleva Lepingu kehtivuse aja jooksul muutnud oma aadressi ning jдtnud sellest Laenuandjat kirjalikult informeerimata, loetakse  teade  kдtteantuks, kui see on   edastatud Lepingus mдrgitud aadressil.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Laenuandjal ei ole kohustust jooksvalt informeerida Garanti Laenusaaja makseraskustest ning maksmisega viivitamises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Garant vastutab kдesolevast Lepingust tulenevate kohustuste tдitmise eest kogu oma varaga, sealhulgas tulevikus tekkiva varag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Kдesolev Leping tьhistab kхik Pooltevahelised kдesolevas Lepingus ettenдhtud garantii andmist puudutavad varasemad suulised ja kirjalikud kokkuleppe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Garandil ei ole хigust kдesolevast Lepingust tulenevaid kohustusi ьle anda kolmandale isikule ilma Laenuandja kirjaliku nхusolekut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Laenuandja vхib kдesoleva Lepingu lхpetada igal ajal ennetдhtaegselt, teatades sellest Garandile kirjalikult. Sellisel juhul lхpevad Garandi lepingujдrgsed kohustuse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Garant tхendab, et tal on vastavalt Eesti Vabariigis kehtivale seadusandlusele, oma pхhikirjale ja ettevхttesisestele dokumentidele хigus kдesolevat garantiilepingut sхlmid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 Poolte andmed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enuandja: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rant:      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58" w:right="567" w:gutter="0" w:header="0" w:top="1418" w:footer="0" w:bottom="1418"/>
          <w:pgNumType w:fmt="decimal"/>
          <w:formProt w:val="false"/>
          <w:textDirection w:val="lrTb"/>
        </w:sect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дesolev Leping on alla kirjutatud mхlema Poole poolt tuhande Ьheksasaja ьheksakьmne kuuenda aasta ____________________ kuu ________ pдeva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enuandja:                                                                   Garant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     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  </w:t>
      </w:r>
      <w:r>
        <w:rPr>
          <w:rFonts w:eastAsia="Times New Roman Cyr" w:cs="Times New Roman Cyr"/>
        </w:rPr>
        <w:t xml:space="preserve">                       </w:t>
      </w:r>
      <w:r>
        <w:rPr/>
        <w:t xml:space="preserve">/Allkiri/                                                                    </w:t>
      </w:r>
      <w:r>
        <w:rPr>
          <w:sz w:val="24"/>
          <w:szCs w:val="24"/>
        </w:rPr>
        <w:t xml:space="preserve">  </w:t>
      </w:r>
      <w:r>
        <w:rPr/>
        <w:t xml:space="preserve">                                          /Allkiri/</w:t>
      </w:r>
    </w:p>
    <w:p>
      <w:pPr>
        <w:pStyle w:val="Normal"/>
        <w:jc w:val="both"/>
        <w:rPr/>
      </w:pPr>
      <w:r>
        <w:rPr/>
        <w:t>__________________________________                                          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/>
        </w:rPr>
        <w:t xml:space="preserve">         </w:t>
      </w:r>
      <w:r>
        <w:rPr/>
        <w:t>/Allakirjatanu nimi ja ametikoht,                                                                 /Allakirjatanu nimi ja ametikoht,</w:t>
      </w:r>
    </w:p>
    <w:p>
      <w:pPr>
        <w:pStyle w:val="Normal"/>
        <w:jc w:val="both"/>
        <w:rPr/>
      </w:pPr>
      <w:r>
        <w:rPr/>
        <w:t>__________________________________                                          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/>
        </w:rPr>
        <w:t xml:space="preserve">               </w:t>
      </w:r>
      <w:r>
        <w:rPr/>
        <w:t>allakirjutamisхiguse alus                                                                               allakirjutamisхiguse alu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                            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/>
        </w:rPr>
        <w:t xml:space="preserve">          </w:t>
      </w:r>
      <w:r>
        <w:rPr/>
        <w:t>(volikiri, juhatuse otsus jne.)/                                                                          (volikiri, juhatuse otsus jne.)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5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Salutation">
    <w:name w:val="Salutation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11:29:00Z</dcterms:created>
  <dc:creator>Einar P�hkel</dc:creator>
  <dc:description/>
  <dc:language>en-US</dc:language>
  <cp:lastModifiedBy>Einar P�hkel</cp:lastModifiedBy>
  <dcterms:modified xsi:type="dcterms:W3CDTF">1996-02-14T11:29:00Z</dcterms:modified>
  <cp:revision>2</cp:revision>
  <dc:subject/>
  <dc:title>                                                       Lisa 1</dc:title>
</cp:coreProperties>
</file>