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äljavôte EML-i 1993, 1994 aastaaruannetest.</w:t>
      </w:r>
    </w:p>
    <w:p>
      <w:pPr>
        <w:pStyle w:val="Normal"/>
        <w:spacing w:lineRule="auto" w:line="360"/>
        <w:jc w:val="both"/>
        <w:rPr/>
      </w:pPr>
      <w:r>
        <w:rPr/>
        <w:t>Väljavôte EML-i raamatupidamisbilanssidest 1993, 1994 a.</w:t>
      </w:r>
    </w:p>
    <w:tbl>
      <w:tblPr>
        <w:tblW w:w="94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62"/>
        <w:gridCol w:w="2062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AKTIVA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993 a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994 a.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Likviidsed var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a ja väärtpaberi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Kassa- ja pangakonto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utakonto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siad ja muud väärtpaberi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ud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okku 1.1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5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jate lühiajaline debitoorne vôlgnevu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 Ostjate veksli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jate tasumata arv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jate muu debitoorne vôlgnev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ud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okku 1.2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0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7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tmesugune lühiajal. debit. vôlgnev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ksli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ude ettemaks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nsid hankijate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veldused aktsionärideg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üvitamata kahju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ud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62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5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okku 1.3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88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98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OKKU  1 OSA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10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613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uba- ja tootmisvaru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tmisvaru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ôpetamata tooda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mis tooda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ub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ud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83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OKKU 2 OSA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3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12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ôhivara ja lôpetamata kapitaaltöö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ôhiva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ôpetamata kapitaaltöö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igaldamata masinad ja seadm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ud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5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OKKU 3 OSA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7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8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kaajal. fin. investeeringud ja laenu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siad, osakud, deposiidi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enuks antud vahendi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ud investeeringud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OKKU 4 OSA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68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69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teriaalsed aktiv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ud aktivad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KKU AKTIVA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48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277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llikas: EML-i 1993 a. aastaaruanne ja 1994 a. nelja kvartali aruan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äljavôte EML-i 1993, 1994 aastaaruannetest.</w:t>
      </w:r>
    </w:p>
    <w:p>
      <w:pPr>
        <w:pStyle w:val="Normal"/>
        <w:spacing w:lineRule="auto" w:line="360"/>
        <w:jc w:val="both"/>
        <w:rPr/>
      </w:pPr>
      <w:r>
        <w:rPr/>
        <w:t>Väljvôte EML-i raamatupidamisbilanssidest 1993, 1994 a.</w:t>
      </w:r>
    </w:p>
    <w:tbl>
      <w:tblPr>
        <w:tblW w:w="94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61"/>
        <w:gridCol w:w="2061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SSIVA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ühiajalised kohustu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lang w:val="de-DE"/>
              </w:rPr>
              <w:t>ü</w:t>
            </w:r>
            <w:r>
              <w:rPr>
                <w:sz w:val="24"/>
                <w:szCs w:val="24"/>
              </w:rPr>
              <w:t>hiajalised laenu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galaenu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enud juriidilistelt ja üksikisikute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ud laenu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ähtajaks tasumata laenu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ud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okku 7.1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ühiajalised vekslivôl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Lühiajal. vôlgn. hankijatele ja töövôtjate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Vôlgnevus palga ja sots. maksu al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Maksuvôl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Muud lühiajalised vôl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jatelt saadud avansi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Maksmata dividendi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ud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9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Kokku 7.6.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9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KKU 7. OSA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9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8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kaajalised finantskohustu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galaenu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ud kohustused ja vôl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ähtajaks tasumata finantskohustu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ud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KKU 8. OSA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kap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otud omakap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ôhikap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i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ôhivara hinnatôus inflatsiooni toim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ud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okku 9.1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48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1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ba omakap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lmiste aastate jaotamata kas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uandeaasta puhaskasum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9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okku 9.2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86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93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KKU 9. OSA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41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211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lumaksuga maksustamata reservi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iivi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ud passivad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KKU PASSIVA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48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277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llikas: EML-i 1993 a. aastaaaruanne ja 1994 a. nelja kvartali aruan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äljavôte EML-i 1993, 1994 aastaaruannetest.</w:t>
      </w:r>
    </w:p>
    <w:p>
      <w:pPr>
        <w:pStyle w:val="Normal"/>
        <w:spacing w:lineRule="auto" w:line="360"/>
        <w:jc w:val="both"/>
        <w:rPr/>
      </w:pPr>
      <w:r>
        <w:rPr/>
        <w:t>EML-i kasumiaruanne 1993, 1994 a.</w:t>
      </w:r>
    </w:p>
    <w:tbl>
      <w:tblPr>
        <w:tblW w:w="94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61"/>
        <w:gridCol w:w="2061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 REALISEERIMISE BRUTOKÄIV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7387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HAARVAMINE BRUTOKÄIBE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äibemak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ktsiisimak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uud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OKKU 2. OSA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548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 REALISEERIMISE NETOKÄIV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6932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8031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U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uba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aterjali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ütus ja energ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algakul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otsiaalmak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avikindlustusmak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uud kulu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uud rahalised kulu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mortisatsio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Varude muut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Omatarbeks valmistatud pôhivara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4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5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35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9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6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KOKKU 4. OSA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4633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723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. REALISEERIMISKASUM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340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. MUUD ÄRITULUD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33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2297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. MUUD ÄRIKULUD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97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3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TSTULU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adud intressi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aadud dividendi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asum valuutakursi muutuse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asum välisvaluuta müügist oksjoni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uud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OKKU 8. OSA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56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45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FINANTSKULU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 Makstud intressi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 Kahjum valuutakursi muutuses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 Muud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2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OKKU 9. OSA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1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46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. BRUTOKASUM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50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2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. ERAKORRALISED TULUD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. ERAKORRALISED KULUD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. KASUM ENNE TULU MAKSUSTAMIST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50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2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. ETTEVôTTE TULUMAKS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. MUUD KULUD KOKKU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87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 PUHASKASUM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8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0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llikas</w:t>
      </w:r>
      <w:r>
        <w:rPr>
          <w:sz w:val="24"/>
          <w:szCs w:val="24"/>
          <w:lang w:val="de-DE"/>
        </w:rPr>
        <w:t>: EML-i 1993 a. aastaaruanne ja 1994 a. nelja kvartali aruanne.</w:t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9T19:45:00Z</dcterms:created>
  <dc:creator>kadri vahtre</dc:creator>
  <dc:description/>
  <dc:language>en-US</dc:language>
  <cp:lastModifiedBy>ALEX</cp:lastModifiedBy>
  <cp:lastPrinted>1996-10-17T21:31:00Z</cp:lastPrinted>
  <dcterms:modified xsi:type="dcterms:W3CDTF">1996-10-17T21:38:00Z</dcterms:modified>
  <cp:revision>7</cp:revision>
  <dc:subject/>
  <dc:title/>
</cp:coreProperties>
</file>