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yrillic" w:cs="Cyrillic" w:ascii="Cyrillic" w:hAnsi="Cyrillic"/>
          <w:b/>
          <w:bCs/>
          <w:sz w:val="32"/>
          <w:szCs w:val="32"/>
        </w:rPr>
        <w:t xml:space="preserve">Cjtlbytyyst Infns </w:t>
      </w:r>
      <w:r>
        <w:rPr>
          <w:b/>
          <w:bCs/>
          <w:sz w:val="32"/>
          <w:szCs w:val="32"/>
        </w:rPr>
        <w:t>vs Aluminium Co.</w:t>
      </w:r>
    </w:p>
    <w:p>
      <w:pPr>
        <w:pStyle w:val="Normal"/>
        <w:spacing w:lineRule="auto" w:line="360"/>
        <w:jc w:val="center"/>
        <w:rPr>
          <w:rFonts w:ascii="Cyrillic" w:hAnsi="Cyrillic" w:eastAsia="Cyrillic" w:cs="Cyrillic"/>
          <w:b/>
          <w:b/>
          <w:bCs/>
          <w:sz w:val="28"/>
          <w:szCs w:val="28"/>
        </w:rPr>
      </w:pPr>
      <w:r>
        <w:rPr>
          <w:rFonts w:eastAsia="Cyrillic" w:cs="Cyrillic" w:ascii="Cyrillic" w:hAnsi="Cyrillic"/>
          <w:b/>
          <w:bCs/>
          <w:sz w:val="28"/>
          <w:szCs w:val="28"/>
        </w:rPr>
        <w:t xml:space="preserve">Fgtkkzwbjyysq cel Cjtlbytyys[ Infnjd&gt; 2-jq jrheu </w:t>
      </w:r>
    </w:p>
    <w:p>
      <w:pPr>
        <w:pStyle w:val="Normal"/>
        <w:spacing w:lineRule="auto" w:line="360"/>
        <w:jc w:val="center"/>
        <w:rPr>
          <w:rFonts w:ascii="Cyrillic" w:hAnsi="Cyrillic" w:eastAsia="Cyrillic" w:cs="Cyrillic"/>
          <w:b/>
          <w:b/>
          <w:bCs/>
          <w:sz w:val="28"/>
          <w:szCs w:val="28"/>
        </w:rPr>
      </w:pPr>
      <w:r>
        <w:rPr>
          <w:rFonts w:eastAsia="Cyrillic" w:cs="Cyrillic" w:ascii="Cyrillic" w:hAnsi="Cyrillic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i/>
          <w:i/>
          <w:iCs/>
          <w:sz w:val="24"/>
          <w:szCs w:val="24"/>
        </w:rPr>
      </w:pPr>
      <w:r>
        <w:rPr>
          <w:rFonts w:eastAsia="Cyrillic" w:cs="Cyrillic" w:ascii="Cyrillic" w:hAnsi="Cyrillic"/>
          <w:i/>
          <w:iCs/>
          <w:sz w:val="24"/>
          <w:szCs w:val="24"/>
        </w:rPr>
        <w:tab/>
        <w:t>Lj dhtvtyb ghjwtccf Fk/vbybev Rj Fvthbrb !Fkrjf@ ,skf tlbycndtyysv ghjbpdjlbntktv xbcnjuj fk.vbybz d ,hecrf[ d Cjtlbytyys[ Infnf[. Fkrjf endth;lfkf&gt; xnj yt ,skf vjyjgjkbcnjv&gt; n.r. ceotcndjdfkb hsyrb lkz bvgjhnbhetvs[ b j,jhjnys[ fk/vbybtds[ ,jkdfyjr. Fkrjf nfr;t endth;lfkf&gt; xnj jyf yt ljcnbukf cdjtuj ljvbybhe/otuj yf hsyrt xthtp ytktufkmyst ltqcndbz. {jnz 10Þ-yst lj[jls Fkrjf yt cxbnfkbcm vjyjgjkmysv lj[jljv&gt; ytktufkmyfz vjyjgjkbpfwbz vj;tn ceotcndjdfnm b ,tp nfrjuj lj[jlf. Ltgfhnfvtyn /cnbwbb gjcxbnfk ltkj Fkrjf pfrhsnsv&gt; f rjvgfyb/ bvt/otq ghfdj yf fgtkkzwb/ r htityb/ celf d gjkmpe Fkrjf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i/>
          <w:i/>
          <w:iCs/>
          <w:sz w:val="24"/>
          <w:szCs w:val="24"/>
        </w:rPr>
      </w:pPr>
      <w:r>
        <w:rPr>
          <w:rFonts w:eastAsia="Cyrillic" w:cs="Cyrillic" w:ascii="Cyrillic" w:hAnsi="Cyrillic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b/>
          <w:b/>
          <w:bCs/>
          <w:sz w:val="24"/>
          <w:szCs w:val="24"/>
        </w:rPr>
      </w:pPr>
      <w:r>
        <w:rPr>
          <w:rFonts w:eastAsia="Cyrillic" w:cs="Cyrillic" w:ascii="Cyrillic" w:hAnsi="Cyrillic"/>
          <w:b/>
          <w:bCs/>
          <w:sz w:val="24"/>
          <w:szCs w:val="24"/>
        </w:rPr>
        <w:t>K.Y'yl&gt; jrhe;yjq celmz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b/>
          <w:bCs/>
          <w:sz w:val="24"/>
          <w:szCs w:val="24"/>
        </w:rPr>
        <w:tab/>
      </w:r>
      <w:r>
        <w:rPr>
          <w:rFonts w:eastAsia="Cyrillic" w:cs="Cyrillic" w:ascii="Cyrillic" w:hAnsi="Cyrillic"/>
          <w:sz w:val="24"/>
          <w:szCs w:val="24"/>
        </w:rPr>
        <w:t>Vyjubt k/lb cxbnf/n&gt; xnj j,kflfybt ytjcgjhbvjq 'rjyjvbxtcrjq cbkjq jckf,kztn bybwbfnbde&gt; jn,bdftn j[jne r 'rjyjvyjcnb !,tht;kbdjcnb@ b gjlfdkztn 'ythub/&amp; xnj ytdjcghbbvxbdjcnm r rjyrehtywbb-'nj yfhrjnbr&gt; f rjyrehtywbz-'nj cnbvekznjh ghjvsiktyyjuj ghjuhtccf&gt; xnj ecbkbdfybt gjcnjzyyjuj cnhtccf ytj,[jlbvj lkz ghjnbdjltqcndbz ytbp,t;yjq cbnefwbb. Nfr;t k/lb cxbnf/n&gt; xnj rjyrehtyns&gt; bvt/obt dkfcnm&gt; rjnjhjq ytn yb e jlyjuj gjnht,bntkz&gt; ,elen ,scnhsvb d bccktljdfybb djpvj;yjcntq lkz cj[hfytybz b yjds[ gthtvty d ghjbpdjlcndt b ,jktt gjkys htibvjcnb gjkexbnm dsujle. D k/,jv ckexft&gt; cfv afrn&gt; xnj ghjbpdjlbntkm&gt; bvt/obq ghtdjc[jlcndj yf jntxtcndtyyjv hsyrt&gt; cvju cltkfnm yt ,jktt&gt; xtv $xbcne/$ ghb,skm b 'nj yt cdbltntkmcndj&gt; $xbcnfz$ ghb,skm yt ,skf gjkextyf pf ,jktt ybpre/ wtye. Ltqcndbntkmyj vj;yj ,skj gjlevfnm&gt; xnj ,skj ,s ghfdbkmysv jcelbnm njkmrj nt vjyjgjkbb&gt; rjnjhst yt cvjukb gjrfpfnm&gt; xnj jyb ghtlghbyzkb cfve/ dscjre/ cntgtym djpvj;yjq bpj,htnfntkmyjcnb&gt; bcgjkmpjdfkb rf;ljt ghtljcnfdktyyjt yjditcndj&gt; cnbvekbhjdfkb rf;ljt djpvj;yjt nht,jdfybt. Dyt cjvytybz&gt; tcnm tlbycndtyysq cgjcj, gjl[jlf r ltke&gt; [jnz jy gjlhfpevtdftn gjcnjzyysq rjynhjkm b gjcnjzyyjt herjdjlcndj&gt;  nfrbt&gt; xnj lf;t b cel yt vj;tn ghtldbltnm. Tckb ,s nfr b ,skj&gt; nj 'nj ,sk ,s yt njn genm&gt; xnj bp,hfk Rjyuhtcc&amp; jy yt pf,sk $lj,hjt ljdthbt$ b jcelbk $gkj[jt$&gt; jy pfghtnbk dct. &lt;jktt njuj&gt; ltkfz nfr&gt; yt ,skj ytj,[jlbvjcnb gj,e;lgnm njkmrj 'rjyjvbxtcrbt vjnbds. "nj djpvj;yj bp-pf rjcdtyyjuj cjwbfkmyjuj b vjhfkmyjuj 'aatrnf&gt; pfobnbnm cbcntve vfktymrb[ ghjbdjlbntktq&gt; ecgt[ rf;ljuj bp rjnjhs[ pfdbcbn jn cdjb[ cj,cndtyys[ evtybq b [fhfrnthf&gt; rf;lsq bp rjnjhs[ ljk;ty ghbybvfnm yfghfdktybt ytcrjkmrb[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 xml:space="preserve">Bp 'njuj yt cktletn&gt; xnj Fkrjf bvttn nfre/ vjyjgjkb/&gt; rjnjhfz $vjyjgjkbpbhjdfyf$ hsyrjv&gt; bp-pf 'njuj vj;tn b yt djpybryenm vjyjgjkbz&amp; vjyjgjkbz vj;tn ,snm yfdzpfyf 'nbv. Tckb ,s 'nj ,skf rjv,byfwbz ceotcnde/ob[ gkfdbkty&gt; rjnjhst j,(tlbybkb dc/ ghjvsiktyyjcnm b rjynhjkbhjdfkb ,s dtcm ghjbpdtltyysq fk/vbybq&gt; 'nj ,s dyt cjvytybz $vjyjgjkbpbhjdfkj$ hsyjr. 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"nj gjyznbt j,sxyj dshf;fkjcm&gt; rjulf ujdjhzn&gt; xnj hfpvth yt jghtltkztn dbyjdyjcnm&gt; xnj ljk;yf ,snm rfrfz-nj $bcrk/xbntkmyjcnm$ rjyrehtynjd&gt; xnj hjcn ljk;ty ,snm b rfrbv-nj $yfnehfkmysv$ bkb $yjhvfkmysv$&gt; xnj ljk;yj ,snm ytdthyjt  yfvthtybt bkb rfrjt-nj lheujt cgtwbabxtcrjt  yfvthtybt bkb xnj rfrjt-nj lheujt $ytghfdbkmyjt $ ghbyelbntkmyjt pyfxtybt ljk;yj ,snm bcgjkmpjdfyj. Nj&gt; xnj gjhj;lftn 'nb euhsptybz cjdtcnb - ljdjkmyj ghjcnj&amp; k/lb vjuen cnfnm ytdjkmyj pfdbcbvsvb jn vjyjgjkbb&gt; nfr crfpfnm fdnjvfnbxtcrb&gt; nj tcnm ,tp yfvthtybz gjkj;bnm rjytw ceotcnde/otq rjyrehtywbb bkb xnj,s ghtljdhfnbnm djphfcnf/oe/ rjyrehtywb/&gt; rjnjhjq b yt ceotcndjdfkj&gt; b jyb vjuen cnfnm vjyjgjkbcnfvb cbkjq ckexfz.</w:t>
      </w:r>
    </w:p>
    <w:p>
      <w:pPr>
        <w:pStyle w:val="Normal"/>
        <w:spacing w:lineRule="auto" w:line="360"/>
        <w:jc w:val="both"/>
        <w:rPr/>
      </w:pPr>
      <w:r>
        <w:rPr>
          <w:rFonts w:eastAsia="Cyrillic" w:cs="Cyrillic" w:ascii="Cyrillic" w:hAnsi="Cyrillic"/>
          <w:sz w:val="24"/>
          <w:szCs w:val="24"/>
        </w:rPr>
        <w:tab/>
        <w:t xml:space="preserve">Hsyjr&gt; yfghbvth&gt; vj;tn ,snm nfr kbvbnbhjdfy&gt; xnj lf;t b  ytdjpvj;yj djj,ot ghjbpdjlbnm b eljdktndjhznm cnjbvjcnm ghjlerwbb njkmrj pfdjljv&gt; ljcnfnjxyj rhegysv xnj,s gjllth;bdfnm dct gjnht,yjcnb. Bkb vjuen ,snm bpvtytybz dj drecf[ bkb wtyt&gt; rhjvt jlyjuj gjcnfdobrf. Tlbycndtyysq ghjbpdjlbntkm vj;tn ,snm jlybv jcnfdibvcz bp dctq uheggs frnbdys[ rjyrehtynjd tlbycndtyyj bp-pf cdjb[ pyfybq&gt; ghtldbltybz b ecbkbq. D nfrb[ ckexfz[ cbkmysv fhuevtynjv vj;tn ,snm nj&gt; xnj [jnz htpekmnfn vj;tn  dszdbnm dhtl vjyjgjkbb. Frn yt jpyfxftn ghjbc[jlzotuj bp nt[ cfvs[ cbk&gt; zdkz/ob[cz ghzvsv j,(trnjv gjjohtybz% </w:t>
      </w:r>
      <w:r>
        <w:rPr>
          <w:sz w:val="24"/>
          <w:szCs w:val="24"/>
        </w:rPr>
        <w:t xml:space="preserve">finis opus coronat. </w:t>
      </w:r>
      <w:r>
        <w:rPr>
          <w:rFonts w:eastAsia="Cyrillic" w:cs="Cyrillic" w:ascii="Cyrillic" w:hAnsi="Cyrillic"/>
          <w:sz w:val="24"/>
          <w:szCs w:val="24"/>
        </w:rPr>
        <w:t>Ecgtiysq rjyrehtyn&gt; rjnjhjuj pfcnfdbkb rjyrehbhjdfnm&gt; yt ljk;ty jce;lfnmcz&gt; rjulf jy gj,t;lftn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"nj gjkyjcnm/ ytghfdbkmyj bcnjkrjdsdftn gjpbwb/ Fkrjf&gt; xnj 'nj ,skf gfccbdyfz vjyjgjkbz&gt; cktle/ofz ghbyelbntkmysv buyjhbhjdfybtv rjyrehtynjd&gt; fdnjvfnbxtcrb jgthbhe/obv 'rjyjvbxtcrbv cbkfv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&lt;skj gj vtymitq vtht 1-2 ytelfdib[cz gjgsnrb djqnb d ghjvsiktyyjcnm&gt; yj Fkrjf 'aatrnbdyj ghtleuflfkf b jgthtlbkf dct[ rjyrehtynjd&gt; b ghtecgtkf d elth;fybb gjkz ltzntkmyjcnb. Ltqcndbntkmyj&gt; 'nj cnbvekbhjdfkj cghjc b jnrhskj yjdst djpvj;yjcnb lkz bcgjkmpjdfybz vtnfkkf&gt; yj ,tp edthtyyjcnb&gt; xnj 'nj cvj;tn djpvtcnbnm nj&gt; xnj 'nj dspdfkj. &lt;tccgjhyj&gt; xnj Fkrjf ghbpyftn 'nj rfr cdbltntkmcndj pyfybz&gt; 'ythubb b bybwbfnbds c rjnjhsvb jyf dctulf ltkfkf cdjq ,bpytc b rfr ghbxbye&gt; gjxtve ;t&gt; pfdjtdfd 'nj xtcnysv gentv&gt; jyf ljk;yf ,snm ljcnjqyf gj[dfks&gt; f yt gjhbwfybz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Tlbycndtyysq djghjc&gt; ,eltn kb htitybt d gjkmpe nt[&gt; rnj yt [jxtn&gt; yt vj;tn erkjybnmcz jn rjynhjkz yfl hsyrjv. Yfv rf;tncz&gt; xnj djghjc tldf kb gth;bdftn cdj/ ajhvekbhjdre. Ytbp,t;yj&gt; xnj dctulf ,eltn j;blfnmcz cghjc yf edtkbxtybt ghjbpdjlcndf fk/vbybz b ,eltn gjlujnjdrf r dsgjkytyb/. Ybxnj yt ghbye;lfkj eldfbdfnm j,(tv lj njuj&gt; rfr lheubt djikb d jnhfckm. &lt;skj zcyj&gt; xnj 'nj bcrk/xfkj rjyrehtynjd&gt; yj vs yt vj;tv levfnm j ,jktt 'aatrnbdyjv bcrk/xtybb&gt; xtv ghjuhtccbdyjt bcgjkmpjdfybt rf;ljq dyjdm jnrhsditqcz djpvj;yjcnb b rf;ljq byyjdfwbbj c yjdjq ghjbpdjlbntkmyjcnm/&gt; e;t hf,jnf/otq juhjvyjq jhufybpfwbb&gt; bvt/otq jgsn&gt; njhujdst cdzpb b 'kbne gthcjyfkf. Njkmrj d ckexft&gt; tckb vs bynthghtnbhetv $'rcrk/pbdyjcnm$ rfr juhfybxtyye/ lkz bynhbufyjd&gt; ytljcnfnjxyj xtcnys[ d ghjbpdjlcndt&gt; yj  gj,e;lftvs[ bcrk/xbntkmyj ;tkfybtv ghtljdhfnbnm rjyrehtywb/ b 'nj ltkj vj;tn cxbnfnmcz yt $'rcrk/pbdysv$. Gj'njve&gt; xnj,s juhfybxbnm 'nj d yfitq /hbcgheltywbb pyfxbn jckf,bnm Frn&gt; xnj lfcn djpvj;yjcnm nfrbv rjcjkblfwbzv&gt; rjnjhst jy ljk;ty ghtljndhfofnm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Xnj,s gjlgflfnm gjl gfhfuhfa 2&gt; vjyjgjkbcn ljk;ty bvtnm b dkfcnm&gt; b yfvthtybt xnj,s vjyjgjkbpbhjdfnm. Xnj,s j,(zcybnm ghbyznbt pfrjyf rfr nht,e/ott rfrjt-nj $cgtwbabxtcrjt$ yfvthtybtltkftn bp ytuj ,tccvsckbwe&gt; nfr rfr yb jlby vjyjgjkbcn yt vjyjgjkbpbhetn ,tccvscktyyj nj&gt; xnj jy ltkftn. Bnfr&gt; Fkrjf yfvthtdfkfcm cj[hfyznm b ltqcndbntkmyj cj[hfyzkf gjkyjt b bcrk/xbntkmyjt dkfltybt hsyrjv&gt; c rjnjhjuj jyf yfxbyfkf. "nj ,skj $vjyjgjkbpfwbtq$ njuj hsyrf&gt; rfr ,s yfbdyj 'nj yt ghjbc[jlbkj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  <w:tab/>
        <w:t>Vs vj;tv nfr;t yfxfnm c ghtlgjcskrb&gt; xnj xnj,s bvtnm j,(tlbytyybt 90Þ ghjbpdjlbntktq fk/vbybz ,skj ,s $vjyjgjkbpfwbtq$ hsyrf b lfktt&gt; xnj rfcftncz j,otcndtyys[ bynthtcjd&gt; nj yt vj;tn ,snm hfpybws bkb c ceotcnde/otq rjryehtywbtq ,eltn gjrjyxtyj&gt; bkb rjyrehtywbz ,eltn ghtljndhfotyf.</w:t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4"/>
          <w:szCs w:val="24"/>
        </w:rPr>
      </w:pPr>
      <w:r>
        <w:rPr>
          <w:rFonts w:eastAsia="Cyrillic" w:cs="Cyrillic" w:ascii="Cyrillic" w:hAnsi="Cyrill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yrillic" w:hAnsi="Cyrillic" w:eastAsia="Cyrillic" w:cs="Cyrillic"/>
          <w:sz w:val="28"/>
          <w:szCs w:val="28"/>
        </w:rPr>
      </w:pPr>
      <w:r>
        <w:rPr>
          <w:rFonts w:eastAsia="Cyrillic" w:cs="Cyrillic" w:ascii="Cyrillic" w:hAnsi="Cyrillic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yrillic" w:hAnsi="Cyrillic" w:eastAsia="Cyrillic" w:cs="Cyrillic"/>
          <w:sz w:val="28"/>
          <w:szCs w:val="28"/>
        </w:rPr>
      </w:pPr>
      <w:r>
        <w:rPr>
          <w:rFonts w:eastAsia="Cyrillic" w:cs="Cyrillic" w:ascii="Cyrillic" w:hAnsi="Cyrillic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2268" w:gutter="0" w:header="0" w:top="1440" w:footer="124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4:38:00Z</dcterms:created>
  <dc:creator>e</dc:creator>
  <dc:description/>
  <dc:language>en-US</dc:language>
  <cp:lastModifiedBy>e</cp:lastModifiedBy>
  <cp:lastPrinted>1996-10-30T16:39:00Z</cp:lastPrinted>
  <dcterms:modified xsi:type="dcterms:W3CDTF">1996-10-30T16:43:00Z</dcterms:modified>
  <cp:revision>4</cp:revision>
  <dc:subject/>
  <dc:title>Cjtlbytyyst Infns vs Aluminium Co.</dc:title>
</cp:coreProperties>
</file>