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Lisa 7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AHAVOOGUDE ARUANNE STANDART ÜLESEHITUS</w:t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3"/>
        <w:gridCol w:w="1353"/>
        <w:gridCol w:w="1353"/>
        <w:gridCol w:w="1353"/>
        <w:gridCol w:w="1353"/>
        <w:gridCol w:w="1353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 ku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I ku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II ku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XII ku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Kokku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haliste vahendite allikad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Jääk perioodi algusek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Omakapital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Pikaajaline laen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Lühiajaline laen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Müügi netokäiv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Rah. vah. allikad kokk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Rahal.vah. kasutamin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Materjali ost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Omandi ost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Seadmete ost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Seadmete hooldu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Transport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Kütus ja energia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Palgakulu + sots. maksed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Üür, rent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Pikaajalise laenu intres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Lühiajalise laenu intres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Pikaajalise laenu tagastamin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Lühiajalise laenu tagastamin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Dividendide maksmine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Tulumak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Muud kulud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Rahal. vah. kasutamine kokku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>Jääk perioodi lôpuk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851" w:gutter="0" w:header="0" w:top="1440" w:footer="720" w:bottom="1440"/>
      <w:pgNumType w:start="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15:34:00Z</dcterms:created>
  <dc:creator>d</dc:creator>
  <dc:description/>
  <dc:language>en-US</dc:language>
  <cp:lastModifiedBy>etekp</cp:lastModifiedBy>
  <cp:lastPrinted>1996-05-10T16:24:00Z</cp:lastPrinted>
  <dcterms:modified xsi:type="dcterms:W3CDTF">1996-05-10T16:25:00Z</dcterms:modified>
  <cp:revision>5</cp:revision>
  <dc:subject/>
  <dc:title>Aktsiaseltsi ABC bilanss(tuh.EEK)					Lisa</dc:title>
</cp:coreProperties>
</file>