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rtu Ülikoo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jandusteaduskon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ha ja arvestuse instituu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ha ja panganduse õppetoo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vetlana Sügiäine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ljas üürimistö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hendaja: dots. N.Ivano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ngalaenude tagastamise tagami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Uurimistööka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SUKO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KREDIIDIRISK PANGANDUSES  JA TEMA ANALÜÜ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Krediidiriski analüü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Panga laenupoliit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 Laenutaotleja krediidiväärsuse hindam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LAENUD ERAISIKULE JA LAENUTAOTLUSTE HINDAM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Eraisiku la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Eraisiku  tarbimisla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Laenutaotluste hindam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LAENUTAGAT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Käend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Garant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Laen vallasasja  tagatis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3.1. Käsipandi kasutamine pangandus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3.2. Registerpant  krediidindus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3.3 Väärtpaberite  pantim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Laen kinnisasja tagatis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KKUVÕ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SUTATUD KIRJAND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S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1:25:00Z</dcterms:created>
  <dc:creator>p</dc:creator>
  <dc:description/>
  <dc:language>en-US</dc:language>
  <cp:lastModifiedBy>p</cp:lastModifiedBy>
  <dcterms:modified xsi:type="dcterms:W3CDTF">1996-10-30T12:54:00Z</dcterms:modified>
  <cp:revision>2</cp:revision>
  <dc:subject/>
  <dc:title>Tartu �likool</dc:title>
</cp:coreProperties>
</file>