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Cyrillic" w:cs="Cyrillic" w:ascii="Cyrillic" w:hAnsi="Cyrillic"/>
          <w:b/>
          <w:bCs/>
          <w:sz w:val="28"/>
          <w:szCs w:val="28"/>
        </w:rPr>
        <w:t>Eghfdktybt rhtlbnysvb hbcrfv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rFonts w:eastAsia="Cyrillic" w:cs="Cyrillic" w:ascii="Cyrillic" w:hAnsi="Cyrillic"/>
          <w:sz w:val="24"/>
          <w:szCs w:val="24"/>
        </w:rPr>
        <w:t xml:space="preserve"> Rhtlbnyfz ltznkmyjcnm ,fyrjd b tt gjldth;tyyjcnm hbcrfv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1.1. Hjkm rhtlbnjdfybz d hfpdbnbb 'rjyjvbrb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1.2. &lt;fyrjdcrbt hbcrb b b[ rkfccbabrfwbb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1.3. Abyfycjdst hbcrb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>2. Rhtlbnysq hbcr-genb jghtltktybz vbybvbpfwbb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2.1. Ghjwtcc rhtlbnjdfybz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2.2. Rhtlbnysq hbcr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2.3. Jwtyrf rhtlbnyjuj hbcrf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>3. Eghfdktybt rhtlbnysv hbcrjv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3.1. Yfxfkj ghjwtccf ghtljcnfdktybz rhtlbnf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3.2. Fyfkbp bcnjxybrjd gjufitybz rhtlbnf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3.3. Cnhernehf rhtlbnf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3.4. Jlj,htybt rhtlbnf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3.5. Rhtlbnyfz ljrevtynfwbz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3.6. J,tcgtxtybt b ufhfynbb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3.7. Pfobnf jn gjnthm ghb ytdsgjkytybb j,zpfntkmcnd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 xml:space="preserve"> 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>4. Rhtlbnyfz gjkbnbrf Nfkkbyyf &lt;fyrf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 xml:space="preserve"> </w:t>
      </w:r>
    </w:p>
    <w:p>
      <w:pPr>
        <w:pStyle w:val="Normal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08:00Z</dcterms:created>
  <dc:creator>toomas_v</dc:creator>
  <dc:description/>
  <dc:language>en-US</dc:language>
  <cp:lastModifiedBy>toomas_v</cp:lastModifiedBy>
  <dcterms:modified xsi:type="dcterms:W3CDTF">1996-10-30T12:18:00Z</dcterms:modified>
  <cp:revision>3</cp:revision>
  <dc:subject/>
  <dc:title>1. Rhtlbnyfz ltznkmyjcnm ,fyrjd b tt gjldth;tyyjcnm hbcrfv</dc:title>
</cp:coreProperties>
</file>