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ВВЕДЕНИЕ</w:t>
      </w:r>
    </w:p>
    <w:p>
      <w:pPr>
        <w:pStyle w:val="Normal"/>
        <w:rPr/>
      </w:pPr>
      <w:r>
        <w:rPr/>
      </w:r>
    </w:p>
    <w:p>
      <w:pPr>
        <w:pStyle w:val="Normal"/>
        <w:rPr/>
      </w:pPr>
      <w:r>
        <w:rPr/>
      </w:r>
    </w:p>
    <w:p>
      <w:pPr>
        <w:pStyle w:val="Normal"/>
        <w:rPr/>
      </w:pPr>
      <w:r>
        <w:rPr/>
        <w:tab/>
        <w:t xml:space="preserve">Проблема безработицы и занятости является одной из наиболее насущных в современной экономике. Во всех экономически развитых странах ей уделяют самое пристальное внимание. Ежегодно тратятся многомиллиардные средства на ее уменьшение. </w:t>
      </w:r>
    </w:p>
    <w:p>
      <w:pPr>
        <w:pStyle w:val="Normal"/>
        <w:rPr/>
      </w:pPr>
      <w:r>
        <w:rPr/>
        <w:tab/>
        <w:t xml:space="preserve">Существует много различных точек зрения на проблему безработицы. Одни считают ее неизбежным злом, присущим капиталистической системе. Другие рассматривают ее как один из рыночных механизмов, создающих конкуренцию на рынке рабочей силы. </w:t>
      </w:r>
    </w:p>
    <w:p>
      <w:pPr>
        <w:pStyle w:val="Normal"/>
        <w:rPr/>
      </w:pPr>
      <w:r>
        <w:rPr/>
        <w:tab/>
        <w:t>Одной из основных опасностей безработицы является то, что она дестабилизирует общество.</w:t>
      </w:r>
    </w:p>
    <w:p>
      <w:pPr>
        <w:pStyle w:val="Normal"/>
        <w:rPr/>
      </w:pPr>
      <w:r>
        <w:rPr/>
        <w:tab/>
        <w:t xml:space="preserve">С началом развития рыночных отношений проблема безработицы появилась и в Эстонии. Пока она не стоит здесь с особой остротой, но уже сейчас надо принимать конкретные шаги по ее уменьшению. </w:t>
      </w:r>
    </w:p>
    <w:p>
      <w:pPr>
        <w:pStyle w:val="Normal"/>
        <w:rPr/>
      </w:pPr>
      <w:r>
        <w:rPr/>
        <w:tab/>
        <w:t>Задачей данной курсовой работы является раскрытие понятий занятости и безработицы. Курсовая работа состоит из трех частей.</w:t>
      </w:r>
    </w:p>
    <w:p>
      <w:pPr>
        <w:pStyle w:val="Normal"/>
        <w:rPr/>
      </w:pPr>
      <w:r>
        <w:rPr/>
        <w:tab/>
        <w:t>Первая глава посвящена раскрытию понятия безработицы.</w:t>
      </w:r>
    </w:p>
    <w:p>
      <w:pPr>
        <w:pStyle w:val="Normal"/>
        <w:rPr/>
      </w:pPr>
      <w:r>
        <w:rPr/>
        <w:tab/>
        <w:t>Во второй главе описывается механизм ее компенсации.</w:t>
      </w:r>
    </w:p>
    <w:p>
      <w:pPr>
        <w:pStyle w:val="Normal"/>
        <w:rPr/>
      </w:pPr>
      <w:r>
        <w:rPr/>
        <w:tab/>
        <w:t>Третья глава освещает проблему безработицы в Эсто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СУТЬ БЕЗРАБОТИЦЫ</w:t>
      </w:r>
    </w:p>
    <w:p>
      <w:pPr>
        <w:pStyle w:val="Normal"/>
        <w:rPr/>
      </w:pPr>
      <w:r>
        <w:rPr/>
      </w:r>
    </w:p>
    <w:p>
      <w:pPr>
        <w:pStyle w:val="Normal"/>
        <w:rPr/>
      </w:pPr>
      <w:r>
        <w:rPr/>
      </w:r>
    </w:p>
    <w:p>
      <w:pPr>
        <w:pStyle w:val="Normal"/>
        <w:rPr/>
      </w:pPr>
      <w:r>
        <w:rPr/>
        <w:t>1.1 Рынок труда и занятость</w:t>
      </w:r>
    </w:p>
    <w:p>
      <w:pPr>
        <w:pStyle w:val="Normal"/>
        <w:rPr/>
      </w:pPr>
      <w:r>
        <w:rPr/>
      </w:r>
    </w:p>
    <w:p>
      <w:pPr>
        <w:pStyle w:val="Normal"/>
        <w:rPr/>
      </w:pPr>
      <w:r>
        <w:rPr/>
      </w:r>
    </w:p>
    <w:p>
      <w:pPr>
        <w:pStyle w:val="Normal"/>
        <w:rPr/>
      </w:pPr>
      <w:r>
        <w:rPr/>
        <w:tab/>
        <w:t>Рынок труда сложился как система общественных отношений, отражающих уровень развития и достигнутый на данный период баланс интересов между участвующими на рынке силами: предпринимателями, трудящимися,  государством.</w:t>
      </w:r>
    </w:p>
    <w:p>
      <w:pPr>
        <w:pStyle w:val="Normal"/>
        <w:rPr/>
      </w:pPr>
      <w:r>
        <w:rPr/>
        <w:tab/>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ой его функцией является определение правил регулирования интересов партнеров и противостоящих сил. В результате определяется та равнодействующая, которая служит базой решения и основой регулирования рынка труда, куда включается и система защиты, и система стимулирования развития производительных сил.</w:t>
      </w:r>
    </w:p>
    <w:p>
      <w:pPr>
        <w:pStyle w:val="Normal"/>
        <w:rPr/>
      </w:pPr>
      <w:r>
        <w:rPr/>
        <w:tab/>
        <w:t>При всей схожести экономики и социальной сферы политика занятости в каждой из стран, взятых отдельно, привела к формированию развитых моделей рынка труда. Это разнообразие моделей можно свести к двум основным типам: внешний рынок труда  и внутренний рынок труда.</w:t>
      </w:r>
    </w:p>
    <w:p>
      <w:pPr>
        <w:pStyle w:val="Normal"/>
        <w:rPr/>
      </w:pPr>
      <w:r>
        <w:rPr/>
        <w:tab/>
        <w:t>Занятость, с точки зрения экономических позиций общества - это деятельность трудоспособного населения по созданию общественного продукта или национального дохода, а предоставление всем желающим и способным трудиться в общественном производстве такой возможности ведет в идеале к полной занятости.</w:t>
      </w:r>
    </w:p>
    <w:p>
      <w:pPr>
        <w:pStyle w:val="Normal"/>
        <w:rPr/>
      </w:pPr>
      <w:r>
        <w:rPr/>
        <w:tab/>
        <w:t>Занятость в общественном производстве не исчерпывает всех видов полезной занятости, таких как учеба в общеобразовательных и специальных учебных заведениях, служба в армии, занятость в домашнем хозяйстве, воспитание детей, уход за больными и престарелыми, участие в работе общественных организаций (не по найму) и т. д.</w:t>
      </w:r>
    </w:p>
    <w:p>
      <w:pPr>
        <w:pStyle w:val="Normal"/>
        <w:rPr/>
      </w:pPr>
      <w:r>
        <w:rPr/>
        <w:tab/>
        <w:t>Все население принято делить на экономически активное и неактивное. В свою очередь, экономически  активное население по количеству отработанного времени, на занятых, безработных и частично занятых.</w:t>
      </w:r>
    </w:p>
    <w:p>
      <w:pPr>
        <w:pStyle w:val="Normal"/>
        <w:rPr/>
      </w:pPr>
      <w:r>
        <w:rPr/>
      </w:r>
    </w:p>
    <w:p>
      <w:pPr>
        <w:pStyle w:val="Normal"/>
        <w:rPr/>
      </w:pPr>
      <w:r>
        <w:rPr/>
      </w:r>
    </w:p>
    <w:p>
      <w:pPr>
        <w:pStyle w:val="Normal"/>
        <w:rPr/>
      </w:pPr>
      <w:r>
        <w:rPr/>
      </w:r>
    </w:p>
    <w:p>
      <w:pPr>
        <w:pStyle w:val="Normal"/>
        <w:rPr/>
      </w:pPr>
      <w:r>
        <w:rPr/>
        <w:t>1.2 Определение понятия безработицы.</w:t>
      </w:r>
    </w:p>
    <w:p>
      <w:pPr>
        <w:pStyle w:val="Normal"/>
        <w:rPr/>
      </w:pPr>
      <w:r>
        <w:rPr/>
      </w:r>
    </w:p>
    <w:p>
      <w:pPr>
        <w:pStyle w:val="Normal"/>
        <w:rPr/>
      </w:pPr>
      <w:r>
        <w:rPr/>
        <w:tab/>
        <w:t>Формальное определение занятого и безработного существенно отличаются от простых понятий "работающий" и "неработающий". Безработные - это люди, не имеющие работы, которые готовы приступить к работе и ищут работу в течении последних четырех недель или которые уже устроились, но еще не приступили к работе.</w:t>
      </w:r>
    </w:p>
    <w:p>
      <w:pPr>
        <w:pStyle w:val="Normal"/>
        <w:rPr/>
      </w:pPr>
      <w:r>
        <w:rPr/>
        <w:tab/>
        <w:t>Многие работающие, согласно формальному определению, не попадают в категорию занятых. Наиболее значительную часть этой группы составляют люди, занимающиеся ведением  домашнего хозяйства и уходом за детьми. Они учитываются в качестве занятых только в том случае, если получают денежное вознаграждение за свой труд. Однако такое явление может быть признано аномальным. Кроме того, в число занятых не включаются работающие дети в возрасте до 16 лет, независимо о того, получают они плату за свой труд или работают бесплатно.</w:t>
      </w:r>
    </w:p>
    <w:p>
      <w:pPr>
        <w:pStyle w:val="Normal"/>
        <w:rPr/>
      </w:pPr>
      <w:r>
        <w:rPr/>
        <w:tab/>
        <w:t>Далеко не каждый "неработающий" попадает в категорию безработных. Миллиону людей, которые не предпринимают никаких усилий в поисках работы, не учитываются при определении численности рабочей силы. Безработными не считаются и те, кто отсутствует в данный момент на рабочем месте вследствие болезни, плохой погоды или трудовых конфликтов. Они включаются в категорию занятых. Наконец, работающие неполный рабочий день или неполную рабочую неделю, также считаются занятыми, хотя предполагается, что они стремятся к состоянию достижения полной занняости. Последнюю категорию занятых называют частично занятыми.</w:t>
      </w:r>
    </w:p>
    <w:p>
      <w:pPr>
        <w:pStyle w:val="Normal"/>
        <w:rPr/>
      </w:pPr>
      <w:r>
        <w:rPr/>
        <w:tab/>
        <w:t>Еще одно, хорошо понятное с точки зрения обыденного сознания, определение безработицы - "неспособность найти работу" - лишь частично соответствует истинному положению вещей. Есть случаи, когда численность безработных, согласно формальному определению, превышает количество людей, которые не могут найти  работу. Так, в число безработных попадают люди, которые лишь временно уволены со своего места работы и деятельность которых в прежней должности будет возобновлена. Люди, уже нашедшие место работы, но предполагающие занять его в течение 30 дней, также учитываются в качестве безработных. Помимо этого, безработными считают тех, кто легко бы мог найти ту или иную работу, но продолжает поиски в надежде на лучший вариант (заметим, что люди, в семье которых имеется несколько источников дохода, более разборчивы в выборе вариантов по сравнению с теми, у кого прочих источников дохода нет). Есть категория людей, которых регистрируют в качестве безработных согласно требованиям, предъявляемым программами по перераспределению доходов. Хотя вполне возможно, что они не обладают квалификацией того уровня, который необходим для получения работы, и занимаются только тем, что переходят с одного места на другое, предлагая свои услуги. Наконец. возникают сомнения, можно ли считать "неспособными найти работу" тех, кто имел возможность продолжать работу на прежнем месте, но покинул его в поисках лучшей доли.</w:t>
      </w:r>
    </w:p>
    <w:p>
      <w:pPr>
        <w:pStyle w:val="Normal"/>
        <w:rPr/>
      </w:pPr>
      <w:r>
        <w:rPr/>
        <w:tab/>
        <w:t>Однако в некоторых случаях формальное определение численности безработных  преуменьшает количество людей, которые не могут найти работу. Например, в категорию безработных не попадают так называемые "отчаявшиеся  работники - люди, которые прекратили всякие поиски работы, потеряв надежду на то, что их рабочая сила будет востребована. Статистика официально учитывает их в качестве "отчаявшихся" активно искавших работу в течении последних 6 месяцев, но в настоящее время прекративших поиски. К "неспособным найти работу " вполне можно было бы отнести и категорию частично занятых т.е. тех, кто вынужден работать неполный рабочий день или неполную рабочую неделю, так как не умел найти места работы с полной нагрузкой.</w:t>
      </w:r>
    </w:p>
    <w:p>
      <w:pPr>
        <w:pStyle w:val="Normal"/>
        <w:rPr/>
      </w:pPr>
      <w:r>
        <w:rPr/>
      </w:r>
    </w:p>
    <w:p>
      <w:pPr>
        <w:pStyle w:val="Normal"/>
        <w:rPr/>
      </w:pPr>
      <w:r>
        <w:rPr/>
      </w:r>
    </w:p>
    <w:p>
      <w:pPr>
        <w:pStyle w:val="Normal"/>
        <w:rPr/>
      </w:pPr>
      <w:r>
        <w:rPr/>
        <w:tab/>
        <w:t>1.3 Динамика нормы безработицы</w:t>
      </w:r>
    </w:p>
    <w:p>
      <w:pPr>
        <w:pStyle w:val="Normal"/>
        <w:rPr/>
      </w:pPr>
      <w:r>
        <w:rPr/>
      </w:r>
    </w:p>
    <w:p>
      <w:pPr>
        <w:pStyle w:val="Normal"/>
        <w:rPr/>
      </w:pPr>
      <w:r>
        <w:rPr/>
        <w:tab/>
        <w:t>Безработицу можно представить в виде бассейна с двумя потоками, один из которых направлен в него, а другой - вытекает из бассейна. "Вливание" человека в армию безработных возникают в результате потери человеком работы, ухода с нее или первоначального вступления в состав рабочей силы.</w:t>
      </w:r>
    </w:p>
    <w:p>
      <w:pPr>
        <w:pStyle w:val="Normal"/>
        <w:rPr/>
      </w:pPr>
      <w:r>
        <w:rPr/>
        <w:tab/>
        <w:t xml:space="preserve">Безработица растет во время спадов и уменьшатся во время усиления деловой активности. В периоды спадов выпуск продукции уменьшается, вызывая в определенной степени сокращение спроса на труд. Во время подъемов деловой активности происходит обратное. </w:t>
      </w:r>
    </w:p>
    <w:p>
      <w:pPr>
        <w:pStyle w:val="Normal"/>
        <w:rPr/>
      </w:pPr>
      <w:r>
        <w:rPr/>
        <w:tab/>
        <w:t xml:space="preserve">Фирмы в период растущего спроса на их продукцию готовы нанять тем больше работников, чем длиннее ожидаемый период роста и чем этот рост интенсивней. </w:t>
      </w:r>
    </w:p>
    <w:p>
      <w:pPr>
        <w:pStyle w:val="Normal"/>
        <w:rPr/>
      </w:pPr>
      <w:r>
        <w:rPr/>
        <w:tab/>
        <w:t>Очевидно, что по мере роста выпуска продукции норма занятости также увеличивается. Количественная взаимосвязь между экономической активностью и безработицей определяется законом Оукена.</w:t>
      </w:r>
    </w:p>
    <w:p>
      <w:pPr>
        <w:pStyle w:val="Normal"/>
        <w:rPr/>
      </w:pPr>
      <w:r>
        <w:rPr/>
        <w:tab/>
        <w:t xml:space="preserve">Согласно закону Оукена ежегодный прирост реального ВВП на уровне примерно 2.7 % удерживает число безработных на постоянном уровне. Каждые дополнительные 2 процентных пункта прироста ВВП уменьшают долю безработицы на 1 процентный пункт. </w:t>
      </w:r>
    </w:p>
    <w:p>
      <w:pPr>
        <w:pStyle w:val="Normal"/>
        <w:rPr/>
      </w:pPr>
      <w:r>
        <w:rPr/>
        <w:tab/>
        <w:t>Очевидны два следствия этого закона. Первое: определенная величина роста ВВП необходима только для того, чтобы не дать увеличиться норме безработных. Численность рабочей силы каждый год возрастает, а ее использование становиться при этом более производительным. Поэтому от 2.5 % до 3 % ежегодного прироста ВВП необходимо для создания новых рабочих мест.</w:t>
      </w:r>
    </w:p>
    <w:p>
      <w:pPr>
        <w:pStyle w:val="Normal"/>
        <w:rPr/>
      </w:pPr>
      <w:r>
        <w:rPr/>
        <w:tab/>
        <w:t>Второе следствие закона Оукена описывает изменение доли безработных в зависимости от дополнительной вариации темпов роста ВВП. Если темпы прироста увеличиваются, например с 3 % до 5 % , доля безработных уменьшается на 1 % . В свою очередь, уменьшение прироста увеличивает число  безработных на 1 % .</w:t>
      </w:r>
    </w:p>
    <w:p>
      <w:pPr>
        <w:pStyle w:val="Normal"/>
        <w:rPr/>
      </w:pPr>
      <w:r>
        <w:rPr/>
        <w:tab/>
        <w:t>Наиболее важным аспектом закона Оукена является его вторая часть, а именно "правило 2/1". Это правило указывает, каким должен быть экономический рост, чтобы решить проблему безработицы. (19, стр. 602)</w:t>
      </w:r>
    </w:p>
    <w:p>
      <w:pPr>
        <w:pStyle w:val="Normal"/>
        <w:rPr/>
      </w:pPr>
      <w:r>
        <w:rPr/>
        <w:tab/>
        <w:t>Закон Оукена подразумевает, что норма безработицы является результатом быстрого или медленного кумулятивного экономического роста. Высокую безработицу невозможно быстро ликвидировать, поскольку для образования и заполнения достаточного количества рабочих мест требуется время. (19, стр. 602)</w:t>
      </w:r>
    </w:p>
    <w:p>
      <w:pPr>
        <w:pStyle w:val="Normal"/>
        <w:rPr/>
      </w:pPr>
      <w:r>
        <w:rPr/>
      </w:r>
    </w:p>
    <w:p>
      <w:pPr>
        <w:pStyle w:val="Normal"/>
        <w:rPr/>
      </w:pPr>
      <w:r>
        <w:rPr/>
      </w:r>
    </w:p>
    <w:p>
      <w:pPr>
        <w:pStyle w:val="Normal"/>
        <w:rPr/>
      </w:pPr>
      <w:r>
        <w:rPr/>
        <w:t>1.4 Типы безработицы</w:t>
      </w:r>
    </w:p>
    <w:p>
      <w:pPr>
        <w:pStyle w:val="Normal"/>
        <w:rPr/>
      </w:pPr>
      <w:r>
        <w:rPr/>
      </w:r>
    </w:p>
    <w:p>
      <w:pPr>
        <w:pStyle w:val="Normal"/>
        <w:rPr/>
      </w:pPr>
      <w:r>
        <w:rPr/>
        <w:tab/>
        <w:t>Различают три различных вида безработицы - фрикционную, структурную и циклическую.</w:t>
      </w:r>
    </w:p>
    <w:p>
      <w:pPr>
        <w:pStyle w:val="Normal"/>
        <w:rPr/>
      </w:pPr>
      <w:r>
        <w:rPr/>
        <w:tab/>
        <w:t>Понятие фрикционной безработицы используется для обозначения кратких периодов незанятости. необходимого для поиска нового места работы. Как правило, эти непродолжительные периоды безработицы являются добровольными. Под данный тип безработицы подпадают люди, которые уже нашли работу и в течении недели предполагают приступить к деятельности на новом месте, а также работники таких отраслей, где временные увольнения являются обычным явлением. Экономисты полагают, что некоторый уровень фрикционной безработицы является неизбежным. (7, стр. 12)</w:t>
      </w:r>
    </w:p>
    <w:p>
      <w:pPr>
        <w:pStyle w:val="Normal"/>
        <w:rPr/>
      </w:pPr>
      <w:r>
        <w:rPr/>
        <w:tab/>
        <w:t xml:space="preserve">Термин "структурная безработица" служит при обозначении ситуации, при которой работник пребывает в состоянии незанятости в течении длительных периодов, имея зачастую лишь призрачные надежды найти работу, соответствующую его квалификации. Столь продолжительные периоды незанятости объясняются отчасти структурными сдвигами в экономике, которые обесценивают уровень квалификации некоторых категорий рабочей силы. Кроме того, структурными безработными считаются рабочие, имеющие низкую квалификацию и небольшой производственный опыт. В частности, безработице данного типа особенно подвержены такие социальные группы населения как молодежь в возрасте до 20 лет. </w:t>
      </w:r>
    </w:p>
    <w:p>
      <w:pPr>
        <w:pStyle w:val="Normal"/>
        <w:rPr/>
      </w:pPr>
      <w:r>
        <w:rPr/>
        <w:tab/>
        <w:t>Структурная безработица - это не просто проблема отсутствия работы. Некоторые виды деятельности доступны почти всегда и не требуют особой квалификации. Но люди, оказавшиеся безработными вследствие структурных сдвигов, не задерживаются долго на таких рабочих местах, надеясь  найти работу, более соответствующую их прежнему роду деятельности. Но даже краткие периоды деятельности на таких местах имеют тенденцию формировать стиль работы, весьма отличный от эталонного. Это делает структурных безработных непривлекательными с точки зрения их потенциальных нанимателей.</w:t>
      </w:r>
    </w:p>
    <w:p>
      <w:pPr>
        <w:pStyle w:val="Normal"/>
        <w:rPr/>
      </w:pPr>
      <w:r>
        <w:rPr/>
        <w:tab/>
        <w:t>Безработица фрикционного и структурного типов существует как в благополучные, так и в неблагоприятные периоды экономического развития. Общее число безработных обоих типов часто называют естественным уровнем безработицы. Этот термин можно определить как уровень безработицы, соответствующий ситуации макроэкономического равновесия. Естественная норма безработицы может преобладать и в те периоды, когда не происходит ни ускорения, ни замедления темпов инфляции. (7, стр. 13)</w:t>
      </w:r>
    </w:p>
    <w:p>
      <w:pPr>
        <w:pStyle w:val="Normal"/>
        <w:rPr/>
      </w:pPr>
      <w:r>
        <w:rPr/>
        <w:tab/>
        <w:t>Циклическая безработица. В экономических реалиях сегодняшнего дня норма безработицы не всегда остается на уровне своего естественного значения. В процессе развития экономическая система проходит этапы расширения (экспансии) и сжатия (рецессии). Одновременно изменяется и уровень безработицы. В результате мощного подъема экономической активности норма безработицы может упасть ниже своего естественного уровня. В такие моменты ситуация на рынке труда становится настолько напряженной, что продолжительность среднего периода безработицы уменьшается по сравнению  с нормальным значением, сократив численность "фрикционных безработных".  Находят работу даже многие из тех, кто составляет наименее гибкую часть "структурных безработных". Напротив, в периоды спада деловой активности норма безработицы превышает свой естественный уровень. тогда даже наиболее добросовестные рабочие, имеющие квалификацию высшего уровня могут оказаться временно уволенными. Продолжительность их среднего срока занятости выходит за границы того интервала, в пределах которого безработица считается фрикционной.</w:t>
      </w:r>
    </w:p>
    <w:p>
      <w:pPr>
        <w:pStyle w:val="Normal"/>
        <w:rPr/>
      </w:pPr>
      <w:r>
        <w:rPr/>
        <w:tab/>
        <w:t>Разность между фактической величиной нормы безработицы, зарегистрированный в данный период, и величины естественной нормы называется циклической безработицей.</w:t>
      </w:r>
    </w:p>
    <w:p>
      <w:pPr>
        <w:pStyle w:val="Normal"/>
        <w:rPr/>
      </w:pPr>
      <w:r>
        <w:rPr/>
        <w:t>Когда происходит спад экономической активности, циклическая безработица приближается к фрикционной и структурной. В периоды наивысшего подъема деловой активности циклическая безработица имеет отрицательное значение. (7, стр. 13)</w:t>
      </w:r>
    </w:p>
    <w:p>
      <w:pPr>
        <w:pStyle w:val="Normal"/>
        <w:rPr/>
      </w:pPr>
      <w:r>
        <w:rPr/>
      </w:r>
    </w:p>
    <w:p>
      <w:pPr>
        <w:pStyle w:val="Normal"/>
        <w:rPr/>
      </w:pPr>
      <w:r>
        <w:rPr/>
        <w:t>2. МЕХАНИЗМ КОМПЕНСАЦИИ БЕЗРАБОТИЦЫ</w:t>
      </w:r>
    </w:p>
    <w:p>
      <w:pPr>
        <w:pStyle w:val="Normal"/>
        <w:rPr/>
      </w:pPr>
      <w:r>
        <w:rPr/>
      </w:r>
    </w:p>
    <w:p>
      <w:pPr>
        <w:pStyle w:val="Normal"/>
        <w:rPr/>
      </w:pPr>
      <w:r>
        <w:rPr/>
      </w:r>
    </w:p>
    <w:p>
      <w:pPr>
        <w:pStyle w:val="Normal"/>
        <w:rPr/>
      </w:pPr>
      <w:r>
        <w:rPr/>
        <w:tab/>
        <w:t>2.1 Системы материальной помощи</w:t>
      </w:r>
    </w:p>
    <w:p>
      <w:pPr>
        <w:pStyle w:val="Normal"/>
        <w:rPr/>
      </w:pPr>
      <w:r>
        <w:rPr/>
      </w:r>
    </w:p>
    <w:p>
      <w:pPr>
        <w:pStyle w:val="Normal"/>
        <w:rPr/>
      </w:pPr>
      <w:r>
        <w:rPr/>
        <w:tab/>
        <w:t>В вопросе о материальной помощи сложилось два концептуальных подхода. Первый подход состоит в том, чтобы не допустить резкого падения уровня жизни уволенного не по своей вине работника. В этом случае пособия по безработице подсчитываются с учетом прежних заработков. Таков принцип социального страхования по безработице. Он, как правило, охватывает временно уволенных работников в связи со структурными изменениями и спадом производства. Системы вспомоществования предназначены для тех, кто по тем или иным причинам вообще не занят в общественном производстве или испытывает серьезные трудности при найме, в том числе и безработные с длительными периодами безработицы. (15, стр. 44)</w:t>
      </w:r>
    </w:p>
    <w:p>
      <w:pPr>
        <w:pStyle w:val="Normal"/>
        <w:rPr/>
      </w:pPr>
      <w:r>
        <w:rPr/>
        <w:tab/>
        <w:t>Второй подход заключается в обеспечении гарантий прожиточного минимума с проверкой или без проверки других средств к существованию.</w:t>
      </w:r>
    </w:p>
    <w:p>
      <w:pPr>
        <w:pStyle w:val="Normal"/>
        <w:rPr/>
      </w:pPr>
      <w:r>
        <w:rPr/>
        <w:tab/>
        <w:t>Пособия по  вспомоществованию выплачиваются в твердых размерах. Срок их выплаты не ограничен по продолжительности. Пособия же по системам страхования составляют 45 %  заработка выплачиваются максимум 500 дней в течении четырехлетнего периода. Продолжительность выплаты страховочных пособий - от 3 до 27 месяцев, в зависимости от стажа. После окончания этого срока выплачиваются дополнительные пособия по страхованию (размер и продолжительность выплаты пособия определяется в зависимости от возраста и стажа работника. (15, стр. 46)</w:t>
      </w:r>
    </w:p>
    <w:p>
      <w:pPr>
        <w:pStyle w:val="Normal"/>
        <w:rPr/>
      </w:pPr>
      <w:r>
        <w:rPr/>
        <w:tab/>
        <w:t>Долгое время система страхования лиц по безработице охватывала только лиц наемного труда. Однако в настоящее время ее развитие характеризуется тенденцией к охвату защитой всех категорий трудящихся, даже тех, кто работает не по найму, в том числе и лиц, занимающихся индивидуальной трудовой деятельностью и выплачивающих трудовые взносы. Во всех странах придерживаются принципа: прежде чем работник получит право на пособие по безработице, он должен внести свой вклад в работу предприятия и в страховой фонд.</w:t>
      </w:r>
    </w:p>
    <w:p>
      <w:pPr>
        <w:pStyle w:val="Normal"/>
        <w:rPr/>
      </w:pPr>
      <w:r>
        <w:rPr/>
        <w:tab/>
        <w:t>Пособия по безработице исчисляются либо в процентах к заработной плате, либо в твердых размерах.</w:t>
      </w:r>
    </w:p>
    <w:p>
      <w:pPr>
        <w:pStyle w:val="Normal"/>
        <w:rPr/>
      </w:pPr>
      <w:r>
        <w:rPr/>
        <w:tab/>
        <w:t>Работник не имеет право на получение пособия по безработице, если он уволился по собственному желанию, был уволен из-за нарушения трудовой дисциплины, участвовал в забастовке или отказался от предлагаемой ему работы, соответствующей его специальности и квалификации.</w:t>
      </w:r>
    </w:p>
    <w:p>
      <w:pPr>
        <w:pStyle w:val="Normal"/>
        <w:rPr/>
      </w:pPr>
      <w:r>
        <w:rPr/>
        <w:tab/>
        <w:t>При наличии иждивенцев законодательством ряда стран предусмотрено увеличение пособия по безработице.</w:t>
      </w:r>
    </w:p>
    <w:p>
      <w:pPr>
        <w:pStyle w:val="Normal"/>
        <w:rPr/>
      </w:pPr>
      <w:r>
        <w:rPr/>
        <w:tab/>
        <w:t xml:space="preserve">Продолжительность выплаты зависит от двух факторов: периода ожидания до начала получения пособия и ограничений самого периода выплаты пособий. </w:t>
      </w:r>
    </w:p>
    <w:p>
      <w:pPr>
        <w:pStyle w:val="Normal"/>
        <w:rPr/>
      </w:pPr>
      <w:r>
        <w:rPr/>
        <w:tab/>
        <w:t>Период ожидания играет двойную роль: он отменяет компенсацию на очень непродолжительные периоды безработицы, а также на начальный период. (15, стр. 54)</w:t>
      </w:r>
    </w:p>
    <w:p>
      <w:pPr>
        <w:pStyle w:val="Normal"/>
        <w:rPr/>
      </w:pPr>
      <w:r>
        <w:rPr/>
        <w:tab/>
        <w:t>В первом случае упрощается административная процедура и уменьшаются административные расходы, вызываемые установлением права на пособие и выплату в течении очень коротких периодов безработицы. Такие короткие периоды между двумя последующими периодами занятости являются обычным явлением на всяком рынке труда,  они не рассматриваются как случай безработицы, требующий выплаты компенсации.</w:t>
      </w:r>
    </w:p>
    <w:p>
      <w:pPr>
        <w:pStyle w:val="Normal"/>
        <w:rPr/>
      </w:pPr>
      <w:r>
        <w:rPr/>
        <w:tab/>
        <w:t>Иная роль у периода ожидания при длительной безработице. В этом случае каждый.</w:t>
      </w:r>
    </w:p>
    <w:p>
      <w:pPr>
        <w:pStyle w:val="Normal"/>
        <w:rPr/>
      </w:pPr>
      <w:r>
        <w:rPr/>
        <w:tab/>
        <w:t xml:space="preserve">Иная роль у периода ожидания при длительной безработице. В этом случае каждый трудящийся должен брать на себя последствия первых дней безработицы, какова бы не была ее длительность. </w:t>
      </w:r>
    </w:p>
    <w:p>
      <w:pPr>
        <w:pStyle w:val="Normal"/>
        <w:rPr/>
      </w:pPr>
      <w:r>
        <w:rPr/>
        <w:tab/>
        <w:t xml:space="preserve">Особый случай использования периода ожидания, когда безработный нанимается на временную или случайную работу. В этих условиях временная работа не учитывается как занятость при использовании периода ожидания. </w:t>
      </w:r>
    </w:p>
    <w:p>
      <w:pPr>
        <w:pStyle w:val="Normal"/>
        <w:rPr/>
      </w:pPr>
      <w:r>
        <w:rPr/>
        <w:tab/>
        <w:t>В конвенции Международной Организации Труда (МОТ) Т 102 предусматривается, что дни без работы, да и после временной работы, продолжительность которой не превышает установленного периода, считаются как один и тот же случай временной утраты заработка. Период ожидания обычно составляет семь дней. (15, стр. 55)</w:t>
      </w:r>
    </w:p>
    <w:p>
      <w:pPr>
        <w:pStyle w:val="Normal"/>
        <w:rPr/>
      </w:pPr>
      <w:r>
        <w:rPr/>
        <w:tab/>
        <w:t>Однако могут быть и другие варианты. Конвенция МОТ Т 102 предусматривает выплату пособий по системе страхования не менее 13 недель за 12 месяцев. Если же защитой охвачены все жители страны, средства проживания которых не превышают установленных пределов, то выплата пособий в данном случае по системам вспомоществования должна производиться  в течении 26 недель за 12 месяцев.</w:t>
      </w:r>
    </w:p>
    <w:p>
      <w:pPr>
        <w:pStyle w:val="Normal"/>
        <w:rPr/>
      </w:pPr>
      <w:r>
        <w:rPr/>
        <w:tab/>
        <w:t>Со времени принятия этой конвенции максимальная продолжительность выплаты по безработице, составлявшая в большинстве случаев 13 недель и редко превышавшая 26 недель, была увеличена в большинстве стран от 6 месяцев до одного года с небольшими колебаниями по отдельным странам.</w:t>
      </w:r>
    </w:p>
    <w:p>
      <w:pPr>
        <w:pStyle w:val="Normal"/>
        <w:rPr/>
      </w:pPr>
      <w:r>
        <w:rPr/>
        <w:tab/>
        <w:t>По истечению права на страховое пособие безработные могут получить пособие по вспомоществованию, размеры которых составляют 92 - 100 % страхового пособия в зависимости от наличия иждивенцев.</w:t>
      </w:r>
    </w:p>
    <w:p>
      <w:pPr>
        <w:pStyle w:val="Normal"/>
        <w:rPr/>
      </w:pPr>
      <w:r>
        <w:rPr/>
        <w:tab/>
        <w:t>Пособие по безработице лицам, которые еще/уже не имеют право на пропорциональные их заработку пособия, предусматривается в единых размерах и выполняют функции вспомоществования по безработице. Безработные, получающие эти пособия, подразделяются на две группы. В первую входят те, кто не подпадает полностью под необходимые условия, дающие право на страховое пособие по безработице. Это прежде всего лица либо впервые поступающие на работу, либо желающие возобновить свою трудовую деятельность. Они могут рассчитывать лишь на пособия по вспомоществованию, размер которых может устанавливаться либо в единой денежной сумме, либо как процент от минимальной заработной платы. К этой группе примыкают и временные работники, чья занятость носит случайный характер.</w:t>
      </w:r>
    </w:p>
    <w:p>
      <w:pPr>
        <w:pStyle w:val="Normal"/>
        <w:rPr/>
      </w:pPr>
      <w:r>
        <w:rPr/>
        <w:tab/>
        <w:t>Во вторую группу безработных входят те, кто уже не имеет право на пропорциональные заработку пособия. В этих случаях продление срока безработицы в связи с положением на рынке труда или особыми трудностями переквалификации, встающими перед некоторыми безработными, сопровождается во  многих странах постепенным сокращением суммы пособий (с учетом числа иждивенцев), либо путем уменьшения их доли к прежним заработкам, или путем физического уменьшения таких пособий. Такие ограничения размеров пособия по страхованию является переходом к пособиям вспомоществования. Эти пособия обычно предоставляются без ограничения срока, выплачиваются ли они в рамках систем социального обеспечения, охватывающих все поживающее в стране население и являющихся единственным видом материальной помощи безработным, или являются гарантированным муниципалитетом материальным обеспечением, или частью системы помощи безработным в дополнение системам страхования по безработице.</w:t>
      </w:r>
    </w:p>
    <w:p>
      <w:pPr>
        <w:pStyle w:val="Normal"/>
        <w:rPr/>
      </w:pPr>
      <w:r>
        <w:rPr/>
        <w:tab/>
        <w:t xml:space="preserve">Отмена или приостановка выплаты пособия предусматривается в случаях потери работы по вине самого трудящегося, добровольного прерывания им трудовых отношений, игнорирование им служб трудоустройства или отказа от подходящей работы. Безработный обязан поддерживать постоянную связь с бюро по занятости. Если такой связи у безработного нет, то выплата ему пособий может быть отложена на неопределенный срок, а то и вообще прекращена. </w:t>
      </w:r>
    </w:p>
    <w:p>
      <w:pPr>
        <w:pStyle w:val="Normal"/>
        <w:rPr/>
      </w:pPr>
      <w:r>
        <w:rPr/>
        <w:tab/>
        <w:t>Если безработный переезжает на новое место жительства, то он должен своевременно сообщить об этом в службу занятости по старому месту жительства. Если же безработный заявил о своем переезде с опозданием или не явился в службу занятости по новому месту жительства, то выплата пособий ему не гарантируется.</w:t>
      </w:r>
    </w:p>
    <w:p>
      <w:pPr>
        <w:pStyle w:val="Normal"/>
        <w:rPr/>
      </w:pPr>
      <w:r>
        <w:rPr/>
        <w:tab/>
        <w:t>Выплата пособий по безработице может быть также прервана, если безработный нашел временную работу, проходил курсы повышения квалификации и получал в этот период либо заработную плату, либо стипендию.</w:t>
      </w:r>
    </w:p>
    <w:p>
      <w:pPr>
        <w:pStyle w:val="Normal"/>
        <w:rPr/>
      </w:pPr>
      <w:r>
        <w:rPr/>
        <w:tab/>
        <w:t>Такого рода пособия касаются предоставления медицинской помощи для получателей пособия по безработице и членов их семей. а в некоторых странах и компенсации при несчастных случаях, которые могут произойти по дороге к службе занятости или от нее к месту жительства. Не менее важна защита безработного в связи с назначением ему пенсий по  старости и инвалидности и в случае потери кормильца. При расчете пенсий периоды компенсируемой безработицы приравниваются к периодам страхования, выплаты взносов и занятости. (15, стр. 58)</w:t>
      </w:r>
    </w:p>
    <w:p>
      <w:pPr>
        <w:pStyle w:val="Normal"/>
        <w:rPr/>
      </w:pPr>
      <w:r>
        <w:rPr/>
      </w:r>
    </w:p>
    <w:p>
      <w:pPr>
        <w:pStyle w:val="Normal"/>
        <w:rPr/>
      </w:pPr>
      <w:r>
        <w:rPr/>
      </w:r>
    </w:p>
    <w:p>
      <w:pPr>
        <w:pStyle w:val="Normal"/>
        <w:rPr/>
      </w:pPr>
      <w:r>
        <w:rPr/>
        <w:t>2.2 Государственная активная политика занятости</w:t>
      </w:r>
    </w:p>
    <w:p>
      <w:pPr>
        <w:pStyle w:val="Normal"/>
        <w:rPr/>
      </w:pPr>
      <w:r>
        <w:rPr/>
        <w:t xml:space="preserve"> </w:t>
      </w:r>
      <w:r>
        <w:rPr/>
        <w:t>и различные государственные программы</w:t>
      </w:r>
    </w:p>
    <w:p>
      <w:pPr>
        <w:pStyle w:val="Normal"/>
        <w:rPr/>
      </w:pPr>
      <w:r>
        <w:rPr/>
      </w:r>
    </w:p>
    <w:p>
      <w:pPr>
        <w:pStyle w:val="Normal"/>
        <w:rPr/>
      </w:pPr>
      <w:r>
        <w:rPr/>
        <w:tab/>
        <w:t>В настоящее время программы общественных работ редко  бывают общенациональными. Чаще они охватывают отдельные категории населения, отдельные регионы с повышенным удельным весом безработных в составе рабочей силы, отдельные периоды времени: межсезонье, спад деловой активности.</w:t>
      </w:r>
    </w:p>
    <w:p>
      <w:pPr>
        <w:pStyle w:val="Normal"/>
        <w:rPr/>
      </w:pPr>
      <w:r>
        <w:rPr/>
        <w:tab/>
        <w:t>Программы общественных работ на региональных и местных уровнях охватывают два типа работ, к первому из которых относятся трудоемкие общественные работы. Другой тип общественных работ носит социальный характер. Это оплачиваемые муниципальными властями услуги престарелым и инвалидам, уход за детьми, помощь в обслуживании больных и т.д.</w:t>
      </w:r>
    </w:p>
    <w:p>
      <w:pPr>
        <w:pStyle w:val="Normal"/>
        <w:rPr/>
      </w:pPr>
      <w:r>
        <w:rPr/>
        <w:tab/>
        <w:t>Программы общественных работ создаются по инициативе общегосударственных и местных органов власти. Спонсорами могут быть и отдельные предприниматели. Продолжительность работ ограничена шестью месяцами. (15, стр. 65)</w:t>
      </w:r>
    </w:p>
    <w:p>
      <w:pPr>
        <w:pStyle w:val="Normal"/>
        <w:rPr/>
      </w:pPr>
      <w:r>
        <w:rPr/>
        <w:tab/>
        <w:t>Организация общественных работ для молодежи - это промежуточный этап между завершением среднего образования в школе и постоянной занятостью. Однако главные направления активной политики занятости - это программы помощи получения профессиональной подготовки и повышения квалификации.</w:t>
      </w:r>
    </w:p>
    <w:p>
      <w:pPr>
        <w:pStyle w:val="Normal"/>
        <w:rPr/>
      </w:pPr>
      <w:r>
        <w:rPr/>
        <w:tab/>
        <w:t xml:space="preserve">Нехватка во многих странах высококвалифицированного персонала относится не только к числу высокотехнологичных отраслей, но и к старым отраслям, нуждающимся в реконструкции на базе новых информационных технологий. </w:t>
      </w:r>
    </w:p>
    <w:p>
      <w:pPr>
        <w:pStyle w:val="Normal"/>
        <w:rPr/>
      </w:pPr>
      <w:r>
        <w:rPr/>
        <w:tab/>
        <w:t>Без адекватно подготовленной рабочей силы невозможно осуществить диверсификацию и модификацию выпускаемой продукции на базе новых технологий.</w:t>
      </w:r>
    </w:p>
    <w:p>
      <w:pPr>
        <w:pStyle w:val="Normal"/>
        <w:rPr/>
      </w:pPr>
      <w:r>
        <w:rPr/>
        <w:tab/>
        <w:t xml:space="preserve">В сфере занятости повышенные требования к квалификации и профподготовке рабочей силы приводят к росту безработицы среди низкоквалифицированной части рабочих, в первую очередь среди молодежи. Во всех без исключения странах доля безработной молодежи значительно превышает средний уровень. Характерна одна из особенностей поведения молодежи на рынке труда. С ростом удельного веса безработных среди молодежи сокращается их доля в экономически активном населении. </w:t>
      </w:r>
    </w:p>
    <w:p>
      <w:pPr>
        <w:pStyle w:val="Normal"/>
        <w:rPr/>
      </w:pPr>
      <w:r>
        <w:rPr/>
        <w:tab/>
        <w:t>Для молодежи также предусматривается выплата пособий по безработице, но все-таки делается акцент на активное вовлечение молодежи в сферу деятельности, либо давая возможность трудоустройства, либо предоставляя возможности профподготовки. Помощь в профподготовке молодежи осуществляется либо посредством разработки и принятия специальных программ на уровне законодательных органов, либо путем совместного участия государства и предприятий в организации профподготовки и переподготовки кадров. (15, стр. 96)</w:t>
      </w:r>
    </w:p>
    <w:p>
      <w:pPr>
        <w:pStyle w:val="Normal"/>
        <w:rPr/>
      </w:pPr>
      <w:r>
        <w:rPr/>
        <w:tab/>
        <w:t>Программы профподготовки финансируются спонсорами - предпринимателями, местными органами власти, добровольными пожертвованиями. Молодежь, охваченная программой получают материальную помощь в виде стипендий.</w:t>
      </w:r>
    </w:p>
    <w:p>
      <w:pPr>
        <w:pStyle w:val="Normal"/>
        <w:rPr/>
      </w:pPr>
      <w:r>
        <w:rPr/>
        <w:tab/>
        <w:t xml:space="preserve">Можно сформулировать по крайней мере три принципа, которыми руководствуются специалисты при определении материального обеспечения молодежи, охваченной программами профподготовки и занятости. </w:t>
      </w:r>
    </w:p>
    <w:p>
      <w:pPr>
        <w:pStyle w:val="Normal"/>
        <w:rPr/>
      </w:pPr>
      <w:r>
        <w:rPr/>
        <w:tab/>
        <w:t xml:space="preserve">1). Адекватны ли пособия или заработная плата разумному уровню жизни работника </w:t>
        <w:tab/>
        <w:t xml:space="preserve">    и его семьи</w:t>
      </w:r>
      <w:r>
        <w:rPr>
          <w:lang w:val="en-US"/>
        </w:rPr>
        <w:t>;</w:t>
      </w:r>
      <w:r>
        <w:rPr/>
        <w:t xml:space="preserve"> </w:t>
      </w:r>
    </w:p>
    <w:p>
      <w:pPr>
        <w:pStyle w:val="Normal"/>
        <w:rPr/>
      </w:pPr>
      <w:r>
        <w:rPr/>
        <w:tab/>
        <w:t>2). Достаточна ли оплата для достижения искомых результатов программы</w:t>
      </w:r>
      <w:r>
        <w:rPr>
          <w:lang w:val="en-US"/>
        </w:rPr>
        <w:t>;</w:t>
      </w:r>
      <w:r>
        <w:rPr/>
        <w:t xml:space="preserve"> </w:t>
      </w:r>
    </w:p>
    <w:p>
      <w:pPr>
        <w:pStyle w:val="Normal"/>
        <w:rPr/>
      </w:pPr>
      <w:r>
        <w:rPr/>
        <w:tab/>
        <w:t xml:space="preserve"> С одной стороны, она должна быть достаточной, чтобы привлечь людей к этой </w:t>
        <w:tab/>
        <w:t xml:space="preserve"> </w:t>
        <w:tab/>
        <w:t xml:space="preserve"> программе. С другой стороны - не так высока, чтобы люди оставались в рамках </w:t>
        <w:tab/>
        <w:t xml:space="preserve"> действия этой программы и не искали бы другую работу.</w:t>
      </w:r>
    </w:p>
    <w:p>
      <w:pPr>
        <w:pStyle w:val="Normal"/>
        <w:rPr/>
      </w:pPr>
      <w:r>
        <w:rPr/>
        <w:tab/>
        <w:t xml:space="preserve">3). Выплаты должны создавать правильное представление о  возможностях </w:t>
        <w:tab/>
        <w:t xml:space="preserve"> </w:t>
        <w:tab/>
        <w:t xml:space="preserve"> </w:t>
        <w:tab/>
        <w:t xml:space="preserve">    работников, чтобы они не требовали слишком многого от возможных нанимателей </w:t>
        <w:tab/>
        <w:t xml:space="preserve">    в будущем.</w:t>
      </w:r>
    </w:p>
    <w:p>
      <w:pPr>
        <w:pStyle w:val="Normal"/>
        <w:rPr/>
      </w:pPr>
      <w:r>
        <w:rPr/>
        <w:tab/>
        <w:t>По данным МОТ, в ряде стран удельный вес безработных, не имевших работу более одного года превышал половину всех безработных. (15, стр. 74)</w:t>
      </w:r>
    </w:p>
    <w:p>
      <w:pPr>
        <w:pStyle w:val="Normal"/>
        <w:rPr/>
      </w:pPr>
      <w:r>
        <w:rPr/>
        <w:tab/>
        <w:t xml:space="preserve">У безработных, не имеющих работы в течении длительного периода времени, свои специфические проблемы при поисках работы. они потеряли привычку работать и мотивацию к работе, у них нет послужного списка выполняемой работы, они потеряли интерес для нанимателей. Как правило, их образовательный уровень и квалификация невелики. </w:t>
      </w:r>
    </w:p>
    <w:p>
      <w:pPr>
        <w:pStyle w:val="Normal"/>
        <w:rPr/>
      </w:pPr>
      <w:r>
        <w:rPr/>
        <w:tab/>
        <w:t>Чем более длительное время безработные ищут работу, тем сильнее они теряют свои профессиональные навыки и квалификацию и тем менее привлекательными они являются для нанимателя. Это их деморализует, и они не так энергично ищут работу, если вообще не перестают ее искать.</w:t>
      </w:r>
    </w:p>
    <w:p>
      <w:pPr>
        <w:pStyle w:val="Normal"/>
        <w:rPr/>
      </w:pPr>
      <w:r>
        <w:rPr/>
        <w:tab/>
        <w:t xml:space="preserve">Характерно, что если даже сокращается общее число безработных, количество лиц, не работающих длительное время почти не сокращается. </w:t>
      </w:r>
    </w:p>
    <w:p>
      <w:pPr>
        <w:pStyle w:val="Normal"/>
        <w:rPr/>
      </w:pPr>
      <w:r>
        <w:rPr/>
        <w:tab/>
        <w:t>Для того, чтобы стимулировать безработных с длительными периодами безработицы  к активным поискам работы, принимается ряд мер.</w:t>
      </w:r>
    </w:p>
    <w:p>
      <w:pPr>
        <w:pStyle w:val="Normal"/>
        <w:rPr/>
      </w:pPr>
      <w:r>
        <w:rPr/>
        <w:tab/>
        <w:t>Например, действует закон о содействии занятости, который предусматривает оказание помощи во временной занятости для безработных не работающих длительное время.</w:t>
      </w:r>
    </w:p>
    <w:p>
      <w:pPr>
        <w:pStyle w:val="Normal"/>
        <w:rPr/>
      </w:pPr>
      <w:r>
        <w:rPr/>
        <w:tab/>
        <w:t>Сюда относятся пожилые люди, инвалиды и другие люди, испытывающие затруднения при устройстве на работу. Предоставляемые работы рассчитаны на один год, но могут быть и продолжены.</w:t>
      </w:r>
    </w:p>
    <w:p>
      <w:pPr>
        <w:pStyle w:val="Normal"/>
        <w:rPr/>
      </w:pPr>
      <w:r>
        <w:rPr/>
        <w:tab/>
        <w:t>Предусматривается также финансовая помощь безработным для поисков работы в других районах, а также транспортных субсидий.</w:t>
      </w:r>
    </w:p>
    <w:p>
      <w:pPr>
        <w:pStyle w:val="Normal"/>
        <w:rPr/>
      </w:pPr>
      <w:r>
        <w:rPr/>
        <w:tab/>
        <w:t xml:space="preserve">В Дании с безработными, не имеющими работы более 6 месяцев, проводятся собеседование и в бюро по занятости составляется индивидуальный план поисков работы и подготовки к ней. Через 12 месяцев, в случае неуспеха, собеседование повторяется. Безработному предлагают временную работу с двумя альтернативами. </w:t>
      </w:r>
    </w:p>
    <w:p>
      <w:pPr>
        <w:pStyle w:val="Normal"/>
        <w:rPr/>
      </w:pPr>
      <w:r>
        <w:rPr/>
        <w:t xml:space="preserve">1.Работу в течении 9 месяцев у предпринимателя в частном секторе. Предприниматель получает субсидию на заработную плату этих работников от </w:t>
        <w:tab/>
        <w:t xml:space="preserve"> государства в размере 50 % выплачиваемой заработной платы.</w:t>
      </w:r>
    </w:p>
    <w:p>
      <w:pPr>
        <w:pStyle w:val="Normal"/>
        <w:rPr/>
      </w:pPr>
      <w:r>
        <w:rPr/>
        <w:t>2.Работу в течении 7 месяцев в государственном секторе.</w:t>
      </w:r>
    </w:p>
    <w:p>
      <w:pPr>
        <w:pStyle w:val="Normal"/>
        <w:rPr/>
      </w:pPr>
      <w:r>
        <w:rPr/>
        <w:t>Проработав определенное время на временной работе, безработным легче получить постоянную работу. 80 % из них устраиваются на работу в частном секторе, 50 % - в государственном. (15, стр. 75)</w:t>
      </w:r>
    </w:p>
    <w:p>
      <w:pPr>
        <w:pStyle w:val="Normal"/>
        <w:rPr/>
      </w:pPr>
      <w:r>
        <w:rPr/>
        <w:tab/>
        <w:t xml:space="preserve">Те, кто не получил работу вышеперечисленными способами, имеют выбор: </w:t>
      </w:r>
    </w:p>
    <w:p>
      <w:pPr>
        <w:pStyle w:val="Normal"/>
        <w:rPr/>
      </w:pPr>
      <w:r>
        <w:rPr/>
        <w:t>получать пособие  в течение двух последующих лет во время профподготовки по        специальности, которую они сами выбрали (так решают эту проблему 10 % людей, не работающих длительное время);</w:t>
      </w:r>
    </w:p>
    <w:p>
      <w:pPr>
        <w:pStyle w:val="Normal"/>
        <w:rPr/>
      </w:pPr>
      <w:r>
        <w:rPr/>
        <w:t>получать доплату к пособию в размере 50 % этого пособия в течение трех с половиной лет для того, чтобы организовать свой собственный бизнес (так решают проблемы с трудоустройством еще 5 % безработных). (15, стр. 76)</w:t>
      </w:r>
    </w:p>
    <w:p>
      <w:pPr>
        <w:pStyle w:val="Normal"/>
        <w:rPr/>
      </w:pPr>
      <w:r>
        <w:rPr/>
        <w:tab/>
        <w:t>В Швеции безработные , желающие организовать свой собственный бизнес, могут получить финансовую помощь. Субсидии выплачиваются лицам от 20 лет и старше, зарегистрированным как безработные и не имеющим возможность найти подходящую работу. Начальные субсидии предоставляются на 6 месяцев. Величина субсидий равна сумме ежедневных пособий по безработице за установленный период или единовременной помощи. (15, стр. 76)</w:t>
      </w:r>
    </w:p>
    <w:p>
      <w:pPr>
        <w:pStyle w:val="Normal"/>
        <w:rPr/>
      </w:pPr>
      <w:r>
        <w:rPr/>
        <w:tab/>
        <w:t xml:space="preserve">В Великобритании действует программа оказания помощи безработным, желающим начать свой собственный бизнес. Обращающиеся за помощью должны быть безработными в течении 13 недель и более, получать основные и дополнительные пособия по безработице. Они должны иметь также документы о том, что располагают суммой не менее 1000 ф. стерлингов для вложения в бизнес. </w:t>
      </w:r>
    </w:p>
    <w:p>
      <w:pPr>
        <w:pStyle w:val="Normal"/>
        <w:rPr/>
      </w:pPr>
      <w:r>
        <w:rPr/>
        <w:tab/>
        <w:t>Следует заметить, что одна финансовая помощь государства в организации самостоятельного бизнеса недостаточна. Лица, которые хотят организовать свое предприятие, должны знать, как начать дело, пройти специальную подготовку, получить знания о финансовой стороне бизнеса, маркетинге.</w:t>
      </w:r>
    </w:p>
    <w:p>
      <w:pPr>
        <w:pStyle w:val="Normal"/>
        <w:rPr/>
      </w:pPr>
      <w:r>
        <w:rPr/>
        <w:tab/>
        <w:t>Часто организации малых предприятий мешают излишняя сложность в регистрации дела, контроль за стандартами, налоги и т.д. Для успешного дела самостоятельным работникам должна быть оказана и такая помощь. (15, стр. 76)</w:t>
      </w:r>
    </w:p>
    <w:p>
      <w:pPr>
        <w:pStyle w:val="Normal"/>
        <w:rPr/>
      </w:pPr>
      <w:r>
        <w:rPr/>
      </w:r>
    </w:p>
    <w:p>
      <w:pPr>
        <w:pStyle w:val="Normal"/>
        <w:rPr/>
      </w:pPr>
      <w:r>
        <w:rPr/>
      </w:r>
    </w:p>
    <w:p>
      <w:pPr>
        <w:pStyle w:val="Normal"/>
        <w:rPr/>
      </w:pPr>
      <w:r>
        <w:rPr/>
        <w:t>2.3 Гибкие формы занятости</w:t>
      </w:r>
    </w:p>
    <w:p>
      <w:pPr>
        <w:pStyle w:val="Normal"/>
        <w:rPr/>
      </w:pPr>
      <w:r>
        <w:rPr/>
      </w:r>
    </w:p>
    <w:p>
      <w:pPr>
        <w:pStyle w:val="Normal"/>
        <w:rPr/>
      </w:pPr>
      <w:r>
        <w:rPr/>
        <w:tab/>
        <w:t>Гибкие формы занятости представляют собой занятость:</w:t>
      </w:r>
    </w:p>
    <w:p>
      <w:pPr>
        <w:pStyle w:val="Normal"/>
        <w:rPr/>
      </w:pPr>
      <w:r>
        <w:rPr/>
        <w:t>связанную с различными нестандартными режимами как полного, так и неполного рабочего времени;</w:t>
      </w:r>
    </w:p>
    <w:p>
      <w:pPr>
        <w:pStyle w:val="Normal"/>
        <w:rPr/>
      </w:pPr>
      <w:r>
        <w:rPr/>
        <w:t>связанную с социальным статусом работников: самостоятельные работники, неоплачиваемые члены семьи;</w:t>
      </w:r>
    </w:p>
    <w:p>
      <w:pPr>
        <w:pStyle w:val="Normal"/>
        <w:rPr/>
      </w:pPr>
      <w:r>
        <w:rPr/>
        <w:t>на работах с нестандартными рабочими местами и организацией труда: надомный труд, работники по вызовам;</w:t>
      </w:r>
    </w:p>
    <w:p>
      <w:pPr>
        <w:pStyle w:val="Normal"/>
        <w:rPr/>
      </w:pPr>
      <w:r>
        <w:rPr/>
        <w:t>по нестандартным временным формам: временные работники.  (15, стр. 86)</w:t>
      </w:r>
    </w:p>
    <w:p>
      <w:pPr>
        <w:pStyle w:val="Normal"/>
        <w:rPr/>
      </w:pPr>
      <w:r>
        <w:rPr/>
        <w:tab/>
        <w:t>Одной из форм нестандартной занятости является работа по временным контрактам.</w:t>
      </w:r>
    </w:p>
    <w:p>
      <w:pPr>
        <w:pStyle w:val="Normal"/>
        <w:rPr/>
      </w:pPr>
      <w:r>
        <w:rPr/>
        <w:t>Обычно контракты о временном найме заключаются на трехсторонней основе между агентством по занятости, временным работником и предпринимателем и является одним из каналов рассасывания безработицы.</w:t>
      </w:r>
    </w:p>
    <w:p>
      <w:pPr>
        <w:pStyle w:val="Normal"/>
        <w:rPr/>
      </w:pPr>
      <w:r>
        <w:rPr/>
        <w:tab/>
        <w:t xml:space="preserve">Контракты о временной работе могут заключаться непосредственно между предпринимателем и работником. Окончание действия подобного контакта может наступить либо по достижению поставленной цели, либо после окончания определенного периода, обозначенного в контракте. По таким контрактам могут работать и высококвалифицированные специалисты. </w:t>
      </w:r>
    </w:p>
    <w:p>
      <w:pPr>
        <w:pStyle w:val="Normal"/>
        <w:rPr/>
      </w:pPr>
      <w:r>
        <w:rPr/>
        <w:tab/>
        <w:t>Особый вид временной работы - это случайные работы. Работники трудятся на различных по характеру работы работах с целью получения материального вознаграждения без заключения контрактов.</w:t>
      </w:r>
    </w:p>
    <w:p>
      <w:pPr>
        <w:pStyle w:val="Normal"/>
        <w:rPr/>
      </w:pPr>
      <w:r>
        <w:rPr/>
        <w:tab/>
        <w:t>Эффективной организационной формой временного найма в странах рыночной экономики являются так называемые предприятия временного найма, которые выступают на пост посредниками между работодателями и наемными работниками, но и дают определенные гарантии временным работникам.</w:t>
      </w:r>
    </w:p>
    <w:p>
      <w:pPr>
        <w:pStyle w:val="Normal"/>
        <w:rPr/>
      </w:pPr>
      <w:r>
        <w:rPr/>
        <w:tab/>
        <w:t>Предприятия временного найма выплачивают заработную плату своим работникам в соответствии с их квалификацией и выполняемой работой на предприятиях, с которыми заключены контракты. Они также производят соответствующие выплаты по системам социального страхования, проводят профподготовку и переподготовку работников, повышая их возможность трудоустройства.</w:t>
      </w:r>
    </w:p>
    <w:p>
      <w:pPr>
        <w:pStyle w:val="Normal"/>
        <w:rPr/>
      </w:pPr>
      <w:r>
        <w:rPr/>
        <w:tab/>
        <w:t>Основная функция этих предприятий - обеспечение учреждений и предприятий кадрами временных работников на договорной основе. Фирмы, пользующиеся услугами предприятий временного найма, куда входит заработная плата работника и оплата услуг предприятия. Временный персонал, подчиняясь режиму предприятия или учреждения, где он работает, получает заработную плату от предприятия временного найма, которое несет ответственность за уровень квалификации сотрудника, его дисциплинированность и качество работы.</w:t>
      </w:r>
    </w:p>
    <w:p>
      <w:pPr>
        <w:pStyle w:val="Normal"/>
        <w:rPr/>
      </w:pPr>
      <w:r>
        <w:rPr/>
        <w:tab/>
        <w:t xml:space="preserve">Сезонные работы, а также работы с неравномерной загрузкой в течение года являются особым видом занятости.  </w:t>
      </w:r>
    </w:p>
    <w:p>
      <w:pPr>
        <w:pStyle w:val="Normal"/>
        <w:rPr/>
      </w:pPr>
      <w:r>
        <w:rPr/>
        <w:tab/>
        <w:t>Если работник отработал полный фонд рабочего времени, он считается полностью занятым работником. Если он отрабатывал лишь часть рабочего времени, он считается неполностью занятым. (15, стр. 98)</w:t>
      </w:r>
    </w:p>
    <w:p>
      <w:pPr>
        <w:pStyle w:val="Normal"/>
        <w:rPr/>
      </w:pPr>
      <w:r>
        <w:rPr/>
        <w:tab/>
        <w:t xml:space="preserve">Деление сезонных работников на полностью и неполностью занятых является условным понятием, поскольку в большинстве стран занятыми неполное рабочее время считаются лица, работающие регулярно по режимам неполной занятости. Что же касается периодов незанятости, неизбежных при сезонных работах и  в отраслях с неравномерной загрузкой в течении года, их не относят к безработице, а лиц, обращающихся в бюро по трудоустройству не считают безработными. </w:t>
      </w:r>
    </w:p>
    <w:p>
      <w:pPr>
        <w:pStyle w:val="Normal"/>
        <w:rPr/>
      </w:pPr>
      <w:r>
        <w:rPr/>
        <w:tab/>
        <w:t>В отличие от сезонных работников, занятые на случайных работах или работающие по вызовам, действительно могут считаться полубезработными. Потребности в трудоустройстве для них также настоятельны, как и для полностью безработных.</w:t>
      </w:r>
    </w:p>
    <w:p>
      <w:pPr>
        <w:pStyle w:val="Normal"/>
        <w:rPr/>
      </w:pPr>
      <w:r>
        <w:rPr/>
        <w:tab/>
        <w:t xml:space="preserve">К лицам с нестандартной занятостью относят также самостоятельных работников и помогающих членов семьи. К самостоятельным работникам относятся те, кто работает за свой счет, сам организует свою работу, владеет средствами производства и отвечает за произведенную продукцию. </w:t>
      </w:r>
    </w:p>
    <w:p>
      <w:pPr>
        <w:pStyle w:val="Normal"/>
        <w:rPr/>
      </w:pPr>
      <w:r>
        <w:rPr/>
        <w:tab/>
        <w:t>В идеальном случае самостоятельная занятость дает человеку значительную свободу действий, проявить себя и получать доходы, определенные количеством затраченного  физического и умственного труда.</w:t>
      </w:r>
    </w:p>
    <w:p>
      <w:pPr>
        <w:pStyle w:val="Normal"/>
        <w:rPr/>
      </w:pPr>
      <w:r>
        <w:rPr/>
        <w:tab/>
        <w:t>Особой разновидностью нестандартной занятости является неполная занятость. Неполная занятость может быть вызвана как экономическими причинами (например, сокращение производства), так и социальными (например, необходимость повышения квалификации).</w:t>
      </w:r>
    </w:p>
    <w:p>
      <w:pPr>
        <w:pStyle w:val="Normal"/>
        <w:rPr/>
      </w:pPr>
      <w:r>
        <w:rPr/>
        <w:tab/>
        <w:t>Здесь идет речь о качественной характеристике неполной занятости и ее роли в социально-экономическом развитии общества. Именно социальными причинами объясняется  ее широкое распространение среди таких категорий работников, как женщины с семейными обязанностями, пожилые трудящиеся, учащаяся молодежь. Обычно занятость этих работников на режимах неполного рабочего времени носит постоянный характер, что трактуется как "добровольная" неполная занятость.</w:t>
      </w:r>
    </w:p>
    <w:p>
      <w:pPr>
        <w:pStyle w:val="Normal"/>
        <w:rPr/>
      </w:pPr>
      <w:r>
        <w:rPr/>
        <w:tab/>
        <w:t>Второй подход заключается чисто в количественном определении продолжительности рабочего времени. Продолжительность рабочей недели меньше нормальной с сокращением заработной платы из-за снижения деловой активности определяется МОТ как сокращенное рабочее время или частичная безработица. Продолжительность рабочей недели ниже нормальной, когда по этому режиму работают на постоянной и добровольной основе, считается неполной рабочей неделей. (15, стр. 100)</w:t>
      </w:r>
    </w:p>
    <w:p>
      <w:pPr>
        <w:pStyle w:val="Normal"/>
        <w:rPr/>
      </w:pPr>
      <w:r>
        <w:rPr/>
        <w:tab/>
        <w:t>Неполная занятость  имеет два существенных признака: во-первых, к неполностью занятым могут относиться только лица наемного труда; во-вторых, неполная занятость относится к регулярной, постоянной занятости, т.е. работник должен определенное время каждую неделю, реже - каждый месяц. В силу этого к неполностью занятым не относятся временные, сезонные и случайные работники, хотя они работают меньше продолжительности нормативного рабочего времени.</w:t>
      </w:r>
    </w:p>
    <w:p>
      <w:pPr>
        <w:pStyle w:val="Normal"/>
        <w:rPr/>
      </w:pPr>
      <w:r>
        <w:rPr/>
        <w:tab/>
        <w:t xml:space="preserve">Неполная рабочая неделя и ее разновидности, как и нестандартные режимы полного рабочего времени, играют важную роль в политике занятости. С помощью режимов рабочего времени можно решать проблемы с занятостью, возникающие в связи с сокращениями объемов производства. Они также дают возможность работать по найму уязвимым с точки зрения занятости на жестких режимах труда категориям населения. </w:t>
      </w:r>
    </w:p>
    <w:p>
      <w:pPr>
        <w:pStyle w:val="Normal"/>
        <w:rPr/>
      </w:pPr>
      <w:r>
        <w:rPr/>
        <w:tab/>
        <w:t>Расширению занятости по нестандартным режимам рабочего времени способствовали структурные изменения в экономике, сокращение материального производства и рост  сферы услуг, а также развитие телекоммуникаций и компьютерной техники.</w:t>
      </w:r>
    </w:p>
    <w:p>
      <w:pPr>
        <w:pStyle w:val="Normal"/>
        <w:rPr/>
      </w:pPr>
      <w:r>
        <w:rPr/>
        <w:tab/>
        <w:t>К нестандартным режимам рабочего времени относятся режимы, выходящие за рамки нормального восьмичасового рабочего дня и нормативной сорокачасовой рабочей недели. Нестандартные режимы могут относиться как к полному, так и неполному режиму рабочего времени.</w:t>
      </w:r>
    </w:p>
    <w:p>
      <w:pPr>
        <w:pStyle w:val="Normal"/>
        <w:rPr/>
      </w:pPr>
      <w:r>
        <w:rPr/>
        <w:tab/>
        <w:t>К этим режимам относятся:</w:t>
      </w:r>
    </w:p>
    <w:p>
      <w:pPr>
        <w:pStyle w:val="Normal"/>
        <w:rPr/>
      </w:pPr>
      <w:r>
        <w:rPr/>
        <w:t>неполное рабочее время и его разновидности;</w:t>
      </w:r>
    </w:p>
    <w:p>
      <w:pPr>
        <w:pStyle w:val="Normal"/>
        <w:rPr/>
      </w:pPr>
      <w:r>
        <w:rPr/>
        <w:t>альтернативное рабочее время;</w:t>
      </w:r>
    </w:p>
    <w:p>
      <w:pPr>
        <w:pStyle w:val="Normal"/>
        <w:rPr/>
      </w:pPr>
      <w:r>
        <w:rPr/>
        <w:t xml:space="preserve">деление одного рабочего места между двумя работниками; </w:t>
      </w:r>
    </w:p>
    <w:p>
      <w:pPr>
        <w:pStyle w:val="Normal"/>
        <w:rPr/>
      </w:pPr>
      <w:r>
        <w:rPr/>
        <w:t>сжатая рабочая неделя;</w:t>
      </w:r>
    </w:p>
    <w:p>
      <w:pPr>
        <w:pStyle w:val="Normal"/>
        <w:rPr/>
      </w:pPr>
      <w:r>
        <w:rPr/>
        <w:t>режим гибкого рабочего времени (ГРВ). (15, стр. 104)</w:t>
      </w:r>
    </w:p>
    <w:p>
      <w:pPr>
        <w:pStyle w:val="Normal"/>
        <w:rPr/>
      </w:pPr>
      <w:r>
        <w:rPr/>
        <w:tab/>
        <w:t xml:space="preserve">При решении проблем безработицы неполное рабочее время используется по трем направлениям. </w:t>
      </w:r>
    </w:p>
    <w:p>
      <w:pPr>
        <w:pStyle w:val="Normal"/>
        <w:rPr/>
      </w:pPr>
      <w:r>
        <w:rPr/>
        <w:tab/>
        <w:t>Во-первых, когда у безработного нет возможности устроиться на работу на полное рабочее время, он соглашается на неполное.</w:t>
      </w:r>
    </w:p>
    <w:p>
      <w:pPr>
        <w:pStyle w:val="Normal"/>
        <w:rPr/>
      </w:pPr>
      <w:r>
        <w:rPr/>
        <w:tab/>
        <w:t xml:space="preserve">Во-вторых, неполное рабочее время отвечает социальным потребностям некоторых работников. </w:t>
      </w:r>
    </w:p>
    <w:p>
      <w:pPr>
        <w:pStyle w:val="Normal"/>
        <w:rPr/>
      </w:pPr>
      <w:r>
        <w:rPr/>
        <w:tab/>
        <w:t>В-третьих, работники переводятся на неполную рабочую неделю в периоды циклического спада производства, модернизации производства, переход на новые виды продукции. Предприниматели идут на это, чтобы сохранить на предприятиях квалифицированный кадровый состав работников и экономить на найме новых работников в периоды расширения деловой активности.</w:t>
      </w:r>
    </w:p>
    <w:p>
      <w:pPr>
        <w:pStyle w:val="Normal"/>
        <w:rPr/>
      </w:pPr>
      <w:r>
        <w:rPr/>
        <w:tab/>
        <w:t>Выбор режимов неполного рабочего времени исходит из потребностей и возможностей как работников, так и предприятий.</w:t>
      </w:r>
    </w:p>
    <w:p>
      <w:pPr>
        <w:pStyle w:val="Normal"/>
        <w:rPr/>
      </w:pPr>
      <w:r>
        <w:rPr/>
        <w:tab/>
        <w:t>У неполной занятости есть отрицательные аспекты социального плана. Занятые неполное рабочее время менее интегрированы в рабочих коллективах. Отсюда повышается текучесть кадров и связанные с ними издержки.</w:t>
      </w:r>
    </w:p>
    <w:p>
      <w:pPr>
        <w:pStyle w:val="Normal"/>
        <w:rPr/>
      </w:pPr>
      <w:r>
        <w:rPr/>
        <w:tab/>
        <w:t>В зависимости от отрасли и категории работников предприятиями и организациями применяются различные режимы неполного рабочего времени: сокращенная рабочая неделя, "деление рабочих мест", альтернативная рабочая неделя.</w:t>
      </w:r>
    </w:p>
    <w:p>
      <w:pPr>
        <w:pStyle w:val="Normal"/>
        <w:rPr/>
      </w:pPr>
      <w:r>
        <w:rPr/>
        <w:tab/>
        <w:t>В документах МОТ эти случаи рассматриваются как частичная безработица с компенсацией потерь в заработной плате. " Деление рабочего места" между двумя работниками также относится к режимам кризисного сокращения рабочего времени. Понятие "деление рабочих мест" заключается в том, что одно рабочее место делят два работника. они делят рабочие часы, зарплату, выходные, социальные выплаты и льготы. (15, стр. 109)</w:t>
      </w:r>
    </w:p>
    <w:p>
      <w:pPr>
        <w:pStyle w:val="Normal"/>
        <w:rPr/>
      </w:pPr>
      <w:r>
        <w:rPr/>
        <w:tab/>
        <w:t xml:space="preserve">Более редким режимом использования двух работников на условиях неполной занятости, организованной по принципу деления рабочего места, является так называемая альтернативная рабочая неделя, когда два работника работают на одном рабочем месте попеременно через неделю. Этот режим эффективен, когда встречаются трудности с набором кадров на монотонные, повторяющиеся операции. Режим чередования рабочих и нерабочих недель предусматривает и отработку в рабочие недели сверхурочных часов с соответствующей повышенной оплатой. </w:t>
      </w:r>
    </w:p>
    <w:p>
      <w:pPr>
        <w:pStyle w:val="Normal"/>
        <w:rPr/>
      </w:pPr>
      <w:r>
        <w:rPr/>
        <w:tab/>
        <w:t>Суть сжатой рабочей недели заключается в том, что нормативную продолжительность рабочей недели распределяют на меньшее число рабочих дней: четыре с половиной, четыре и три вместо обычных пяти. Это приводит к удлинению рабочего дня при сорокачасовой рабочей неделе до 10-12 часов. (15, стр. 109)</w:t>
      </w:r>
    </w:p>
    <w:p>
      <w:pPr>
        <w:pStyle w:val="Normal"/>
        <w:rPr/>
      </w:pPr>
      <w:r>
        <w:rPr/>
        <w:tab/>
        <w:t>Своеобразным режимом сжатой рабочей недели является неполная рабочая неделя продолжительностью 30-34 часа, отрабатываемая за три и менее рабочих дня.</w:t>
      </w:r>
    </w:p>
    <w:p>
      <w:pPr>
        <w:pStyle w:val="Normal"/>
        <w:rPr/>
      </w:pPr>
      <w:r>
        <w:rPr/>
        <w:tab/>
        <w:t>С точки зрения занятости этот режим позволяет практически удваивать число рабочих мест при ежедневной рабочей неделе.</w:t>
      </w:r>
    </w:p>
    <w:p>
      <w:pPr>
        <w:pStyle w:val="Normal"/>
        <w:rPr/>
      </w:pPr>
      <w:r>
        <w:rPr/>
        <w:tab/>
        <w:t>Режим гибкого рабочего времени является очень привлекательным для некоторых категорий работников. Сущность его состоит в том, что работник может в соответствии со своими потребностями время прихода на работу, а в ряде случаев продолжительность и время обеденного перерыва.</w:t>
      </w:r>
    </w:p>
    <w:p>
      <w:pPr>
        <w:pStyle w:val="Normal"/>
        <w:rPr/>
      </w:pPr>
      <w:r>
        <w:rPr/>
        <w:tab/>
        <w:t>Системы гибкого рабочего времени имеют два основных условия.</w:t>
      </w:r>
    </w:p>
    <w:p>
      <w:pPr>
        <w:pStyle w:val="Normal"/>
        <w:rPr/>
      </w:pPr>
      <w:r>
        <w:rPr/>
        <w:t>1.Обязательное соблюдение работником продолжительности рабочего дня.</w:t>
      </w:r>
    </w:p>
    <w:p>
      <w:pPr>
        <w:pStyle w:val="Normal"/>
        <w:rPr/>
      </w:pPr>
      <w:r>
        <w:rPr/>
        <w:t>2.Обязательное соблюдение недельного или месячного фонда рабочего времени.</w:t>
      </w:r>
    </w:p>
    <w:p>
      <w:pPr>
        <w:pStyle w:val="Normal"/>
        <w:rPr/>
      </w:pPr>
      <w:r>
        <w:rPr/>
        <w:t>При этом продолжительность рабочего дня может как превышать восьмичасовой рабочий день, так и быть существенно меньше его. Это же справедливо и для рабочей недели.</w:t>
      </w:r>
    </w:p>
    <w:p>
      <w:pPr>
        <w:pStyle w:val="Normal"/>
        <w:rPr/>
      </w:pPr>
      <w:r>
        <w:rPr/>
        <w:t xml:space="preserve"> </w:t>
      </w:r>
      <w:r>
        <w:rPr/>
        <w:t>Надомный труд служит надежной заменой регулярной занятости для людей с ограниченными физическими возможностями, обремененных семьей, или просто желающих работать самостоятельно. Учитывая высокий уровень безработицы во многих регионах мира, эта форма труда представляет собой также средство к существованию для тех, кто не может найти себе постоянную работу.  "Учитывая, что жесткая конкуренция в мировой торговли все чаще заставляет фирмы сокращать издержки и использовать гибкие формы производства, надомный труд становиться все более популярным как в национальном, так и в международном плане", - отмечается в докладе МОТ, посвященному народному труду. (15, стр. 119)</w:t>
      </w:r>
    </w:p>
    <w:p>
      <w:pPr>
        <w:pStyle w:val="Normal"/>
        <w:rPr/>
      </w:pPr>
      <w:r>
        <w:rPr/>
        <w:tab/>
        <w:t>Определение рабочего времени производится по нормированным заданиям, рассчитанным на полное и неполное рабочее время.</w:t>
      </w:r>
    </w:p>
    <w:p>
      <w:pPr>
        <w:pStyle w:val="Normal"/>
        <w:rPr/>
      </w:pPr>
      <w:r>
        <w:rPr/>
        <w:tab/>
        <w:t>Расчет производственных издержек показывает, что надомный труд почти всегда обходится предпринимателям дешевле по сравнению с общественной организацией работы.</w:t>
      </w:r>
    </w:p>
    <w:p>
      <w:pPr>
        <w:pStyle w:val="Normal"/>
        <w:rPr/>
      </w:pPr>
      <w:r>
        <w:rPr/>
        <w:tab/>
        <w:t>Во-первых, труд надомных работников оплачивается ниже, чем остальных.</w:t>
      </w:r>
    </w:p>
    <w:p>
      <w:pPr>
        <w:pStyle w:val="Normal"/>
        <w:rPr/>
      </w:pPr>
      <w:r>
        <w:rPr/>
        <w:tab/>
        <w:t>Во-вторых, на надомном труде выигрывают предприятия и организации, сокращая накладные расходы, связанные с арендой помещений, их отоплением и т.д.</w:t>
      </w:r>
    </w:p>
    <w:p>
      <w:pPr>
        <w:pStyle w:val="Normal"/>
        <w:rPr/>
      </w:pPr>
      <w:r>
        <w:rPr/>
        <w:tab/>
        <w:t>Отмечается, что продукция, производимая надомниками, обладает высоким качеством.</w:t>
      </w:r>
    </w:p>
    <w:p>
      <w:pPr>
        <w:pStyle w:val="Normal"/>
        <w:rPr/>
      </w:pPr>
      <w:r>
        <w:rPr/>
        <w:t>3. БЕЗРАБОТИЦА В ЭСТОНИИ.</w:t>
      </w:r>
    </w:p>
    <w:p>
      <w:pPr>
        <w:pStyle w:val="Normal"/>
        <w:rPr/>
      </w:pPr>
      <w:r>
        <w:rPr/>
      </w:r>
    </w:p>
    <w:p>
      <w:pPr>
        <w:pStyle w:val="Normal"/>
        <w:rPr/>
      </w:pPr>
      <w:r>
        <w:rPr/>
        <w:t>3.1 Департамент труда в Эстонии и его основные задачи.</w:t>
      </w:r>
    </w:p>
    <w:p>
      <w:pPr>
        <w:pStyle w:val="Normal"/>
        <w:rPr/>
      </w:pPr>
      <w:r>
        <w:rPr/>
      </w:r>
    </w:p>
    <w:p>
      <w:pPr>
        <w:pStyle w:val="Normal"/>
        <w:rPr/>
      </w:pPr>
      <w:r>
        <w:rPr/>
        <w:tab/>
        <w:t>Департамент рынка труда является структурным подразделением Министерства социальных дел и работает под его руководством. Политику в сфере рынка труда осуществляет Министерство социальных дел.</w:t>
      </w:r>
    </w:p>
    <w:p>
      <w:pPr>
        <w:pStyle w:val="Normal"/>
        <w:rPr/>
      </w:pPr>
      <w:r>
        <w:rPr/>
        <w:tab/>
        <w:t>Основная цель деятельности департамента - помощь желающим найти работу. Департамент ищет свободные рабочие места, чтобы предложить их тем, кто работы пока не имеет. Вторая задача - социальная защита безработного, которая осуществляется в соответствии с законом от 1 января 1995 года. Регистрация тех, кто ищет работу, и оформление человека в статусе безработного осуществляется через биржи труда, которых в Эстонии по состоянию на 1.01.1995 насчитывалось 43. (4, стр. 2)</w:t>
      </w:r>
    </w:p>
    <w:p>
      <w:pPr>
        <w:pStyle w:val="Normal"/>
        <w:rPr/>
      </w:pPr>
      <w:r>
        <w:rPr/>
        <w:tab/>
        <w:t>Надо, однако отметить, что пособия получают лишь те, кто официально зарегистрирован в качестве безработного. Пособие составляет 180 ЕЕК в месяц, и выплачивается оно лишь в течение шести месяцев. Но надо учесть, что официально зарегистрированного безработного департамент имеет право направить на курсы обучения той профессии, которая требуется на сегодняшний день, при этом департамент полностью оплачивает расходы на обучение. Можно отметить также, что в республике действует множество фирм, проводящих обучение различным специальностям. Во время обучения курсанту выплачивается также стипендия в размере 450 ЕЕК в месяц - с сохранением пособия по безработице. Однако, возможностей у безработного слишком мало. Если безработный захотел переквалифицироваться, он, как правило, сам платит большие деньги за учебу, так как государственная система помощи безработным еще не настолько хорошо разработана, и в данное время еще не очень большое внимание уделяется проблемам безработицы.</w:t>
      </w:r>
    </w:p>
    <w:p>
      <w:pPr>
        <w:pStyle w:val="Normal"/>
        <w:rPr/>
      </w:pPr>
      <w:r>
        <w:rPr/>
        <w:t xml:space="preserve">Но не смотря на это следует перераспределить государственный бюджет с целью большей помощи людям, которые в ней нуждаются, ведь все те фирмы, организуют свои курсы за высокую плату, и не каждому безработному эта сумма будет по карману. В данной ситуации на помощь   должно прийти государство. Но в Эстонии на данный момент </w:t>
      </w:r>
    </w:p>
    <w:p>
      <w:pPr>
        <w:pStyle w:val="Normal"/>
        <w:rPr/>
      </w:pPr>
      <w:r>
        <w:rPr/>
        <w:t>система государственной помощи безработным разработана лишь в одном направлении - в выплате пособий по безработице, которые на сегодняшний день составляют мизерную сумму.</w:t>
      </w:r>
    </w:p>
    <w:p>
      <w:pPr>
        <w:pStyle w:val="Normal"/>
        <w:rPr/>
      </w:pPr>
      <w:r>
        <w:rPr/>
        <w:t xml:space="preserve"> </w:t>
      </w:r>
      <w:r>
        <w:rPr/>
        <w:tab/>
        <w:t>Все проводимые курсы в Эстонии устраиваются фирмами с целью получения прибыли. А безработные ждут помощи от государства, то есть возможность получить специальность за счет государства, и специальность такую, которая бы пользовалась бы спросом на рынке труда.</w:t>
      </w:r>
    </w:p>
    <w:p>
      <w:pPr>
        <w:pStyle w:val="Normal"/>
        <w:rPr/>
      </w:pPr>
      <w:r>
        <w:rPr/>
        <w:t xml:space="preserve"> </w:t>
      </w:r>
      <w:r>
        <w:rPr/>
        <w:t xml:space="preserve">Но следует заметить, что с переходом Эстонии на рыночную экономику число безработных резко возросло, в то время как деньги из государственного бюджета на социальную помощь людям, лишенным работы, составляют мизерную сумму, и не каждому удается пройти курсы за счет государства. Как правило, человек, желающий освоить новую профессию или  повысить свою квалификацию, делает это за свой счет, хотя даже в этом случае у него нет гарантии получения работы. </w:t>
      </w:r>
    </w:p>
    <w:p>
      <w:pPr>
        <w:pStyle w:val="Normal"/>
        <w:rPr/>
      </w:pPr>
      <w:r>
        <w:rPr/>
        <w:t xml:space="preserve">В настоящее время при бирже труда открыто небольшое количество курсов по переквалификации рабочих. Новые курсы открыты в Кохтла-Ярве, и они оказывают значительную помощь людям, не имеющим работы. Но не каждого безработного привлекают профессии, которым обучают на подобных курсах. В таком случае поиск работы ложится на плечи самих безработных. Надо отметить, однако, что помощь государства проявляется в предоставлении малообеспеченным людям, в том числе  и безработным, права на социальную помощь в виде частичной компенсации оплаты своего жилища.  А официально зарегистрированные безработные имеют право на получение больничной карточки, которую можно получить в Департаменте охраны здоровья. </w:t>
      </w:r>
    </w:p>
    <w:p>
      <w:pPr>
        <w:pStyle w:val="Normal"/>
        <w:rPr/>
      </w:pPr>
      <w:r>
        <w:rPr/>
      </w:r>
    </w:p>
    <w:p>
      <w:pPr>
        <w:pStyle w:val="Normal"/>
        <w:rPr/>
      </w:pPr>
      <w:r>
        <w:rPr/>
      </w:r>
    </w:p>
    <w:p>
      <w:pPr>
        <w:pStyle w:val="Normal"/>
        <w:rPr/>
      </w:pPr>
      <w:r>
        <w:rPr/>
        <w:t>3.2 Условия получения статуса безработного.</w:t>
      </w:r>
    </w:p>
    <w:p>
      <w:pPr>
        <w:pStyle w:val="Normal"/>
        <w:rPr/>
      </w:pPr>
      <w:r>
        <w:rPr/>
      </w:r>
    </w:p>
    <w:p>
      <w:pPr>
        <w:pStyle w:val="Normal"/>
        <w:rPr/>
      </w:pPr>
      <w:r>
        <w:rPr/>
        <w:tab/>
        <w:t>Пока в Эстонии нет государственной программы уменьшения безработицы, но частью этой программы можно, наверное, считать "Закон о социальной защите безработных", принятый парламентом 26 октября 1994 года. Он точно регламентирует условия получения статуса безработного. (3, стр. 2)</w:t>
      </w:r>
    </w:p>
    <w:p>
      <w:pPr>
        <w:pStyle w:val="Normal"/>
        <w:rPr/>
      </w:pPr>
      <w:r>
        <w:rPr/>
        <w:tab/>
        <w:t>Лицо регистрируется в качестве безработного по истечении 10 рабочих дней со дня обращения в государственную службу занятости, если это лицо отвечает следующим требованиям:</w:t>
      </w:r>
    </w:p>
    <w:p>
      <w:pPr>
        <w:pStyle w:val="Normal"/>
        <w:rPr/>
      </w:pPr>
      <w:r>
        <w:rPr/>
        <w:t>1.находится в возрасте от 16 лет до пенсионного  (по старости) возраста;</w:t>
      </w:r>
    </w:p>
    <w:p>
      <w:pPr>
        <w:pStyle w:val="Normal"/>
        <w:rPr/>
      </w:pPr>
      <w:r>
        <w:rPr/>
        <w:t>2.не занято работой или приравненной к работе деятельностью;</w:t>
      </w:r>
    </w:p>
    <w:p>
      <w:pPr>
        <w:pStyle w:val="Normal"/>
        <w:rPr/>
      </w:pPr>
      <w:r>
        <w:rPr/>
        <w:t>3.ищет работу;</w:t>
      </w:r>
    </w:p>
    <w:p>
      <w:pPr>
        <w:pStyle w:val="Normal"/>
        <w:rPr/>
      </w:pPr>
      <w:r>
        <w:rPr/>
        <w:t>4.в течении 12 месяцев, предшествовавших обращению в Государственную службу занятости, работало, или занималось приравненной к работе деятельностью в течении 180 дней, за исключением предпринимательской деятельности;</w:t>
      </w:r>
    </w:p>
    <w:p>
      <w:pPr>
        <w:pStyle w:val="Normal"/>
        <w:rPr/>
      </w:pPr>
      <w:r>
        <w:rPr/>
        <w:t>5.предоставило все необходимые для регистрации документы в установленном правительством порядке.</w:t>
      </w:r>
    </w:p>
    <w:p>
      <w:pPr>
        <w:pStyle w:val="Normal"/>
        <w:rPr/>
      </w:pPr>
      <w:r>
        <w:rPr/>
        <w:t>Статус безработного имеет право получить гражданин Эстонской республики или человек, имеющий постоянный вид на жительство в Эстонии. До получения постоянного вида на жительство услуги Департамента рынка труда и пособие по безработице имеют право получать те, кто прибыл в Эстонию до 1 июля 1990 года и имеет постоянную прописку Эстонской ССР. (3, стр. 2)</w:t>
      </w:r>
    </w:p>
    <w:p>
      <w:pPr>
        <w:pStyle w:val="Normal"/>
        <w:rPr/>
      </w:pPr>
      <w:r>
        <w:rPr/>
      </w:r>
    </w:p>
    <w:p>
      <w:pPr>
        <w:pStyle w:val="Normal"/>
        <w:rPr/>
      </w:pPr>
      <w:r>
        <w:rPr/>
      </w:r>
    </w:p>
    <w:p>
      <w:pPr>
        <w:pStyle w:val="Normal"/>
        <w:rPr/>
      </w:pPr>
      <w:r>
        <w:rPr/>
        <w:t>3.3 Методы учета безработных в Эстонии</w:t>
      </w:r>
    </w:p>
    <w:p>
      <w:pPr>
        <w:pStyle w:val="Normal"/>
        <w:rPr/>
      </w:pPr>
      <w:r>
        <w:rPr/>
      </w:r>
    </w:p>
    <w:p>
      <w:pPr>
        <w:pStyle w:val="Normal"/>
        <w:rPr/>
      </w:pPr>
      <w:r>
        <w:rPr/>
        <w:tab/>
        <w:t>В соответствии с международными стандартами исчисляется несколько показателей безработицы:</w:t>
      </w:r>
    </w:p>
    <w:p>
      <w:pPr>
        <w:pStyle w:val="Normal"/>
        <w:rPr/>
      </w:pPr>
      <w:r>
        <w:rPr/>
        <w:t>1) Удельный вес лиц, официально зарегистрированных в статусе безработных и получающих             пособие по безработице, в численности населения в трудоспособном возрасте.</w:t>
      </w:r>
    </w:p>
    <w:p>
      <w:pPr>
        <w:pStyle w:val="Normal"/>
        <w:rPr/>
      </w:pPr>
      <w:r>
        <w:rPr/>
        <w:t>2) Совокупный  удельный вес безработных и ищущих работу, зарегистрированных в государственных службах занятости, в численности населения в трудоспособном возрасте.</w:t>
      </w:r>
    </w:p>
    <w:p>
      <w:pPr>
        <w:pStyle w:val="Normal"/>
        <w:rPr/>
      </w:pPr>
      <w:r>
        <w:rPr/>
        <w:t>3) Доля зарегистрированных и ищущих работу в экономически активном населении (включающем официально занятых и ищущих работу). (11, стр. 2)</w:t>
      </w:r>
    </w:p>
    <w:p>
      <w:pPr>
        <w:pStyle w:val="Normal"/>
        <w:rPr/>
      </w:pPr>
      <w:r>
        <w:rPr/>
        <w:tab/>
        <w:t>На 1 января 1995года в Эстонии по данным Департамента рынка труда было:</w:t>
      </w:r>
    </w:p>
    <w:p>
      <w:pPr>
        <w:pStyle w:val="Normal"/>
        <w:rPr/>
      </w:pPr>
      <w:r>
        <w:rPr/>
        <w:t>зарегистрированных безработных, получающих пособие - 12670 человек;</w:t>
      </w:r>
    </w:p>
    <w:p>
      <w:pPr>
        <w:pStyle w:val="Normal"/>
        <w:rPr/>
      </w:pPr>
      <w:r>
        <w:rPr/>
        <w:t>зарегистрированных ищущих работу, но не получающих пособие - 21378 человек;</w:t>
      </w:r>
    </w:p>
    <w:p>
      <w:pPr>
        <w:pStyle w:val="Normal"/>
        <w:rPr/>
      </w:pPr>
      <w:r>
        <w:rPr/>
        <w:t>численность населения в трудоспособном возрасте  - 839.1 тыс. человек.</w:t>
      </w:r>
    </w:p>
    <w:p>
      <w:pPr>
        <w:pStyle w:val="Normal"/>
        <w:rPr/>
      </w:pPr>
      <w:r>
        <w:rPr/>
        <w:tab/>
        <w:t>Уточненные показатели учитывают еще численность неработающих инвалидов и пенсионеров трудоспособного возраста, то есть действительно трудоспособное население меньше численности населения в трудоспособном возрасте. Кроме того, делается поправка на величину частичной безработицы - долю занятых сокращенное рабочее время или находящихся в вынужденных отпусках. (11, стр. 2)</w:t>
      </w:r>
    </w:p>
    <w:p>
      <w:pPr>
        <w:pStyle w:val="Normal"/>
        <w:rPr/>
      </w:pPr>
      <w:r>
        <w:rPr/>
      </w:r>
    </w:p>
    <w:p>
      <w:pPr>
        <w:pStyle w:val="Normal"/>
        <w:rPr/>
      </w:pPr>
      <w:r>
        <w:rPr/>
      </w:r>
    </w:p>
    <w:p>
      <w:pPr>
        <w:pStyle w:val="Normal"/>
        <w:rPr/>
      </w:pPr>
      <w:r>
        <w:rPr/>
        <w:t>3.4 Спрос и предложение на рынке труда</w:t>
      </w:r>
    </w:p>
    <w:p>
      <w:pPr>
        <w:pStyle w:val="Normal"/>
        <w:rPr/>
      </w:pPr>
      <w:r>
        <w:rPr/>
      </w:r>
    </w:p>
    <w:p>
      <w:pPr>
        <w:pStyle w:val="Normal"/>
        <w:rPr/>
      </w:pPr>
      <w:r>
        <w:rPr/>
        <w:tab/>
        <w:t xml:space="preserve">В республике много официально зарегистрированных на бирже труда желающих найти работу. Возможно, реальное число безработных гораздо больше. Но что же делать, если часть этих людей убеждена, что с помощью биржи труда работу все равно не отыскать и  ищут ее самостоятельно. </w:t>
      </w:r>
    </w:p>
    <w:p>
      <w:pPr>
        <w:pStyle w:val="Normal"/>
        <w:rPr/>
      </w:pPr>
      <w:r>
        <w:rPr/>
        <w:tab/>
        <w:t>Однако посмотрим, что же творится  на рынке труда. Всего официально зарегистрированных и ищущих работу в республике насчитывается 27310 человек. Из них: мужчин - 16788, женщин - 10532. В стране имеется 977 вакансий (не учитывая Таллинн, Кохтла-Ярве, Нарву и Силламяэ). Там особый счет. Если говорить о вакансиях, то в перечисленных городах их насчитывается: в Таллинне - 487 (ищущих работу - 1875 мужчин и 1348 женщин); в Кохтла-Ярве - 36 (соответственно 1238 мужчин и 693 женщин); в Нарве - 65 (1868 мужчин и 1169 женщин); в Силламяэ - 0 (406 мужчин и 228  женщин). (2, стр.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5 Неполная занятость</w:t>
      </w:r>
    </w:p>
    <w:p>
      <w:pPr>
        <w:pStyle w:val="Normal"/>
        <w:rPr/>
      </w:pPr>
      <w:r>
        <w:rPr/>
      </w:r>
    </w:p>
    <w:p>
      <w:pPr>
        <w:pStyle w:val="Normal"/>
        <w:rPr/>
      </w:pPr>
      <w:r>
        <w:rPr/>
        <w:tab/>
        <w:t xml:space="preserve">Частичная (неполная) занятость в больших или меньших объемах во всех странах. Для Эстонии эта проблема сравнительно новая: как и другие проблемы рынка труда, она возникла 3 - 4 года назад. </w:t>
      </w:r>
    </w:p>
    <w:p>
      <w:pPr>
        <w:pStyle w:val="Normal"/>
        <w:rPr/>
      </w:pPr>
      <w:r>
        <w:rPr/>
        <w:tab/>
        <w:t>Значительное число работающих в Эстонии "знакомы" с частичной занятостью - сокращенным рабочим временем, неоплачиваемым (вынужденным) или частично оплачиваемым отпуском. Причинами этого являются экономическое положение страны и необходимость переструктурирования хозяйства. Частичную занятость (безработицу) фиксирует инспекция по труду. Всего за период с июля 1992 по декабрь 1993 годов в частично оплачиваемых отпусках в Эстонии было 38 тыс. работников и у 53 тыс. было вынужденно неполное (сокращенное) рабочее время. Начиная с февраля 1993 года неполная трудоспособность законодательно ограничена: отменены отпуска без содержания и ограничены периоды и условия, на основании которых можно вводить укороченное рабочее время или частично оплачиваемый отпуск. При этом зарплата не должна быть ниже 60 % от минимальной заработной платы, и рабочее время не должно сокращаться более,  чем до 60 % отраслевого рабочего времени. (9, стр. 2)</w:t>
      </w:r>
    </w:p>
    <w:p>
      <w:pPr>
        <w:pStyle w:val="Normal"/>
        <w:rPr/>
      </w:pPr>
      <w:r>
        <w:rPr/>
        <w:tab/>
        <w:t>По данным Инспекции по труду, в течении 1993 года в частично оплачиваемый отпуск было отправлено почти 30 тыс. работников 275 предприятий. И еще около 30 тыс. работников на 201 предприятии работало с неполным рабочим временем. По состоянию на 1 января 1994 года в частично оплачиваемом отпуске было 502 работника с 24 предприятий и с неполным рабочим временем работало 1739 работников 21 предприятия.</w:t>
      </w:r>
    </w:p>
    <w:p>
      <w:pPr>
        <w:pStyle w:val="Normal"/>
        <w:rPr/>
      </w:pPr>
      <w:r>
        <w:rPr/>
        <w:tab/>
        <w:t>Зачастую и сами трудящиеся в течении некоторого времени предпочитают иметь неполную занятость (чем не иметь никакой), не порывая со своим предприятием, но получая некоторый резерв времени для нахождения другого места работы. Решение таких частично занятых оставаться на предприятии с очень низкой зарплатой, искать дополнительную работу, но не регистрировать себя официально безработными, объясняется не только низким уровнем пособия по безработице в Эстонии, но и сложностью (например, по сравнению с Латвией) его получения.</w:t>
      </w:r>
    </w:p>
    <w:p>
      <w:pPr>
        <w:pStyle w:val="Normal"/>
        <w:rPr/>
      </w:pPr>
      <w:r>
        <w:rPr/>
        <w:tab/>
        <w:t xml:space="preserve">Эта модель занятости утвердится, вероятно, в ближайшем будущем как типичная, наряду с занятостью полное рабочее время. </w:t>
      </w:r>
    </w:p>
    <w:p>
      <w:pPr>
        <w:pStyle w:val="Normal"/>
        <w:rPr/>
      </w:pPr>
      <w:r>
        <w:rPr/>
        <w:tab/>
        <w:t>В Эстонии в середине 1994 года примерно 8.3 % занятых работало неполное рабочее время.  По отраслям и видам деятельности эта доля различается в несколько раз, причем рост занятости неполное рабочее время совпадает с увеличением в последние годы доли занятых в сфере обслуживания. (10, стр. 3)</w:t>
      </w:r>
    </w:p>
    <w:p>
      <w:pPr>
        <w:pStyle w:val="Normal"/>
        <w:rPr/>
      </w:pPr>
      <w:r>
        <w:rPr/>
        <w:tab/>
        <w:t>В Эстонии уровень занятости неполное рабочее время по территориям неодинаков. Наибольший он в Тартумаа и в Тарту - 11.2 % , наименьший - в Ида-Вирумаа - 4.3 % (в том числе в Кохтла-Ярве - 4.0 % , в Нарве - 4.1 %). Уровень занятости в Харьюмаа составляет 6.9 % (в том числе в Таллинне - 6.6 %). Это данные Департамента статистики, то есть официальные данные, охватывающие зарегистрированные предприятия и организации. А насколько распространена занятость неполное рабочее время в неформальном секторе ; Исследования МОТ, касающиеся информационного сектора, часто свидетельствуют о том, что продолжительность рабочего времени в этом секторе гораздо ниже нормальной. Следует также заметить, что многие самостоятельно занятые работают гораздо менее продолжительное время, чем нормальные часы работы трудящихся, в этом смысле социологические исследования рынка труда в Эстонии, опирающиеся на выборочные опросы, дают в целом более полные оценки. (10, стр. 3)</w:t>
      </w:r>
    </w:p>
    <w:p>
      <w:pPr>
        <w:pStyle w:val="Normal"/>
        <w:rPr/>
      </w:pPr>
      <w:r>
        <w:rPr/>
        <w:tab/>
        <w:t>Формируемая в Эстонии политика на рынке труда должна решать - среди прочих - следующие задачи регулирования занятости неполное рабочее время.</w:t>
      </w:r>
    </w:p>
    <w:p>
      <w:pPr>
        <w:pStyle w:val="Normal"/>
        <w:rPr/>
      </w:pPr>
      <w:r>
        <w:rPr/>
        <w:t>1.Вычисление из общих данных о занятости неполное рабочее время вынужденной неполной занятости по отраслям, регионам страны и т.д.</w:t>
      </w:r>
    </w:p>
    <w:p>
      <w:pPr>
        <w:pStyle w:val="Normal"/>
        <w:rPr/>
      </w:pPr>
      <w:r>
        <w:rPr/>
        <w:t>2.Разработка мер, направленных на содействие занятости на условиях полного рабочего времени как средство доступа к рынку труда, особенно для лиц с пониженной конкурентоспособностью .</w:t>
      </w:r>
    </w:p>
    <w:p>
      <w:pPr>
        <w:pStyle w:val="Normal"/>
        <w:rPr/>
      </w:pPr>
      <w:r>
        <w:rPr/>
        <w:t>3.Увязка различных форм неполной занятости с гарантированием социальной защиты трудящихся.</w:t>
      </w:r>
    </w:p>
    <w:p>
      <w:pPr>
        <w:pStyle w:val="Normal"/>
        <w:rPr/>
      </w:pPr>
      <w:r>
        <w:rPr/>
        <w:tab/>
        <w:t>Существенное улучшение занятости происходит лишь вместе с общим экономическим подъемом. Состояние занятости зависит от того, насколько экономическая реформа работает на экономику (а не на политику и идеологию), насколько обоснована концепция экономической реформы, приватизации, структурной модернизации интересам жителей Эстонии. (10, стр. 3)</w:t>
      </w:r>
    </w:p>
    <w:p>
      <w:pPr>
        <w:pStyle w:val="Normal"/>
        <w:rPr/>
      </w:pPr>
      <w:r>
        <w:rPr/>
      </w:r>
    </w:p>
    <w:p>
      <w:pPr>
        <w:pStyle w:val="Normal"/>
        <w:rPr/>
      </w:pPr>
      <w:r>
        <w:rPr/>
      </w:r>
    </w:p>
    <w:p>
      <w:pPr>
        <w:pStyle w:val="Normal"/>
        <w:rPr/>
      </w:pPr>
      <w:r>
        <w:rPr/>
        <w:t>ЗАКЛЮЧЕНИЕ</w:t>
      </w:r>
    </w:p>
    <w:p>
      <w:pPr>
        <w:pStyle w:val="Normal"/>
        <w:rPr/>
      </w:pPr>
      <w:r>
        <w:rPr/>
      </w:r>
    </w:p>
    <w:p>
      <w:pPr>
        <w:pStyle w:val="Normal"/>
        <w:rPr/>
      </w:pPr>
      <w:r>
        <w:rPr/>
      </w:r>
    </w:p>
    <w:p>
      <w:pPr>
        <w:pStyle w:val="Normal"/>
        <w:rPr/>
      </w:pPr>
      <w:r>
        <w:rPr/>
        <w:tab/>
        <w:t xml:space="preserve">Безработица является и будет являться проблемой любого развитого общества. Уровень занятости населения является одним из важнейших экономических показателей. Существует несколько типов безработицы. Следует различать безработицу, которая вызвана экономическими спадами, и безработицу, которая будет существовать всегда, даже в самом благополучном обществе. </w:t>
      </w:r>
    </w:p>
    <w:p>
      <w:pPr>
        <w:pStyle w:val="Normal"/>
        <w:rPr/>
      </w:pPr>
      <w:r>
        <w:rPr/>
        <w:tab/>
        <w:t>Ведущую роль в решении проблемы безработицы и занятости играет государство. Практически каждая страна обладает разработанной государственной системой помощи безработным. Сюда входят пособия по безработице, помощь при устройстве на работу, службы психологической поддержки.</w:t>
      </w:r>
    </w:p>
    <w:p>
      <w:pPr>
        <w:pStyle w:val="Normal"/>
        <w:rPr/>
      </w:pPr>
      <w:r>
        <w:rPr/>
        <w:tab/>
        <w:t>Целью государственной политики является снижение уровня безработицы. Она развивается по двум направлениям:</w:t>
      </w:r>
    </w:p>
    <w:p>
      <w:pPr>
        <w:pStyle w:val="Normal"/>
        <w:rPr/>
      </w:pPr>
      <w:r>
        <w:rPr/>
        <w:t>содействие в трудоустройстве незанятого населения и оказание помощи в профподготовке и переподготовке;</w:t>
      </w:r>
    </w:p>
    <w:p>
      <w:pPr>
        <w:pStyle w:val="Normal"/>
        <w:rPr/>
      </w:pPr>
      <w:r>
        <w:rPr/>
        <w:t>стимулирование образования гибкого рынка труда.</w:t>
      </w:r>
    </w:p>
    <w:p>
      <w:pPr>
        <w:pStyle w:val="Normal"/>
        <w:rPr/>
      </w:pPr>
      <w:r>
        <w:rPr/>
        <w:t>В рамках этой политики особую роль играют гибкие формы занятости.</w:t>
      </w:r>
    </w:p>
    <w:p>
      <w:pPr>
        <w:pStyle w:val="Normal"/>
        <w:rPr/>
      </w:pPr>
      <w:r>
        <w:rPr/>
        <w:tab/>
        <w:t>В Эстонии вопросам безработицы и занятости занимается Департамент рынка труда. Регистрация тех, кто ищет работу, и оформление человека в статусе безработного осуществляется через биржу труда.</w:t>
      </w:r>
    </w:p>
    <w:p>
      <w:pPr>
        <w:pStyle w:val="Normal"/>
        <w:rPr/>
      </w:pPr>
      <w:r>
        <w:rPr/>
        <w:tab/>
        <w:t>Пока в Эстонии нет полностью сформировавшейся программы помощи безработным, но частью этой программы можно считать "Закон о социальной защите безработных".</w:t>
      </w:r>
    </w:p>
    <w:p>
      <w:pPr>
        <w:pStyle w:val="Normal"/>
        <w:rPr/>
      </w:pPr>
      <w:r>
        <w:rPr/>
        <w:tab/>
        <w:t>В настоящее время основной проблемой в Эстонии является неполная занятость и региональная безработица, которая особо остро проявляется в Ида-Вирумаа. Поэтому, уже сейчас надо искать выходы из создавшейся ситуации.</w:t>
      </w:r>
    </w:p>
    <w:p>
      <w:pPr>
        <w:pStyle w:val="Normal"/>
        <w:rPr/>
      </w:pPr>
      <w:r>
        <w:rPr/>
        <w:t>СПИСОК ИСПОЛЬЗОВАННОЙ ЛИТЕРАТУРЫ</w:t>
      </w:r>
    </w:p>
    <w:p>
      <w:pPr>
        <w:pStyle w:val="Normal"/>
        <w:rPr/>
      </w:pPr>
      <w:r>
        <w:rPr/>
      </w:r>
    </w:p>
    <w:p>
      <w:pPr>
        <w:pStyle w:val="Normal"/>
        <w:tabs>
          <w:tab w:val="clear" w:pos="720"/>
          <w:tab w:val="left" w:pos="0" w:leader="none"/>
          <w:tab w:val="left" w:pos="709" w:leader="none"/>
        </w:tabs>
        <w:ind w:left="283" w:hanging="283"/>
        <w:rPr>
          <w:lang w:val="en-GB"/>
        </w:rPr>
      </w:pPr>
      <w:r>
        <w:rPr>
          <w:lang w:val="en-GB"/>
        </w:rPr>
        <w:t>1.Lugus, Olev, Hachey, George A. , "Transforming the Estonian Economy", Tallinn, 1995.</w:t>
      </w:r>
    </w:p>
    <w:p>
      <w:pPr>
        <w:pStyle w:val="Normal"/>
        <w:rPr/>
      </w:pPr>
      <w:r>
        <w:rPr/>
        <w:t>2.Амельчеков А. " А вы начальником работать не хотите</w:t>
      </w:r>
      <w:r>
        <w:rPr>
          <w:lang w:val="en-US"/>
        </w:rPr>
        <w:t>?</w:t>
      </w:r>
      <w:r>
        <w:rPr/>
        <w:t>", "Молодежь Эстонии"  13/07/1995, стр. 2.</w:t>
      </w:r>
    </w:p>
    <w:p>
      <w:pPr>
        <w:pStyle w:val="Normal"/>
        <w:rPr/>
      </w:pPr>
      <w:r>
        <w:rPr/>
        <w:t>3.Воол Урве, "Безработный безработному рознь", "Молодежь Эстонии" 2/03/1995, стр. 2.</w:t>
      </w:r>
    </w:p>
    <w:p>
      <w:pPr>
        <w:pStyle w:val="Normal"/>
        <w:rPr/>
      </w:pPr>
      <w:r>
        <w:rPr/>
        <w:t>4.Воол Урве, "Помогать прежде всего тем, кто ищет работу", "Молодежь Эстонии" 29/03/1995, стр.2.</w:t>
      </w:r>
    </w:p>
    <w:p>
      <w:pPr>
        <w:pStyle w:val="Normal"/>
        <w:rPr/>
      </w:pPr>
      <w:r>
        <w:rPr/>
        <w:t>5."Деятельность МОТ в 1992 - 1993" ,Женева 1994.</w:t>
      </w:r>
    </w:p>
    <w:p>
      <w:pPr>
        <w:pStyle w:val="Normal"/>
        <w:rPr/>
      </w:pPr>
      <w:r>
        <w:rPr/>
        <w:t>6."Доклад генерального директора", Женева 1995.</w:t>
      </w:r>
    </w:p>
    <w:p>
      <w:pPr>
        <w:pStyle w:val="Normal"/>
        <w:rPr/>
      </w:pPr>
      <w:r>
        <w:rPr/>
        <w:t>7.Долан Э. Д. "Макроэкономика", С-П 1994.</w:t>
      </w:r>
    </w:p>
    <w:p>
      <w:pPr>
        <w:pStyle w:val="Normal"/>
        <w:rPr/>
      </w:pPr>
      <w:r>
        <w:rPr/>
        <w:t>8.Коляева И. "Демографическая ситуация и занятость", "Эстония" 25</w:t>
      </w:r>
      <w:r>
        <w:rPr>
          <w:lang w:val="en-US"/>
        </w:rPr>
        <w:t>/</w:t>
      </w:r>
      <w:r>
        <w:rPr/>
        <w:t>01</w:t>
      </w:r>
      <w:r>
        <w:rPr>
          <w:lang w:val="en-US"/>
        </w:rPr>
        <w:t>/</w:t>
      </w:r>
      <w:r>
        <w:rPr/>
        <w:t>1995, стр. 2.</w:t>
      </w:r>
    </w:p>
    <w:p>
      <w:pPr>
        <w:pStyle w:val="Normal"/>
        <w:rPr/>
      </w:pPr>
      <w:r>
        <w:rPr/>
        <w:t>9.Коляева И. "Неполная занятость", "Эстония" 9/02/1995, стр. 2.</w:t>
      </w:r>
    </w:p>
    <w:p>
      <w:pPr>
        <w:pStyle w:val="Normal"/>
        <w:rPr/>
      </w:pPr>
      <w:r>
        <w:rPr/>
        <w:t xml:space="preserve">10.Коляева И. "Неполное рабочее время: благо или помеха </w:t>
      </w:r>
      <w:r>
        <w:rPr>
          <w:lang w:val="en-US"/>
        </w:rPr>
        <w:t>?</w:t>
      </w:r>
      <w:r>
        <w:rPr/>
        <w:t>", "Эстония" 7/03/1995, стр. 3.</w:t>
      </w:r>
    </w:p>
    <w:p>
      <w:pPr>
        <w:pStyle w:val="Normal"/>
        <w:rPr/>
      </w:pPr>
      <w:r>
        <w:rPr/>
        <w:t>11.Коляева И. "Безработица в Эстонии - как измерить ее уровень</w:t>
      </w:r>
      <w:r>
        <w:rPr>
          <w:lang w:val="en-US"/>
        </w:rPr>
        <w:t xml:space="preserve"> ?</w:t>
      </w:r>
      <w:r>
        <w:rPr/>
        <w:t>", "Эстония" 7/04/1995, стр. 7.</w:t>
      </w:r>
    </w:p>
    <w:p>
      <w:pPr>
        <w:pStyle w:val="Normal"/>
        <w:rPr/>
      </w:pPr>
      <w:r>
        <w:rPr/>
        <w:t>12.Кузьмин С. А. "Эффективная занятость населения", Москва 1990.</w:t>
      </w:r>
    </w:p>
    <w:p>
      <w:pPr>
        <w:pStyle w:val="Normal"/>
        <w:rPr/>
      </w:pPr>
      <w:r>
        <w:rPr/>
        <w:t>13.Мацкуляк И. Д. "Стратегия занятости. Предотвращение безработицы", Москва 1990.</w:t>
      </w:r>
    </w:p>
    <w:p>
      <w:pPr>
        <w:pStyle w:val="Normal"/>
        <w:rPr/>
      </w:pPr>
      <w:r>
        <w:rPr/>
        <w:t>14.Макконел Р.,  Брю С., "Экономикс", Таллинн 1995.</w:t>
      </w:r>
    </w:p>
    <w:p>
      <w:pPr>
        <w:pStyle w:val="Normal"/>
        <w:rPr/>
      </w:pPr>
      <w:r>
        <w:rPr/>
        <w:t>15.Никифорова А. А. "Рынок труда" , Москва 1991.</w:t>
      </w:r>
    </w:p>
    <w:p>
      <w:pPr>
        <w:pStyle w:val="Normal"/>
        <w:rPr/>
      </w:pPr>
      <w:r>
        <w:rPr/>
        <w:t xml:space="preserve">16."Роль частных агентств по трудоустройству в функционировании рынков труда", Женева </w:t>
        <w:tab/>
        <w:t>1994.</w:t>
      </w:r>
    </w:p>
    <w:p>
      <w:pPr>
        <w:pStyle w:val="Normal"/>
        <w:rPr/>
      </w:pPr>
      <w:r>
        <w:rPr/>
        <w:t>17."Русская реальность в Эстонии", "Эстония" 25/03/1995, стр. 3.</w:t>
      </w:r>
    </w:p>
    <w:p>
      <w:pPr>
        <w:pStyle w:val="Normal"/>
        <w:rPr/>
      </w:pPr>
      <w:r>
        <w:rPr/>
        <w:t>18.Смирнова Л. "Излишки *", "Молодежь Эстонии" 23/11/1995, стр. 5.</w:t>
      </w:r>
    </w:p>
    <w:p>
      <w:pPr>
        <w:pStyle w:val="Normal"/>
        <w:rPr/>
      </w:pPr>
      <w:r>
        <w:rPr/>
        <w:t>19.Фишер, Стенли "Экономика", Москва 1993.</w:t>
      </w:r>
    </w:p>
    <w:p>
      <w:pPr>
        <w:pStyle w:val="Normal"/>
        <w:rPr/>
      </w:pPr>
      <w:r>
        <w:rPr/>
        <w:t>20.Хейсей М. "Стимулирование занятости", Женева 1995.</w:t>
      </w:r>
    </w:p>
    <w:p>
      <w:pPr>
        <w:pStyle w:val="Normal"/>
        <w:rPr/>
      </w:pPr>
      <w:r>
        <w:rPr/>
        <w:t>21.Чижикова Л. С. " Стратегия занятости", Москва 1990.</w:t>
      </w:r>
    </w:p>
    <w:p>
      <w:pPr>
        <w:pStyle w:val="Normal"/>
        <w:rPr/>
      </w:pPr>
      <w:r>
        <w:rPr/>
        <w:t>ПРИЛОЖЕНИЕ 1</w:t>
      </w:r>
    </w:p>
    <w:p>
      <w:pPr>
        <w:pStyle w:val="Normal"/>
        <w:rPr/>
      </w:pPr>
      <w:r>
        <w:rPr/>
      </w:r>
    </w:p>
    <w:p>
      <w:pPr>
        <w:pStyle w:val="Normal"/>
        <w:rPr/>
      </w:pPr>
      <w:r>
        <w:rPr/>
        <w:t>Уровень зарегистрированной безработицы</w:t>
      </w:r>
    </w:p>
    <w:p>
      <w:pPr>
        <w:pStyle w:val="Normal"/>
        <w:rPr/>
      </w:pPr>
      <w:r>
        <w:rPr/>
        <w:t xml:space="preserve"> </w:t>
      </w:r>
      <w:r>
        <w:rPr/>
        <w:t>по уездам</w:t>
      </w:r>
    </w:p>
    <w:p>
      <w:pPr>
        <w:pStyle w:val="Normal"/>
        <w:rPr/>
      </w:pPr>
      <w:r>
        <w:rPr/>
        <w:t>(в процентах)</w:t>
      </w:r>
    </w:p>
    <w:p>
      <w:pPr>
        <w:pStyle w:val="Normal"/>
        <w:rPr/>
      </w:pPr>
      <w:r>
        <w:rPr/>
      </w:r>
    </w:p>
    <w:p>
      <w:pPr>
        <w:pStyle w:val="Normal"/>
        <w:rPr/>
      </w:pPr>
      <w:r>
        <w:rPr/>
        <w:t>Уезд</w:t>
        <w:tab/>
        <w:t>01.04.1995</w:t>
        <w:tab/>
        <w:t>01.07.1995</w:t>
        <w:tab/>
        <w:t>01.10.1995</w:t>
        <w:tab/>
        <w:t>01.01.1996</w:t>
        <w:tab/>
      </w:r>
    </w:p>
    <w:p>
      <w:pPr>
        <w:pStyle w:val="Normal"/>
        <w:rPr/>
      </w:pPr>
      <w:r>
        <w:rPr/>
        <w:t>Харьюмаа</w:t>
        <w:tab/>
        <w:t>0.87</w:t>
        <w:tab/>
        <w:t>1.08</w:t>
        <w:tab/>
        <w:t>0.84</w:t>
        <w:tab/>
        <w:t>0.95</w:t>
        <w:tab/>
      </w:r>
    </w:p>
    <w:p>
      <w:pPr>
        <w:pStyle w:val="Normal"/>
        <w:rPr/>
      </w:pPr>
      <w:r>
        <w:rPr/>
        <w:t>Хийюмаа</w:t>
        <w:tab/>
        <w:t>3.12</w:t>
        <w:tab/>
        <w:t>2.28</w:t>
        <w:tab/>
        <w:t>1.90</w:t>
        <w:tab/>
        <w:t>2.27</w:t>
        <w:tab/>
      </w:r>
    </w:p>
    <w:p>
      <w:pPr>
        <w:pStyle w:val="Normal"/>
        <w:rPr/>
      </w:pPr>
      <w:r>
        <w:rPr/>
        <w:t>Ида-Вирумаа</w:t>
        <w:tab/>
        <w:t>4.15</w:t>
        <w:tab/>
        <w:t>3.52</w:t>
        <w:tab/>
        <w:t>2.80</w:t>
        <w:tab/>
        <w:t>3.32</w:t>
        <w:tab/>
      </w:r>
    </w:p>
    <w:p>
      <w:pPr>
        <w:pStyle w:val="Normal"/>
        <w:rPr/>
      </w:pPr>
      <w:r>
        <w:rPr/>
        <w:t>Йыгевамаа</w:t>
        <w:tab/>
        <w:t>3.08</w:t>
        <w:tab/>
        <w:t>2.77</w:t>
        <w:tab/>
        <w:t>2.19</w:t>
        <w:tab/>
        <w:t>2.58</w:t>
        <w:tab/>
      </w:r>
    </w:p>
    <w:p>
      <w:pPr>
        <w:pStyle w:val="Normal"/>
        <w:rPr/>
      </w:pPr>
      <w:r>
        <w:rPr/>
        <w:t>Ярвамаа</w:t>
        <w:tab/>
        <w:t>3.28</w:t>
        <w:tab/>
        <w:t>1.92</w:t>
        <w:tab/>
        <w:t>2.45</w:t>
        <w:tab/>
        <w:t>2.75</w:t>
        <w:tab/>
      </w:r>
    </w:p>
    <w:p>
      <w:pPr>
        <w:pStyle w:val="Normal"/>
        <w:rPr/>
      </w:pPr>
      <w:r>
        <w:rPr/>
        <w:t>Ляэнемаа</w:t>
        <w:tab/>
        <w:t>3.21</w:t>
        <w:tab/>
        <w:t>2.76</w:t>
        <w:tab/>
        <w:t>2.37</w:t>
        <w:tab/>
        <w:t>2.83</w:t>
        <w:tab/>
      </w:r>
    </w:p>
    <w:p>
      <w:pPr>
        <w:pStyle w:val="Normal"/>
        <w:rPr/>
      </w:pPr>
      <w:r>
        <w:rPr/>
        <w:t>Ляэне-Вирумаа</w:t>
        <w:tab/>
        <w:t>0.93</w:t>
        <w:tab/>
        <w:t>1.02</w:t>
        <w:tab/>
        <w:t>1.12</w:t>
        <w:tab/>
        <w:t>1.57</w:t>
        <w:tab/>
      </w:r>
    </w:p>
    <w:p>
      <w:pPr>
        <w:pStyle w:val="Normal"/>
        <w:rPr/>
      </w:pPr>
      <w:r>
        <w:rPr/>
        <w:t>Пылвамаа</w:t>
        <w:tab/>
        <w:t>3.84</w:t>
        <w:tab/>
        <w:t>3.56</w:t>
        <w:tab/>
        <w:t>3.23</w:t>
        <w:tab/>
        <w:t>3.77</w:t>
        <w:tab/>
      </w:r>
    </w:p>
    <w:p>
      <w:pPr>
        <w:pStyle w:val="Normal"/>
        <w:rPr/>
      </w:pPr>
      <w:r>
        <w:rPr/>
        <w:t>Пярнумаа</w:t>
        <w:tab/>
        <w:t>0.58</w:t>
        <w:tab/>
        <w:t>0.57</w:t>
        <w:tab/>
        <w:t>0.37</w:t>
        <w:tab/>
        <w:t>0.66</w:t>
        <w:tab/>
      </w:r>
    </w:p>
    <w:p>
      <w:pPr>
        <w:pStyle w:val="Normal"/>
        <w:rPr/>
      </w:pPr>
      <w:r>
        <w:rPr/>
        <w:t>Рапламаа</w:t>
        <w:tab/>
        <w:t>1.97</w:t>
        <w:tab/>
        <w:t>1.87</w:t>
        <w:tab/>
        <w:t>1.88</w:t>
        <w:tab/>
        <w:t>2.18</w:t>
        <w:tab/>
      </w:r>
    </w:p>
    <w:p>
      <w:pPr>
        <w:pStyle w:val="Normal"/>
        <w:rPr/>
      </w:pPr>
      <w:r>
        <w:rPr/>
        <w:t>Сааремаа</w:t>
        <w:tab/>
        <w:t>3.04</w:t>
        <w:tab/>
        <w:t>2.33</w:t>
        <w:tab/>
        <w:t>2.22</w:t>
        <w:tab/>
        <w:t>3.01</w:t>
        <w:tab/>
      </w:r>
    </w:p>
    <w:p>
      <w:pPr>
        <w:pStyle w:val="Normal"/>
        <w:rPr/>
      </w:pPr>
      <w:r>
        <w:rPr/>
        <w:t>Тартумаа</w:t>
        <w:tab/>
        <w:t>1.30</w:t>
        <w:tab/>
        <w:t>1.23</w:t>
        <w:tab/>
        <w:t>1.01</w:t>
        <w:tab/>
        <w:t>1.22</w:t>
        <w:tab/>
      </w:r>
    </w:p>
    <w:p>
      <w:pPr>
        <w:pStyle w:val="Normal"/>
        <w:rPr/>
      </w:pPr>
      <w:r>
        <w:rPr/>
        <w:t>Валгамаа</w:t>
        <w:tab/>
        <w:t>3.56</w:t>
        <w:tab/>
        <w:t>3.08</w:t>
        <w:tab/>
        <w:t>2.47</w:t>
        <w:tab/>
        <w:t>2.80</w:t>
        <w:tab/>
      </w:r>
    </w:p>
    <w:p>
      <w:pPr>
        <w:pStyle w:val="Normal"/>
        <w:rPr/>
      </w:pPr>
      <w:r>
        <w:rPr/>
        <w:t>Вильяндимаа</w:t>
        <w:tab/>
        <w:t>3.94</w:t>
        <w:tab/>
        <w:t>3.50</w:t>
        <w:tab/>
        <w:t>2.86</w:t>
        <w:tab/>
        <w:t>2.98</w:t>
        <w:tab/>
      </w:r>
    </w:p>
    <w:p>
      <w:pPr>
        <w:pStyle w:val="Normal"/>
        <w:rPr/>
      </w:pPr>
      <w:r>
        <w:rPr/>
        <w:t>Вырумаа</w:t>
        <w:tab/>
        <w:t>4.59</w:t>
        <w:tab/>
        <w:t>3.84</w:t>
        <w:tab/>
        <w:t>3.72</w:t>
        <w:tab/>
        <w:t>4.15</w:t>
        <w:tab/>
      </w:r>
    </w:p>
    <w:p>
      <w:pPr>
        <w:pStyle w:val="Normal"/>
        <w:rPr/>
      </w:pPr>
      <w:r>
        <w:rPr/>
        <w:t>Всего</w:t>
        <w:tab/>
        <w:t>2.00</w:t>
        <w:tab/>
        <w:t>1.85</w:t>
        <w:tab/>
        <w:t>1.55</w:t>
        <w:tab/>
        <w:t>1.83</w:t>
        <w:tab/>
      </w:r>
    </w:p>
    <w:p>
      <w:pPr>
        <w:pStyle w:val="Normal"/>
        <w:rPr/>
      </w:pPr>
      <w:r>
        <w:rPr/>
      </w:r>
    </w:p>
    <w:p>
      <w:pPr>
        <w:pStyle w:val="Normal"/>
        <w:rPr>
          <w:sz w:val="20"/>
          <w:szCs w:val="20"/>
        </w:rPr>
      </w:pPr>
      <w:r>
        <w:rPr/>
        <w:t xml:space="preserve">Источник: </w:t>
      </w:r>
      <w:r>
        <w:rPr>
          <w:lang w:val="en-US"/>
        </w:rPr>
        <w:t>“</w:t>
      </w:r>
      <w:r>
        <w:rPr>
          <w:i/>
          <w:iCs/>
          <w:lang w:val="en-GB"/>
        </w:rPr>
        <w:t>Eesti Statistika”, 12/95</w:t>
      </w:r>
    </w:p>
    <w:p>
      <w:pPr>
        <w:pStyle w:val="Normal"/>
        <w:rPr/>
      </w:pPr>
      <w:r>
        <w:rPr/>
        <w:t xml:space="preserve">ПРИЛОЖЕНИЕ </w:t>
      </w:r>
    </w:p>
    <w:p>
      <w:pPr>
        <w:pStyle w:val="Normal"/>
        <w:rPr/>
      </w:pPr>
      <w:r>
        <w:rPr/>
      </w:r>
    </w:p>
    <w:p>
      <w:pPr>
        <w:pStyle w:val="Normal"/>
        <w:rPr/>
      </w:pPr>
      <w:r>
        <w:rPr/>
      </w:r>
    </w:p>
    <w:p>
      <w:pPr>
        <w:pStyle w:val="Normal"/>
        <w:rPr/>
      </w:pPr>
      <w:r>
        <w:rPr/>
        <w:t>Зарегистрированные безработные</w:t>
      </w:r>
    </w:p>
    <w:p>
      <w:pPr>
        <w:pStyle w:val="Normal"/>
        <w:rPr/>
      </w:pPr>
      <w:r>
        <w:rPr/>
        <w:t xml:space="preserve"> </w:t>
      </w:r>
      <w:r>
        <w:rPr/>
        <w:t>и ищущие работу</w:t>
      </w:r>
    </w:p>
    <w:p>
      <w:pPr>
        <w:pStyle w:val="Normal"/>
        <w:rPr/>
      </w:pPr>
      <w:r>
        <w:rPr/>
      </w:r>
    </w:p>
    <w:p>
      <w:pPr>
        <w:pStyle w:val="Normal"/>
        <w:rPr/>
      </w:pPr>
      <w:r>
        <w:rPr/>
        <w:t>Месяц</w:t>
        <w:tab/>
        <w:t>Зарегистрированные безработные</w:t>
      </w:r>
    </w:p>
    <w:p>
      <w:pPr>
        <w:pStyle w:val="Normal"/>
        <w:rPr/>
      </w:pPr>
      <w:r>
        <w:rPr/>
      </w:r>
    </w:p>
    <w:p>
      <w:pPr>
        <w:pStyle w:val="Normal"/>
        <w:rPr/>
      </w:pPr>
      <w:r>
        <w:rPr/>
        <w:tab/>
        <w:t>Ищущие работу</w:t>
        <w:tab/>
      </w:r>
    </w:p>
    <w:p>
      <w:pPr>
        <w:pStyle w:val="Normal"/>
        <w:rPr/>
      </w:pPr>
      <w:r>
        <w:rPr/>
        <w:tab/>
        <w:t>1991</w:t>
        <w:tab/>
        <w:t>1992</w:t>
        <w:tab/>
        <w:t>1993</w:t>
        <w:tab/>
        <w:t>1994</w:t>
        <w:tab/>
        <w:t>1995</w:t>
        <w:tab/>
        <w:t>1995</w:t>
        <w:tab/>
      </w:r>
    </w:p>
    <w:p>
      <w:pPr>
        <w:pStyle w:val="Normal"/>
        <w:rPr/>
      </w:pPr>
      <w:r>
        <w:rPr/>
        <w:t>Январь</w:t>
        <w:tab/>
        <w:t>-</w:t>
        <w:tab/>
        <w:t>966</w:t>
        <w:tab/>
        <w:t>17539</w:t>
        <w:tab/>
        <w:t>16876</w:t>
        <w:tab/>
        <w:t>15108</w:t>
        <w:tab/>
        <w:t>36319</w:t>
        <w:tab/>
      </w:r>
    </w:p>
    <w:p>
      <w:pPr>
        <w:pStyle w:val="Normal"/>
        <w:rPr/>
      </w:pPr>
      <w:r>
        <w:rPr/>
        <w:t>Февраль</w:t>
        <w:tab/>
        <w:t>-</w:t>
        <w:tab/>
        <w:t>1485</w:t>
        <w:tab/>
        <w:t>19871</w:t>
        <w:tab/>
        <w:t>18400</w:t>
        <w:tab/>
        <w:t>16123</w:t>
        <w:tab/>
        <w:t>36622</w:t>
        <w:tab/>
      </w:r>
    </w:p>
    <w:p>
      <w:pPr>
        <w:pStyle w:val="Normal"/>
        <w:rPr/>
      </w:pPr>
      <w:r>
        <w:rPr/>
        <w:t>Март</w:t>
        <w:tab/>
        <w:t>-</w:t>
        <w:tab/>
        <w:t>2408</w:t>
        <w:tab/>
        <w:t>21286</w:t>
        <w:tab/>
        <w:t>19521</w:t>
        <w:tab/>
        <w:t>16778</w:t>
        <w:tab/>
        <w:t>38399</w:t>
        <w:tab/>
      </w:r>
    </w:p>
    <w:p>
      <w:pPr>
        <w:pStyle w:val="Normal"/>
        <w:rPr/>
      </w:pPr>
      <w:r>
        <w:rPr/>
        <w:t>Апрель</w:t>
        <w:tab/>
        <w:t>-</w:t>
        <w:tab/>
        <w:t>3803</w:t>
        <w:tab/>
        <w:t>22702</w:t>
        <w:tab/>
        <w:t>19522</w:t>
        <w:tab/>
        <w:t>16806</w:t>
        <w:tab/>
        <w:t>36307</w:t>
        <w:tab/>
      </w:r>
    </w:p>
    <w:p>
      <w:pPr>
        <w:pStyle w:val="Normal"/>
        <w:rPr/>
      </w:pPr>
      <w:r>
        <w:rPr/>
        <w:t>Май</w:t>
        <w:tab/>
        <w:t>242</w:t>
        <w:tab/>
        <w:t>4737</w:t>
        <w:tab/>
        <w:t>22063</w:t>
        <w:tab/>
        <w:t>18090</w:t>
        <w:tab/>
        <w:t>16719</w:t>
        <w:tab/>
        <w:t>36183</w:t>
        <w:tab/>
      </w:r>
    </w:p>
    <w:p>
      <w:pPr>
        <w:pStyle w:val="Normal"/>
        <w:rPr/>
      </w:pPr>
      <w:r>
        <w:rPr/>
        <w:t>Июнь</w:t>
        <w:tab/>
        <w:t>400</w:t>
        <w:tab/>
        <w:t>5737</w:t>
        <w:tab/>
        <w:t>19593</w:t>
        <w:tab/>
        <w:t>16728</w:t>
        <w:tab/>
        <w:t>15525</w:t>
        <w:tab/>
        <w:t>34534</w:t>
        <w:tab/>
      </w:r>
    </w:p>
    <w:p>
      <w:pPr>
        <w:pStyle w:val="Normal"/>
        <w:rPr/>
      </w:pPr>
      <w:r>
        <w:rPr/>
        <w:t>Июль</w:t>
        <w:tab/>
        <w:t>459</w:t>
        <w:tab/>
        <w:t>6584</w:t>
        <w:tab/>
        <w:t>18646</w:t>
        <w:tab/>
        <w:t>15399</w:t>
        <w:tab/>
        <w:t>14361</w:t>
        <w:tab/>
        <w:t>33246</w:t>
        <w:tab/>
      </w:r>
    </w:p>
    <w:p>
      <w:pPr>
        <w:pStyle w:val="Normal"/>
        <w:rPr/>
      </w:pPr>
      <w:r>
        <w:rPr/>
        <w:t>Август</w:t>
        <w:tab/>
        <w:t>581</w:t>
        <w:tab/>
        <w:t>7560</w:t>
        <w:tab/>
        <w:t>16151</w:t>
        <w:tab/>
        <w:t>13690</w:t>
        <w:tab/>
        <w:t>13404</w:t>
        <w:tab/>
        <w:t>32974</w:t>
        <w:tab/>
      </w:r>
    </w:p>
    <w:p>
      <w:pPr>
        <w:pStyle w:val="Normal"/>
        <w:rPr/>
      </w:pPr>
      <w:r>
        <w:rPr/>
        <w:t>Сентябрь</w:t>
        <w:tab/>
        <w:t>682</w:t>
        <w:tab/>
        <w:t>8730</w:t>
        <w:tab/>
        <w:t>15198</w:t>
        <w:tab/>
        <w:t>12376</w:t>
        <w:tab/>
        <w:t>13232</w:t>
        <w:tab/>
        <w:t>30937</w:t>
        <w:tab/>
      </w:r>
    </w:p>
    <w:p>
      <w:pPr>
        <w:pStyle w:val="Normal"/>
        <w:rPr/>
      </w:pPr>
      <w:r>
        <w:rPr/>
        <w:t>Октябрь</w:t>
        <w:tab/>
        <w:t>754</w:t>
        <w:tab/>
        <w:t>10517</w:t>
        <w:tab/>
        <w:t>14992</w:t>
        <w:tab/>
        <w:t>11766</w:t>
        <w:tab/>
        <w:t>13643</w:t>
        <w:tab/>
        <w:t>32614</w:t>
        <w:tab/>
      </w:r>
    </w:p>
    <w:p>
      <w:pPr>
        <w:pStyle w:val="Normal"/>
        <w:rPr/>
      </w:pPr>
      <w:r>
        <w:rPr/>
        <w:t>Ноябрь</w:t>
        <w:tab/>
        <w:t>786</w:t>
        <w:tab/>
        <w:t>12579</w:t>
        <w:tab/>
        <w:t>14682</w:t>
        <w:tab/>
        <w:t>12141</w:t>
        <w:tab/>
        <w:t>14948</w:t>
        <w:tab/>
        <w:t>36741</w:t>
        <w:tab/>
      </w:r>
    </w:p>
    <w:p>
      <w:pPr>
        <w:pStyle w:val="Normal"/>
        <w:rPr/>
      </w:pPr>
      <w:r>
        <w:rPr/>
        <w:t>Декабрь</w:t>
        <w:tab/>
        <w:t>859</w:t>
        <w:tab/>
        <w:t>14894</w:t>
        <w:tab/>
        <w:t>16214</w:t>
        <w:tab/>
        <w:t>12670</w:t>
        <w:tab/>
        <w:t>15604</w:t>
        <w:tab/>
        <w:t>33903</w:t>
        <w:tab/>
      </w:r>
    </w:p>
    <w:p>
      <w:pPr>
        <w:pStyle w:val="Normal"/>
        <w:rPr/>
      </w:pPr>
      <w:r>
        <w:rPr/>
      </w:r>
    </w:p>
    <w:p>
      <w:pPr>
        <w:pStyle w:val="Normal"/>
        <w:rPr/>
      </w:pPr>
      <w:r>
        <w:rPr/>
        <w:t>График 1</w:t>
      </w:r>
    </w:p>
    <w:p>
      <w:pPr>
        <w:pStyle w:val="Normal"/>
        <w:rPr/>
      </w:pPr>
      <w:r>
        <w:rPr/>
      </w:r>
    </w:p>
    <w:p>
      <w:pPr>
        <w:pStyle w:val="Normal"/>
        <w:rPr/>
      </w:pPr>
      <w:r>
        <w:rPr/>
        <w:t>Зарегистрированные безработные</w:t>
      </w:r>
    </w:p>
    <w:p>
      <w:pPr>
        <w:pStyle w:val="Normal"/>
        <w:rPr/>
      </w:pPr>
      <w:r>
        <w:rPr/>
        <w:t xml:space="preserve"> </w:t>
      </w:r>
      <w:r>
        <w:rPr/>
        <w:t xml:space="preserve">и ищущие работу. </w:t>
      </w:r>
      <w:r>
        <w:rPr>
          <w:rFonts w:eastAsia="Cyrillic" w:cs="Cyrillic" w:ascii="Cyrillic" w:hAnsi="Cyrillic"/>
          <w:i/>
          <w:iCs/>
          <w:lang w:val="en-US"/>
        </w:rPr>
        <w:object w:dxaOrig="9590" w:dyaOrig="5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5pt;height:252.95pt" filled="f" o:ole="">
            <v:imagedata r:id="rId3" o:title=""/>
          </v:shape>
          <o:OLEObject Type="Embed" ProgID="" ShapeID="ole_rId2" DrawAspect="Content" ObjectID="_1610411720" r:id="rId2"/>
        </w:object>
      </w:r>
    </w:p>
    <w:p>
      <w:pPr>
        <w:pStyle w:val="Normal"/>
        <w:rPr/>
      </w:pPr>
      <w:r>
        <w:rPr/>
      </w:r>
    </w:p>
    <w:p>
      <w:pPr>
        <w:pStyle w:val="Normal"/>
        <w:rPr/>
      </w:pPr>
      <w:r>
        <w:rPr/>
        <w:t xml:space="preserve">Источник: </w:t>
      </w:r>
      <w:r>
        <w:rPr>
          <w:lang w:val="en-US"/>
        </w:rPr>
        <w:t>“Eesti Statistika”, 12/95</w:t>
      </w:r>
    </w:p>
    <w:p>
      <w:pPr>
        <w:pStyle w:val="Normal"/>
        <w:tabs>
          <w:tab w:val="clear" w:pos="720"/>
          <w:tab w:val="left" w:pos="0" w:leader="none"/>
          <w:tab w:val="left" w:pos="709" w:leader="none"/>
        </w:tabs>
        <w:jc w:val="center"/>
        <w:rPr>
          <w:b/>
          <w:b/>
          <w:bCs/>
          <w:sz w:val="24"/>
          <w:szCs w:val="24"/>
          <w:lang w:val="en-GB"/>
        </w:rPr>
      </w:pPr>
      <w:r>
        <w:rPr>
          <w:b/>
          <w:bCs/>
          <w:sz w:val="24"/>
          <w:szCs w:val="24"/>
          <w:lang w:val="en-GB"/>
        </w:rPr>
        <w:t>Summary</w:t>
      </w:r>
    </w:p>
    <w:p>
      <w:pPr>
        <w:pStyle w:val="Normal"/>
        <w:tabs>
          <w:tab w:val="clear" w:pos="720"/>
          <w:tab w:val="left" w:pos="0" w:leader="none"/>
          <w:tab w:val="left" w:pos="709" w:leader="none"/>
        </w:tabs>
        <w:rPr>
          <w:b/>
          <w:b/>
          <w:bCs/>
          <w:sz w:val="24"/>
          <w:szCs w:val="24"/>
          <w:lang w:val="en-GB"/>
        </w:rPr>
      </w:pPr>
      <w:r>
        <w:rPr>
          <w:b/>
          <w:bCs/>
          <w:sz w:val="24"/>
          <w:szCs w:val="24"/>
          <w:lang w:val="en-GB"/>
        </w:rPr>
      </w:r>
    </w:p>
    <w:p>
      <w:pPr>
        <w:pStyle w:val="Normal"/>
        <w:tabs>
          <w:tab w:val="clear" w:pos="720"/>
          <w:tab w:val="left" w:pos="0" w:leader="none"/>
          <w:tab w:val="left" w:pos="709" w:leader="none"/>
        </w:tabs>
        <w:rPr>
          <w:b/>
          <w:b/>
          <w:bCs/>
          <w:sz w:val="24"/>
          <w:szCs w:val="24"/>
          <w:lang w:val="en-GB"/>
        </w:rPr>
      </w:pPr>
      <w:r>
        <w:rPr>
          <w:b/>
          <w:bCs/>
          <w:sz w:val="24"/>
          <w:szCs w:val="24"/>
          <w:lang w:val="en-GB"/>
        </w:rPr>
      </w:r>
    </w:p>
    <w:p>
      <w:pPr>
        <w:pStyle w:val="Normal"/>
        <w:tabs>
          <w:tab w:val="clear" w:pos="720"/>
          <w:tab w:val="left" w:pos="0" w:leader="none"/>
          <w:tab w:val="left" w:pos="709" w:leader="none"/>
        </w:tabs>
        <w:rPr>
          <w:sz w:val="24"/>
          <w:szCs w:val="24"/>
          <w:lang w:val="en-GB"/>
        </w:rPr>
      </w:pPr>
      <w:r>
        <w:rPr>
          <w:sz w:val="24"/>
          <w:szCs w:val="24"/>
          <w:lang w:val="en-GB"/>
        </w:rPr>
        <w:tab/>
        <w:t xml:space="preserve">Unemployment has become a serious problem in many countries. Annualy billions of dollars are spent to restrain it on the appropriate level. </w:t>
      </w:r>
    </w:p>
    <w:p>
      <w:pPr>
        <w:pStyle w:val="Normal"/>
        <w:tabs>
          <w:tab w:val="clear" w:pos="720"/>
          <w:tab w:val="left" w:pos="0" w:leader="none"/>
          <w:tab w:val="left" w:pos="709" w:leader="none"/>
        </w:tabs>
        <w:rPr/>
      </w:pPr>
      <w:r>
        <w:rPr>
          <w:sz w:val="24"/>
          <w:szCs w:val="24"/>
          <w:lang w:val="en-GB"/>
        </w:rPr>
        <w:tab/>
        <w:t xml:space="preserve">Actually, there are two types of unemployment. The temporary one is caused by the economic decline and crises. Another is permanent, and it will exist even in the most prosperous society. Government plays the basic role in the struggle with unemployment. The aim of the government unemployment policy is to decrease the rate of unemployment up to the appropriate level. </w:t>
      </w:r>
    </w:p>
    <w:p>
      <w:pPr>
        <w:pStyle w:val="Normal"/>
        <w:tabs>
          <w:tab w:val="clear" w:pos="720"/>
          <w:tab w:val="left" w:pos="0" w:leader="none"/>
          <w:tab w:val="left" w:pos="709" w:leader="none"/>
        </w:tabs>
        <w:rPr>
          <w:sz w:val="24"/>
          <w:szCs w:val="24"/>
          <w:lang w:val="en-GB"/>
        </w:rPr>
      </w:pPr>
      <w:r>
        <w:rPr>
          <w:sz w:val="24"/>
          <w:szCs w:val="24"/>
          <w:lang w:val="en-GB"/>
        </w:rPr>
        <w:tab/>
        <w:t>This policy is fulfilled in two main directions: the aid to find job for job-seekers and the encouragement of flexible labour market.</w:t>
      </w:r>
    </w:p>
    <w:p>
      <w:pPr>
        <w:pStyle w:val="Normal"/>
        <w:tabs>
          <w:tab w:val="clear" w:pos="720"/>
          <w:tab w:val="left" w:pos="0" w:leader="none"/>
          <w:tab w:val="left" w:pos="709" w:leader="none"/>
        </w:tabs>
        <w:rPr>
          <w:sz w:val="24"/>
          <w:szCs w:val="24"/>
          <w:lang w:val="en-GB"/>
        </w:rPr>
      </w:pPr>
      <w:r>
        <w:rPr>
          <w:sz w:val="24"/>
          <w:szCs w:val="24"/>
          <w:lang w:val="en-GB"/>
        </w:rPr>
        <w:tab/>
        <w:t xml:space="preserve">Moving towards the market economy Estonia had also encountered with the problem of unemployment. Nowerdays there is no any special unemployment program in Estonia yet. </w:t>
      </w:r>
    </w:p>
    <w:p>
      <w:pPr>
        <w:pStyle w:val="Normal"/>
        <w:tabs>
          <w:tab w:val="clear" w:pos="720"/>
          <w:tab w:val="left" w:pos="0" w:leader="none"/>
          <w:tab w:val="left" w:pos="709" w:leader="none"/>
        </w:tabs>
        <w:rPr>
          <w:sz w:val="24"/>
          <w:szCs w:val="24"/>
          <w:lang w:val="en-GB"/>
        </w:rPr>
      </w:pPr>
      <w:r>
        <w:rPr>
          <w:sz w:val="24"/>
          <w:szCs w:val="24"/>
          <w:lang w:val="en-GB"/>
        </w:rPr>
        <w:t>The first serious step in the protection of the unemployed is the Law on Social Protection of the Unemployed which came into effect on January 1, 1995.</w:t>
      </w:r>
    </w:p>
    <w:p>
      <w:pPr>
        <w:pStyle w:val="Normal"/>
        <w:tabs>
          <w:tab w:val="clear" w:pos="720"/>
          <w:tab w:val="left" w:pos="0" w:leader="none"/>
          <w:tab w:val="left" w:pos="709" w:leader="none"/>
        </w:tabs>
        <w:rPr>
          <w:sz w:val="24"/>
          <w:szCs w:val="24"/>
          <w:lang w:val="en-GB"/>
        </w:rPr>
      </w:pPr>
      <w:r>
        <w:rPr>
          <w:sz w:val="24"/>
          <w:szCs w:val="24"/>
          <w:lang w:val="en-GB"/>
        </w:rPr>
        <w:tab/>
        <w:t xml:space="preserve">Unemployment in Estonia hasn't become menacing danger yet, but some essential steps towards its liquidation should be made now. </w:t>
      </w:r>
    </w:p>
    <w:p>
      <w:pPr>
        <w:pStyle w:val="Normal"/>
        <w:tabs>
          <w:tab w:val="clear" w:pos="720"/>
          <w:tab w:val="left" w:pos="0" w:leader="none"/>
          <w:tab w:val="left" w:pos="709" w:leader="none"/>
        </w:tabs>
        <w:rPr/>
      </w:pPr>
      <w:r>
        <w:rPr>
          <w:sz w:val="24"/>
          <w:szCs w:val="24"/>
          <w:lang w:val="en-GB"/>
        </w:rPr>
        <w:tab/>
        <w:t xml:space="preserve">Today in Estonia the officially registrated number of job-seekers exceeds the available number of job places. </w:t>
      </w:r>
    </w:p>
    <w:p>
      <w:pPr>
        <w:pStyle w:val="Normal"/>
        <w:tabs>
          <w:tab w:val="clear" w:pos="720"/>
          <w:tab w:val="left" w:pos="0" w:leader="none"/>
          <w:tab w:val="left" w:pos="709" w:leader="none"/>
        </w:tabs>
        <w:rPr>
          <w:rFonts w:ascii="Cyrillic" w:hAnsi="Cyrillic" w:eastAsia="Cyrillic" w:cs="Cyrillic"/>
          <w:sz w:val="24"/>
          <w:szCs w:val="24"/>
          <w:lang w:val="en-GB"/>
        </w:rPr>
      </w:pPr>
      <w:r>
        <w:rPr>
          <w:sz w:val="24"/>
          <w:szCs w:val="24"/>
          <w:lang w:val="en-GB"/>
        </w:rPr>
        <w:tab/>
        <w:t xml:space="preserve">The most urgent problem is the structual unemployment. Especially strong it is in Ida-Virumaa, the north-west region of Estonia. </w:t>
      </w:r>
    </w:p>
    <w:p>
      <w:pPr>
        <w:pStyle w:val="Normal"/>
        <w:rPr>
          <w:rFonts w:ascii="Cyrillic" w:hAnsi="Cyrillic" w:eastAsia="Cyrillic" w:cs="Cyrillic"/>
          <w:sz w:val="24"/>
          <w:szCs w:val="24"/>
          <w:lang w:val="en-GB"/>
        </w:rPr>
      </w:pPr>
      <w:r>
        <w:rPr>
          <w:rFonts w:eastAsia="Cyrillic" w:cs="Cyrillic" w:ascii="Cyrillic" w:hAnsi="Cyrillic"/>
          <w:sz w:val="24"/>
          <w:szCs w:val="24"/>
          <w:lang w:val="en-GB"/>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yrillic">
    <w:charset w:val="01"/>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1T15:18:00Z</dcterms:created>
  <dc:creator>Devadze</dc:creator>
  <dc:description/>
  <dc:language>en-US</dc:language>
  <cp:lastModifiedBy>Devadze</cp:lastModifiedBy>
  <dcterms:modified xsi:type="dcterms:W3CDTF">1997-03-21T15:44:00Z</dcterms:modified>
  <cp:revision>8</cp:revision>
  <dc:subject/>
  <dc:title>ВВЕДЕНИЕ</dc:title>
</cp:coreProperties>
</file>