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yrillic" w:cs="Cyrillic" w:ascii="Cyrillic" w:hAnsi="Cyrillic"/>
          <w:b/>
          <w:bCs/>
          <w:sz w:val="32"/>
          <w:szCs w:val="32"/>
        </w:rPr>
        <w:t xml:space="preserve">Atlthfkmyfz njhujdfz rjvbccbz </w:t>
      </w:r>
      <w:r>
        <w:rPr>
          <w:b/>
          <w:bCs/>
          <w:sz w:val="32"/>
          <w:szCs w:val="32"/>
        </w:rPr>
        <w:t>vs Procter &amp; Gamble</w:t>
      </w:r>
    </w:p>
    <w:p>
      <w:pPr>
        <w:pStyle w:val="Normal"/>
        <w:spacing w:lineRule="auto" w:line="360"/>
        <w:jc w:val="center"/>
        <w:rPr/>
      </w:pPr>
      <w:r>
        <w:rPr>
          <w:rFonts w:eastAsia="Cyrillic" w:cs="Cyrillic" w:ascii="Cyrillic" w:hAnsi="Cyrillic"/>
          <w:b/>
          <w:bCs/>
          <w:sz w:val="32"/>
          <w:szCs w:val="32"/>
        </w:rPr>
        <w:t xml:space="preserve"> </w:t>
      </w:r>
      <w:r>
        <w:rPr>
          <w:rFonts w:eastAsia="Cyrillic" w:cs="Cyrillic" w:ascii="Cyrillic" w:hAnsi="Cyrillic"/>
          <w:b/>
          <w:bCs/>
          <w:sz w:val="32"/>
          <w:szCs w:val="32"/>
        </w:rPr>
        <w:t xml:space="preserve">386 </w:t>
      </w:r>
      <w:r>
        <w:rPr>
          <w:b/>
          <w:bCs/>
          <w:sz w:val="32"/>
          <w:szCs w:val="32"/>
        </w:rPr>
        <w:t xml:space="preserve">U.S. 568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i/>
          <w:iCs/>
          <w:sz w:val="24"/>
          <w:szCs w:val="24"/>
        </w:rPr>
        <w:tab/>
        <w:t xml:space="preserve">D 1957 ujle </w:t>
      </w:r>
      <w:r>
        <w:rPr>
          <w:i/>
          <w:iCs/>
          <w:sz w:val="24"/>
          <w:szCs w:val="24"/>
        </w:rPr>
        <w:t>Procter &amp; Gamble</w:t>
      </w:r>
      <w:r>
        <w:rPr>
          <w:rFonts w:eastAsia="Cyrillic" w:cs="Cyrillic" w:ascii="Cyrillic" w:hAnsi="Cyrillic"/>
          <w:i/>
          <w:iCs/>
          <w:sz w:val="24"/>
          <w:szCs w:val="24"/>
        </w:rPr>
        <w:t xml:space="preserve">&gt; ,jkmifz abhvf gjnht,bntkmcrb[ njdfhjd&gt; drkflsdf/ofz rfgbnfk d hfpkbxyst ghtlghbznbz&gt; ghbj,htkf bveotcndj </w:t>
      </w:r>
      <w:r>
        <w:rPr>
          <w:i/>
          <w:iCs/>
          <w:sz w:val="24"/>
          <w:szCs w:val="24"/>
        </w:rPr>
        <w:t>Clorox Chemical Company</w:t>
      </w:r>
      <w:r>
        <w:rPr>
          <w:rFonts w:eastAsia="Cyrillic" w:cs="Cyrillic" w:ascii="Cyrillic" w:hAnsi="Cyrillic"/>
          <w:i/>
          <w:iCs/>
          <w:sz w:val="24"/>
          <w:szCs w:val="24"/>
        </w:rPr>
        <w:t xml:space="preserve">&gt; cfvjuj ,jkmijuj ghjbpdjlbntkz jn,tkbdfntkz nrfyb. </w:t>
      </w:r>
      <w:r>
        <w:rPr>
          <w:i/>
          <w:iCs/>
          <w:sz w:val="24"/>
          <w:szCs w:val="24"/>
        </w:rPr>
        <w:t xml:space="preserve">Clorox </w:t>
      </w:r>
      <w:r>
        <w:rPr>
          <w:rFonts w:eastAsia="Cyrillic" w:cs="Cyrillic" w:ascii="Cyrillic" w:hAnsi="Cyrillic"/>
          <w:i/>
          <w:iCs/>
          <w:sz w:val="24"/>
          <w:szCs w:val="24"/>
        </w:rPr>
        <w:t xml:space="preserve">bvtk jrjkj gjkjdbys hsyrf jn,tkbdfntkz nrfyb yf ,jkmibycndt hsyrjd b ,jkmie/ ljk/ yf ytrjnjhs[ hsyrf[. Nhb kexib[ abhvs bvtkb 80Þ hsyrf jn,tkbdfntkz&amp; dsitegjvzyene/ abhve lth;fkb 200 vfktymrb[ abhv. </w:t>
      </w:r>
      <w:r>
        <w:rPr>
          <w:i/>
          <w:iCs/>
          <w:sz w:val="24"/>
          <w:szCs w:val="24"/>
        </w:rPr>
        <w:t xml:space="preserve">P&amp;G </w:t>
      </w:r>
      <w:r>
        <w:rPr>
          <w:rFonts w:eastAsia="Cyrillic" w:cs="Cyrillic" w:ascii="Cyrillic" w:hAnsi="Cyrillic"/>
          <w:i/>
          <w:iCs/>
          <w:sz w:val="24"/>
          <w:szCs w:val="24"/>
        </w:rPr>
        <w:t xml:space="preserve">,sk ljvbybhe/obv ghjbpdjlbntktv xbcnzob[ dtotcnd&gt; vj/ob[ chtlcnd b vskf b bvtk cfvsq ,jkmijq ,/l;tn yf htrkfve chtlb abhv gjnht,bntkmcrb[ njdfhjd. Atlthfkmyfz njhujdfz rjvbccbz </w:t>
      </w:r>
      <w:r>
        <w:rPr>
          <w:i/>
          <w:iCs/>
          <w:sz w:val="24"/>
          <w:szCs w:val="24"/>
        </w:rPr>
        <w:t>(FTC)</w:t>
      </w:r>
      <w:r>
        <w:rPr>
          <w:rFonts w:eastAsia="Cyrillic" w:cs="Cyrillic" w:ascii="Cyrillic" w:hAnsi="Cyrillic"/>
          <w:i/>
          <w:iCs/>
          <w:sz w:val="24"/>
          <w:szCs w:val="24"/>
        </w:rPr>
        <w:t xml:space="preserve"> gjldthuyekf cjvytyb/ ckbzybt rjyukjvthfnf rfr ghjnbdjhtxfott rjyrehtywbb&gt; nfr rfr </w:t>
      </w:r>
      <w:r>
        <w:rPr>
          <w:i/>
          <w:iCs/>
          <w:sz w:val="24"/>
          <w:szCs w:val="24"/>
        </w:rPr>
        <w:t>P&amp;G</w:t>
      </w:r>
      <w:r>
        <w:rPr>
          <w:rFonts w:eastAsia="Cyrillic" w:cs="Cyrillic" w:ascii="Cyrillic" w:hAnsi="Cyrillic"/>
          <w:i/>
          <w:iCs/>
          <w:sz w:val="24"/>
          <w:szCs w:val="24"/>
        </w:rPr>
        <w:t xml:space="preserve"> cxbnfkfcm gjntywbfkmyj d[jlzotq yf hsyjr jn,tkbdfntktq. </w:t>
      </w:r>
      <w:r>
        <w:rPr>
          <w:i/>
          <w:iCs/>
          <w:sz w:val="24"/>
          <w:szCs w:val="24"/>
        </w:rPr>
        <w:t>FTC</w:t>
      </w:r>
      <w:r>
        <w:rPr>
          <w:rFonts w:eastAsia="Cyrillic" w:cs="Cyrillic" w:ascii="Cyrillic" w:hAnsi="Cyrillic"/>
          <w:i/>
          <w:iCs/>
          <w:sz w:val="24"/>
          <w:szCs w:val="24"/>
        </w:rPr>
        <w:t xml:space="preserve"> gjljphtdfkf&gt; xnj ghbcencndbt </w:t>
      </w:r>
      <w:r>
        <w:rPr>
          <w:i/>
          <w:iCs/>
          <w:sz w:val="24"/>
          <w:szCs w:val="24"/>
        </w:rPr>
        <w:t xml:space="preserve">P&amp;G </w:t>
      </w:r>
      <w:r>
        <w:rPr>
          <w:rFonts w:eastAsia="Cyrillic" w:cs="Cyrillic" w:ascii="Cyrillic" w:hAnsi="Cyrillic"/>
          <w:i/>
          <w:iCs/>
          <w:sz w:val="24"/>
          <w:szCs w:val="24"/>
        </w:rPr>
        <w:t xml:space="preserve">yf hsyrt j,tkbdfntkz xthtp ghbj,htntybt </w:t>
      </w:r>
      <w:r>
        <w:rPr>
          <w:i/>
          <w:iCs/>
          <w:sz w:val="24"/>
          <w:szCs w:val="24"/>
        </w:rPr>
        <w:t>Clorox</w:t>
      </w:r>
      <w:r>
        <w:rPr>
          <w:rFonts w:eastAsia="Cyrillic" w:cs="Cyrillic" w:ascii="Cyrillic" w:hAnsi="Cyrillic"/>
          <w:i/>
          <w:iCs/>
          <w:sz w:val="24"/>
          <w:szCs w:val="24"/>
        </w:rPr>
        <w:t>%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i/>
          <w:i/>
          <w:iCs/>
          <w:sz w:val="24"/>
          <w:szCs w:val="24"/>
        </w:rPr>
      </w:pPr>
      <w:r>
        <w:rPr>
          <w:rFonts w:eastAsia="Cyrillic" w:cs="Cyrillic" w:ascii="Cyrillic" w:hAnsi="Cyrillic"/>
          <w:i/>
          <w:iCs/>
          <w:sz w:val="24"/>
          <w:szCs w:val="24"/>
        </w:rPr>
        <w:tab/>
        <w:t>1@ jngeuytn yjdst d[jlzobt yf abhvs jn d[jlf yf hsyjr jn,tkbdfntkz&amp;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i/>
          <w:iCs/>
          <w:sz w:val="24"/>
          <w:szCs w:val="24"/>
        </w:rPr>
        <w:tab/>
        <w:t xml:space="preserve">2@ jnj,(tn j[jne d frnbdyjq rjyrehtywbb chtlb ceotcnde/ob[ </w:t>
        <w:tab/>
        <w:t xml:space="preserve">rjyrehtynjd bp-pf cnhf[f jndtnys[ ltqcndbq </w:t>
      </w:r>
      <w:r>
        <w:rPr>
          <w:i/>
          <w:iCs/>
          <w:sz w:val="24"/>
          <w:szCs w:val="24"/>
        </w:rPr>
        <w:t>P&amp;G</w:t>
      </w:r>
      <w:r>
        <w:rPr>
          <w:rFonts w:eastAsia="Cyrillic" w:cs="Cyrillic" w:ascii="Cyrillic" w:hAnsi="Cyrillic"/>
          <w:i/>
          <w:iCs/>
          <w:sz w:val="24"/>
          <w:szCs w:val="24"/>
        </w:rPr>
        <w:t>&amp;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i/>
          <w:iCs/>
          <w:sz w:val="24"/>
          <w:szCs w:val="24"/>
        </w:rPr>
        <w:tab/>
        <w:t xml:space="preserve">3@ cybpbn rjyrehtywb/ d htpekmnfnt dsltktybz </w:t>
      </w:r>
      <w:r>
        <w:rPr>
          <w:i/>
          <w:iCs/>
          <w:sz w:val="24"/>
          <w:szCs w:val="24"/>
        </w:rPr>
        <w:t>P&amp;G</w:t>
      </w:r>
      <w:r>
        <w:rPr>
          <w:rFonts w:eastAsia="Cyrillic" w:cs="Cyrillic" w:ascii="Cyrillic" w:hAnsi="Cyrillic"/>
          <w:i/>
          <w:iCs/>
          <w:sz w:val="24"/>
          <w:szCs w:val="24"/>
        </w:rPr>
        <w:t xml:space="preserve"> rfr yjdjuj </w:t>
        <w:tab/>
        <w:t>rjyrehtynf.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i/>
          <w:iCs/>
          <w:sz w:val="24"/>
          <w:szCs w:val="24"/>
        </w:rPr>
        <w:tab/>
        <w:t xml:space="preserve">:blrbq jn,tkbdfntkm cxbnftncz hsyrjv ghjlernjd&gt; f yfwbz cxbnftncz cjjndtncnde/obv utjuhfabxtcrbv hsyrjv !c ytrjnjhsvb gjlhsyrfvb@. </w:t>
      </w:r>
      <w:r>
        <w:rPr>
          <w:i/>
          <w:iCs/>
          <w:sz w:val="24"/>
          <w:szCs w:val="24"/>
        </w:rPr>
        <w:t xml:space="preserve">FTC </w:t>
      </w:r>
      <w:r>
        <w:rPr>
          <w:rFonts w:eastAsia="Cyrillic" w:cs="Cyrillic" w:ascii="Cyrillic" w:hAnsi="Cyrillic"/>
          <w:i/>
          <w:iCs/>
          <w:sz w:val="24"/>
          <w:szCs w:val="24"/>
        </w:rPr>
        <w:t>j,hfnbkfcm bp fgtkkzwbjyyjuj celf c jnvtyjq r cktlcndtyyjve cele&gt; rjnjhsq htibk&gt; xnj ghbj,htntybt ghjnbdjhtxbn rjyrehtywbb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i/>
          <w:i/>
          <w:iCs/>
          <w:sz w:val="24"/>
          <w:szCs w:val="24"/>
        </w:rPr>
      </w:pPr>
      <w:r>
        <w:rPr>
          <w:rFonts w:eastAsia="Cyrillic" w:cs="Cyrillic" w:ascii="Cyrillic" w:hAnsi="Cyrillic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Celmz Leukfc dsyjcbn pfrk/xtybt celf.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sz w:val="24"/>
          <w:szCs w:val="24"/>
        </w:rPr>
        <w:tab/>
        <w:t xml:space="preserve">Nfr rfr dct ;blrbt j,tkbdfntkb bltynbxys&gt; htrkfvf b ghjldb;tybt ghjlf; ;bpytyyj ytj,[jlbvs. D 1957 ujle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 xml:space="preserve"> gjnhfnbk yf htrkfve gjxnb </w:t>
      </w:r>
      <w:r>
        <w:rPr>
          <w:sz w:val="24"/>
          <w:szCs w:val="24"/>
        </w:rPr>
        <w:t>$</w:t>
      </w:r>
      <w:r>
        <w:rPr>
          <w:rFonts w:eastAsia="Cyrillic" w:cs="Cyrillic" w:ascii="Cyrillic" w:hAnsi="Cyrillic"/>
          <w:sz w:val="24"/>
          <w:szCs w:val="24"/>
        </w:rPr>
        <w:t xml:space="preserve"> 3 700 000&gt; pfgtxtnktdfz wtyyjcnm cdjtuj jn,tkbdfntkz d evf[ gjnht,bntktq. Dlj,fdjr&gt; jy gjnhfnbk  </w:t>
      </w:r>
      <w:r>
        <w:rPr>
          <w:sz w:val="24"/>
          <w:szCs w:val="24"/>
        </w:rPr>
        <w:t>$</w:t>
      </w:r>
      <w:r>
        <w:rPr>
          <w:rFonts w:eastAsia="Cyrillic" w:cs="Cyrillic" w:ascii="Cyrillic" w:hAnsi="Cyrillic"/>
          <w:sz w:val="24"/>
          <w:szCs w:val="24"/>
        </w:rPr>
        <w:t xml:space="preserve"> 1 700 000 yf lheue/ ltzntkmyjcnm gj ghjldb;tyb/. Rjvbccbz yfikf&gt; xnj 'nb ,jkmibt pfnhfns ljkuj ghjljk;fkbcm&gt; xnj j,(zcyztn nj&gt; gjxtve </w:t>
      </w:r>
      <w:r>
        <w:rPr>
          <w:sz w:val="24"/>
          <w:szCs w:val="24"/>
        </w:rPr>
        <w:t xml:space="preserve">Clorox </w:t>
      </w:r>
      <w:r>
        <w:rPr>
          <w:rFonts w:eastAsia="Cyrillic" w:cs="Cyrillic" w:ascii="Cyrillic" w:hAnsi="Cyrillic"/>
          <w:sz w:val="24"/>
          <w:szCs w:val="24"/>
        </w:rPr>
        <w:t>elth;bdfk nfre/ dscjre/ ljk/ hsyrf ytcvjnhz yf njn afrn&gt; xnj 'nf jnhfckm [bvbxtcrb ytjnkbxbvf jn rjyrehbhe/ob[ jnhfcktq&gt; ghjlfdfk gj wtyt hfdyjq&gt; f dj vyjub[ ckexfz[ dsit&gt; xtv tuj rjyrehtyns.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sz w:val="24"/>
          <w:szCs w:val="24"/>
        </w:rPr>
        <w:tab/>
        <w:t xml:space="preserve">Hfytt&gt; lj ghbj,htntybz&gt; </w:t>
      </w:r>
      <w:r>
        <w:rPr>
          <w:sz w:val="24"/>
          <w:szCs w:val="24"/>
        </w:rPr>
        <w:t xml:space="preserve">Procter </w:t>
      </w:r>
      <w:r>
        <w:rPr>
          <w:rFonts w:eastAsia="Cyrillic" w:cs="Cyrillic" w:ascii="Cyrillic" w:hAnsi="Cyrillic"/>
          <w:sz w:val="24"/>
          <w:szCs w:val="24"/>
        </w:rPr>
        <w:t>,sk d rehct dkj;tybz rfgbnfkf d kbybb njdfhjd&gt; cdzpfyyst c tuj jcyjdysv ,bpytcjv ghjbpdjlcndf vskf&gt; xbcnzob[ b vj/ob[ dtotcnd. :blrbq jn,tkbdfntkm ,sk jcj,jq djpvj;yjcnm/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sz w:val="24"/>
          <w:szCs w:val="24"/>
        </w:rPr>
        <w:t xml:space="preserve">c nt[ gjh rfr egfrjdfyyst vj/obt chtlcndf-jcyjdyfz kbybz ghjlernjd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 b ;blrbq jn,tkbdfntkm-cnfkb bcgjkmpjdfnm rfr cjcnfdkz/obt ghb cnbhrt jlt;ls bnrfyb&gt; f nfr;t ghb e,jhrt d ljvfiyb[ [jpzqcndf[.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sz w:val="24"/>
          <w:szCs w:val="24"/>
        </w:rPr>
        <w:tab/>
        <w:t xml:space="preserve">Htitybt ghbj,htcnb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 xml:space="preserve"> ,skj htpekmnfnjv bccktljdfybz&gt; ghjdtltyyjuj jnltkjv ghjldb;tybz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&gt; cjplfyjuj c wtkm/ jghtltkbnm wtktcjj,hfpyjcnm d[jlf d bylecnhb/ ;blrb[ jn,tkbdfntktq. Yfxfkmysq jnxtn erfpsdfk yf ljbybhe/ott gjkj;tybt yf ,jkmijv b hfcibhz/otvcz hsyrt jn,tkbdfntktq lkz ljvfiyb[ [jpzqcnd&gt; b htrjvtyljdfk&gt; xnj ghtlgjxnbntkmytt lkz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 regbnm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 xml:space="preserve">&gt; xtv d[jlbnm ytpfdbcbvj. Nfr rfr xnj,s pf[dfnbnnm ljcnfyj ,jkmie/ ljk/ hsyrf ye;ys ,jkmibt bydtcnbwbb&gt; ghbj,htntybt kblbhe/otq abhvs bylecnhbb ,skj ghbdktrfntkmysv. `Ghbybvfz ,bpytc </w:t>
      </w:r>
      <w:r>
        <w:rPr>
          <w:sz w:val="24"/>
          <w:szCs w:val="24"/>
        </w:rPr>
        <w:t xml:space="preserve">Clorox... </w:t>
      </w:r>
      <w:r>
        <w:rPr>
          <w:rFonts w:eastAsia="Cyrillic" w:cs="Cyrillic" w:ascii="Cyrillic" w:hAnsi="Cyrillic"/>
          <w:sz w:val="24"/>
          <w:szCs w:val="24"/>
        </w:rPr>
        <w:t>vj;yj ,scnhj lj,bnmcz ljvbybhe/otq gjpbwbb yf hsyrt ;blrb[ jn,tkbdfntktq&gt; xnj dgjkyt jregbncz$</w:t>
      </w:r>
      <w:r>
        <w:rPr>
          <w:sz w:val="24"/>
          <w:szCs w:val="24"/>
        </w:rPr>
        <w:t xml:space="preserve">. </w:t>
      </w:r>
      <w:r>
        <w:rPr>
          <w:rFonts w:eastAsia="Cyrillic" w:cs="Cyrillic" w:ascii="Cyrillic" w:hAnsi="Cyrillic"/>
          <w:sz w:val="24"/>
          <w:szCs w:val="24"/>
        </w:rPr>
        <w:t xml:space="preserve">Yfxfkmysq jnxtn ghtlcrfpsdfk&gt; xnj `ghjlf;b&gt; hfcghjcnhfytybt b jhufybpfwbz ghjbpdjlcndf$ edtkbxfn ljk/ </w:t>
      </w:r>
      <w:r>
        <w:rPr>
          <w:sz w:val="24"/>
          <w:szCs w:val="24"/>
        </w:rPr>
        <w:t xml:space="preserve">Clorox </w:t>
      </w:r>
      <w:r>
        <w:rPr>
          <w:rFonts w:eastAsia="Cyrillic" w:cs="Cyrillic" w:ascii="Cyrillic" w:hAnsi="Cyrillic"/>
          <w:sz w:val="24"/>
          <w:szCs w:val="24"/>
        </w:rPr>
        <w:t xml:space="preserve">yf hsyrf[ d nt[ htubjyf[&gt; ult jyf ybprfz. Rjytxysq jnxtn gjlndthlbk pfrk/xtybt yfxfkmyjuj jnxtnf b ghblfk jcj,jt pyfxtybt njve&gt; xnj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 vj;tn cltkfnm ,jktt 'aatrnbdysv bcgjkmpjdfybt htrkfvyjuj ,/l;tnf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 xml:space="preserve"> b xnj ckbzybt ,eltn cgjcj,cndjdfnm 'rjyjvbb yf htrkfvt.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sz w:val="24"/>
          <w:szCs w:val="24"/>
        </w:rPr>
        <w:tab/>
        <w:t xml:space="preserve">Rjvbccbz yfikf&gt; xnj pfvtyf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 c tuj juhjvysvb chtlcndfvb b hgtbveotcndfvb htrkfvs yf e;t ljvbybhe/obq </w:t>
      </w:r>
      <w:r>
        <w:rPr>
          <w:sz w:val="24"/>
          <w:szCs w:val="24"/>
        </w:rPr>
        <w:t xml:space="preserve">Clorox </w:t>
      </w:r>
      <w:r>
        <w:rPr>
          <w:rFonts w:eastAsia="Cyrillic" w:cs="Cyrillic" w:ascii="Cyrillic" w:hAnsi="Cyrillic"/>
          <w:sz w:val="24"/>
          <w:szCs w:val="24"/>
        </w:rPr>
        <w:t xml:space="preserve">hfpe,tlbn yjdst d[jlzobt abhvs b jnj,(tn j[jne d frnbdyjq rjyrehtywbb abhv&gt; e;t yf[jlzob[cz d jnhfckb bp-pf cnhf[f gthtl jndtnysvb ltqcndbzvb </w:t>
      </w:r>
      <w:r>
        <w:rPr>
          <w:sz w:val="24"/>
          <w:szCs w:val="24"/>
        </w:rPr>
        <w:t xml:space="preserve">Procter. </w:t>
      </w:r>
      <w:r>
        <w:rPr>
          <w:rFonts w:eastAsia="Cyrillic" w:cs="Cyrillic" w:ascii="Cyrillic" w:hAnsi="Cyrillic"/>
          <w:sz w:val="24"/>
          <w:szCs w:val="24"/>
        </w:rPr>
        <w:t xml:space="preserve">Rjvbccbz cxbnfkf evtcnysv&gt; xnj njhujdws vjuen ,snm dsye;ltys lfnm </w:t>
      </w:r>
      <w:r>
        <w:rPr>
          <w:sz w:val="24"/>
          <w:szCs w:val="24"/>
        </w:rPr>
        <w:t xml:space="preserve">Clorox </w:t>
      </w:r>
      <w:r>
        <w:rPr>
          <w:rFonts w:eastAsia="Cyrillic" w:cs="Cyrillic" w:ascii="Cyrillic" w:hAnsi="Cyrillic"/>
          <w:sz w:val="24"/>
          <w:szCs w:val="24"/>
        </w:rPr>
        <w:t xml:space="preserve">ghtlgjxnbntkmyjt gjkt;tybt&gt; nfr rfr 'nj ,eltn ghjbpdjlbnmcz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&gt; rjnjhsq nfr;t ghjbpdjlbn ,jkmijt rjkbxtcndj njdfhjd&gt; rjnjhst c,sdf/n njhujdws. Tcnm nfr;t jgfcyjcnm&gt; xnj </w:t>
      </w:r>
      <w:r>
        <w:rPr>
          <w:sz w:val="24"/>
          <w:szCs w:val="24"/>
        </w:rPr>
        <w:t xml:space="preserve">Procter </w:t>
      </w:r>
      <w:r>
        <w:rPr>
          <w:rFonts w:eastAsia="Cyrillic" w:cs="Cyrillic" w:ascii="Cyrillic" w:hAnsi="Cyrillic"/>
          <w:sz w:val="24"/>
          <w:szCs w:val="24"/>
        </w:rPr>
        <w:t xml:space="preserve">vj;tn nf;t cybpbnm wtys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 xml:space="preserve"> c wtm/ dsntcytybz rjyrehtywbb b ce,cblbhjdfnm cyb;tybt wty ghb,skm/ jn lheub[ njdfhjd. Rjvbccbz dybvfntkmyj hfccvjnhtkf 'aatrn ghbj,htntybz d cnherneht bylecnhbb&gt; jnvtnbd&gt; xnj `ghfrnbxtcrjq ntyltywbtq ... ckbzybz ... zdkztncz ghtdhfnbnm bylecnhb/ ;blrjuj jn,tkbdfntkz  d fhtye rjyrehtywbb kbim ,jkmijuj ,bpytcf c ytvyjubvb vfktymrbvb abhvfvb&gt; rjnjhst dct ;t yt bcxtpkb d htpekmnfnt ckbzybz&gt; yj jrfpfkbcm yf j,jxbyt b ytcgjcj,ys rjyrehbhjdfnm cj cdjbvb ubufyncrbvb cjgthybrfvb$. Pfntv&gt; ckbzybt cthmtpyj evtymibn rjyrehtywb/ bp-pf dsltktybz </w:t>
      </w:r>
      <w:r>
        <w:rPr>
          <w:sz w:val="24"/>
          <w:szCs w:val="24"/>
        </w:rPr>
        <w:t xml:space="preserve">P&amp;G </w:t>
      </w:r>
      <w:r>
        <w:rPr>
          <w:rFonts w:eastAsia="Cyrillic" w:cs="Cyrillic" w:ascii="Cyrillic" w:hAnsi="Cyrillic"/>
          <w:sz w:val="24"/>
          <w:szCs w:val="24"/>
        </w:rPr>
        <w:t xml:space="preserve">rfr gjntywbfkmyj d[jlzoe/ d bylecnhb/ abhve. Lj ckbzybz Rjvbccbz yfikf&gt; xnj </w:t>
      </w:r>
      <w:r>
        <w:rPr>
          <w:sz w:val="24"/>
          <w:szCs w:val="24"/>
        </w:rPr>
        <w:t>P&amp;G</w:t>
      </w:r>
      <w:r>
        <w:rPr>
          <w:rFonts w:eastAsia="Cyrillic" w:cs="Cyrillic" w:ascii="Cyrillic" w:hAnsi="Cyrillic"/>
          <w:sz w:val="24"/>
          <w:szCs w:val="24"/>
        </w:rPr>
        <w:t xml:space="preserve"> ,skf yfb,jktt gthcgtrnbdyjq d[jlzotq abhvjq&gt; b jncencndbt ckbzybz jcnfytncz yf gthbathbb&gt; clth;bdfz </w:t>
      </w:r>
      <w:r>
        <w:rPr>
          <w:sz w:val="24"/>
          <w:szCs w:val="24"/>
        </w:rPr>
        <w:t xml:space="preserve">Clorox </w:t>
      </w:r>
      <w:r>
        <w:rPr>
          <w:rFonts w:eastAsia="Cyrillic" w:cs="Cyrillic" w:ascii="Cyrillic" w:hAnsi="Cyrillic"/>
          <w:sz w:val="24"/>
          <w:szCs w:val="24"/>
        </w:rPr>
        <w:t xml:space="preserve">jn bcgjkmpjdfybz tuj vjob yf hsyrt. Ljvbybhe/ofz gjpbwbz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 xml:space="preserve"> ,eltn hfpheifnmcz b rjywtynhfwbz d bylecnhbb cybpbncz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Dct ckbzybz gjlgjlf/n gjl gfhfuhfa 7&gt; b ljk;ys ,snm ghjdthtys jlybvb b ntvb ;t cnfylfhnfvb&gt; rkfccbabwbhjdfys kb jyb rfr ujhbpjynfkmyst&gt; dthnbrfkmyst&gt; rjyukjvthfns bkb xnj-kb,j lheujt. Rjvbccbz jnvtnbkf&gt; xnj 'nj yb ujhbpjynfkmysq&gt; yb dthnbrfkmysq&gt; yb rjyukjvthfn. Nfr rfr ghjlerns gjregftvjq rjvgfybb zdkz/ncz ljgjkyz/obvb lkz ghjlernjd gjregf/otq rjvgfybb b vjuen ,snm ghjbpdtltys c[jlysvb chtlcndfvb ghjbpdjlcndf&gt; ghjlfys xthtp jlyb b nt ;t rfyfks b jlbyfrjdsvb cgjcj,fvb&gt; b hfphtrkfvbhjdfys jlbyfrjdsvb vfccvtlbf. Rjvbccbz elfxyj yfpdfkf gjregre `ckbzybtv hfcibhtybz ghjlernf$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"aatrns&gt; ghjnbdjhtxfobt rjyrehtywbb&gt; rjnjhsvb xhtdfnj ckbzybt hfcibhtybz ghjlernf&gt; vjuen ,snm kturj hfccvjnhtys%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 xml:space="preserve">1@ pfvtyf vjoyjq gjregf/otq abhvs vtymitq&gt; yj e;t ljvbybhe/otq </w:t>
        <w:tab/>
        <w:t xml:space="preserve">abhvs vj;tn pyfxbntkmyj cybpbnm rjyrehtynye/ cnhernehe bylecnhbb </w:t>
        <w:tab/>
        <w:t xml:space="preserve">gjdsitybtv d[jlys[ ,fhmthjd b hfpe,t;ltybtv vtymib[ abhv </w:t>
        <w:tab/>
        <w:t>fuhtccbdyjq rjyrehtywbtq&amp;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2@ gjregrf ecnhfyztn gjntywbfkmye/ rjyrehtywb/ gjregf/otq abhvs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Bylecnhbz ;blrjuj jn,tkbdfntkz ,skf e;t jkbujgjkbcnbxtcrjq gthtl gjregrjq&gt; b wtyf rjyrehtywbb ,skf&gt; rjytxyj&gt; yt nfrjq cbkmyjq&gt; rfr tckb ,s bylecnhbz ,skf ,s rjyrehtynyjq.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sz w:val="24"/>
          <w:szCs w:val="24"/>
        </w:rPr>
        <w:tab/>
        <w:t xml:space="preserve">Gjregrf nfr;t vj;tn bvtnm ntyltywb/ r gjdsityb/ ,fhmthjd lkz yjds[ d[jlzob[ abhv. Jcyjdysv jhe;btv rjyrehtywbb lkz ecgtiyjuj vfhrtnbyuf jn,tkbdfntkz zdkztncz htrkfvf.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 xml:space="preserve"> ,sk juhfybxtb dcdjtq j,kfcnb bp-pf cdjtuj jnyjcbntkmyj vfktymrjuj ,/l;tnf b cdjtq ytcgjcj,yjcnb ghbj,htcnb pyfxbntkmyst crblrb. B yfj,jhjn&gt; ,/l;tn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 ,sk yfvyjuj ,jkmit&gt; b [jnz jy yt nhfnbk gjkyjcnm/ cdjq ,/l;tn yf htrkfve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>&gt; jy vju jndktxm ,jkmie/ xfcnm&gt; xnj,s ghtleghtlbnm rhfrjdhtvtyye/ euhjpe d-[jlf yjds[ abhv.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sz w:val="24"/>
          <w:szCs w:val="24"/>
        </w:rPr>
        <w:tab/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 cgjcj,ty  bcgjkmpjdfnm crblrb c j,(tvf lkz ghtbveotcnd d htrkfvt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>. Nfrbv j,hfpjv&gt; yjdfz d[jlzofz abhvf ljk;yf ,snm yfvyjuj egjhytt ghb dcnhtxt c juhjvysv</w:t>
      </w:r>
      <w:r>
        <w:rPr>
          <w:sz w:val="24"/>
          <w:szCs w:val="24"/>
        </w:rPr>
        <w:t xml:space="preserve"> Procter</w:t>
      </w:r>
      <w:r>
        <w:rPr>
          <w:rFonts w:eastAsia="Cyrillic" w:cs="Cyrillic" w:ascii="Cyrillic" w:hAnsi="Cyrillic"/>
          <w:sz w:val="24"/>
          <w:szCs w:val="24"/>
        </w:rPr>
        <w:t xml:space="preserve">&gt; xtv ghb dcnhtxt c vtymibv </w:t>
      </w:r>
      <w:r>
        <w:rPr>
          <w:sz w:val="24"/>
          <w:szCs w:val="24"/>
        </w:rPr>
        <w:t>Clorox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eastAsia="Cyrillic" w:cs="Cyrillic" w:ascii="Cyrillic" w:hAnsi="Cyrillic"/>
          <w:sz w:val="24"/>
          <w:szCs w:val="24"/>
        </w:rPr>
        <w:t>Djpvj;yjcnb 'rjyjvbb yt ljk;ys ,snm bcgjkmpjdfys lkz pfobns ytktufkmyjuj. Rjyuhtcc jnlfdfk ct,t jnxtn&gt; xnj ytrjnjhst ckbzybz&gt; rjnjhst evtymif/n rjyrehtywb/&gt; vjuen ,smn nfr;t cktlcndbtv d  'rjyjvbrt&gt; yj 'nj yfheiftn ,fkfyc d gjkmpe pfobns rjyrehtywbb.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sz w:val="24"/>
          <w:szCs w:val="24"/>
        </w:rPr>
        <w:tab/>
        <w:t xml:space="preserve">Zcyj&gt; xnj ceotcndjdfybt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 yf dthibyt bylecnhbb jrfpsdftn ,jkmijt dkbzybt yf hsyjr. Dj-gthds[&gt; hsyjxyjt gjdtltybt bylecnhbb ;blrjuj jn,tkbdfntkz gjldth;tyj dkbzyb/ ghtlgjkj;tybq rf;ljq abhvs j hsyjxyjv gjdtltybb b[ rjyrehtynjd&gt; htfkmyjv b gjntywbfkmyjv. Dj-dnjhs[&gt; ,fhmths d[jlf lkz abhvs c hfpvthjv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 b tuj ghtbveotcndfvb ,skb ytpyfxbntkmysvb. Yt ,skj cbvgnjvjd&gt; xnj ,fhmths ,skb yfcnjkmrj dscjrbvb&gt; xnj wtyf&gt; rjnjhe/</w:t>
      </w:r>
      <w:r>
        <w:rPr>
          <w:sz w:val="24"/>
          <w:szCs w:val="24"/>
        </w:rPr>
        <w:t xml:space="preserve"> Procter</w:t>
      </w:r>
      <w:r>
        <w:rPr>
          <w:rFonts w:eastAsia="Cyrillic" w:cs="Cyrillic" w:ascii="Cyrillic" w:hAnsi="Cyrillic"/>
          <w:sz w:val="24"/>
          <w:szCs w:val="24"/>
        </w:rPr>
        <w:t xml:space="preserve"> pfgkfnbk&gt; ,skf ,s dsit&gt; xtv wtyf&gt; rjnjhfz vfrcbvbpbhetn ghb,skm ceotcnde/ob[ abhv. D-nhtnmb[&gt; rjkbxtcndj gjntywbfkmys[ d[jlzob[ abhv ,skj yt yfcnjkmrj ,jkmibv&gt; xnj ecnhfytybt jlyjuj ,skj ,s pyfxbntkmysv. Ytpyfxbntkmyjt xbckj abhv bvtkb ytjcnjhj;yjcnm gjldthuyenm cjvytyb/ nfre/ cjkblye/ abhve rfr </w:t>
      </w:r>
      <w:r>
        <w:rPr>
          <w:sz w:val="24"/>
          <w:szCs w:val="24"/>
        </w:rPr>
        <w:t>Clorox</w:t>
      </w:r>
      <w:r>
        <w:rPr>
          <w:rFonts w:eastAsia="Cyrillic" w:cs="Cyrillic" w:ascii="Cyrillic" w:hAnsi="Cyrillic"/>
          <w:sz w:val="24"/>
          <w:szCs w:val="24"/>
        </w:rPr>
        <w:t xml:space="preserve">. D-xtndthns[&gt; Rjvbccbz yfikf </w:t>
      </w:r>
      <w:r>
        <w:rPr>
          <w:sz w:val="24"/>
          <w:szCs w:val="24"/>
        </w:rPr>
        <w:t>Procter</w:t>
      </w:r>
      <w:r>
        <w:rPr>
          <w:rFonts w:eastAsia="Cyrillic" w:cs="Cyrillic" w:ascii="Cyrillic" w:hAnsi="Cyrillic"/>
          <w:sz w:val="24"/>
          <w:szCs w:val="24"/>
        </w:rPr>
        <w:t xml:space="preserve"> yfb,jktt gjl[jlzotq d[jlzotq abhvjq. "nb dsdjls Rjvbccbb ,skb ljcnfnjxyj gjlndth;ltys ljrfpfntkmcndfvb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Htitybt fgtkkzwbjyyjuj celf jnvtxtyj b jnjckfyj c bycnherwbzvb endthlbnm b ghjdtcnb d ;bpym ghbrfp Rjvbccbb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3:53:00Z</dcterms:created>
  <dc:creator>e</dc:creator>
  <dc:description/>
  <dc:language>en-US</dc:language>
  <cp:lastModifiedBy>e</cp:lastModifiedBy>
  <dcterms:modified xsi:type="dcterms:W3CDTF">1996-10-31T13:53:00Z</dcterms:modified>
  <cp:revision>1</cp:revision>
  <dc:subject/>
  <dc:title>Atlthfkmyfz njhujdfz rjvbccbz vs Procter &amp; Gamble</dc:title>
</cp:coreProperties>
</file>