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124990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367642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