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b w:val="false"/>
          <w:b w:val="false"/>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О</m:t>
                </m:r>
              </m:e>
              <m:sub>
                <m:r>
                  <m:rPr>
                    <m:lit/>
                    <m:nor/>
                  </m:rPr>
                  <w:rPr>
                    <w:rFonts w:ascii="Cambria Math" w:hAnsi="Cambria Math"/>
                  </w:rPr>
                  <m:t xml:space="preserve">кр</m:t>
                </m:r>
              </m:sub>
            </m:sSub>
          </m:den>
        </m:f>
      </m:oMath>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ср</m:t>
                </m:r>
              </m:e>
            </m:eqArr>
          </m:e>
          <m:sub/>
        </m:sSub>
      </m:oMath>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кр</m:t>
                </m:r>
              </m:e>
            </m:eqArr>
          </m:e>
          <m:sub/>
        </m:sSub>
      </m:oMath>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661712612" r:id="rId2"/>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192729549" r:id="rId4"/>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795659072" r:id="rId6"/>
        </w:object>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118509284" r:id="rId8"/>
        </w:object>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10"/>
      <w:headerReference w:type="first" r:id="rId11"/>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52:00Z</dcterms:created>
  <dc:creator>Sagnation</dc:creator>
  <dc:description/>
  <dc:language>en-US</dc:language>
  <cp:lastModifiedBy>Vitaly Novokreschinov</cp:lastModifiedBy>
  <cp:lastPrinted>2000-05-12T22:56:00Z</cp:lastPrinted>
  <dcterms:modified xsi:type="dcterms:W3CDTF">2000-11-05T21:17:00Z</dcterms:modified>
  <cp:revision>38</cp:revision>
  <dc:subject/>
  <dc:title>Северо-Западная Академия Государственной Службы</dc:title>
</cp:coreProperties>
</file>