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b/>
          <w:sz w:val="52"/>
          <w:u w:val="single"/>
        </w:rPr>
        <w:t>4.</w:t>
      </w:r>
      <w:r>
        <w:rPr>
          <w:rFonts w:cs="Arial" w:ascii="Arial" w:hAnsi="Arial"/>
          <w:b/>
          <w:sz w:val="52"/>
        </w:rPr>
        <w:t xml:space="preserve">  </w:t>
      </w:r>
      <w:r>
        <w:rPr>
          <w:rFonts w:cs="Arial" w:ascii="Arial" w:hAnsi="Arial"/>
          <w:b/>
          <w:sz w:val="44"/>
          <w:u w:val="single"/>
        </w:rPr>
        <w:t>Проблеми економічної освіти на сторінках періодичної преси.</w:t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24"/>
        </w:rPr>
        <w:t xml:space="preserve">Преса... Як її всі люблять сварити, звинуватчувати її у всіх  негараздах. Але для багатьох з нас преса- вікно в світ .Кожен з нас може поділяти думку викладену в газеті або ні. Але існують такі моменти , в яких не кожен може розібратися самостійно через нестачу знань або недостатньої кваліфікованості в певному питанні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Багатьом з нас вже далеко за 17 років і невідомі шкільні переживання, проблеми, потреби.  Але кожній людині , якій не байдужа доля батьківщини, майбутнє своїх дітей, завжди цікаво слідкувати за розвитком нуки і освіти , які визначають становище певної країн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Зараз майже в усіх періодичних виданнях торкаються проблеми освіти. Багато освітніх закладів - недержавної форми власності , але найстаріші учбові заклади все ж таки - державні . Тому держава виділяє певні кошти на розвиток освіти, яких ніколи не вистачає . Стаття витрат бюджету на науку і культуру займає досить вагоме місце серед інших видатків. Але нестача грошей вважається найбільшою бідою в середніх і вищих закладах освіти. Це думка більшості , але існують і серед педагогічного персоналу інодумці, які вважафть:”з точки зору дитини, то для неї  головне те . що відбувається на уроці , який веде конкретний вчитель. Тому якщо навіть засипати середню освіту грошима, у шкільному житті дитини істотного поліпшення не буде, адже ті самі вчителі вестимуть такі самі уроки . Головна проблема школи- це проблема учителя.”</w:t>
      </w:r>
      <w:r>
        <w:rPr>
          <w:rStyle w:val="FootnoteAnchor"/>
          <w:rFonts w:cs="Arial" w:ascii="Arial" w:hAnsi="Arial"/>
          <w:sz w:val="24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Кожен з батьків хоче дати своїй дитині найкращу освіту , хоче,щоб їх дитина виявила зацікавленість до навчання . Що ж діти зустрічають в школі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Погані підручники були і раніше , та в останні роки таких стало надто багато, з”явилися взагалі непридатні для навчального процесу , і вчителі відмовляються з ними працювати. Особливо велику шкоду погані підручники завдають у початкових класах .Зокрема - дуже ускладнений курс математики, із задачами впоруються тільки сильні учні, решта втрачає віру у свої сили і виключається з навчального процесу.”</w:t>
      </w:r>
      <w:r>
        <w:rPr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</w:rPr>
        <w:t xml:space="preserve"> Впровадження нових предметів в школах потребує адаптованих підручників, які б задовольняли вимоги школярів . Реально- картина зовсім інша : вчитель повинен самотужки сидіти ночами , щоб розробити урок з економіки.Та це ще пів-біди, інша біда- нехватка професійних кадрів.  Ми, майбутні економісти , як ніхто інший повинні для викладачів створити певне підгрунття , щоб вони без перешкод викладали економіку в школі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ідомий дослідник кризи освіти в сучасноиу світі Ф.Кумбс визначив : відсутність потрібного стимулювання виховательської праці  призводить до того, що погані викладачі витісняють з ринку праці істинних професіоналів , які починають шукати себе на іншому поприщі - математик іде в бухгалтери, словесник - в корректори або літредактори, класний керівник - в менеджери.</w:t>
      </w:r>
      <w:r>
        <w:rPr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</w:rPr>
        <w:t xml:space="preserve"> Все це свідчить про необхідність припинення процесу ігнорування проблем вчителя, щоб потім не було  піздно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а сторінках газети “ОСВІТА”можна прочитати про велику кількість проблем школи , описувати які не вистачить ні паперу , ні часу. Всі вони зводяться до одного- потрібен шлях реформаторства освітніх закладів, зміни форм і методів виховання, перетворення їх на сучасні , прогресивні . Потрібно, щоб слово перекваліфікація персоналу несло певний зміст і мало позитивні результати для “споживачів знань” - учнів, студенті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Майже всі газети писали про страйк вчителів , які боролися за своі права на отримання заробітної плати вчасно. На наш погляд, коли страйкують медики і вчителі - це вже останній крок , бо від цього страждають невинні люди. Саме тут час відіграє важливу роль , а його марнотратство може призвести до самих небажаних наслідкі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Давайте повернемося до вищих учбових закладів, що спеціалізуються на вивченні економіки. Тут спостерігається та ж сама проблема,яка пов”язана з нестачею кваліфікованих кадрів , нестачею коштів, недостатньою матеріально- технічною базою. Впровадження платної системи освіти частково вирішує проблему фінансів: знаходяться гроші для видання підручників , оснащення кабінетів новою технікою, але багато робиться за кошти спонсорів , які вболівають за долю майбутньої економіки країн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Наша країна досить молода і потрібен час для нормального функціонування всіх ланок народного господарства. Дуже хочеться, щоб цей переходний період минув якомого скоріше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Велосипед вже давно винайдений, а нам треба лише скоріше впевнено навчитися ним керувати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40"/>
        </w:rPr>
        <w:t xml:space="preserve">        </w:t>
      </w:r>
      <w:r>
        <w:rPr>
          <w:sz w:val="40"/>
        </w:rPr>
        <w:t>Київський національний економічний університе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</w:t>
      </w:r>
      <w:r>
        <w:rPr>
          <w:b/>
          <w:sz w:val="32"/>
        </w:rPr>
        <w:t>КАФЕДРА ПЕДАГОГІКИ ТА ПСИХОЛОГІЇ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      </w:t>
      </w:r>
      <w:r>
        <w:rPr>
          <w:b/>
          <w:sz w:val="44"/>
        </w:rPr>
        <w:t xml:space="preserve">РОЗДІЛ “ДИДАКТИКА”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ВИПУСКНОЇ РОБОТИ З ЕКОНОМІКИ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ЗА ТЕМОЮ</w:t>
      </w:r>
    </w:p>
    <w:p>
      <w:pPr>
        <w:pStyle w:val="Normal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  <w:u w:val="single"/>
        </w:rPr>
        <w:t>“</w:t>
      </w:r>
      <w:r>
        <w:rPr>
          <w:b/>
          <w:sz w:val="44"/>
          <w:u w:val="single"/>
        </w:rPr>
        <w:t>КРЕДИТНІ КАРТКИ”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КИ 4 КУРСУ,ФЕФ, 7 ГРУПИ,СПЕЦІАЛЬНОСТІ 0104</w:t>
      </w:r>
    </w:p>
    <w:p>
      <w:pPr>
        <w:pStyle w:val="Normal"/>
        <w:jc w:val="right"/>
        <w:rPr>
          <w:sz w:val="28"/>
        </w:rPr>
      </w:pPr>
      <w:r>
        <w:rPr>
          <w:b/>
          <w:i/>
          <w:sz w:val="36"/>
          <w:u w:val="single"/>
        </w:rPr>
        <w:t>МЕЛЕНЧУК О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КОВО- МЕТОДИЧНИЙ КЕРІВНИ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НД. ПЕД. НАУК ,ДОЦЕНТ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МЕДВІДЬ Л.А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діл “Дидактика” випускної роботи бакалавра з економіки допущена до захисту перед Державною екзаменаційною комісією на здобуття кваліфікації “БАКАЛАВР З ЕКОНОМІКИ І ВИКЛАДАЧ З ЕКОНОМІКИ” кафедрою педагогіки і психолог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токол №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 xml:space="preserve">від “ </w:t>
      </w:r>
      <w:r>
        <w:rPr>
          <w:sz w:val="28"/>
          <w:u w:val="single"/>
        </w:rPr>
        <w:t xml:space="preserve">       </w:t>
      </w:r>
      <w:r>
        <w:rPr>
          <w:sz w:val="28"/>
        </w:rPr>
        <w:t xml:space="preserve"> ”  </w:t>
      </w:r>
      <w:r>
        <w:rPr>
          <w:sz w:val="28"/>
          <w:u w:val="single"/>
        </w:rPr>
        <w:t xml:space="preserve">                        </w:t>
      </w:r>
      <w:r>
        <w:rPr>
          <w:sz w:val="28"/>
        </w:rPr>
        <w:t xml:space="preserve">1998р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ВІДУВАЧ КАФЕДРО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ЕДАГОГІКИ ТА ПСИХОЛОГІЇ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ОКТОР ПЕДАГОГІЧНИХ НАУК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ЕСОР, АКАДЕМІК АІН УКРАЇНИ</w:t>
      </w:r>
    </w:p>
    <w:p>
      <w:pPr>
        <w:pStyle w:val="Normal"/>
        <w:jc w:val="right"/>
        <w:rPr>
          <w:sz w:val="40"/>
        </w:rPr>
      </w:pPr>
      <w:r>
        <w:rPr>
          <w:sz w:val="28"/>
        </w:rPr>
        <w:t>КОЗАКОВ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b/>
          <w:sz w:val="40"/>
        </w:rPr>
        <w:t>КИЇВ 1998 РІК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44"/>
          <w:u w:val="single"/>
        </w:rPr>
        <w:t>Заключенн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 умовах впровадження нових форм і методів навчання в освітніх закладах , а також нових дисциплін , зокрема , економіка, правознавство, бухгалтерський облік і багатьох інших , виникла необхідність у розробці практичних матеріалів, які б частково допомогли викладачеві у використанні цих нововведень.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тудентам економічних закладів пропонується можливість запропонування власної методики викладання економічної дисципліни в учбових закладах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В цій роботі була зроблена спроба розробити дидактичний матеріал по темі Кредитні кртки для полегшення роботи викладача. Також в роботі були запропоновані конкретні пропозиції щодо викладання економічної дисципліни взагалі. Ми, студенти, як ніхто інший знаєм що потрібно учню, який сидить за партою , як краще для нього зробити сприйняття знань і зацікавити його у вивченні певної дисципліни. “Скільки людей - стільки і думок”, але є певні правила ,на яких побудований весь процес навчання . Кожному вчителю необхідно володіти творчим натхненням, педагогічною інтуіцією, любов”ю до дітей - і тоді разом зі знаннями все це перетвориться на дивовижний результат, якого чекає від освітніх закладів суспільство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Проблеми існували в усі часи , але завжди знаходились сили подолати їх в ім”я майбутнього нашої країни.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>Горбань В. Як турбуються про Вовочку на “педагогічному Олімпі”\\ Урядовий кур”єр \\21 березня 1998 р.\\ №54-55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Єврашена М. Кому нужны выпускные экзамены?\\Факты\\24 марта 1998г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>Сметанская О. С утра -  педагог, вечером - уборщица \\ Факти \\22 апреля 1998 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15:49:00Z</dcterms:created>
  <dc:creator>Александр</dc:creator>
  <dc:description/>
  <dc:language>en-US</dc:language>
  <cp:lastModifiedBy>Butch</cp:lastModifiedBy>
  <cp:lastPrinted>1998-04-12T05:28:00Z</cp:lastPrinted>
  <dcterms:modified xsi:type="dcterms:W3CDTF">1998-09-08T15:49:00Z</dcterms:modified>
  <cp:revision>2</cp:revision>
  <dc:subject/>
  <dc:title>  4.  Проблеми економічної освіти на сторінках періодичної преси.</dc:title>
</cp:coreProperties>
</file>