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ммерческий банк основное звено банковкой системы</w:t>
      </w:r>
    </w:p>
    <w:p>
      <w:pPr>
        <w:pStyle w:val="Normal"/>
        <w:numPr>
          <w:ilvl w:val="0"/>
          <w:numId w:val="3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Характеристика банковской системы РФ</w:t>
      </w:r>
    </w:p>
    <w:p>
      <w:pPr>
        <w:pStyle w:val="Normal"/>
        <w:numPr>
          <w:ilvl w:val="0"/>
          <w:numId w:val="3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Классиф-я КБ</w:t>
      </w:r>
    </w:p>
    <w:p>
      <w:pPr>
        <w:pStyle w:val="Normal"/>
        <w:numPr>
          <w:ilvl w:val="0"/>
          <w:numId w:val="3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рганизационно правовые формы банков</w:t>
      </w:r>
    </w:p>
    <w:p>
      <w:pPr>
        <w:pStyle w:val="Normal"/>
        <w:numPr>
          <w:ilvl w:val="0"/>
          <w:numId w:val="3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бщая характеристика операций и услуг КБ</w:t>
      </w:r>
    </w:p>
    <w:p>
      <w:pPr>
        <w:pStyle w:val="Normal"/>
        <w:numPr>
          <w:ilvl w:val="0"/>
          <w:numId w:val="3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Принципы деятельности</w:t>
      </w:r>
    </w:p>
    <w:p>
      <w:pPr>
        <w:pStyle w:val="Normal"/>
        <w:numPr>
          <w:ilvl w:val="0"/>
          <w:numId w:val="3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Порядок открытия и регистр-ции КБ</w:t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итература:</w:t>
      </w:r>
    </w:p>
    <w:p>
      <w:pPr>
        <w:pStyle w:val="Normal"/>
        <w:numPr>
          <w:ilvl w:val="1"/>
          <w:numId w:val="35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ФЗ «О ЦБ» РФ №86 ФЗ от 10.07.2002г.</w:t>
      </w:r>
    </w:p>
    <w:p>
      <w:pPr>
        <w:pStyle w:val="Normal"/>
        <w:numPr>
          <w:ilvl w:val="1"/>
          <w:numId w:val="35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ФЗ «О банках и банковской деятельности» №395-1 от 2.12.92г.</w:t>
      </w:r>
    </w:p>
    <w:p>
      <w:pPr>
        <w:pStyle w:val="Normal"/>
        <w:numPr>
          <w:ilvl w:val="1"/>
          <w:numId w:val="35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Инструкция 75 ЦБ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left="72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-х уровн-я орга-я БС (банковской системы) в РФ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0" w:right="-908" w:firstLine="720"/>
        <w:rPr/>
      </w:pPr>
      <w:r>
        <w:rPr>
          <w:b/>
          <w:bCs/>
          <w:color w:val="000080"/>
          <w:sz w:val="26"/>
          <w:lang w:val="ru-RU"/>
        </w:rPr>
        <w:t xml:space="preserve">     </w:t>
      </w:r>
      <w:r>
        <w:rPr>
          <w:b/>
          <w:bCs/>
          <w:color w:val="000080"/>
          <w:sz w:val="28"/>
          <w:lang w:val="ru-RU"/>
        </w:rPr>
        <w:t>первый уров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2195</wp:posOffset>
                </wp:positionH>
                <wp:positionV relativeFrom="paragraph">
                  <wp:posOffset>-9525</wp:posOffset>
                </wp:positionV>
                <wp:extent cx="43053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lang w:val="ru-RU"/>
                              </w:rPr>
                              <w:t>Ц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3.9pt;height:23.1pt;mso-wrap-distance-left:9.05pt;mso-wrap-distance-right:9.05pt;mso-wrap-distance-top:0pt;mso-wrap-distance-bottom:0pt;margin-top:-0.7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lang w:val="ru-RU"/>
                        </w:rPr>
                      </w:pPr>
                      <w:r>
                        <w:rPr>
                          <w:color w:val="000080"/>
                          <w:lang w:val="ru-RU"/>
                        </w:rPr>
                        <w:t>Ц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bCs/>
          <w:color w:val="000080"/>
          <w:sz w:val="26"/>
          <w:lang w:val="ru-RU" w:eastAsia="en-US"/>
        </w:rPr>
      </w:pPr>
      <w:r>
        <w:rPr>
          <w:b/>
          <w:bCs/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525780" cy="29908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96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pt" to="185.35pt,28.2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9690</wp:posOffset>
                </wp:positionV>
                <wp:extent cx="457200" cy="3429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pt" to="251.95pt,31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159385</wp:posOffset>
                </wp:positionV>
                <wp:extent cx="1093470" cy="450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lang w:val="ru-RU"/>
                              </w:rPr>
                              <w:t xml:space="preserve">Кредит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lang w:val="ru-RU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86.1pt;height:35.45pt;mso-wrap-distance-left:9.05pt;mso-wrap-distance-right:9.05pt;mso-wrap-distance-top:0pt;mso-wrap-distance-bottom:0pt;margin-top:12.5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ru-RU"/>
                        </w:rPr>
                      </w:pPr>
                      <w:r>
                        <w:rPr>
                          <w:color w:val="000080"/>
                          <w:lang w:val="ru-RU"/>
                        </w:rPr>
                        <w:t xml:space="preserve">Кредит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ru-RU"/>
                        </w:rPr>
                      </w:pPr>
                      <w:r>
                        <w:rPr>
                          <w:color w:val="000080"/>
                          <w:lang w:val="ru-RU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jc w:val="center"/>
        <w:rPr/>
      </w:pPr>
      <w:r>
        <w:rPr>
          <w:color w:val="000080"/>
          <w:sz w:val="26"/>
          <w:lang w:val="ru-RU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color w:val="000080"/>
          <w:sz w:val="28"/>
          <w:lang w:val="ru-RU"/>
        </w:rPr>
        <w:t>второй уров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13335</wp:posOffset>
                </wp:positionV>
                <wp:extent cx="21907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lang w:val="ru-RU"/>
                              </w:rPr>
                              <w:t>Филиалы и представительства иностранных ба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2.5pt;height:37.5pt;mso-wrap-distance-left:9.05pt;mso-wrap-distance-right:9.05pt;mso-wrap-distance-top:0pt;mso-wrap-distance-bottom:0pt;margin-top:1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lang w:val="ru-RU"/>
                        </w:rPr>
                      </w:pPr>
                      <w:r>
                        <w:rPr>
                          <w:color w:val="000080"/>
                          <w:lang w:val="ru-RU"/>
                        </w:rPr>
                        <w:t>Филиалы и представительства иностранных ба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bCs/>
          <w:color w:val="000080"/>
          <w:sz w:val="26"/>
          <w:lang w:val="ru-RU" w:eastAsia="en-US"/>
        </w:rPr>
      </w:pPr>
      <w:r>
        <w:rPr>
          <w:b/>
          <w:bCs/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685800" cy="3429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5pt" to="107.95pt,40.8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75895</wp:posOffset>
                </wp:positionV>
                <wp:extent cx="228600" cy="3429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85pt" to="206.95pt,40.8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29540</wp:posOffset>
                </wp:positionV>
                <wp:extent cx="476250" cy="384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lang w:val="ru-RU"/>
                              </w:rPr>
                              <w:t>К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30.3pt;mso-wrap-distance-left:9.05pt;mso-wrap-distance-right:9.05pt;mso-wrap-distance-top:0pt;mso-wrap-distance-bottom:0pt;margin-top:10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lang w:val="ru-RU"/>
                        </w:rPr>
                      </w:pPr>
                      <w:r>
                        <w:rPr>
                          <w:color w:val="000080"/>
                          <w:lang w:val="ru-RU"/>
                        </w:rPr>
                        <w:t>К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129540</wp:posOffset>
                </wp:positionV>
                <wp:extent cx="11620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Небанковские 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1.5pt;height:37.5pt;mso-wrap-distance-left:9.05pt;mso-wrap-distance-right:9.05pt;mso-wrap-distance-top:0pt;mso-wrap-distance-bottom:0pt;margin-top:10.2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Небанковские 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02235</wp:posOffset>
                </wp:positionV>
                <wp:extent cx="800100" cy="6858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05pt" to="116.95pt,62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02235</wp:posOffset>
                </wp:positionV>
                <wp:extent cx="114300" cy="68580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05pt" to="17.95pt,62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9050</wp:posOffset>
                </wp:positionV>
                <wp:extent cx="796290" cy="361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lang w:val="ru-RU"/>
                              </w:rPr>
                              <w:t>фил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62.7pt;height:28.5pt;mso-wrap-distance-left:9.05pt;mso-wrap-distance-right:9.05pt;mso-wrap-distance-top:0pt;mso-wrap-distance-bottom:0pt;margin-top:1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ru-RU"/>
                        </w:rPr>
                      </w:pPr>
                      <w:r>
                        <w:rPr>
                          <w:color w:val="000080"/>
                          <w:lang w:val="ru-RU"/>
                        </w:rPr>
                        <w:t>фил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19050</wp:posOffset>
                </wp:positionV>
                <wp:extent cx="15049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lang w:val="ru-RU"/>
                              </w:rPr>
                              <w:t>представ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8.5pt;height:28.5pt;mso-wrap-distance-left:9.05pt;mso-wrap-distance-right:9.05pt;mso-wrap-distance-top:0pt;mso-wrap-distance-bottom:0pt;margin-top: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lang w:val="ru-RU"/>
                        </w:rPr>
                      </w:pPr>
                      <w:r>
                        <w:rPr>
                          <w:color w:val="000080"/>
                          <w:lang w:val="ru-RU"/>
                        </w:rPr>
                        <w:t>представ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spacing w:lineRule="auto" w:line="360"/>
        <w:ind w:right="-908" w:firstLine="284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left="720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стоинства и недостатки 2-х уров-ой БС: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“</w:t>
      </w:r>
      <w:r>
        <w:rPr>
          <w:b/>
          <w:bCs/>
          <w:sz w:val="32"/>
          <w:lang w:val="ru-RU"/>
        </w:rPr>
        <w:t xml:space="preserve">+”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предпологает разнообразие банковских учереждений их функций, осуществляемых операций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-//_ свободу в проведении кредитной и процентной политики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исходит из необходимости гибких орг-ных форм и максимальной приспособ-ти к протреб-м клиентов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базируется на простых рыночных отношениях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ЦБ облад-т реальными  рычагами регулирования дея-ти банков и кредитных учреждений.</w:t>
      </w:r>
    </w:p>
    <w:p>
      <w:pPr>
        <w:pStyle w:val="Normal"/>
        <w:ind w:left="36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“</w:t>
      </w:r>
      <w:r>
        <w:rPr>
          <w:b/>
          <w:bCs/>
          <w:sz w:val="32"/>
          <w:lang w:val="ru-RU"/>
        </w:rPr>
        <w:t>-”</w:t>
      </w:r>
    </w:p>
    <w:p>
      <w:pPr>
        <w:pStyle w:val="Normal"/>
        <w:numPr>
          <w:ilvl w:val="0"/>
          <w:numId w:val="28"/>
        </w:numPr>
        <w:rPr>
          <w:lang w:val="ru-RU"/>
        </w:rPr>
      </w:pPr>
      <w:r>
        <w:rPr>
          <w:lang w:val="ru-RU"/>
        </w:rPr>
        <w:t>затрудняется контроль за денежной массой (ЦБ не м. влиять на величину и распределение денежной массы)</w:t>
      </w:r>
    </w:p>
    <w:p>
      <w:pPr>
        <w:pStyle w:val="Normal"/>
        <w:numPr>
          <w:ilvl w:val="0"/>
          <w:numId w:val="28"/>
        </w:numPr>
        <w:rPr>
          <w:lang w:val="ru-RU"/>
        </w:rPr>
      </w:pPr>
      <w:r>
        <w:rPr>
          <w:lang w:val="ru-RU"/>
        </w:rPr>
        <w:t>при значительных масштабах банковской системы ЦБ м. разрастаться до размеров благоприятствующих его бюррокротизации</w:t>
      </w:r>
    </w:p>
    <w:p>
      <w:pPr>
        <w:pStyle w:val="Normal"/>
        <w:numPr>
          <w:ilvl w:val="0"/>
          <w:numId w:val="28"/>
        </w:numPr>
        <w:rPr>
          <w:lang w:val="ru-RU"/>
        </w:rPr>
      </w:pPr>
      <w:r>
        <w:rPr>
          <w:lang w:val="ru-RU"/>
        </w:rPr>
        <w:t>ошибки в политики ЦБ при его большой власти имеют огромную цену для банков-й системы и экономики в целом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Б выступает поредником м\д гос-вом и экон-ой системой через КО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Осн.функции ЦБ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разработчик и проводник денежно-кредитной и валютной политики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монополия денежной эмисии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функция банка Правительства (обслуживание счетов бюджета, исполн-е бюджетов)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фнкция банка банков (ЦБ – расчетный центр и кредитор последней инстанции)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рль органа надзора за банками и финансовыми рынками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ЦБ устан-т все осн-е правила проведения операций, расчетов, правила бух. Учета и т.д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Функции ЦБ можно сввести к 2-м блокам: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связан-е с обеспечением устойчивости национальной денежной единицы</w:t>
        <w:tab/>
        <w:tab/>
        <w:t>обеспеч-е эффективного развития кредитно-банковской системы страны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кредитные организации – ЮЛ , которые для извлечения прибыли на основании спец. Лицензии имеют право осущ-ть банкоские операции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Банки – КО, имеющие исключитель-е право осущ-ть в сосокупн-ти следующие операции:</w:t>
      </w:r>
    </w:p>
    <w:p>
      <w:pPr>
        <w:pStyle w:val="Normal"/>
        <w:numPr>
          <w:ilvl w:val="1"/>
          <w:numId w:val="22"/>
        </w:numPr>
        <w:rPr>
          <w:lang w:val="ru-RU"/>
        </w:rPr>
      </w:pPr>
      <w:r>
        <w:rPr>
          <w:lang w:val="ru-RU"/>
        </w:rPr>
        <w:t>привлечение во вклады денежных средств ЮЛ и ФЛ</w:t>
      </w:r>
    </w:p>
    <w:p>
      <w:pPr>
        <w:pStyle w:val="Normal"/>
        <w:numPr>
          <w:ilvl w:val="1"/>
          <w:numId w:val="22"/>
        </w:numPr>
        <w:rPr>
          <w:lang w:val="ru-RU"/>
        </w:rPr>
      </w:pPr>
      <w:r>
        <w:rPr>
          <w:lang w:val="ru-RU"/>
        </w:rPr>
        <w:t>размещение указанных средств от своего имени и за свой счет на условиях возвратности, платности, срочности</w:t>
      </w:r>
    </w:p>
    <w:p>
      <w:pPr>
        <w:pStyle w:val="Normal"/>
        <w:numPr>
          <w:ilvl w:val="1"/>
          <w:numId w:val="22"/>
        </w:numPr>
        <w:rPr>
          <w:lang w:val="ru-RU"/>
        </w:rPr>
      </w:pPr>
      <w:r>
        <w:rPr>
          <w:lang w:val="ru-RU"/>
        </w:rPr>
        <w:t>открытие и ведение банко-х счетов ФЛ и ЮЛ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  <w:t>Банк – универсальная кредитная организация.</w:t>
      </w:r>
    </w:p>
    <w:p>
      <w:pPr>
        <w:pStyle w:val="Normal"/>
        <w:rPr>
          <w:lang w:val="ru-RU"/>
        </w:rPr>
      </w:pPr>
      <w:r>
        <w:rPr>
          <w:lang w:val="ru-RU"/>
        </w:rPr>
        <w:t>НКО - КО, имеющие право совершать отдельные банковские операции. Их допустимое сочетание устанавливает ЦБ.</w:t>
      </w:r>
    </w:p>
    <w:p>
      <w:pPr>
        <w:pStyle w:val="Normal"/>
        <w:rPr>
          <w:lang w:val="ru-RU"/>
        </w:rPr>
      </w:pPr>
      <w:r>
        <w:rPr>
          <w:lang w:val="ru-RU"/>
        </w:rPr>
        <w:t>Филиал – обособленное подраздление расположенное вне места нахождения банка и осущест-е операции предусмотренные лицензией от его имени.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-ва – подразделение которое поредставляет интересы, но не имеющие право осуществлять опереции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создания филиалов и представительств иностранных банков устанавливается квота участия иностранного капитала в банковской системе РФ. Квота расчитывается как отношение суммарного капитала, пре\инадлежащего нерезидентам в уст-х капиталах КО к совоку-му уст-му капиталу КО которые зарегистрированы на территории РФ, в процентах. Эта квота устанавл-ся законодательно, соглассовы-ся с ЦБ. ЦБ вправе установить по согласованию с правительством для КО, с иностранным участием и филиалов иностра-х банков, ограничение на осуществ-е банковских операций, если такие ограничения примен-ся в тех странах откуда пришел этот капита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 форме собствнности</w:t>
      </w:r>
    </w:p>
    <w:p>
      <w:pPr>
        <w:pStyle w:val="Normal"/>
        <w:numPr>
          <w:ilvl w:val="0"/>
          <w:numId w:val="29"/>
        </w:numPr>
        <w:rPr>
          <w:lang w:val="ru-RU"/>
        </w:rPr>
      </w:pPr>
      <w:r>
        <w:rPr>
          <w:lang w:val="ru-RU"/>
        </w:rPr>
        <w:t>госуд-е</w:t>
      </w:r>
    </w:p>
    <w:p>
      <w:pPr>
        <w:pStyle w:val="Normal"/>
        <w:numPr>
          <w:ilvl w:val="0"/>
          <w:numId w:val="29"/>
        </w:numPr>
        <w:rPr>
          <w:lang w:val="ru-RU"/>
        </w:rPr>
      </w:pPr>
      <w:r>
        <w:rPr>
          <w:lang w:val="ru-RU"/>
        </w:rPr>
        <w:t xml:space="preserve">частные </w:t>
      </w:r>
    </w:p>
    <w:p>
      <w:pPr>
        <w:pStyle w:val="Normal"/>
        <w:numPr>
          <w:ilvl w:val="0"/>
          <w:numId w:val="29"/>
        </w:numPr>
        <w:rPr>
          <w:lang w:val="ru-RU"/>
        </w:rPr>
      </w:pPr>
      <w:r>
        <w:rPr>
          <w:lang w:val="ru-RU"/>
        </w:rPr>
        <w:t>смешанные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 страновой принадлежности капитала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российские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иностранные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совместные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территориальный признак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региональные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межрегиональные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национальные (СберБанк)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м\д народные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заграничные (зарегистрированы в россии, но работают за ее пределами)</w:t>
      </w:r>
    </w:p>
    <w:p>
      <w:pPr>
        <w:pStyle w:val="Normal"/>
        <w:numPr>
          <w:ilvl w:val="0"/>
          <w:numId w:val="30"/>
        </w:numPr>
        <w:rPr>
          <w:lang w:val="ru-RU"/>
        </w:rPr>
      </w:pPr>
      <w:r>
        <w:rPr>
          <w:lang w:val="ru-RU"/>
        </w:rPr>
        <w:t>огранизационно-правовая форма</w:t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lang w:val="ru-RU"/>
        </w:rPr>
        <w:t>паевые</w:t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lang w:val="ru-RU"/>
        </w:rPr>
        <w:t>акционерные (открытого и закрытого типа)</w:t>
      </w:r>
    </w:p>
    <w:p>
      <w:pPr>
        <w:pStyle w:val="Normal"/>
        <w:numPr>
          <w:ilvl w:val="0"/>
          <w:numId w:val="32"/>
        </w:numPr>
        <w:rPr>
          <w:lang w:val="ru-RU"/>
        </w:rPr>
      </w:pPr>
      <w:r>
        <w:rPr>
          <w:lang w:val="ru-RU"/>
        </w:rPr>
        <w:t>характер деятельности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универсальные (широкие комплекс услуг)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специальные ( 1 или группа услуг ,спец-ция м.б. отраслевая (н-р, с\х, промыш-ть, транспорт) и функциональная (н-р, инвестиционные, сберегат-е, ипотечные, соц.развития и т.д.)</w:t>
      </w:r>
    </w:p>
    <w:p>
      <w:pPr>
        <w:pStyle w:val="Normal"/>
        <w:numPr>
          <w:ilvl w:val="0"/>
          <w:numId w:val="33"/>
        </w:numPr>
        <w:rPr>
          <w:lang w:val="ru-RU"/>
        </w:rPr>
      </w:pPr>
      <w:r>
        <w:rPr>
          <w:lang w:val="ru-RU"/>
        </w:rPr>
        <w:t>масштаб дятельности</w:t>
      </w:r>
    </w:p>
    <w:p>
      <w:pPr>
        <w:pStyle w:val="Normal"/>
        <w:numPr>
          <w:ilvl w:val="0"/>
          <w:numId w:val="36"/>
        </w:numPr>
        <w:rPr>
          <w:lang w:val="ru-RU"/>
        </w:rPr>
      </w:pPr>
      <w:r>
        <w:rPr>
          <w:lang w:val="ru-RU"/>
        </w:rPr>
        <w:t>крупные</w:t>
      </w:r>
    </w:p>
    <w:p>
      <w:pPr>
        <w:pStyle w:val="Normal"/>
        <w:numPr>
          <w:ilvl w:val="0"/>
          <w:numId w:val="36"/>
        </w:numPr>
        <w:rPr>
          <w:lang w:val="ru-RU"/>
        </w:rPr>
      </w:pPr>
      <w:r>
        <w:rPr>
          <w:lang w:val="ru-RU"/>
        </w:rPr>
        <w:t>средние</w:t>
      </w:r>
    </w:p>
    <w:p>
      <w:pPr>
        <w:pStyle w:val="Normal"/>
        <w:numPr>
          <w:ilvl w:val="0"/>
          <w:numId w:val="36"/>
        </w:numPr>
        <w:rPr>
          <w:lang w:val="ru-RU"/>
        </w:rPr>
      </w:pPr>
      <w:r>
        <w:rPr>
          <w:lang w:val="ru-RU"/>
        </w:rPr>
        <w:t>мелки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Особенности паевых банков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Участники в уст.капитале имеют паи, которые не явл-ся ц.б. и не имеют рыночной стоимости. Паи обл-т свойством возврата, т.е. любой участник м. выйти из состава участников после 3 лет деятельности банка. Паевые банки огран-но не устойчивы. Эти банки имеют меньше возможностей в наращивание капитал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“</w:t>
      </w:r>
      <w:r>
        <w:rPr>
          <w:b/>
          <w:bCs/>
          <w:sz w:val="32"/>
          <w:lang w:val="ru-RU"/>
        </w:rPr>
        <w:t xml:space="preserve">+”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при увелич-ии уст-го капитала паевого банка средства, перечисленны е в уставной капитал м. использоваться сразу (в акционерных банках все средства сначала резервируются на  спец.счете в ЦБ до окончания выпуска акций)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стабильность связи, устойчивость взаимоотношений.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возможность избавиться от ненажлежащих  участников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“</w:t>
      </w:r>
      <w:r>
        <w:rPr>
          <w:b/>
          <w:bCs/>
          <w:sz w:val="32"/>
          <w:lang w:val="ru-RU"/>
        </w:rPr>
        <w:t xml:space="preserve">-” </w:t>
      </w:r>
    </w:p>
    <w:p>
      <w:pPr>
        <w:pStyle w:val="Normal"/>
        <w:rPr>
          <w:lang w:val="ru-RU"/>
        </w:rPr>
      </w:pPr>
      <w:r>
        <w:rPr>
          <w:lang w:val="ru-RU"/>
        </w:rPr>
        <w:t>Состав участников не м.б. &gt; 50 ФЛ или Ю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кционерные банки:</w:t>
      </w:r>
    </w:p>
    <w:p>
      <w:pPr>
        <w:pStyle w:val="Normal"/>
        <w:rPr>
          <w:lang w:val="ru-RU"/>
        </w:rPr>
      </w:pPr>
      <w:r>
        <w:rPr>
          <w:lang w:val="ru-RU"/>
        </w:rPr>
        <w:t>Подтверж-ии участия в банке служат акции. Для  создания акционерного банке и увелич.уставного капитала банк должнен регистр-ть проспект эмиссии. Акционер не м. выйти из банка иначе как продав акции.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“</w:t>
      </w:r>
      <w:r>
        <w:rPr>
          <w:b/>
          <w:bCs/>
          <w:sz w:val="32"/>
          <w:lang w:val="ru-RU"/>
        </w:rPr>
        <w:t>+”</w:t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широкие возможности по привлечению капмтала ЗАО напоминают паевые банки ограничением привлеч-я доп.ресурсов.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“</w:t>
      </w:r>
      <w:r>
        <w:rPr>
          <w:b/>
          <w:bCs/>
          <w:sz w:val="32"/>
          <w:lang w:val="ru-RU"/>
        </w:rPr>
        <w:t>-”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АО        </w:t>
      </w:r>
    </w:p>
    <w:p>
      <w:pPr>
        <w:pStyle w:val="Normal"/>
        <w:numPr>
          <w:ilvl w:val="0"/>
          <w:numId w:val="24"/>
        </w:numPr>
        <w:rPr>
          <w:lang w:val="ru-RU"/>
        </w:rPr>
      </w:pPr>
      <w:r>
        <w:rPr>
          <w:lang w:val="ru-RU"/>
        </w:rPr>
        <w:t>возможность нежелательного изменения состава акционеров</w:t>
      </w:r>
    </w:p>
    <w:p>
      <w:pPr>
        <w:pStyle w:val="Normal"/>
        <w:numPr>
          <w:ilvl w:val="0"/>
          <w:numId w:val="24"/>
        </w:numPr>
        <w:rPr>
          <w:lang w:val="ru-RU"/>
        </w:rPr>
      </w:pPr>
      <w:r>
        <w:rPr>
          <w:lang w:val="ru-RU"/>
        </w:rPr>
        <w:t>сложная процедура регистрации отвлечение средств на накопит-м счете в ЦБ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сю совокупность банковских операци м. условно разделить на 2 группы: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активные (по размещению собстве-х и привлече-х средств с целью получения дохода)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ассивные (по накоплению собственного капитала и привлечению средст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ассив-е опр-ции позволяют аккумулировать необх-е ресурсы для впуска банк-х продуктов.Выд-ся: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эмиссион-е операции – размещение паев и акций для формир-я уст.капмтала, эмиссия др. Ц.б. для формирования привлеченных среств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вкланые и депозит-е операции, вкл-ся получение банковского кредита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формир-е собств-х фондов и прибы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ктивные: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ссудные и учетно-ссудные операции (предоставление средств на началах срочности, возврат., плат., учет векселей и др.)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инвестицион-е (операции по вложению банком средств в паи и акции небанков-х стр-р в целях совместной хозяйственной дятельности)  и фондовые (с ц.б. на биржевом рынке) операции.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расчетно-кассовые операции – по зачислению на сч.клиентов и по их  поручению осущ-е платежей, по приему и выдаче наличных средств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коммистионные операции – это операции осущ-е по поручению от имени и за счет клиентов. Их доход приносит ввтде коммисионного вознаграждения . Н-р, переводные опер-ции,   опер-и  по инкассир-ю дебит-й задолж-ти, факторинг, лизинг, трастовые опер-ции, консалтинг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гарантий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с операции банка: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балансовые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забалансовые (носят условный характер, т.е. это обяз=во банка совершить активную, либо пассивную операциюпри наступ-ии опре-х, заранее оговоренных условий)</w:t>
      </w:r>
    </w:p>
    <w:p>
      <w:pPr>
        <w:pStyle w:val="Normal"/>
        <w:ind w:left="115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4"/>
        </w:numPr>
        <w:rPr>
          <w:lang w:val="ru-RU"/>
        </w:rPr>
      </w:pPr>
      <w:r>
        <w:rPr>
          <w:lang w:val="ru-RU"/>
        </w:rPr>
        <w:t>в рублях\ иностр. Валюте</w:t>
      </w:r>
    </w:p>
    <w:p>
      <w:pPr>
        <w:pStyle w:val="Normal"/>
        <w:numPr>
          <w:ilvl w:val="1"/>
          <w:numId w:val="14"/>
        </w:numPr>
        <w:rPr>
          <w:lang w:val="ru-RU"/>
        </w:rPr>
      </w:pPr>
      <w:r>
        <w:rPr>
          <w:lang w:val="ru-RU"/>
        </w:rPr>
        <w:t>ликвидные\ неликвидные</w:t>
      </w:r>
    </w:p>
    <w:p>
      <w:pPr>
        <w:pStyle w:val="Normal"/>
        <w:numPr>
          <w:ilvl w:val="1"/>
          <w:numId w:val="14"/>
        </w:numPr>
        <w:rPr>
          <w:lang w:val="ru-RU"/>
        </w:rPr>
      </w:pPr>
      <w:r>
        <w:rPr>
          <w:lang w:val="ru-RU"/>
        </w:rPr>
        <w:t>рисковые\ не рисков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з-не «О банках и бан. Деятельности» четко опре-ся операции которые отн-ся у банковским : 9 осн. Опер-ии и 7 до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Б РФ –полноправные участники рынка ц.б.</w:t>
      </w:r>
    </w:p>
    <w:p>
      <w:pPr>
        <w:pStyle w:val="Normal"/>
        <w:rPr>
          <w:lang w:val="ru-RU"/>
        </w:rPr>
      </w:pPr>
      <w:r>
        <w:rPr>
          <w:lang w:val="ru-RU"/>
        </w:rPr>
        <w:t>Банки имеют огранич-я на осущ-я операций на этом рые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новные операции КБ: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посредничество в кредите, путем перераспределения своб-х денежных средств ФЛ и ЮЛ, выступ. Посредникам в перемещении д-г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посредничество в платежах (все безналичн-е платежи осущ-ся ч\з банки)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стимул формируется банком ч\з  гибкую депозитную политику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посредничество в операциях с цб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5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нципы:</w:t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>работа в пределах реально имеющихся ресурсов</w:t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>полная экон-я самостоятельность в сочетании с экон-й ответственностью. Самостоятельность – полная свобода в исп-ии собств-х и привлеч. Ресурсов. Ответственность – полностью отвеч-т за результаты своей деят-ти</w:t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>взаимоотношения банка с клиентами строятся как обычные рыночные отношения</w:t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>регулирование деятельности КБ осущся косвен-ми экон-ми методами. Гос-во в лице ЦБ устан-ют правила игры, но на прямую не вмешиваются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</w:t>
      </w:r>
    </w:p>
    <w:p>
      <w:pPr>
        <w:pStyle w:val="TextBodyIndent"/>
        <w:rPr/>
      </w:pPr>
      <w:r>
        <w:rPr/>
        <w:t>В соответствии с законодательством РФ дейст-т лицензион-й орядок осущ-я банковской деятельности. Банковские операции могут осуществляться только на основании лицензии. Выданные ЦБ лицензии учит-ся в реестве который публик-ся в официальном издании ЦБ «Вестник банка России»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Инициатива орг-ции Банка принадлежит учередителям (ФЛ и ЮЛ). В качестве учередителей не могут выступать ограны гос.власти и  государственные внебюджетные фонды, за исключением случаев, предусмотренных ФЗ. Органы власти </w:t>
      </w:r>
      <w:r>
        <w:rPr/>
        <w:t>S</w:t>
      </w:r>
      <w:r>
        <w:rPr>
          <w:lang w:val="ru-RU"/>
        </w:rPr>
        <w:t>- РФ и местной власти м.б. учередителями на основании соответсв-щих законод-х актов.</w:t>
      </w:r>
    </w:p>
    <w:p>
      <w:pPr>
        <w:pStyle w:val="Normal"/>
        <w:ind w:left="720" w:hanging="0"/>
        <w:rPr/>
      </w:pPr>
      <w:r>
        <w:rPr>
          <w:u w:val="single"/>
          <w:lang w:val="ru-RU"/>
        </w:rPr>
        <w:t>ЮЛ</w:t>
      </w:r>
      <w:r>
        <w:rPr>
          <w:lang w:val="ru-RU"/>
        </w:rPr>
        <w:t xml:space="preserve"> д. Иметь устойчивое финансовое положение, достаточность собственных средств для внесения в уст.капитал, действовать не менее 3 лет, выполнять обязательства перед бюджетом за последние 3 года, в течении 6 мес. Иметь прибыль. </w:t>
      </w:r>
      <w:r>
        <w:rPr>
          <w:u w:val="single"/>
          <w:lang w:val="ru-RU"/>
        </w:rPr>
        <w:t>ФЛ</w:t>
      </w:r>
      <w:r>
        <w:rPr>
          <w:lang w:val="ru-RU"/>
        </w:rPr>
        <w:t xml:space="preserve"> д. Подтвердить источник происходжения вносимых в уставной капитал средств. Для формирования уставного капитала не м. исп-ся привлеченные денежные средства. Учередители не м. в течении трех лет выходить из состава участников.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Учредители оформля-т спец. Документы: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подтверж-е право собственности на здание которое будет вноситься в уставной капитал или перед-ся в аренду банка. Обяз-е условие – наличие помещения банковского, отвечающего условиям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пакет документов для регистрации: заявление с ходатайством о гос.регистрации и выдачи лицензии, учередительный договор, устав, бизнес-план, протокол собрания учередителей о принятии устава и утверждении кандидатур на должность бухгалтера и руководителя, свидетельство об уплате гос.пошлины, документы на учередителей, анкеты на кандидатуры руководителя и гл.бухгалтера, для руководства – высшее экономическое или юридическое образование и опыт работы в банке не менее 3 лет.</w:t>
      </w:r>
    </w:p>
    <w:p>
      <w:pPr>
        <w:pStyle w:val="Normal"/>
        <w:rPr>
          <w:lang w:val="ru-RU"/>
        </w:rPr>
      </w:pPr>
      <w:r>
        <w:rPr>
          <w:lang w:val="ru-RU"/>
        </w:rPr>
        <w:t>Если банк созд-ся в жорме акционероного банка, то предоставляется проспект эмиссии первого выпуска акции. Будущему банку отн-ся времен-й р\с в РКЦ, куда ц.б. перечислено не менее 10% ном.ст-ти паев или акций. На момент регистрации не менее 50% объявленного уст.капитала д.б. оплачено. Приобретение более 5% акций или паев одним или группой взаимос-х участников требует уведомление ЦБ в спец.форме. А если более 20%, то требуется предварительное согласование с ЦБ и антимон-ым комитетом.</w:t>
      </w:r>
    </w:p>
    <w:p>
      <w:pPr>
        <w:pStyle w:val="Normal"/>
        <w:rPr>
          <w:lang w:val="ru-RU"/>
        </w:rPr>
      </w:pPr>
      <w:r>
        <w:rPr>
          <w:lang w:val="ru-RU"/>
        </w:rPr>
        <w:t>Решение о регистрации принимается в течении 6 мес. После предоставления документов. В случае отказа он должен быть обоснованным. В случае согласия учередители д.оплатить 100% объявленного учт.капитала, после предъявл-я документов об оплате в 3-х дневный срок банку выд-ся лиценз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Виды лицензий: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на осуществление банковских операций со средствами в рублях без права привлечения во вклады.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-\\- и ностранной валюте-\\-со вкладами ФЛ банк м. работать через 2 года успешной работы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на привлечение во вклады и размещения драг.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дальнейшем банкм м. расширить свою деятельность.</w:t>
      </w:r>
    </w:p>
    <w:p>
      <w:pPr>
        <w:pStyle w:val="Normal"/>
        <w:rPr>
          <w:lang w:val="ru-RU"/>
        </w:rPr>
      </w:pPr>
      <w:r>
        <w:rPr>
          <w:lang w:val="ru-RU"/>
        </w:rPr>
        <w:t>Ч\з 2 года работы: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на осуществление операций в рублях со средствами ФЛ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-\\- и ностранной валюте-\\-.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генеральная лицензия на осуществление банковских операций  в иностранной валюте (после 6 мес.работы)</w:t>
      </w:r>
    </w:p>
    <w:p>
      <w:pPr>
        <w:pStyle w:val="Normal"/>
        <w:rPr/>
      </w:pPr>
      <w:r>
        <w:rPr>
          <w:lang w:val="ru-RU"/>
        </w:rPr>
        <w:t xml:space="preserve">ЦБ устанавливает </w:t>
      </w:r>
      <w:r>
        <w:rPr/>
        <w:t>min</w:t>
      </w:r>
      <w:r>
        <w:rPr>
          <w:lang w:val="ru-RU"/>
        </w:rPr>
        <w:t xml:space="preserve"> уставного капитала (сейчас 5 000 000 евро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КО м.иметь: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лицензию на операции в рублях и иностранной валюте: открытие и ведение сч.банковских лиц, осуществление расчетов по поручению ЮЛ, инкассация денеж-х средств векселей, платежных и расчет-х документов, кассовое обслуживание, купля-породажа иностранной валюты в безналичной форме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инкассация ден.сред-в, векселей, платежных и расчетных документов.</w:t>
      </w:r>
    </w:p>
    <w:p>
      <w:pPr>
        <w:pStyle w:val="Normal"/>
        <w:rPr/>
      </w:pPr>
      <w:r>
        <w:rPr>
          <w:lang w:val="ru-RU"/>
        </w:rPr>
        <w:t xml:space="preserve">НКО д.иметь </w:t>
      </w:r>
      <w:r>
        <w:rPr/>
        <w:t>min</w:t>
      </w:r>
      <w:r>
        <w:rPr>
          <w:lang w:val="ru-RU"/>
        </w:rPr>
        <w:t xml:space="preserve"> уст.капитал 16,5 млн.руб.</w:t>
      </w:r>
    </w:p>
    <w:p>
      <w:pPr>
        <w:pStyle w:val="Normal"/>
        <w:rPr>
          <w:lang w:val="ru-RU"/>
        </w:rPr>
      </w:pPr>
      <w:r>
        <w:rPr>
          <w:lang w:val="ru-RU"/>
        </w:rPr>
        <w:t>Чтобы открыть подразделение КБ д. 6 мес. Проработать и быть фин.устойчивым. сведения о одраздлении д.б. вкл-ны в устав с открыт-я платиться гос.пошлина (1000 МРОТ). Если банк откроет филиал, то необходтмо представить помещение, согласоваться долности руководителя и гл.бухгалтера. Открытие представи-ся треб-т только уведомление ЦБ.</w:t>
      </w:r>
    </w:p>
    <w:p>
      <w:pPr>
        <w:pStyle w:val="Normal"/>
        <w:rPr>
          <w:lang w:val="ru-RU"/>
        </w:rPr>
      </w:pPr>
      <w:r>
        <w:rPr>
          <w:lang w:val="ru-RU"/>
        </w:rPr>
        <w:t>Кроме филиалов и представительств м.б. открыты др.структурные подразделения: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доп.офисы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операционные кассы вне кассового узла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Обменный пун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720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Ресурсы КБ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труктура ресурсной базы КБ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обстве-е средства КБ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ривлече-е средства КБ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Характеристика депозит-х ресурсов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характер-ка недепозит-х ресурсов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истема стр-я депозитов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истема резервир-я привлечен-х средств</w:t>
      </w:r>
    </w:p>
    <w:p>
      <w:pPr>
        <w:pStyle w:val="Normal"/>
        <w:numPr>
          <w:ilvl w:val="1"/>
          <w:numId w:val="11"/>
        </w:numPr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орядок начисления процентов за испо-я привлеченных среств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>Ресурсы КБ –это совокупность собственных и привлеченных средсв, имеющихся в распоряжении банка, исп-х им для осущ-я активных операций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Ресурсы КБ:</w:t>
      </w:r>
    </w:p>
    <w:p>
      <w:pPr>
        <w:pStyle w:val="Normal"/>
        <w:numPr>
          <w:ilvl w:val="0"/>
          <w:numId w:val="18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Собственные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УК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Фонды и нераспределенная прибыль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трах-е резервы под акт-м операциям</w:t>
      </w:r>
    </w:p>
    <w:p>
      <w:pPr>
        <w:pStyle w:val="Normal"/>
        <w:numPr>
          <w:ilvl w:val="0"/>
          <w:numId w:val="18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привлеченные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депозитные</w:t>
      </w:r>
    </w:p>
    <w:p>
      <w:pPr>
        <w:pStyle w:val="Normal"/>
        <w:numPr>
          <w:ilvl w:val="1"/>
          <w:numId w:val="12"/>
        </w:numPr>
        <w:rPr>
          <w:lang w:val="ru-RU"/>
        </w:rPr>
      </w:pPr>
      <w:r>
        <w:rPr>
          <w:lang w:val="ru-RU"/>
        </w:rPr>
        <w:t>до востребования</w:t>
      </w:r>
    </w:p>
    <w:p>
      <w:pPr>
        <w:pStyle w:val="Normal"/>
        <w:numPr>
          <w:ilvl w:val="1"/>
          <w:numId w:val="12"/>
        </w:numPr>
        <w:rPr>
          <w:lang w:val="ru-RU"/>
        </w:rPr>
      </w:pPr>
      <w:r>
        <w:rPr>
          <w:lang w:val="ru-RU"/>
        </w:rPr>
        <w:t>срочные</w:t>
      </w:r>
    </w:p>
    <w:p>
      <w:pPr>
        <w:pStyle w:val="Normal"/>
        <w:numPr>
          <w:ilvl w:val="1"/>
          <w:numId w:val="12"/>
        </w:numPr>
        <w:rPr>
          <w:lang w:val="ru-RU"/>
        </w:rPr>
      </w:pPr>
      <w:r>
        <w:rPr>
          <w:lang w:val="ru-RU"/>
        </w:rPr>
        <w:t>сберегательные и депозитарные сертификаты</w:t>
      </w:r>
    </w:p>
    <w:p>
      <w:pPr>
        <w:pStyle w:val="Normal"/>
        <w:numPr>
          <w:ilvl w:val="1"/>
          <w:numId w:val="12"/>
        </w:numPr>
        <w:rPr>
          <w:lang w:val="ru-RU"/>
        </w:rPr>
      </w:pPr>
      <w:r>
        <w:rPr>
          <w:lang w:val="ru-RU"/>
        </w:rPr>
        <w:t>векселя банков (условно)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недепозитные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МБК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кредиты ЦБ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выпуск облигаций и др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долговые бумаг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>Уст.к-е – осн.часть собстве-х рес-в банка, наиболее стаби-я часть (т.к. др. М. расхдоваться)Паевыми взносамами, либо средствами в опоату акций. Уст.капитал д. Формироваться только за счет собственных средств, наличие привлеченных недопустимо.</w:t>
      </w:r>
    </w:p>
    <w:p>
      <w:pPr>
        <w:pStyle w:val="Heading2"/>
        <w:rPr/>
      </w:pPr>
      <w:r>
        <w:rPr/>
        <w:t xml:space="preserve"> </w:t>
      </w:r>
      <w:r>
        <w:rPr/>
        <w:t xml:space="preserve">УК 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денежн.ср.,руб (сейчас допустима ц.б. и иностранная валюта)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материальные активы</w:t>
      </w:r>
    </w:p>
    <w:p>
      <w:pPr>
        <w:pStyle w:val="Normal"/>
        <w:numPr>
          <w:ilvl w:val="2"/>
          <w:numId w:val="15"/>
        </w:numPr>
        <w:rPr>
          <w:lang w:val="ru-RU"/>
        </w:rPr>
      </w:pPr>
      <w:r>
        <w:rPr>
          <w:lang w:val="ru-RU"/>
        </w:rPr>
        <w:t>нематериальные ак. (до 95 г. 1% после ЦБ РЫ запретил)</w:t>
      </w:r>
    </w:p>
    <w:p>
      <w:pPr>
        <w:pStyle w:val="Normal"/>
        <w:numPr>
          <w:ilvl w:val="2"/>
          <w:numId w:val="15"/>
        </w:numPr>
        <w:rPr>
          <w:lang w:val="ru-RU"/>
        </w:rPr>
      </w:pPr>
      <w:r>
        <w:rPr>
          <w:lang w:val="ru-RU"/>
        </w:rPr>
        <w:t>ц.б. (до 95) отд-ми инстр-циями разрешено формирование уст.капитала с  облигациями фед.займа с постояным купоном, пред.размер 25% УК</w:t>
      </w:r>
    </w:p>
    <w:p>
      <w:pPr>
        <w:pStyle w:val="Normal"/>
        <w:numPr>
          <w:ilvl w:val="2"/>
          <w:numId w:val="15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банковские здания и сооруджения не более 20% УК </w:t>
      </w:r>
      <w:r>
        <w:rPr>
          <w:lang w:val="ru-RU"/>
        </w:rPr>
        <w:t>при каждом дальнейшем увеличении УК мат-ые активы д.занимать не более 10% (сейчас рпи наличии разреш-я совета директоров м. вноситься и др. Мат.активы, предельный размер устан. тоже советом директоров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иро-е УК акционерных банков регламентирует спец.инструкция ЦБ №102 и по правилам выпуска  и регистрации цен.б-г КБ на территории РФ от 22 июля 2002г. КБ м.выпускать акции для форми-я и увеличения УК только именные. В уставе д.б. четко оговорено кол-во, номинальная стоимость акций, порядок размещения и т.д. Новая эмисия возможна только после оплаты старой. М.выпускать обыкновенные и привилегированные акции. Первый выпуск – это только обыкновенные именные акции которые распр-ся только среди учредителей. Объем привилег-х не более 25% УК. Если в открытой подписке размещ-ся более 25% ранее размещенных акций, то это требует решение общего собрания. Акции первого выпуска д.б. размещены не познее 30 дн. После регистрации. Срок размещения послед-х выпусков не д.превышать 1 год. Акции м.б. продано меньше чем заявлено, но сейчас  считается что состоялся если продано не менее 70%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Увеличение УК м.происходить :</w:t>
      </w:r>
    </w:p>
    <w:p>
      <w:pPr>
        <w:pStyle w:val="Normal"/>
        <w:numPr>
          <w:ilvl w:val="0"/>
          <w:numId w:val="34"/>
        </w:numPr>
        <w:rPr>
          <w:lang w:val="ru-RU"/>
        </w:rPr>
      </w:pPr>
      <w:r>
        <w:rPr>
          <w:lang w:val="ru-RU"/>
        </w:rPr>
        <w:t>путем выпуска доп.паев или акций</w:t>
      </w:r>
    </w:p>
    <w:p>
      <w:pPr>
        <w:pStyle w:val="Normal"/>
        <w:numPr>
          <w:ilvl w:val="0"/>
          <w:numId w:val="34"/>
        </w:numPr>
        <w:rPr>
          <w:lang w:val="ru-RU"/>
        </w:rPr>
      </w:pPr>
      <w:r>
        <w:rPr>
          <w:lang w:val="ru-RU"/>
        </w:rPr>
        <w:t>путем капитализации прочих собственных средств Но капитал-ю м.б. направлена нераспределенная прибыль, нераспр.фонды, начисл-е, но не выплаченные дивиденты и некоторые др.элементы собственных средств.</w:t>
      </w:r>
    </w:p>
    <w:p>
      <w:pPr>
        <w:pStyle w:val="Normal"/>
        <w:rPr>
          <w:lang w:val="ru-RU"/>
        </w:rPr>
      </w:pPr>
      <w:r>
        <w:rPr>
          <w:lang w:val="ru-RU"/>
        </w:rPr>
        <w:t>КБ м. как увел., так и уменьшить УК. Любое измен-е регистр-ся в ЦБ РФ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Фонды КБ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оздание Ф. из прибыли регламент-ся Уставом банка, где д.отражено какое, в каком порядке и т.д. В объязательном порядке КБ формир-т резервный фонд. Для акцонер-х банков не менее 5% УК (ранее ЦБ было уст-но 15% сейчас прямого ограничения нет и регул-т косвенным методом), прописано в з-не «Об АО». Ежегод-е отчисления в резервный фонд не менее 5% чистой прибыли банка.</w:t>
      </w:r>
    </w:p>
    <w:p>
      <w:pPr>
        <w:pStyle w:val="Normal"/>
        <w:rPr>
          <w:lang w:val="ru-RU"/>
        </w:rPr>
      </w:pPr>
      <w:r>
        <w:rPr>
          <w:lang w:val="ru-RU"/>
        </w:rPr>
        <w:t>Рез. Фонд предназначен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озмещение убытков от актив.опер-й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ыплаты % по облигациям банков и дивидентов по привелег-м акциям в случае недостаточности прибы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ряду с резервным банки созд-т и др. Фонда</w:t>
      </w:r>
    </w:p>
    <w:p>
      <w:pPr>
        <w:pStyle w:val="Normal"/>
        <w:numPr>
          <w:ilvl w:val="0"/>
          <w:numId w:val="31"/>
        </w:numPr>
        <w:rPr>
          <w:lang w:val="ru-RU"/>
        </w:rPr>
      </w:pPr>
      <w:r>
        <w:rPr>
          <w:lang w:val="ru-RU"/>
        </w:rPr>
        <w:t>фонды накопления</w:t>
      </w:r>
    </w:p>
    <w:p>
      <w:pPr>
        <w:pStyle w:val="Normal"/>
        <w:numPr>
          <w:ilvl w:val="0"/>
          <w:numId w:val="31"/>
        </w:numPr>
        <w:rPr>
          <w:lang w:val="ru-RU"/>
        </w:rPr>
      </w:pPr>
      <w:r>
        <w:rPr>
          <w:lang w:val="ru-RU"/>
        </w:rPr>
        <w:t>фонды потребления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именно самост-но регламент-ся КБ.</w:t>
      </w:r>
    </w:p>
    <w:p>
      <w:pPr>
        <w:pStyle w:val="Normal"/>
        <w:rPr/>
      </w:pPr>
      <w:r>
        <w:rPr>
          <w:u w:val="single"/>
          <w:lang w:val="ru-RU"/>
        </w:rPr>
        <w:t>Страховые резервы</w:t>
      </w:r>
      <w:r>
        <w:rPr>
          <w:lang w:val="ru-RU"/>
        </w:rPr>
        <w:t xml:space="preserve"> Создаются под свои рисковые активные вложения. Созда-е резервов реглам-ся ЦБ РФ. Сейчас резервы:</w:t>
      </w:r>
    </w:p>
    <w:p>
      <w:pPr>
        <w:pStyle w:val="Normal"/>
        <w:numPr>
          <w:ilvl w:val="1"/>
          <w:numId w:val="12"/>
        </w:numPr>
        <w:rPr>
          <w:lang w:val="ru-RU"/>
        </w:rPr>
      </w:pPr>
      <w:r>
        <w:rPr>
          <w:lang w:val="ru-RU"/>
        </w:rPr>
        <w:t>на возможные потери по ссудам</w:t>
      </w:r>
    </w:p>
    <w:p>
      <w:pPr>
        <w:pStyle w:val="Normal"/>
        <w:numPr>
          <w:ilvl w:val="1"/>
          <w:numId w:val="12"/>
        </w:numPr>
        <w:rPr>
          <w:lang w:val="ru-RU"/>
        </w:rPr>
      </w:pPr>
      <w:r>
        <w:rPr>
          <w:lang w:val="ru-RU"/>
        </w:rPr>
        <w:t>под обесценение ц.б.</w:t>
      </w:r>
    </w:p>
    <w:p>
      <w:pPr>
        <w:pStyle w:val="Normal"/>
        <w:numPr>
          <w:ilvl w:val="1"/>
          <w:numId w:val="12"/>
        </w:numPr>
        <w:rPr>
          <w:lang w:val="ru-RU"/>
        </w:rPr>
      </w:pPr>
      <w:r>
        <w:rPr>
          <w:lang w:val="ru-RU"/>
        </w:rPr>
        <w:t>под прочие активы банка</w:t>
      </w:r>
    </w:p>
    <w:p>
      <w:pPr>
        <w:pStyle w:val="Normal"/>
        <w:rPr>
          <w:lang w:val="ru-RU"/>
        </w:rPr>
      </w:pPr>
      <w:r>
        <w:rPr>
          <w:lang w:val="ru-RU"/>
        </w:rPr>
        <w:t>Создан-е резервов отн-ся на завтраты бан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.1.</w:t>
      </w:r>
    </w:p>
    <w:p>
      <w:pPr>
        <w:pStyle w:val="Normal"/>
        <w:rPr>
          <w:lang w:val="ru-RU"/>
        </w:rPr>
      </w:pPr>
      <w:r>
        <w:rPr>
          <w:lang w:val="ru-RU"/>
        </w:rPr>
        <w:t>Депозиты – денеж.ср-ва которые клиенты вносят в банк или которые в силу действ-щего порядка осущ-я фин-х и банк-х операций ожидают на опре-е время на сч.в банке.</w:t>
      </w:r>
    </w:p>
    <w:p>
      <w:pPr>
        <w:pStyle w:val="Normal"/>
        <w:rPr>
          <w:lang w:val="ru-RU"/>
        </w:rPr>
      </w:pPr>
      <w:r>
        <w:rPr>
          <w:lang w:val="ru-RU"/>
        </w:rPr>
        <w:t>Харак-т ден.отношения по поводу передачи средств клиентов во временное пользование банку. Для клиента депозит играет двоякую роль:</w:t>
      </w:r>
    </w:p>
    <w:p>
      <w:pPr>
        <w:pStyle w:val="Normal"/>
        <w:rPr>
          <w:lang w:val="ru-RU"/>
        </w:rPr>
      </w:pPr>
      <w:r>
        <w:rPr>
          <w:lang w:val="ru-RU"/>
        </w:rPr>
        <w:t>С 1 ст. Вкладчик м. распор-ся своими средствами, оплачивать счета с ограничениями или без, т.е. деп-т выполняет ф-цию д-г.</w:t>
      </w:r>
    </w:p>
    <w:p>
      <w:pPr>
        <w:pStyle w:val="Normal"/>
        <w:rPr>
          <w:lang w:val="ru-RU"/>
        </w:rPr>
      </w:pPr>
      <w:r>
        <w:rPr>
          <w:lang w:val="ru-RU"/>
        </w:rPr>
        <w:t>С 2 ст. Деп-т приносит вкл-ку доход, он рассм-ся как капитал (т.е. д-ги, приносущие доход)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  <w:lvl w:ilvl="1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0"/>
        </w:tabs>
        <w:ind w:left="2230" w:hanging="180"/>
      </w:pPr>
    </w:lvl>
    <w:lvl w:ilvl="3">
      <w:start w:val="1"/>
      <w:numFmt w:val="decimal"/>
      <w:lvlText w:val="%4."/>
      <w:lvlJc w:val="left"/>
      <w:pPr>
        <w:tabs>
          <w:tab w:val="num" w:pos="2950"/>
        </w:tabs>
        <w:ind w:left="2950" w:hanging="360"/>
      </w:pPr>
    </w:lvl>
    <w:lvl w:ilvl="4">
      <w:start w:val="1"/>
      <w:numFmt w:val="lowerLetter"/>
      <w:lvlText w:val="%5."/>
      <w:lvlJc w:val="left"/>
      <w:pPr>
        <w:tabs>
          <w:tab w:val="num" w:pos="3670"/>
        </w:tabs>
        <w:ind w:left="3670" w:hanging="360"/>
      </w:pPr>
    </w:lvl>
    <w:lvl w:ilvl="5">
      <w:start w:val="1"/>
      <w:numFmt w:val="lowerRoman"/>
      <w:lvlText w:val="%6."/>
      <w:lvlJc w:val="right"/>
      <w:pPr>
        <w:tabs>
          <w:tab w:val="num" w:pos="4390"/>
        </w:tabs>
        <w:ind w:left="4390" w:hanging="180"/>
      </w:pPr>
    </w:lvl>
    <w:lvl w:ilvl="6">
      <w:start w:val="1"/>
      <w:numFmt w:val="decimal"/>
      <w:lvlText w:val="%7."/>
      <w:lvlJc w:val="left"/>
      <w:pPr>
        <w:tabs>
          <w:tab w:val="num" w:pos="5110"/>
        </w:tabs>
        <w:ind w:left="5110" w:hanging="360"/>
      </w:pPr>
    </w:lvl>
    <w:lvl w:ilvl="7">
      <w:start w:val="1"/>
      <w:numFmt w:val="lowerLetter"/>
      <w:lvlText w:val="%8."/>
      <w:lvlJc w:val="left"/>
      <w:pPr>
        <w:tabs>
          <w:tab w:val="num" w:pos="5830"/>
        </w:tabs>
        <w:ind w:left="5830" w:hanging="360"/>
      </w:pPr>
    </w:lvl>
    <w:lvl w:ilvl="8">
      <w:start w:val="1"/>
      <w:numFmt w:val="lowerRoman"/>
      <w:lvlText w:val="%9."/>
      <w:lvlJc w:val="right"/>
      <w:pPr>
        <w:tabs>
          <w:tab w:val="num" w:pos="6550"/>
        </w:tabs>
        <w:ind w:left="655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1:14:00Z</dcterms:created>
  <dc:creator>Анище</dc:creator>
  <dc:description/>
  <dc:language>en-US</dc:language>
  <cp:lastModifiedBy>Анище</cp:lastModifiedBy>
  <dcterms:modified xsi:type="dcterms:W3CDTF">2003-03-04T14:57:00Z</dcterms:modified>
  <cp:revision>47</cp:revision>
  <dc:subject/>
  <dc:title/>
</cp:coreProperties>
</file>