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594817462"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780095509"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223679061"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362339600"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295356348"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410619861"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2003728176"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