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1360500849"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777683929"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422241723"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1062103321"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039165096"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210432367"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1256295913"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926656902"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1120522668"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1665611226"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950481631"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28618253"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566833218"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26229719"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1840470329"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