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106913852"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2116660082"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2008364676"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333181528"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