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2124485865"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958530573"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426169602"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037605602"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