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К У Р С О В А Я   Р А Б О Т А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Тема:        ДОГОВОР  БАНКОВСКОГО КРЕДИТОВАНИЯ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1.Понятие и юридическая характеристика договора банковского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кредитования, отличие от договора займа и товарного кредита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z w:val="24"/>
        </w:rPr>
        <w:t>2.Форма  содержание и исполнение кредитного договор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z w:val="24"/>
        </w:rPr>
        <w:t>3.Прекращение и ответственность кредитному договору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tabs>
          <w:tab w:val="clear" w:pos="720"/>
          <w:tab w:val="left" w:pos="4319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pacing w:val="24"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4319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pacing w:val="24"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8"/>
        </w:rPr>
        <w:t>вступление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3 февраля 1996 года вступила в силу новая редакция Закона РФ  " О  банках и банковской деятельности в РСФСР" от 2 декабря 1996 года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первые  в  российском  банковском  законодательстве исчерпывающе был определен перечень и существо исключительно банковских операций , для  которых требуется лицензия Центробанка РФ.  Кредитные организации как юридические лица , которые  для  извлечения прибыли как основной цели своей  деятельности на основании лицензии Центробанка РФ  имеют право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существлять банковские операции ,  предусмотренные законом , делятся на две группы: банки и небанковские  кредитные  организации .  Первые  получают  право , осуществлять все   банковские   операции ,  вторые  только их часть. К  исключительному  праву  банка отнесено три   вида банковских операций . Это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ривлечение во вклады денежных средств физических и юридических лиц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размещение указанных средств  от  своего  имени  и  за свой счет на  условиях возвратности , платности, срочности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открытие и ведение банковских счетов физических и юридических лиц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На самом деле таких операций существует больше ,  что отражено в ст.5 Закона , определяющей перечень банковских операций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редитная организация подлежит государственной регистрации в  Центральном   Банке   России   и  только  после  этого  ей в порядке, предусмотренном Законом  " О  банках  и  банковской  деятельности  в РСФСР " выдается     лицензия на осуществление банковских операций .Кредитная организация  осуществляет  свою  деятельность  на   основе Устава и действующего законодательства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судный капитал - денежный капитал , предоставленный  в заем, приносящий  проценты  и  обслуживающий  кругооборот функционирующего капитала . Его источником служат  денежные капиталы ,высвободившиеся в процессе  кругооборота  торгового  и  промышленного    капитала 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аздно лежащие деньги  не приносят прибавочной стоимости , вступая в  противоречие  с природой капитала как стоимости  , находящейся в непрерывном движении . Это противоречие разрешается посредством кредита ,то есть временно высвободившийся денежный капитал передается  в ссуду. Так как ссудный капитал  выступает  в форме  своеобразного   товара ,проценты за его пользование предоставляются "ценой" капитала . Норма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роцентов - отношение суммы годового дохода , получаемого на  ссудный капитал , к сумме капитала , отданного в ссуду . Процентные ставки по кредитам  устанавливаются  кредитной  организацией  по  соглашению с клиентами , если иное не предусмотрено федеральным законом . Кредитная организация не имеет права в одностороннем порядке  изменять процентные ставки по кредитам и сроки действия этих договоров с клиентами , за исключением случаев, предусмотренных федеральным законом или договором  с  клиентами . Размер  процентов  формируется  с   учетом стоимости  ресурсов банка с прибавлением банковской надбавки .Размер  банковской  надбавки  зависит в первую очередь от спроса на денежные ресурсы . Если коммерческий банк предоставляет кредит за счет централизованных средств ,  полученных  в Центробанке  РФ ,  то банковская надбавка не может превышать 3 процентов  .  Проценты  могут устанавливаться как годовые. При просрочке возврата кредитов  процент увеличи-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вается либо  банк устанавливает условие о начислении на сумму кредита  постоянно текущих санкций в виде пени  /штрафа/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 xml:space="preserve">1.Понятие и юридическая характеристика договора банковского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4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кредитования, отличие от договора займа и товарного кредита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4"/>
        </w:rPr>
        <w:t xml:space="preserve">   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а современном финансовом  рынке устанавливаются долгосрочные связи  по  кредитованию  , открываются кредитные линии , складываются кредитные отношения , участники которых заранее планируют и финансируют  объемы и сроки предоставления заемных средств. Конструкция традиционного договора займа не обеспечивает надлежащее закрепление таких отношений. Признанием необходимости их урегулирования стало в свое время включение  в Основы гражданского законодательства РФ 1991 года статьи114, установление кредитным договором обязанности банка или иного лица, занимающегося предпринимательской деятельностью, предоставить кредит в сроки, в размере и на условиях, согласованных сторонами. В ГК РФ нормы о кредитных обязательствах , включающих обязанность кредитора предоставить заем, получили дальнейшее развитие. Кредитному договору как  договорному  обязательству  посвящен  параграф 2 главы 42  ГК РФ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 ст.30  Закона  РФ  " О  банках и  банковской деятельности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РСФСР "  от  2 декабря 1990 года в новой редакции от 3 февраля 1996  года  указано ,  что  отношения  между , Банком  России ,  кредитными организациями  и  их  клиентами  осуществляются  на основе договоров ,если  иное  не  предусмотрено  федеральными  законами .По кредитному договору  банк  или иная кредитная организация обязуется предоставить денежные средства  /кредит/ заемщику в размере и на условиях , предусмотренных  договором  а  заемщик  обязуется  возвратить    полученную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денежную сумму и уплатить проценты по ней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Система кредитования строится на основе принципов целенаправленности  /на строго определенные цели/ , срочности  /на определенный срок/ ,  возмездности  /с уплатой  процентов за пользование ссудой /,  обеспеченности  кредита .  Все  вопросы  ,  связанные с кредитованием решаются  заемщиком  и  банком  на  основании кредитных договоров , в которых определяются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редмет договора - обычно эта указанная форма кредита в определенной денежной сумме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объект кредитования - могут быть различными ,  например , временные финансовые затруднения , инвестирование проектов и так далее;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цель кредитования - зависит  от  объекта  кредитования ,  например, финансирование затрат клиентов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срок и размеры кредита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орядок выдачи и погашения кредита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роцентная ставка , условия и периодичность ее изменения ;     - взаимные обязательства  ,  ответственность  за  ненадлежащее выполнение условий договора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обязательства  заемщика  ,  обеспечивающие  гарантии своевременного возврата  кредита  ,  уплату  процентов  по кредиту, другие формы ответственности по долгам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способ и формы  проверки  обеспеченности  и целевого  использования кредита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орядок рассмотрения споров по договору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другие условия по соглашению сторон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редитный договор предусматривает возможность в  необходимых случаях  изучения  банком  хозяйственной  деятельности  заемщика, его финансового  положения  ,  экономической эффективности осуществляемых мероприятий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  отношениям  по  кредитному  договору применяются правила предусмотренные  параграфом  1  главы  42 ГК РФ , если иное не предусмотрено  правилами  параграфа  2  главы  42  ГК  РФ и не вытекает из существа  кредитного  договора . Таким образом , основные юридические формы  кредитования урегулированы в трех параграфах главы 42 ГК РФ ,в которых  содержатся  правила о договоре займа , кредитном договоре, а также о товарном и коммерческом кредите . Общее  положение о кредитных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язательствах  в данной главе не выделены , но они существуют в виде правил о займе , которые , применяются к другим кредитным обязательствам ,  если  иное  не  предусмотрено правилами о кредитном договоре , товарном и коммерческом кредите и не противоречат существу таких обязательств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Заем с этой точки зрения представляет собой наиболее типичное  кредитное  обязательство , выражающее основные признаки и другие формы  кредитования .  Сфера  применения  договора  займа  в ГК РФ не ограничена  какими-либо  указаниями  на  определенный  состав участников этого обязательства ,  как это ранее вытекало из ГК РСФСР от 1964 года. Новый ГК передает займу значение универсальной кредитной сделки , которая  может  совершаться как в бытовой , так и предпринимательской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ластях деятельности . Правила займа распространяются , в частности ,на краткосрочные и долгосрочные банковские ссуды , выдаваемые гражданам ,   коммерческим и некоммерческим организациям . Сфера применения кредитного договора ограничена согласно п.1 ст. 819 ГК РФ :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во-первых , кредиторами по  такому  договору  могут  выступать только  банки и другие кредитные организации 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о-вторых , кредитный договор может устанавливать лишь сугубо денежное  обязательство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  договорам , содержащим  обязанность предоставить в кредит вещи иные, чем деньги, применяются специальные правила о товарном кредите, имеющим свои особенности, в том числе специальная область  применения. Отношения сторон в таких случаях могут быть урегулированы либо договором займа , либо договором товарного кредита .Договор  займа применяется  в  случаях ,  когда кредитор не берет на себя обязанность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редоставить соответствующий  товар , а сама передача товара является  элементом  процедуры  оформления  реального договора займа. Договор же товарного кредита , подобно кредитному договору, включает обязательство кредитора во исполнение договора передать должнику товар . Договор товарного  кредита  вместе с тем отличается от кредитного договора по ряду признаков.  Кредитный  договор  порождает  сугубо денежное обяза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тельство ,  в то  время  как объектом товарного кредита являются вещи иные ,  чем  деньги.  Сфера  кредитного  договора ограничена областью  деятельности  профессиональных  кредиторов-банков  и других кредитных организаций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Юридически  значимые  обязательства  предоставить  кредит  ,  существуют  только  в  строго очерченной сфере кредитных обязательств     / кредитный договор и товарный кредит / . То есть кредитный договор и   договор  товарного  кредита являются консенсуальными договорами. Так, кредитным договором предусмотрена обязанность банка или иной кредитной организации  предоставить  кредит  в сроки , в размере и на условиях 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согласованных сторонами. В этом  случае лицо ,обязавшееся предоставить   кредит , может быть  принуждено  к  исполнению договора /п.1 ст.819 ГК РФ / , но могут быть исключения: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кредиторы вправе отказаться от предоставления заемщику предусмотренного кредитным договором кредита  полностью  или  частично  , если есть  обстоятельства  ,  очевидно  свидетельствующие  о  том  ,   что предоставленная заемщику сумма не будет возвращена в срок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в случае нарушения заемщиком  предусмотренной  кредитным  договором  обязанности  целевого  использования  кредита  , кредитор вправе также отказаться от дальнейшего кредитования заемщика по договору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ем относится к односторонним договорам. После его заключения , все обязанности по договору, в том числе и основная из них – возвратить сумму денежного займа или равное количество полученных других вещей того же качества и рода несет заемщик. Заимодавец по договору приобретает только права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редитный договор  является двусторонним договором , так как  у обеих сторон есть права и обязанности . Так , ГК РФ предусматривает , что  заемщик  вправе  отказаться  от  получения кредита полностью или  частично, уведомив об этом кредитора до установленного договором срока   его предоставления , если иное не предусмотрено законом , иными правовыми актами или кредитным договором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В  соответствии со ст.423 ГК РФ любой договор предполагается   возмездным, если из закона  ,  иных  правовых  актов , содержания или существа  договора  не  вытекает иное 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рименительно к договору займа это общее правило конкретизировано в ст.809 ГК РФ, устанавливающей условия и порядок взымания процентов на сумму займа. Предусмотрено , что заимодавец имеет право на получение с заемщика процентов на сумму займа. При этом, если размер процентов не определен договором, он определяется ставкой рефинансирования ( ставка, устанавливаемая Банком России). При отсутствии иного соглашения проценты выплачиваются ежемесячно до дня возврата суммы займ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Исключение из правил о возмездности займа сделано для договоров между гражданами, не связанных с их предпринимательской деятельностью, в случаях, когда размер займа на превышает пятидесятикратного установленного законом минимального размера труда. Такие договоры считаются беспроцентными, если в них прямо не предусмотрено иное. Беспроцентными предполагаются и договоры займа  , объектом которых являются не деньги, а другие вещи. Что однако не препятствует сторонам предусмотреть в договоре условие об уплате процентов от стоимости вещей или иного вознаграждения за предоставление займа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редитный  договор  обязывает   кредитора предоставить деньги взаймы и вместе с тем включает типичные  для  любого  заемного обязательства условия . После того , как деньги по  кредитному  договору  получены заемщиком  ,  на  него возлагаются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язанности  возвратить  полученную сумму  и уплатить проценты по ней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Таким  образом  по  своей  сути   кредитный  договор  является только возмездным договором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редит имеет различные формы , которые различаются по составу участников ,  объектам  кредитования , величине  прцентов , срокам возврата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анковский  кредит - это кредит , предоставляемый банками и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другими  кредитными  институтами  заемщикам  в  виде  денежных   ссуд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ъект  банковского кредита - денежно-ссудный  капитал.              Кредиторами и  заемщиками  по  банковскому  кредиту  являются  заемщики  и кредитные учреждения . Банковский кредит, не ограничен направлениями, сроками и суммами  кредитных  сделок  и широкой сферой использования. Банковский  кредит  обслуживает  обращение товаров и накопление капитала , превращая в капитал часть денежных доходов и сбережений всех слоев населения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 банковской  практике используются различные типы кредитных сделок  ,  различающихся  условиями  предоставления  и  использования средств, порядком погашения задолженности и так далее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онтокоррентный кредит  характеризуется  в  литературе как  классическая форма кредита . Под ним понимается банковский кредит , предоставляемый клиенту в виде  оплаты  требований  ,  предъявленных  к его счету в случае отсутствия средств на счете.  Такое  соглашение  дает  возможность    производить денежные операции не только в пределах свободного остатка средств, но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 за счет кредита банка. Может предоставляться  в различных формах :на личных денег , перевода и тому подобное . В настоящее время чаще всего используется соглашение об оплате банком предъявляемых к счету требований при отсутствии средств на счете в пределе определенного лимита. В  этом  случае  клиент может в зависимости от складывающейся ситуации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остоянно использовать кредит на сумму , оговоренную в договоре 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использовать кредит частично 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не использовать кредит , так  как  предъявленные к счету требования  будут покрываться за счет собственных средств владельца счета . Плата за контокоррентный кредит устанавливается в двух формах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плата за фактически использованный кредит 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комиссионные платежи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Акцептный  (рамбурсный) кредит - относится  к  краткосрочным ссудам и  используется , как  правило , для  восполнения  недостатка  оборотных  средств . При акцептном кредите клиент оформляет переводной вексель , указывая  плательщикам  банк.  Банк  акцептует  указанный  вексель с условием , что клиент предоставит банку покрытие векселя  ( вексельную сумму ) до наступления срока платежа  по  нему .  Поскольку банк, акцептуя вексель , обязуется тем самым оплатить его , а платежеспособ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ость  банка , как правило , выше , чем у клиента , векселедержатели предъявляют требования в первую очередь к банку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Авальный  ( гарантийный )  кредит  связан с предоставлением банком гарантий исполнения обязательства. При отсутствии возможности у получателя авального кредита выполнить свой обязательства  ( например , произвести платежи )  банк  на основе  данной кредитной сделки берет на себя плату обязательств . ГК  РФ часть 2 прямо предусматривает  три формы кредита 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анковский  ,  товарный  и  коммерческие кредиты . Отношения сторон в случае получения этих кредитов регулируются различными договорами .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аждый банк имеет свои внутренние инструкции , в соответствии с  которыми  на  основе  федеральных  законов решаются вопросы ,  связанные  с  кредитованием .  Процедура  получения  кредита  в учреждениях Сберегательного банка России . В соответствии с Инструкцией  от  26  октября  1993 года номер  26-р " О кредитовании  юридических  лиц  учреждениями  Сберегательного  банка РФ  " предусмотрен следующий  порядок  предоставления  кредита  предусмотрен  следующий порядок предоставления кредитов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1. Для  получения  кредита  Заемщик  предоставляет  в  Банк  кредитную заявку , где указываются цель , сумма , срок использования  и  форма  обеспечения кредита . Заявка подписывается руководителем и  главным бухгалтером и скрепляется печатью Заемщика .В ней указываются юридический и почтовый адрес Заемщика  ,  его банковские реквизиты и телефоны и регистрируется в Банке в специальном журнале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2. Кроме кредитной заявки , предоставляются следующие документы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о межбанковскому кредиту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нотариально  удостоверенные копии Устава ; лицензии  на совершение  банковских операций , выданной Центробанком РФ ; список  учредителей,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их доля в уставном фонде, если в тексте Устава не указаны учредители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арточка с образцами подписей и оттиски печати , заверенно нотариально; баланс на последнюю отчетную дату и на день обращения за кредитом;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расчетов нормативов ликвидности  по  балансу в соответствии  с требованиями Центробанка РФ ; аудиторское заключение по проверке  достоверности годового баланса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о кредиту предоставляемому прочим Заемщикам: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Учредительные и  регистрационные документы , нотариально заверенные;   копия  Учредительного договора , копия  Устава ( Положения ) , утвержденного  учредителями  ( учредителем )  и  зарегистрированного  в установленном  законодательством  РФ  порядке ; документ о государственной регистрации ; разрешение на занятие хозяйственной деятельностью с указанием сроков функционирования  ( от предпринимателей , осуществляющих свою деятельность без образования юридического лица ) ; карточка с образцами подписей и оттиска печатей , заверенная нотариально ; годовой отчет ; бухгалтерский баланс  с приложением на последнюю отчетную дату  , заверенный  налоговой  инспекцией , с указанием внебалансового  счета  по  гарантийным  обязательствам  либо  заменяющие  его бухгалтерские документы  ; аудиторское заключение  о достоверности отчета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писок кредиторов и должников с расшифровкой кредиторской  и дебиторской  задолженности ,  указанием  даты  ее возникновения ; выписку по расчетному  счету на последнюю дату с отметкой банка о сальдо счета и наличие  претензий к счету ; бизнес - план с указанием планируемых на  квартал  ( месяц )  доходов  и  расходов  ;  технико  - экономическое    обоснование ( ТЭО )  кредита , отражающее экономическую эффективность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 окупаемость  затрат  в  течении  периода  , на который спрашивается  кредит . ТЭО  обязательно  должно  быть   проанализировано  кредитным  работником  Банка и подписано с отметкой  "Расчет проверен "  ; копии контрактов ( договоров ) на  мероприятие , под  которое запрашивается  кредит с адресами конкретных  возможных покупателей . Копии сверяются с подлинником  и  заверяются кредитным работником Банка . В контракте  должно быть отражено :  место ,  дата  заключения договора , предмет ,  цена и общая сумма контракта , сроки и условия поставки товара , условия платежа , упаковка , маркировка  ,  отгрузочные  инструкции , ответственность сторон , форс - мажорные  обстоятельства ,  порядок рассмотрения споров , юридические адреса сторон , подпись и печать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ри  выдаче кредитов на строительство  (реконструкцию )объектов - копии  договоров  на осуществление  подрядных , строительных , ремонтных работ , проектно-сметная документация , а также документы ,  подтверждающие  соответствие  проекта установленным  законодательством санитарно-гигиеническими и экологическими нормами ; документы , гаран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тирующие  своевременное  обязательство Заемщика по полученной ссуде ;  залоговые обязательства , гарантийное письмо Банка , в котором ведется счет Заемщика или другого Банка  ,  копии  письма Заемщика в адрес Банка Заемщика о приеме данного письма к исполнению , возможность бесспорного списания средств Банком со счета Заемщика . При этом Заемщик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бязан оговорить  данное  условие на право Банка в бесспорном порядке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писывать сумму задолженности по кредиту и процентов в договоре на рассчетно - кассовое  обслуживание  с Банком  , ведущим его счет , либо в  письме  к  Банку  по  конкретному кредитному договору ; разрешение из налоговой  инспекции  об  открытии  Заемщиком   ссудного  счета . При необходимости  Банк  имеет  право  требовать  другие документы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ием документов на выдачу кредитов  производится уполномоченным работником Банка  от первого руководителя Заемщика , его заместителей , главного бухгалтера  или доверенного лица Заемщика . Для этого работнику Банка следует удостовериться  в личности представителя заемщика по паспорту или другому заменяющему его документу и наличии надлежащее оформленной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доверенного лица. Кредитная заявка вместе с полным пакетом необходимых документов  рассматривается  кредитной  и  юридической службами Банка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осле  подписания кредитного договора Банк открывает на имя Заемщика отдельный ссудный счет .Выдача средств в счет предоставляемого кредита производится в форме : единовременного перечисления всей суммы  предоставляемого   кредита на расчетный счет Заемщика ; периодического  перечисления  согласованных  с Банком сумм в пределах установленного  лимита  кредитования   ( открытая кредитная линия )  на расчетный  счет  Заемщика . Конкретные формы и сроки выдачи средств в счет  предоставленного кредита оговариваются в кредитном договоре . В  процессе   кредитования  Банк осуществляет контроль за использованием  кредита , финансовым состоянием Заемщик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</w:t>
      </w:r>
    </w:p>
    <w:p>
      <w:pPr>
        <w:pStyle w:val="Heading1"/>
        <w:rPr/>
      </w:pPr>
      <w:r>
        <w:rPr/>
        <w:t>2 Форма содержание и исполнение кредитного договора</w:t>
      </w:r>
    </w:p>
    <w:p>
      <w:pPr>
        <w:pStyle w:val="TextBody"/>
        <w:rPr/>
      </w:pPr>
      <w:r>
        <w:rPr>
          <w:rFonts w:eastAsia="Times New Roman Cyr;Times New Roman"/>
        </w:rPr>
        <w:t xml:space="preserve">  </w:t>
      </w:r>
      <w:r>
        <w:rPr/>
        <w:t xml:space="preserve">Ст. 820  ГК  РФ придает  особое значение требованиям к форме кредитного договора . Он должен быть заключен в письменной форме .Несоблюдение письменной  формы  влечет  недействительность  этого  договора  ,  он считается ничтожным 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Для   характеристики  кредитного договора существенным  является  вопрос о том , насколько юридически связаны , с одной стороны, кредитор своим обязательством предоставить кредит , а с другой  стороны , заемщик своим обязательством принять предоставленное кредитором . Итак , к обязанностям кредитора относится :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обязанность  предоставить  на  условиях  и в срок , предусмотренных кредитным  договором  ,  в случае нарушения этой обязанности он несет перед должником ответственность , установленную законом или договоро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сключения  из этого  правила предусмотрены ст.821 ГК РФ , о чем было  сказано  мною  раньше .  Очевидно , что отказ кредитора от предоставления  кредита  либо  расторжения  договора  до такого предоставления  возможны  также  при  наличии соответствующих обязательств , предусмотренных  общими  положениями ГК РФ об обязательствах ( ст.328 , 405, 450 ГК РФ )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кредитная организация  , Банк  России должен гарантировать тайну об операциях , о счетах и вкладах своих клиентов и корреспондентов . Все служащие кредитной организации также обязаны хранить тайну об операциях , счетах и вкладах своих клиентов и корреспондентов , а также об  иных сведениях , устанавливаемых кредитной организацией , если это не  противоречит  федеральному  закону . За  разглашение банковской тайны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Банк России , кредитные , аудиторские и иные организации , а также их  должностные  лица  и  их работники  несут  ответственность ,  включая  возмещение нанесенного ущерба ,в порядке , установленном, федеральным законом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 правам кредитора можно отнести следующие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 требовать возврата кредита  и  уплаты  процентов по нему за период  пользования денежными средствами;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 требовать  досрочного  расторжения  кредитного договора в случаях , предусмотренных законом или договором 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 в процессе кредитования кредитор может осуществлять контроль за использованием кредита , финансовым состоянием заемщика ;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Для  осуществления  контроля  кредитор   использует   права ,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говоренные в кредитном договоре . Это может  быть право требовать от заемщика все необходимые первичные , бухгалтерские и отчетные документы , подтверждающие направление использования кредита , право направить своих специалистов по месту нахождению заемщика для  проверки его финансово - хозяйственной  деятельности  или  наличия соответствующего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беспечения кредита  ( заложенного  имущества и надлежащих условий его     содержания  и  так  далее  ).   Не  смотря на то , что формы и пределы контроля  могут  быть  оговорены в договоре , в любом случае он должен выходить за рамки получения информации о том , на  что и в какие сроки был использован целевой кредит . Вмешательство заимодавца в оперативно-хозяйственную   деятельность  заемщика  , навязывание  ему  конкретных  способов и методов работы представляется недопустимыми , противоречащими  общим  принципам  гражданского   законодательства , закрепленным   в ст. 1 ГК РФ  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и  нарушении заемщиком условий кредитного договора  или возникновения обстоятельств , усиливающих уровень кредитного риска, кредитор  вправе ,  например  ,  требовать  изменение условий договора, ограничивать  или полностью прекращать предоставление кредита заемщику . Все это должно быть отражено в кредитном договор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се   права  и обязанности кредиторов и заемщиков должны быть подробно описаны в кредитном договоре , так как закон устанавливает диспозитивные нормы  их  урегулирования. В отличие от кредитора заемщик менее жестко связан   своими  обязательствами из кредитного договора , до получения  суммы займа . По общему правилу заемщик вправе отказаться от получения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редита , предварительно  уведомив об этом кредитора до установленного договором   срока предоставления  кредита ( п.2 ст.821 ГК ) . Из этого  правила  законом  , иными нормативными актами или договором могут быть сделаны исключения . В настоящее время отсутствует какое - либо законодательство , кроме  ГК РФ , о кредитных договорах . Поэтому основная  роль  в установлении специальных условий кредита заемщиком принадлежит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договору .  При  этом в качестве одного из вариантов решения вопроса в  конкретных договорах могут служить правила , предусмотренные в ст.763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части II ГК . Здесь  также предусмотрено право заемщика  отказаться от  получения  кредита  с  предварительным  уведомлением  кредитора . Но в случаях  ,  когда  заемщик  является  юридическим  лицом  , он  обязан возместить кредитору убытки , причиненные отказом от получения кредита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осле  того  как деньги по кредитному договору получены заемщиком , на  него  возлагается  обязанность  возвратить полученную сумму и уплатить проценты за нее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ак я уже отмечал , что  к отношениям по кредитному  договору  применяются  правила  о  займе , если  иное не предусмотрено правилами  кредитного  договора  или не вытекает из его существа ( п.2 ст.819 ГК РФ ).К обязанностям заемщика по кредитному договору подлежат применению , в  частности , следующие правила о займе : о процентах по договору  займа  (п.п. 1 и 2 ст.809 ГК РФ ) ; об обязанностях заемщика возвратить  сумму  займа  ( ст. 810 ГК РФ ) ; о последствиях нарушения  договора займа ( ст. 811 ГК РФ ) ;  о  последствиях утраты обеспечения возврата суммы займа ( ст. 813 ГК РФ ) ; о целевых займах ( ст. 814 ГК РФ ).  Впервые на  уровне закона в  ст. 810 ГК РФ определены порядок и сроки  возврата  суммы  займа . Правила  данной стать диспозитивные и применяются  в  случаях  когда  порядок и сроки возврата суммы займа не определены в договоре . Это , однако ,  не  преуменьшает  их значения,  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о-первых  ,  как  стандартных  образцов ,  на  которые  стороны могут ориентироваться при согласовании соответствующих условий    договора ,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о - вторых  ,  как  норм , восполняющих пробелы , часто встречающихся в договорах   займа 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Из   указанных правил следует обратить внимание на  норму о возврате суммы займа по договору , в котором сроки возврата не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указаны . В  таких  случаях не применяется общее правило об исполнении обязательств с неопределенным сроком исполнения  ( п.2 ст.314 ГК РФ )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Для возврата займа установлено специальное правило , согласно которому в случаях  , когда срок возврата договором не установлен или определен моментом востребования сумма займа должна быть возвращена заемщиком в течении 30 дней со дня предъявления заимодавцем требования об этом ( п. 1 ст.810 ГК РФ ) . Существенным является также диспозитивное правило 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пределяющее момент возврата займа . Сумма  займа считается возвращенной   в   момент передачи ее заимодавцу или зачисления соответствующих средств на его банковский счет (п.3 ст.810 ГК РФ ) .Из данного правила вытекает , что списание денежных средств со счета заемщика по его распоряжению с целью их перечисления для погашения займа недостаточно для  констатации исполнения  заемщиком своего обязательства . Оно признается выполненным лишь с момента поступления суммы займа на счет заимодавца .  До этого момента на сумму займа ,  в  частности, в соответствии с п.2  ст.809  ГК  РФ   подлежат начислению и проценты , предусмотренные  договором .  Что касается выплаты Заемщиком процентов по договору , то   об  этом  мною  подробно  было  рассказано в разделе "Юридическая характеристика договора банковского кредитования " .  Единственное , что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хочется отметить , что заемщик не позднее указанного срока должен погасить задолженность по процентам путем их перечисления платежным поручением на счет банка . Каждый платеж, как  правило, оформляется срочным обязательством  ( графиком платежей )  на срок (сроки) , оговоренный в  кредитном  договор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огашение  задолженности  по  кредиту   может  осуществляться  заемщиком в следующих формах :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- единовременного перечисления всей суммы задолженности в установленный  договором срок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- частичного  перечисления  согласованных с банком или другой кредитной организацией  сумм  в  пределах срока кредитования в соответствии с календарным  графиком  платежей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онкретная  дата  погашения должна быть определена в кредитном  договоре . К обязанности заемщика  ,  предусмотренной  ГК РФ , относится целевое использование кредита .В случае использования заемщиком кредита с нарушением его целевого назначения ,  кредитор  вправе требовать досрочное расторжение кредитного договора и выплаты убытков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В банковской практике встречаются и такие обязанности заемщика, как  обязанность  обеспечить  кредит  и  обязанность не  уклоняться от банковского контроля . Все это должно быть отражено в кредитном договоре . С  исполнением  и  изменением  кредитного договора связано много  споров  ,  рассматриваемых  в  арбитражных судах . Законодательство, в  частности ,  ст. 30  Закона РФ " О банках и банковской деятельности  в РСФСР " от 2 декабря 1990 года в новой редакции от 3 февраля 1996 года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рассматривает кредитный договор как договор , основанный на добровольном волеизъявлении  сторон .  Разногласия ,  возникающие между банком и клиентом при его заключении, могут быть рассмотрены арбитражным судом в случаях , предусмотренных соглашением сторон . Как показывает арбитражная практика , наиболее часто у банков возникает необходимость внести в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договор  изменения  в части  , касающейся процентов за кредит. Нередко  банки ограничиваются  направлением  клиентам письменного  извещения об изменении процентной ставки . Если клиент не дал положительного ответа  на такое извещение , договор нельзя считать измененным .  Без  всякого сомнения  ,  требования  банков  о взыскании  процентов за пользование  кредитом  в  размере ,  не  согласованном  с  клиентом  ,  не подлежат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удовлетворению .В случае списания процентов со счета клиента в безакцептном порядке требования клиента об обратном  взыскании с банка сумм платы за кредит , не согласованном сторонами в размере , удовлетворяются арбитражными судами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Так предприятие "Вариант" обратилось к коммерческому банку с иском об обратном взыскании суммы процентов за пользование кредитом , списанных со счета предприятия банком. Между истцом и ответчиком заключен  кредитный  договор  ,  Условия  которого устанавливали размер процентов, уплачиваемых банку за  пользование  кредитом .  Возможность    одностороннего  изменения  условий  в  договоре  не предусматривалась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Банк в одностороннем  порядке  увеличил  размер процентов и списал со  счета истца плату за кредит в повышенном размере . Поскольку кредитный договор не содержал условий , предусматривающих  возможность  его изменения без соглашения сторон и законодательством такая возможность не  установлена  ,  исковые требования предприятия о возврате излишне  списанных банком сумм были  удовлетворены арбитражным судом . Наличие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снований , с которыми по условиям кредитного договора связана возможность одностороннего изменения банком размера платы ( процентов )  за кредит , должно быть доказано банком 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оммерческий  банк обратился к частному предприятию с иском  о взыскании задолженности и процентов по кредитному договору . Арбитражным судом определено , что истец требовал уплатить проценты в размере ,   превышающем  установленный  в договор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обоснование своих требований  истец  ссылался  на то , что договором, заключенным между  истцом  и  ответчиком , предусматривалось право банка изменить размер платы  за  пользование  кредитом  в  одностороннем  порядке  в случае изменения процентных ставок по решению Правительства или Центрального  банка " . Доказательств, подтверждающих изменение процентных ставок в определенном договором порядке , истец арбитражному суду не представил .  С  учетом  этого  обстоятельства в удовлетворении требований о взыскании платы за кредит в части , превышающей установленный договором  размер  ,  было  отказано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Формулировки , предусматривающие право банка изменить ставку платы за кредит при увеличении процентных ставок  Центральным банком России , весьма часто включаются в кредитные договора . При таком " урегулировании "  клиент может оспорить  действия или требования банка , основанные на односторонне измененном договоре ,  если , по его мнению, размер процентной ставки увеличен банком чрезмерно без учета фактического удорожания кредита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Хотелось бы обратить внимание на  необходимость  предельно  четкого определения в договоре условий ,  регулирующих  условия  и порядок  одностороннего изменения  договора .  Определенный  элемент  упорядоченности в отношения сторон вносит определение периодов , по истечении которых банк может поста- вить  вопрос  об  изменении  платы  за кредит , а  также установление  обязанности банка информировать  клиента об обстоятельствах , которые  в соответствии  с  договором  являются  основаниями  для    изменения процентов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pacing w:val="24"/>
          <w:sz w:val="24"/>
        </w:rPr>
        <w:t xml:space="preserve">       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;Times New Roman" w:ascii="Times New Roman Cyr;Times New Roman" w:hAnsi="Times New Roman Cyr;Times New Roman"/>
          <w:b/>
          <w:spacing w:val="24"/>
          <w:sz w:val="24"/>
        </w:rPr>
        <w:t>3  Прекращение и ответственность по кредитному договору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редитный  договор  прекращается его исполнением , а также в случаях ,  предусмотренных  в договоре . Однако ГК РФ устанавливает и односторонний порядок расторжения кредитного договора . Статья 821 ГК  РФ , кредитор вправе отказаться  от предоставления заемщику предусмотренного кредитным договором кредита :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а/ при наличии обстоятельств , очевидно свидетельствующих о том ,  что предоставленная заемщику сумма не будет возвращена в срок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/ в случае нарушения заемщиком предусмотренной кредитным договором обязанности целевого использования кредита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Ст. 814 ГК РФ вводит  в  гражданское  законодательство новую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атегорию - целевой заем .  Целевое   кредитование  было в свое время  одним из главных элементов централизованной финансовой системы .Предоставление  целевых  ссуд  и кредитов  было функцией государственных банков ,  а использование заемных средств   по  строго   определенным направлениям поддерживалось административным   контролем  финансовых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анковских  органов  , регламентированием правительственными актами и банковскими инструкциями . Отказ от административно - плановой  регламентации  экономики устранил соответствующие   методы управления и из сферы банковского кредитования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  настоящее время  целевое  кредитование  допускается постольку  , поскольку оно  обусловлено  самими    сторонами  кредитного обязательства . В  случае ,  если  кредитным  договором предусмотрено предоставление займа на определенные  цели  ( жилищное  строительство , обустройство  фермерского  хозяйства , строительство ,  реконструкция или  техническое  перевооружение   промышленных   объектов  , закупку  конкретных видов товаров или тому подобное ), заимодавец , в качестве которого  обычно  выступает  банк ,  приобретает  право  контроля за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целевым использованием кредита .Заемщик в свою очередь обязан обеспечить заимодавцу возможность такого контроля  (п.1 ст . 814 ГК РФ )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оследствия нарушения заемщиком условий о целевом использовании займа по сути приравниваются к последствиям существенного нарушения договора, предусмотренным п.2 ст.450 ГК РФ .  Использование  заемных средств не по назначению  ,  а также непредставление заемщиком заимодавцу права потребовать  от  заемщика  досрочного  возврата  суммы займа и уплаты       причитающихся  процентов   ( п.2 ст.814 ГК РФ ).  Следует учитывать , однако, что правила о таких последствиях установлены как диспозитивные .Они применяются , если стороны не предусмотрят  иные последствия нарушения  целевого  характера  займа  либо  вообще исключат  своим соглашением  какие-либо  санкции  за это . При невыполнении заемщиком предусмотренных  договором займа обязанностей по обеспечению возврата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уммы  займа ,  а  также  при  утрате  обеспечения  или ухудшения его условий  по  обстоятельствам , за  которые заимодавец не отвечает . В этом  случае  заимодавец  вправе  требовать  от заемщика   досрочного возврата суммы займа и уплаты причитающихся  процентов , если иное не предусмотрено договором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( ст.813 ГК РФ ) 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ак правило , выдача банковских ссуд обусловлена  в договорах установлением залога имущества ,поручительства за заемщика других лиц или иными способами , обеспечивающими  в  случае  нарушения  заемщиком своих обязательств взыскание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ичитающихся  с  него  сумм  за счет  достаточно надежных источников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Условие об обеспечении возврата займа не предусмотрено в ГК РФ как необходимое  ( существенное )  для  данного  договора . В принципе заем может предоставляться и без обеспечения . Однако , если такое обеспечение предусмотрено  договором ,  заимодавец приобретает дополнительные права .В качестве кредитных санкций в случае нарушения кредитного договора выступают неустойка в виде штрафа или пени и возмещение убытков , которые  должны быть предусмотрены в договор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 обязанностям заемщика по кредитному договору подлежат применению правила о займе : о  последствиях  нарушения  заемщиком  договора займа . Ст. 811 ГК РФ  устанавливает  новые  правила о последствиях просрочки возврата суммы займа . Такая просрочка рассматривается как один из случаев неправомерного пользования чужими  денежными средствами , влекущего обязанность  заемщика , если иное не предусмотрено договором или законом , уплатить проценты в размере , предусмотренном п.1 ст.395 ГК РФ . Размер процентов определяется существующей  в  месте жительства кредитора , а если кредитором является юридическое лицо , в месте его нахождения учетной ставкой банковского процента на день исполнения денежного обязательства или его  соответствующей  части .  При  взыскании долга в судебном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орядке  суд может  удовлетворить  требование  кредитора ,  исходя из  учетной  ставки  банковского процента на день предъявления иска или на день вынесения решения .  Эти  правила применяются , если иной размер   процентов  , не установлен  законом или договоро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настоящее время  размер таких процентов определяется ставкой рефинансирования , установленной Банком России .  Уплата процентов за просрочку  производится  сверх процентов ,  начисленных на сумму займа в соответствии   со ст. 809 ГК  РФ  в  качестве вознаграждения за предоставление займа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пециальные последствия установлены на случай просрочки платежей по займам , возвращенным согласно договору  по  частям (  в рассрочку). Нарушение срока возврата очередной части займа дает основание заимодавцу требовать досрочного возврата  всей оставшейся суммы займа вместе с причитающимися  процентами   (п. 2 ст .811 ГК РФ ) . Из содержания п.2 ст. 811 ГК РФ  не ясно ,  должен  ли заемщик вернуть проценты за весь срок , установленный договором , либо лишь за период , в течении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оторого  он  пользовался  заемными  средствами .  По  общему правилу проценты  начисляются  за  период  пользования  кредитными средствами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Кроме этого, кредитные санкции могут быть прямо указаны во внутренних  инструкциях банков .Обычно  , как  я уже отмечал , это неустойка или  возмещение убытков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апример , в случае несвоевременного перечисления долга банк начисляет  пеню  от  суммы  неуплаченных процентов и имеет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аво  расторгнуть  кредитный  договор и  предъявить его к досрочному взысканию .  Сумму начисленных процентов банк может списать с расчетного счета заемщика , если он ведется в банке , что должно быть предусмотрено кредитным договором . Если вносимая заемщиком сумма  недостаточна для погашения неустойки ( штрафа, пени ), начисленных процентов по  кредиту  и  основного  долга , то , в первую очередь , погашается  неустойка и проценты  за  пользование  кредитом  , а  оставшаяся сумма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ращается в погашение основного долга ( ст. 319 ГК РФ ) . Проценты в окончательный  расчет уплачиваются заемщиком не позднее установленной даты погашения последней  суммы  основного долга по данному кредитному  договору . Конкретная дата погашения должна быть определена в договоре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Что касается сроков  исковой  давности , предусмотренных для взыскания неустойки и возмещения убытков , то здесь произошли некоторые изменения . Если  в  кредитном  договоре  стороны   предусмотрели взыскание неустойки за просрочку возврата кредита, то к требованиям о взыскании такой неустойки применялся по ГК РСФСР 1964 года сокращенный шестимесячный срок исковой давности  ( ст.217 ГК РСФСР ) , что нельзя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казать  о  возмещении убытков  ,  к  требованиям  о взыскании которых  применялся общий трехгодичный срок исковой давности 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о новому ГК РФ от 1995 года срок исковой давности как для возмещения неустойки , так  и для возмещения убытков стал общим трехгодичным ( ст. 196 ГК РФ )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Так ,  АО  открытого  типа "УМР - 2"  обратилось  в   Высший Арбитражный суд Республики Калмыкия с иском к Калмыцкому коммерческому  банку  " Бумба "  о  взыскании  сумм , списанных банком в безакцептном порядке с расчетного счета истца в счет погашения кредита , полученного индивидуальным частным предприятием  "Нарна-Герл" . Решением от 11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апреля 1995 года арбитражный суд  удовлетворил  исковые требования по мотиву  того  ,  что срок действия кредитного договора еще не истек ; списание данной суммы произведено при отсутствии законных оснований и  согласия клиента ; материалы дела свидетельствуют о наличии у заемщика возможности самому погасить кредит . Постановлением коллегии по проверке в кассационном порядке от 8 июня 1995 года решение отменено и в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ске отказано на том основании , что договором поручительства предусмотрено право банка списать  в безакцептном порядке соответствующие суммы с расчетного счета поручителя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На это постановление заместителем Председателя  Высшего  Арбитражного Суда РФ был принесен протест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езидиум протест удовлетворил по следующим основаниям . В соответствие с кредитным договором от 22 апреля 1994 года номер 118 заключенным с Калмыцким коммерческим банком " Бумба " , индивидуальное частное  предприятие  получило  кредит в сумме 20 млн . рублей со сроком   возврата 22 июля 1994 года . Согласно пункту 15 упомянутого договора ,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огашение  заемщиком  кредита обеспечивалось договором поручительства   от 22 апреля 1994 года  номер 2 между кредитором и арендным управлением механизированных работ треста "Калмгражданстрой " , правоприемником которого  является  АО открытого  типа "УМР -2" . Дополнительным соглашением  от 22 июля 1994 года номер 1 и от 16 сентября 1994 года номер 2  кредитный договор был пролонгирован и установлен новый срок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озврата кредита - 1 ноября 1994 года .Следовательно до наступления   указанного  срока  у кредитора  не  было правовых  оснований считать обязательства заемщика по возврату кредита неисполненными и предъявлять к поручителю  требования  ,  связанные с неисполнением кредитного договора 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 учетом изложенного и руководствуясь ст. ст. 187-189 АПК  РФ Президиум Высшего Арбитражного Суда РФ постановил : протест удовлетворить  ,  постановление коллегии  отменить  и решение суда от 11апреля 1995 года оставить без изменения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емщики - юридические лица ,  не  выполняющие  обязательства по своевременному возврату банковских ссуд  ,  могут  быть  в судебном порядке признаны неплатежеспособными( банкротами ) . Ст 34 Закона РФ " О банках и банковской деятельности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РСФСР  "  в новой  редакции от  3 февраля 1996 года предусматривает ,  что  кредитная  организация  обязана  предпринять все предусмотренные законодательством  РФ  меры  для  взыскания задолженности . Кредитная организация  вправе  обратиться  в суд с заявлением о возбуждении производства  по делу  о несостоятельности  ( банкротстве )  в отношении должников , не исполняющих  свои обязательства по погашению задолженности , в установленном федеральными законами порядке. Важно отметить ,что   банкротство - мера  исключительная , это последний " редут"  в правовом регулировании предпринимательских отношений , когда использованы без успеха все иные правовые средства для урегулирования ситуации  способами  ,  нормальными для имущественного оборота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менно в таком  качестве  институт  банкротства действует в странах с развитой экономикой . Зачастую при рассмотрении  дел , которые были возбуждены по  заявлениям  как  предприятий  должников  , так и  их  кредиторами ,   арбитражные  суды  были  вынуждены отказать в признании предприятий- должников  банкротами .  Дело  в  том ,  что кредиторы , обращаются в арбитражный суд с заявлением о признании предприятия - должника банкротом , даже  не  попытавшись решить вопрос в обычном исковом порядке  путем предъявления иска о взыскании задолженности по конкретному договору , а также убытков , причиненных неисполнением должником договорных обязательств . Это следствие правовой безграмотности многих руководителей  предприятий  и предпринимателей , незнание законодательства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соответствии с настоящим законодательством РФ " О несостоятельности  ( банкротстве ) предприятий " от 19 ноября 1992 года , который действует в рамках , не противоречащих ГК РФ , в отношении должника применяются следующие процедуры : реорганизационные , ликвидационные и мировое соглашение . реорганизованные процедуры включают внешнее управление имуществом  должника  и  санацию .  К  ликвидационным процедурам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тносятся : принудительная ликвидация предприятия - должника по решению  арбитражного  суда  и  добровольная  ликвидация  несостоятельного предприятия - должника под контролем кредиторов . Ликвидация предприятия -  должника  осуществляется в  процессе  конкурсного производства  ( ст. 2 Закона ) .               Эффективное  включение  механизмов  банкротства  тормозится рядом объективных факторов . Можно говорить об экономичес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ких ,  организационных  ,  чисто  правовых  причинах ,  прямо скажем , нечастого  обращения предприятий и организаций , выступающих  в роли  должников и кредиторов , в арбитражные суды с заявлением о возбуждении  дел  о  своей  собственной несостоятельности либо о банкротстве контрагентов  по  договорным  обязательства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дной из экономических причин , на мой взгляд ,  является явно неблагоприятный общий фон для  " работы " законодательства о банкротстве Имеется в виду общий кризис  неплатежей , поразивший нашу экономику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В качестве обеспечения своевременного возврата кредита банки    и  другие кредитные учреждения по кредитному договору принимают залог, банковскую гарантию , поручительство и обязательства  в других формах , принятых банковской практикой .В банковской практике используют также такие виды обеспечения ,  как  запрещение  ликвидации и реорганизации предприятия должника без согласия банка , запрещение реализации объектов , на строительство которых взят кредит до полного возврата  ссуды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Раздел III ГК РФ  " Общая  часть  обязательного  права " предусматривает следующие виды обеспечения обязательств , применяемых   к кредитному  договору .  Это :  залог ,  поручительство , банковская гарантия , Закон РФ " О банках и банковской  деятельности  в   РСФСР" предусматривает , что кредиты , предоставленные банком , могут обеспечиваться залогом недвижимого и движимого имущества , в том числе государственных и иных  ценных  бумаг ,  банковскими  гарантиями  и иными способами , предусмотренными федеральными законами или договором .При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арушении заемщиком  обязательств  по  договору  банк вправе досрочно взыскивать предоставленные  кредиты  и  начисленные  по  ним проценты , если это предусмотрено договором , а также обращать взыскание на заложенное  имущество  в порядке  ,  установленном  федеральным  законо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Указанные формы обеспечения возврата кредита могут использоваться как  порознь , так и в сочетании . При  этом  размер  обеспечения возврата кредита должен быть не менее суммы основного долга и причитающихся за  его использование процентов . В банковской практике предусматривается кредит не обеспеченный ни какими   обязательствами  ,  так называемый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ланковый кредит  ,  который предоставляется только надежным клиентам  банка 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онятие  договора  поручительства  является традиционным для гражданского  права  РФ .Ранее аналогичная норм содержалась в ст. 203  ГК РСФСР 1964 года  и в п.6 ст.68 Основ гражданского законодательства   РФ 1991  года .  В соответствии с  ГК РФ  в  ст. 361 договор поручительства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озникает как соглашение между кредитором и поручителем , выступающим  на стороне должника . Договор поручительства является односторонне обязывающим , консенсуальным  и возмездным . Поручительство может быть и  безвозмездным , если согласно ст . 423 ГК РФ это указано в договор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Это не означает , что поручитель  не  вправе  требовать  от  должника  возмещение убытков в случае исполнения обязанности . Содержанием договора  поручительства  является  обязанность  поручителя  отвечать  за исполнения должником обязательства полностью и в части . такая ответственность обычно выражается в уплате денежных сумм . поэтому в договоре должно быть определено , каким  образом ,  какие  суммы  и  при наступлении каких обстоятельств должен уплатить поручитель . Письмен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ая форма является обязательной для договора поручения , что предусматривалось и  ранее действующим законодательством . Ее несоблюдение означает недействительность договора  , и соответственно , отсутствие обязательств поручительства . Ответственность поручителя перед кредитором должника зависит от содержания договора поручительства так как указанная норма предоставила правило установить договором субсидарную ответственность . Если в договоре поручительства  или  в специальных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правовых нормах нет такого указания , должник и его поручитель считаются солидарными должниками . Это означает , что кредитор имеет право предъявить требование об ответственности  к должнику и поручителю совместно,к любому из них как в полном объеме с каждого , так и в части  ( ст.323 ГК РФ ) .  Не  получив  удовлетворения  от кого-либо из них , кредитор вправе удовлетворить свои требования  в  неисполненной части  к другому лицу .Только полностью исполненное или  возмещенное обязательство погашает требования кредитора .Если в договоре поручительства установлена субсидиарная ответственность  , то кредитор обязан до предъявления требований поручителю  предъявить требование к основному должнику( Ст. 399 ГКРФ).Следовательно , кредитор вправе обратиться в этом случае к поручителю ,  если  он  не  получил  необходимого исполнения от должника , а также если должник отказал ему в возмещении либо срок для ответа должника истек . Если поручитель добровольно  или  под принуждением исполнял свои обязанности перед кредитором ,он занимает место кредитора в основном обязательстве с учетом правил , предусмотренных в ст. 365 ГК РФ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анковская гарантия - это обязательство ,  не  зависимое от  договора , исполнение которого он обеспечивает .При недействительности основного  обязательства  банковская гарантия    сохраняет  силу , а гарант  может  быть привлечен к ответственности перед  кредиторо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Независимость  банковской  гарантии от основного обязательства  проявляется и в том , что истечение срока исковой давности  по  обязательствам , обеспеченному банковской гарантией , не влечет истечения срока действия обязательства , вытекающего из банковской гарантии .  Банковская  гарантия является односторонней сделкой ,в соответствии с которой гарант дает письменное обязательство выплатить оговоренную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денежную сумму по представлении кредитору письменного требования о ее  уплате ( ст.368 ГК РФ ).Характеристика банковской  гарантии, как односторонней сделки , основывается на норме , устанавливающей правило о вступлении банковской гарантии в силу со дня ее   выдачи  ,  если иное  не  предусмотрено  в  гарантии ( ст. 373 ГК РФ ) . Российский законодатель  называет в качестве гаранта лишь банки , иные кредитные организации или страховые организации. Банковская   гарантия призвана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беспечить  надлежащее  исполнения  должником  ( приниципалом) своего обязательства перед кредитором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Залог является  одним  из  распространенных способов обеспе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чения  обязательства  и  представляет  собой договор между должником ( залогодателем ) и кредитором ( залогодержателем ) ,в силу которого  залогодатель  передает  залогодержателю  определенное имущество , за  счет которого последний может удовлетворить свои требования в случае не исполнения обязательства .  ГК РФ  предусматривает  возможность  заложить   любое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мущество  ,  за исключением вещей , изъятых из оборота  ( ст.336 )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Таким  образом , основные  средства производства и предпри-ятия впервые стало возможным заложить . Залог  охватывает  вещи  ,  их принадлежности , неотделимые  плоды , если иное не предусмотрено законом или договором .Отделимые плоды  включаются  в  предмет  залога в случаях и пределах , обусловленных законом или договоро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лог  распространяется и на имущество , которое может стать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собственностью залогодателя в будущем ( п.6 ст.340 ГК РФ ).  Следовательно ,  можно  получить  в банке ссуду на выкуп квартиры под залог этой  квартиры  , которая  станет собственностью залогодателя только после ее выкупа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Гражданский  кодекс  предусматривает  залог  ценных   бумаг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лог ордерных векселей осуществляется путем совершения передаточной надписи - индоссамента .  Индоссированная  ценная  бумага  вручается залогодержателю .  Залог  ценной  бумаги , не передаваемой с помощью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индоссамента , совершается , если иное не предусмотрено законом или   договором , путем вручения бумаги залогодержателю , залогодателю при этом выдается залоговое свидетельство .В тех случаях , когда залогом  выступают  денежные  средства ,  находящиеся  в  банке , а не непосредственно у залогодателя , предметом залога становится право требования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Гражданский кодекс России допускает залог имущественных прав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Предметом  залога не может быть  требование , носящее личный характер, а также иные требования  , носящее личный характер , а также иные требования , залог которых запрещен ( п. ст. 336 ГК )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Условия о залоге могут  быть  включены в договоре , по которому возникает обеспеченное залогом обязательство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 договоре банковского кредитования указывается , что обеспечение своевременного возврата кредита гарантируется залогом строения ,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товаров  ,  иного имущества .  Договор  о залоге может быть самостоятельным , то есть отдельным по отношению к договору , по которому возникает обеспеченное залогом  обязательство . В таком договоре следует указать основное обязательство , его размер, сроки исполнения условия , предусматривающие  вид  залога  ( залог  товаров  в обороте ,  заклад ,  залог прав и т. д. ) , состав и стоимость заложенного имущества, другие  условия   ,  вытекающие  из  особенностей  данного  вида  залога  либо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ключенные по  предложению  одной из сторон . В ряде случаев договор о залоге  должен  быть  зарегистрирован  в установленном порядке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лог земли , предприятия в целом, транспортных средств  или иного имущества, подлежащего государственной регистрации ,должен быть зарегистрирован в органе , осуществляющим такую регистрацию ( п. 1 ст. 131 )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Гражданский кодекс подробно регулирует права и обязанности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сторон . Обязательства , вытекающие из договора залога , во многом зависят от предмета и вида залога. В тех случаях , когда предмет залога передается  залогодержателю , имеет  место заклад. Здания , квартиры , сооружения и космические объекты сдаются  в  залог с оставлением имущества у залогодателя . У залогодателя может быть оставлено в качестве предмета залога и другое имущество . В тех случаях , когда в соответствии  с  заключенным  договором  имущество , составляющее предмет     залога ,  передано  залогодателем  во  временное пользование третьему  лицу , считается что имеет место залог имущества с оставлением у залогодателя   (п.3 ст.338 ГК РФ ) . Залогодержатель  вправе  потребовать досрочного  исполнения  обязательства , если имущество , заложенное в обеспечении этого обязательства , утрачено не по его вине , а залогодатель  его  не восстановил или с согласия залогодержателя не заменил другим имуществом , равным по стоимости . 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логом  должны  обеспечиваться  все  требования кредитора -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залогодержателя ,  возникшие  к  моменту их предъявления . Среди этих  требований нужно выделять :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а/ сумму основного долга по обязательству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б/ расходы , произведенные кредитором в связи с неисполнением обязательства  ,  которые  могут  включать  издержки  ,  связанные  с  публичной реализацией имущества , проведением аукционов , конкурсов ,  выплату комиссионного вознаграждения и другие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в/ убытки  кредитора  ,  связанные с выплатой процентов , неустоек ;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г/ расходы  кредитора , связанные с содержанием имущества .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Эти суммы подлежат возмещению за счет заложенного имущества , то есть все они относятся на счет залогодателя ( ст.337 ГК РФ ) 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Основанием для обращения  взыскания  на  имущество  является  ненадлежащее  исполнение или неисполнение обязательства залогодателем 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Это значит , что на заложенное имущества , взыскание может быть обращено только в случае , если будет установлена ответственность должника или третьих лиц на его стороне  , за исполнение обязательства которыми несет ответственность должник . ГК РФ  устанавливает  судебный порядок обращения взыскания на заложенное имущество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cs="Times New Roman Cyr;Times New Roman" w:ascii="Times New Roman Cyr;Times New Roman" w:hAnsi="Times New Roman Cyr;Times New Roman"/>
          <w:spacing w:val="24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1. Закон РФ " О банках и банковской деятельности а РСФСР " 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т 2 декабря 1990 г.  в  новой  редакции от 3 февраля 1996 года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2. Закон РФ " О залоге " от 29 мая 1992 года .</w:t>
      </w:r>
    </w:p>
    <w:p>
      <w:pPr>
        <w:pStyle w:val="TextBody"/>
        <w:rPr/>
      </w:pPr>
      <w:r>
        <w:rPr>
          <w:rFonts w:eastAsia="Times New Roman Cyr;Times New Roman"/>
        </w:rPr>
        <w:t xml:space="preserve">       </w:t>
      </w:r>
      <w:r>
        <w:rPr/>
        <w:t xml:space="preserve">3. Закон РФ " О несостаятельности( банкротстве ) предприятий "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от 19 ноября 1992 года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4. Закон РФ " О центральном банке РФ (банке России ) "  от  2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декабря 1990 г. в новой редакции от 27 декабря 1995 г.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5. Инструкция от 26 октября 1993 г. номер 26-р " О кредитова-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нии юридических лиц учреждениями Сберегательного банка  РФ " 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6. Комментарий к ГК РФ , части 1 от 21 октября 1994 г. : М ., 1995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7. Комментарий  к ГК РФ , части 2 от 22 декабря 1995 г. : М., 1996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8. " Гражданское право " : М ., 1993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9. Павлодский Е. " Банковская гарантия " : "Экономика и жизнь "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номер 43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 xml:space="preserve">10.Коротков П. " Коммерческие банки : достижения и проблемы ": 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24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4"/>
          <w:sz w:val="24"/>
        </w:rPr>
        <w:t xml:space="preserve">    </w:t>
      </w:r>
      <w:r>
        <w:rPr>
          <w:rFonts w:cs="Times New Roman Cyr;Times New Roman" w:ascii="Times New Roman Cyr;Times New Roman" w:hAnsi="Times New Roman Cyr;Times New Roman"/>
          <w:spacing w:val="24"/>
          <w:sz w:val="24"/>
        </w:rPr>
        <w:t>" Экономика и жизнь"</w:t>
      </w:r>
    </w:p>
    <w:sectPr>
      <w:footerReference w:type="default" r:id="rId2"/>
      <w:type w:val="nextPage"/>
      <w:pgSz w:w="11906" w:h="16838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;Times New Roman" w:hAnsi="Times New Roman Cyr;Times New Roman" w:cs="Times New Roman Cyr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;Times New Roman" w:hAnsi="Times New Roman Cyr;Times New Roman" w:cs="Times New Roman Cyr;Times New Roman"/>
                      </w:rPr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>24</w:t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spacing w:val="24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spacing w:val="2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2:39:00Z</dcterms:created>
  <dc:creator>Максим Васильевич</dc:creator>
  <dc:description/>
  <dc:language>en-US</dc:language>
  <cp:lastModifiedBy>Абрамович В.В.</cp:lastModifiedBy>
  <dcterms:modified xsi:type="dcterms:W3CDTF">1999-10-16T12:39:00Z</dcterms:modified>
  <cp:revision>2</cp:revision>
  <dc:subject/>
  <dc:title>                         К У Р С О В А Я   Р А Б О Т А</dc:title>
</cp:coreProperties>
</file>