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1206544986"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822636299"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1030256497"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