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стерство образования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оргиевский Государственный Гуманитарно-техническ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дж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БОРНИК   ЗАДАЧ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исциплине «Бухгалтерский учёт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специальностям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0601 «Экономика, бухгалтерский учёт и контроль»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0604 «Банковское дело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ргиевск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0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213360</wp:posOffset>
                </wp:positionV>
                <wp:extent cx="1979295" cy="137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Одобрено научно-методическим советом ГГГТ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Председатель: Полякова Л.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08.05pt;mso-wrap-distance-left:9pt;mso-wrap-distance-right:9pt;mso-wrap-distance-top:0pt;mso-wrap-distance-bottom:0pt;margin-top:16.8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Одобрено научно-методическим советом ГГГТК 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Председатель: Полякова Л.Б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22860</wp:posOffset>
                </wp:positionV>
                <wp:extent cx="1801495" cy="1463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Пособие составлено на основании требований к минимуму содержания и уровня подготовки выпускников для специальностей среднего профессиона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15.25pt;mso-wrap-distance-left:9pt;mso-wrap-distance-right:9pt;mso-wrap-distance-top:0pt;mso-wrap-distance-bottom:0pt;margin-top:1.8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Пособие составлено на основании требований к минимуму содержания и уровня подготовки выпускников для специальностей среднего профессионального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итель: Бычкова Г.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атается по решению научно - методического совет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окол №5 от 05.01.2000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бное пособие содержит задачи и вопросы для программированного контроля знаний студентов. Задачи разработаны в соответствии с действующим планов счетов и международными стандартами, определяющими учётную политику предприят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 практических заданий - закрепление знаний, полученных студентами на теоретических занятиях по дисциплине «Бухгалтерский учёт», получение практических навыков и усвоение порядка учёта затрат на производство на промышленном предприяти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ния могут быть выполнены при помощи компьютера или вручную на практических занятиях или самостоят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лагаемое пособие может быть использовано при проведении занятий по дисциплине «Бухгалтерский учёт» для экономических специально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ча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ёт затрат на производство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Цель задач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своение порядка учёта затрат на производ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Задание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е данных для выполнения задач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вить корреспонденцию счетов в журнале регистрации хозяйственных опер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ь необходимые счета, записать в них остатки на начало перио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зить операции на счетах, подсчитать обороты и вывести остатки на конец периода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: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тки по счетам на начало периода: незавершённое производство - 6000 руб. (на конец периода - 5000 руб.), остаток по счёту 10 «Материалы» - 95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ые операции за месяц: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07"/>
        <w:gridCol w:w="1276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</w:p>
        </w:tc>
        <w:tc>
          <w:tcPr>
            <w:tcW w:w="50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держание хозяйственных операц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арплата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а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м производственным рабочим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б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им, за ремонт оборудования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соналу цех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г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соналу завод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0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изведены отчисления в фонды от начисленной суммы зарплаты в установленном </w:t>
            </w:r>
            <w:r>
              <w:rPr>
                <w:sz w:val="24"/>
                <w:szCs w:val="24"/>
              </w:rPr>
              <w:t xml:space="preserve">%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определить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0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разован резерв на предстоящую оплату отпусков основных производственных рабочих в размере 5</w:t>
            </w:r>
            <w:r>
              <w:rPr>
                <w:sz w:val="24"/>
                <w:szCs w:val="24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т зарплаты (определить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5715</wp:posOffset>
                      </wp:positionH>
                      <wp:positionV relativeFrom="margin">
                        <wp:posOffset>6257925</wp:posOffset>
                      </wp:positionV>
                      <wp:extent cx="3658235" cy="6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492.75pt" to="288.45pt,492.75pt" stroked="t" o:allowincell="f" style="position:absolute;mso-position-vertical-relative:margin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0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со склада в основное производство матер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ТЗР по израсходованным в основном производстве материалам в размере 6</w:t>
            </w:r>
            <w:r>
              <w:rPr>
                <w:sz w:val="24"/>
                <w:szCs w:val="24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х стоимости (определи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амортизация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на здание цех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на здание заводоуправл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ются в конце месяца расходы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бщепроизводственны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бщехозяйствен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суммы определить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ущена из производства готовая продукц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Задача 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ёт затрат на производство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Цель задач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своение порядка учёта и исчисления себестоимости продукции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распределения косвенных расход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ни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е данных для выполнения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вить корреспонденцию счетов в  журнале регистрации хозяйственных опер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лнить таблицу «Распределение общехозяйственных расходов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ь необходимые счета, разнести в них операции, подсчитать обороты и вывести остат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ые операци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987"/>
        <w:gridCol w:w="1198"/>
      </w:tblGrid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</w:p>
        </w:tc>
        <w:tc>
          <w:tcPr>
            <w:tcW w:w="4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11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20955</wp:posOffset>
                      </wp:positionH>
                      <wp:positionV relativeFrom="margin">
                        <wp:posOffset>6349365</wp:posOffset>
                      </wp:positionV>
                      <wp:extent cx="4481195" cy="6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499.95pt" to="354.45pt,499.95pt" stroked="t" o:allowincell="f" style="position:absolute;mso-position-vertical-relative:margin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со склада в производство материал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на изготовление продукции «А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на изготовление продукции «Б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аработная пла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рабочим изготавливающим продукцию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«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«Б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б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равленческому персонал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1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дены отчисления в фонд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а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заработной плате рабочих, изготавливающих продукцию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«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«Б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б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заработной плате управленческого персона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ТОГО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о топливо на общехозяйственные нужды</w:t>
            </w:r>
          </w:p>
        </w:tc>
        <w:tc>
          <w:tcPr>
            <w:tcW w:w="11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амортизация основных фондов общехозяйственного назнач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для включения в себестоимость общехозяйственные расходы (основа для распределения - зарплата рабочих)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а)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производство продукции «А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на производство продукции «Б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ТОГО </w:t>
            </w:r>
          </w:p>
        </w:tc>
        <w:tc>
          <w:tcPr>
            <w:tcW w:w="11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дана на склад продукция «А» в количестве 100 шт.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08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ток по счёту 10 «Материалы» на начало месяца - 350руб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sz w:val="24"/>
          <w:szCs w:val="24"/>
        </w:rPr>
        <w:t xml:space="preserve">2.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Таблицы к операциям: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ение общехозяйственных расходов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69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96"/>
        <w:gridCol w:w="1314"/>
        <w:gridCol w:w="2334"/>
      </w:tblGrid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ды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работная плата рабочих</w:t>
            </w:r>
          </w:p>
        </w:tc>
        <w:tc>
          <w:tcPr>
            <w:tcW w:w="13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распределения</w:t>
            </w:r>
          </w:p>
        </w:tc>
        <w:tc>
          <w:tcPr>
            <w:tcW w:w="2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хозяйственные расходы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исления в фонд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74"/>
        <w:gridCol w:w="609"/>
        <w:gridCol w:w="364"/>
        <w:gridCol w:w="770"/>
        <w:gridCol w:w="445"/>
        <w:gridCol w:w="548"/>
        <w:gridCol w:w="992"/>
        <w:gridCol w:w="1134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рплата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нды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тегории работник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</w:t>
            </w:r>
          </w:p>
        </w:tc>
        <w:tc>
          <w:tcPr>
            <w:tcW w:w="9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М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Задача 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ёт затрат на производство и калькуляцию себестоимости продукции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Цель задач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усвоение порядка формирования себестоимости  продукции и распределения общехозяйственных расход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ние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е данных для выполнения задач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ь между видами продукции общехозяйственные расходы пропорционально зарплате основных производственных рабочих, а затем прямым затрат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читать производственную себестоимость на единицу изделий и на весь выпус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ить проводки.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850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.</w:t>
      </w:r>
    </w:p>
    <w:p>
      <w:pPr>
        <w:pStyle w:val="Normal"/>
        <w:ind w:left="850" w:hanging="283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p>
      <w:pPr>
        <w:pStyle w:val="Normal"/>
        <w:ind w:left="850" w:hanging="283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850" w:hanging="283"/>
        <w:jc w:val="center"/>
        <w:rPr/>
      </w:pPr>
      <w:r>
        <w:rPr/>
        <w:t>Прямые затраты по производству продукции, руб.</w:t>
      </w:r>
    </w:p>
    <w:tbl>
      <w:tblPr>
        <w:tblW w:w="70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296"/>
        <w:gridCol w:w="719"/>
        <w:gridCol w:w="218"/>
        <w:gridCol w:w="21"/>
        <w:gridCol w:w="1170"/>
        <w:gridCol w:w="759"/>
        <w:gridCol w:w="426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делие «А»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делие «Б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ды затрат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весь выпуск (500 шт.)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единицу</w:t>
            </w:r>
          </w:p>
        </w:tc>
        <w:tc>
          <w:tcPr>
            <w:tcW w:w="11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весь выпуск (200 шт.)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единицу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ырьё и материал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рплата основных производственных рабочи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исления на социальное страхование и обеспече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прямые затраты.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50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5</w:t>
            </w:r>
          </w:p>
        </w:tc>
      </w:tr>
    </w:tbl>
    <w:p>
      <w:pPr>
        <w:pStyle w:val="Normal"/>
        <w:ind w:left="850" w:hanging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приятие имеет бесцеховую структуру, его общехозяйственные расходы за месяц составили 16400 руб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ча 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ёт затрат на производство и калькуляция себестоимости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Цель задачи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воение порядка формирования полной себестоимости продукции и распределения внепроизводственных расходов.</w:t>
      </w:r>
    </w:p>
    <w:p>
      <w:pPr>
        <w:pStyle w:val="Normal"/>
        <w:ind w:firstLine="567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ние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анным для выполнения задач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ь внепроизводственные расходы между видами продукции пропорционально производственной себестоим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читать полную себестоимость на единицу изделия и на весь выпус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ить проводки.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.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тчётном периоде реализовано два вида продукции: «А» - 500 шт., «Б» - 200 шт. Коммерческие расходы составили 4920 руб. Данные о производственной себестоимости взять из предыдущей задачи.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ча 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ёт затрат и реализация продукции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Цель задач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своение порядка учёта затрат и реализации продукции покупателю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Задание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е данных для выполнения задач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вить корреспонденцию счетов в журнале регистрации хозяйственных операц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ь необходимые счета и записать в них остатки на начало период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зить операции на счетах, подсчитать обороты и вывести остатки на конец период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тки на начало периода по счетам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ток по счёту 10 «Материалы» - 13600 руб.; незавершённое производство - 2780 ру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ые операции за месяц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47"/>
        <w:gridCol w:w="1134"/>
      </w:tblGrid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</w:p>
        </w:tc>
        <w:tc>
          <w:tcPr>
            <w:tcW w:w="51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материалы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на производство продукции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на нужды цех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на общехозяйственные нужды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. на затаривание и упаковку продукции на склад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арплата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рабочим основного производств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ерсоналу цех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персоналу заводоуправлен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. работникам за упаковку продукции на склад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о в фонды (определить сумму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ФСС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Ф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ФОМС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. ФЗ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амортизация по основным средства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о основным средствам цехов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о основным средствам заводоуправления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общепроизводственные расходы (</w:t>
            </w: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пределить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писаны общехозяйственные расходы (определить </w:t>
            </w: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иходована на склад готовая продукция по фактической себестоимост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гружена покупателю продукци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или платежи за реализованную продукцию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а фактическая себестоимость реализованной продукци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коммерческие расходы на реализацию продукци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 финансовый результат от реализ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равка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мент реализации - зачисление выручки на расчётный счёт.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ча 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ёт затрат на производство и калькуляция себестоимости продукции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Цель задач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своение порядка формирования и учёта себестоимости продукции на счетах бухгалтерского учёта, распределения косвенных расходов.</w:t>
      </w:r>
    </w:p>
    <w:p>
      <w:pPr>
        <w:pStyle w:val="Normal"/>
        <w:ind w:firstLine="567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Задание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данных для выполнения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вить корреспонденцию счетов в журнале регистрации хозяйственных операц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ь необходимые счета, отразить в них операции, подсчитать обороты и вывести остаток на конец период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133" w:hanging="566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ь косвенные расходы между заказами - РСЭО и основной зарплате производственных рабочих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ток по счёту 10 «Материалы» на 01.07. - 14970 руб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 за июль:</w:t>
      </w:r>
    </w:p>
    <w:p>
      <w:pPr>
        <w:pStyle w:val="Normal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446"/>
        <w:gridCol w:w="1418"/>
      </w:tblGrid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</w:p>
        </w:tc>
        <w:tc>
          <w:tcPr>
            <w:tcW w:w="4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держание хозяйственных операций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арплата рабочи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о заказу №1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о заказу №2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за текущий ремонт оборудован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.  цеховому персоналу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). АУП предприяти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дены отчисления органам социального страхования в установленном проценте от суммы начисленной зарплаты (определить)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разован резерв на предстоящую оплату отпусков в размере 6</w:t>
            </w:r>
            <w:r>
              <w:rPr>
                <w:sz w:val="24"/>
                <w:szCs w:val="24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т начисленной зарплаты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о заказу №1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о заказу №2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за текущий ремонт оборудовани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со склада в механосборочный цех основные материалы по оптовым цена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для выполнения заказа №1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 для выполнения заказа №2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ТЗР по израсходованным основным материалам в размере 5</w:t>
            </w:r>
            <w:r>
              <w:rPr>
                <w:sz w:val="24"/>
                <w:szCs w:val="24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от их стоимости по оптовым цена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на заказ №1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на заказ №2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со склада по фактической себестоимости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вспомогательные материалы для содержания оборудован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запчасти для текущего ремонт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топливо для отоплени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ханосборочного цех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торы заводоуправления.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амортизация: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на оборудование цеха;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на здание цеха;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на здание заводоуправления.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нят к оплате счёт предприятия «Горэлектросеть» за электроэнергию: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для содержания оборудования;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для освещения цеха;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на общехозяйственные нужды.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конце месяца списаны и распределены между видами заказов РСЭО: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заказ №1;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заказ №2.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конце месяца списаны и распределены между видами заказов общепроизводственные расходы: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). заказ №1; 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заказ №2.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конце месяца списаны и распределены между видами заказов общехозяйственные расходы: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). заказ №1; 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заказ №2.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дана на склад выпущенная из производства продукция. Определить себестоимость с учётом незавершённого производства на конец месяца: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заказ №1;</w:t>
            </w:r>
          </w:p>
          <w:p>
            <w:pPr>
              <w:pStyle w:val="Normal"/>
              <w:ind w:left="6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заказ №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анным инвентаризации остатки незавершённого производства на конец период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117"/>
        <w:gridCol w:w="1117"/>
      </w:tblGrid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статей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казы, руб.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ЗР (5%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ая зарплата рабочи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ЭО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производственные расход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ение косвенных расходов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56"/>
        <w:gridCol w:w="978"/>
        <w:gridCol w:w="1149"/>
        <w:gridCol w:w="1345"/>
        <w:gridCol w:w="1276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казы</w:t>
            </w:r>
          </w:p>
        </w:tc>
        <w:tc>
          <w:tcPr>
            <w:tcW w:w="12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ая зарплата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ЭО</w:t>
            </w:r>
          </w:p>
        </w:tc>
        <w:tc>
          <w:tcPr>
            <w:tcW w:w="11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3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производств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бщехозяйственные расходы 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ча 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ёт затрат на производство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Цель задач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своение порядка отражения на счетах операций по учёту затрат на производ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ние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е данных для выполнения задач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авить корреспонденцию счетов в журнале регистрации хозяйственных операц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операциям 5, 22, 23, 26 и 27 произвести расчёты в таблицах 1, 2, 3, 4, 5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ь необходимые счета, отразить в  них операции, подсчитать обороты и вывести остатки на конец период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раты по обслуживанию производства основного цеха отражать на счёте 25 (О), вспомогательного цеха отражать на счёте 25 (В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раты по производству продукции отражать следующим образом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укции А на счёте 20 (А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укции Б на счёте 20 (Б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ёт израсходованных материалов отражать по второму варианту учёта, то есть с использованием счетов 10 «Материалы», 15 «Заготовление и приобретение материалов» и 16 «Отклонения в стоимости материалов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ёт готовой продукции отражать по второму варианту, то есть с использованием счёта 37 «Выпуск продукции (работ, услуг)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68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мент реализации - по отгрузке, с использованием элементов системы учёта «Директ-костинг» - общепроизводственные расходы относятся на реализацию общей суммой без распределения между видами продукции.</w:t>
      </w:r>
    </w:p>
    <w:p>
      <w:pPr>
        <w:pStyle w:val="Normal"/>
        <w:ind w:firstLine="68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5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овное промышленное предприятие АО «Нева» изготавливает продукцию двух видов А и Б. Предприятие имеет вспомогательное инструментальное производство, продукция которого частично потребляется для реализации на сторону. Основное и вспомогательное производства сосредоточены в двух цехах, каждый из которых несёт расходы, связанные с его обслуживанием и управлением. Предприятие несёт так же расходы, связанные с его обслуживанием и управлением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970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атки на счетах на начало месяца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5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ёт 10 «Материалы» - 10840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5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ёт 16 «отклонения в стоимости материалов» - 1518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5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ёт 51 «Расчётный счёт» - 7167 руб.</w:t>
      </w:r>
    </w:p>
    <w:p>
      <w:pPr>
        <w:pStyle w:val="Normal"/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5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ые операции за месяц: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06"/>
        <w:gridCol w:w="977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</w:t>
            </w:r>
          </w:p>
        </w:tc>
        <w:tc>
          <w:tcPr>
            <w:tcW w:w="53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держание хозяйственных операций 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материалы по учётным ценам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на производство продукции 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на производство продукции Б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на производство инструмент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. на производственные нужды основного цех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). На производственные нужды вспомогательного цех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). На общехозяйственные нужд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ептованы счета поставщиков за производственные услуги, электроэнергию, воду, газ, израсходованные на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роизводство продукции А;</w:t>
            </w:r>
          </w:p>
          <w:p>
            <w:pPr>
              <w:pStyle w:val="Normal"/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(определить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 производство продукции Б;</w:t>
            </w:r>
          </w:p>
          <w:p>
            <w:pPr>
              <w:pStyle w:val="Normal"/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(определить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). производство инструмента; </w:t>
            </w:r>
          </w:p>
          <w:p>
            <w:pPr>
              <w:pStyle w:val="Normal"/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(определить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.  нужды основного цеха;</w:t>
            </w:r>
          </w:p>
          <w:p>
            <w:pPr>
              <w:pStyle w:val="Normal"/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(определить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). нужды вспомогательного цеха;</w:t>
            </w:r>
          </w:p>
          <w:p>
            <w:pPr>
              <w:pStyle w:val="Normal"/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(определить)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ептованы счета за услуги связи информационного центра, за электроэнергию на хозяйственные нужды, услуги аудиторской фирмы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ДС (определить)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арплата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роизводственным рабочим за производство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А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Б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рабочим за изготовление инструмента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17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цеховому персоналу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883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ого цех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883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помогательного цех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left="317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. администрации предприят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дены отчисления в фонды социального страхования в установленном проценте по отношению к начисленной зарплате (определить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ервируются суммы на предстоящую оплату отпусков рабочих в размере 20 % от зарплаты (определить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рабочих, изготавливающих продукцию 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рабочих, изготавливающих продукцию Б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рабочих, изготавливающих инструмен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по основным средств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основного цех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вспомогательного цех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предприят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по нематериальным актив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о патенту, используемому при производстве продукции 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о программному обеспечению ВТ, используемому в управлении предприятие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по праву пользования землё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со склада МБП на хозяйственные нужд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основного цех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вспомогательного цех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предприят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МБП в размере 50 % их стоимости при передаче их со склада в эксплуатацию (определить по операции</w:t>
            </w:r>
            <w:r>
              <w:rPr>
                <w:sz w:val="24"/>
                <w:szCs w:val="24"/>
              </w:rPr>
              <w:t xml:space="preserve"> 9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ервируются суммы для проведения ремонтов основных средств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ого цех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помогательного цех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лачены проценты за краткосрочный кредит бан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ы в кассу предприятия средства на командировочные расход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даны под отчёт денежные средства на командировочные расход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командировоч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в пределах нор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свыше установленных нор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ржано из зарплаты рабочих и служащ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одоходный налог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отчисления в ПФ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по исполнительным листа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а доля отклонений в стоимости израсходованных на производство материалов в размере 14 % от их учётной цены (сумму определить по операции 1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налог на имущество предприят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налог на пользователей автомобильных доро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расходы по управлению и обслуживанию инструментальным цехом на его продукцию (определить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н на склад инструмент по нормативной себестоимост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для производственного потребления на предприят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для реализации на сторон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тивная себестоимость инструмента для внутреннего потребления доведена до фактической (определить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а фактическая себестоимость инструмента предназначенного для реализации на сторону (определить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общепроизводственные расходы основного цеха на себестоим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родукции 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родукции Б (определить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на на склад по нормативной себестоимост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родукция 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родукция 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а фактическая производственная себестоимос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родукции 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родукции Б (определить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отклонения фактической себестоимости от нормативной себестоимости реализованной продукц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по продукции 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по продукции Б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по инструмент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общехозяйственные расходы общей суммой на себестоимость реализованной продук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ализована продукц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. зачислена на расчётный счёт выручка от реализ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. списана нормативная себестоимость реализованных полностью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Б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а (определить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. начислен НДС по реализованным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Б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у (определить)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писан финансовый результат от реализации (определить). 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анным инвентаризации остатки на конец период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09" w:hanging="0"/>
        <w:jc w:val="both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ёт 20 «Основное производство»</w:t>
      </w:r>
    </w:p>
    <w:p>
      <w:pPr>
        <w:pStyle w:val="Normal"/>
        <w:ind w:left="7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0"/>
        <w:jc w:val="both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укция 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10370</wp:posOffset>
                </wp:positionH>
                <wp:positionV relativeFrom="paragraph">
                  <wp:posOffset>23495</wp:posOffset>
                </wp:positionV>
                <wp:extent cx="750570" cy="1835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000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4.45pt;mso-wrap-distance-left:9pt;mso-wrap-distance-right:9pt;mso-wrap-distance-top:0pt;mso-wrap-distance-bottom:0pt;margin-top:1.85pt;mso-position-vertical-relative:text;margin-left:7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4000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10370</wp:posOffset>
                </wp:positionH>
                <wp:positionV relativeFrom="paragraph">
                  <wp:posOffset>175895</wp:posOffset>
                </wp:positionV>
                <wp:extent cx="806450" cy="1835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000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4.45pt;mso-wrap-distance-left:9pt;mso-wrap-distance-right:9pt;mso-wrap-distance-top:0pt;mso-wrap-distance-bottom:0pt;margin-top:13.85pt;mso-position-vertical-relative:text;margin-left:7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2000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hanging="0"/>
        <w:jc w:val="both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укция 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98315</wp:posOffset>
                </wp:positionH>
                <wp:positionV relativeFrom="paragraph">
                  <wp:posOffset>181610</wp:posOffset>
                </wp:positionV>
                <wp:extent cx="673100" cy="18351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.45pt;mso-wrap-distance-left:9pt;mso-wrap-distance-right:9pt;mso-wrap-distance-top:0pt;mso-wrap-distance-bottom:0pt;margin-top:14.3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ёт 23 «Вспомогательное производство»</w:t>
      </w:r>
    </w:p>
    <w:p>
      <w:pPr>
        <w:pStyle w:val="Normal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   инструмент</w:t>
      </w:r>
      <w:r>
        <w:rPr>
          <w:sz w:val="24"/>
          <w:szCs w:val="24"/>
        </w:rPr>
        <w:tab/>
        <w:tab/>
        <w:tab/>
        <w:tab/>
        <w:tab/>
        <w:t xml:space="preserve">30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б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ёты к операциям:</w:t>
      </w:r>
    </w:p>
    <w:p>
      <w:pPr>
        <w:pStyle w:val="Normal"/>
        <w:ind w:left="709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p>
      <w:pPr>
        <w:pStyle w:val="Normal"/>
        <w:ind w:left="709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исления в фонды (к операции 5).</w:t>
      </w:r>
    </w:p>
    <w:p>
      <w:pPr>
        <w:pStyle w:val="Normal"/>
        <w:ind w:left="709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8"/>
        <w:gridCol w:w="965"/>
        <w:gridCol w:w="690"/>
        <w:gridCol w:w="1018"/>
        <w:gridCol w:w="621"/>
        <w:gridCol w:w="98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исления в фонды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онд оп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ы труд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СС, ставка % ?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Ф,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%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МС, 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З,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%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зарплата рабочих за изготовлени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и 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ов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зарплата цехового персонал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ого цех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помогательного цех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зарплата администрации предприятия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.</w:t>
      </w:r>
    </w:p>
    <w:p>
      <w:pPr>
        <w:pStyle w:val="Normal"/>
        <w:ind w:left="709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ёт фактической себестоимости инструмен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к операциям 22,23,27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012"/>
        <w:gridCol w:w="1215"/>
        <w:gridCol w:w="1791"/>
        <w:gridCol w:w="1044"/>
      </w:tblGrid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вная с/с</w:t>
            </w:r>
          </w:p>
        </w:tc>
        <w:tc>
          <w:tcPr>
            <w:tcW w:w="121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ктическая с/с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 для внутреннего потреблени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струмент для реализации.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.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ение общепроизводственных расходов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к операции 24)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784"/>
        <w:gridCol w:w="1750"/>
        <w:gridCol w:w="1631"/>
      </w:tblGrid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7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ая зарплата, руб.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производственные расходы</w:t>
            </w:r>
          </w:p>
        </w:tc>
      </w:tr>
      <w:tr>
        <w:trPr/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я 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я Б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.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ёт фактической себестоимости готовой продукции 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к операции 26)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82"/>
        <w:gridCol w:w="1071"/>
        <w:gridCol w:w="1418"/>
        <w:gridCol w:w="1134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7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завершённое производство на начало</w:t>
            </w:r>
          </w:p>
        </w:tc>
        <w:tc>
          <w:tcPr>
            <w:tcW w:w="10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траты за месяц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завершённое производство на конец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ктическая себестоимость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я 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я Б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5.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ёт отклонений фактической себестоимости от 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ой (к операции 27)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984"/>
        <w:gridCol w:w="141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тивная себестоимость(руб.)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ктическая себестоимость(руб.)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я 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укция Б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ча 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Учёт затрат на производство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Цель задач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своить порядок распределения затрат по передел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е данных для выполнения задачи распределить затраты по переделам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нительную зарплату основных производственных рабочих пропорционально их основной зарплат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исления произвести от суммы основной и дополнительной заработной платы в установленном процент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 предоставить в таблице 1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 для выполнения задач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ая заработная плата производственных рабочих по переделам: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34"/>
      </w:tblGrid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елы</w:t>
            </w:r>
          </w:p>
        </w:tc>
        <w:tc>
          <w:tcPr>
            <w:tcW w:w="2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быча глины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ормовка кирпича-сырца 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шка кирпича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жиг кирпича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0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нительная заработная плата производственных рабочих по всем переделам составила 2784 руб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ение затрат по переделам: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раты по переделам: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97"/>
        <w:gridCol w:w="1675"/>
        <w:gridCol w:w="1117"/>
        <w:gridCol w:w="1536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елы</w:t>
            </w:r>
          </w:p>
        </w:tc>
        <w:tc>
          <w:tcPr>
            <w:tcW w:w="1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ая заработная плата</w:t>
            </w:r>
          </w:p>
        </w:tc>
        <w:tc>
          <w:tcPr>
            <w:tcW w:w="1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олнительная заработная плата</w:t>
            </w:r>
          </w:p>
        </w:tc>
        <w:tc>
          <w:tcPr>
            <w:tcW w:w="11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исления в фонды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для программного контроля: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Что означает корреспонденция счетов?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0 «Готовая продукция»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0 «Основное производство»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Включается в себестоимость готовой продукции сумма прямых затрат основного производств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пущена из производства и сдана на склад готовая продукц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ывается фактическая себестоимость отгруженной готовой продукци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ываются цеховые расходы основного производства относящиеся к выпущенной готовой продукции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ак определяется полная себестоимость продукции?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Суммированием всех затрат на производство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читанием из производственной себестоимости остатков незавершённого производств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ммированием производственной себестоимости и внепроизводственных расход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ммированием цеховой себестоимости и расходов связанных с реализацией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щая для всех предприятий экономически обоснованная база распределения РСЭО это: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Основная зарплата производственных рабочих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мма прямых затрат на изготовление продук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межная (нормативная) ставк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ъём выпуска продукции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4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Что отражает корреспонденция счетов: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20 «Основное производство»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31 «Расходы будущих периодов»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Списание потерь от брак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здание резерва на ремонт основных средств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гашение расходов на освоение новых видов продукции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ие цеховых расходов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состав какой статьи калькуляции включают отчисления в резерв на оплату ежегодных отпусков рабочих основного производства?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Отчисления на социальное медицинское страхование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сходы на подготовку и освоение производства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чие производственные расходы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полнительная зарплата производственных рабочих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акую корреспонденцию счетов необходимо составить на списание цеховых расходов?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 Д 23 «Вспомогательные производства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6 «Общехозяйственные расходы»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1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20 «Основное производство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5 «Общепроизводственные расходы»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851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0 «Готовая продукция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5 «Общепроизводственные расходы»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851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20 «Основное производство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6 «Общехозяйственные расходы»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о какому признаку затраты делят на прямые и косвенные?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. Номенклатура выпускаемой продукции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сто возникновения затрат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кономическая однородность затрат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134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 способу включения в себестоимость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8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акую корреспонденцию счетов необходимо составить при списании нормативной себестоимости выпущенной из производства продукции при использовании счёта 37 «Выпуск продукции (работ, услуг)»?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. Д 37 «Выпуск продукции (работ, услуг)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0 «Основное производство»</w:t>
      </w:r>
    </w:p>
    <w:p>
      <w:pPr>
        <w:pStyle w:val="Normal"/>
        <w:ind w:left="568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 Д 40 «Готовая продукция»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 37 «Выпуск продукции (работ, услуг)»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851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5 «Товары отгруженные»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 37 «Выпуск продукции (работ, услуг)»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851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6 «Реализация продукции (работ, услуг)»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 37 «Выпуск продукции (работ, услуг)»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9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акой корреспонденцией счетов списывают общехозяйственные расходы при использовании в учёте элементов системы «Директ-костинг»?</w:t>
      </w:r>
    </w:p>
    <w:p>
      <w:pPr>
        <w:pStyle w:val="Normal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Д 46 «Реализация продукции (работ, услуг)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6 «Общехозяйственные расходы»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5 «Товары отгруженные»</w:t>
      </w:r>
    </w:p>
    <w:p>
      <w:pPr>
        <w:pStyle w:val="Normal"/>
        <w:ind w:left="851" w:hanging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 26 «Общехозяйственные расходы»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0 «Готовая продукция»</w:t>
      </w:r>
    </w:p>
    <w:p>
      <w:pPr>
        <w:pStyle w:val="Normal"/>
        <w:ind w:left="851" w:hanging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 26 «Общехозяйственные расходы»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20 «Основное производство»</w:t>
      </w:r>
    </w:p>
    <w:p>
      <w:pPr>
        <w:pStyle w:val="Normal"/>
        <w:ind w:left="851" w:hanging="284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 26 «Общехозяйственные расходы»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 1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акой проводкой отражают списание фактической себестоимости выпущенной продукции из производства при использовании счёта 37 «Выпуск продукции (работ, услуг)»?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Д 37 «Выпуск продукции (работ, услуг)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20 «Основное производство»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 Д 40 «Готовая продукция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37 «Выпуск продукции (работ, услуг)»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851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5 «Товары отгруженные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37 «Выпуск продукции (работ, услуг)»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851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 46 «Реализация продукции (работ, услуг)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37 «Выпуск продукции (работ, услуг)»</w:t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902" w:right="851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0:18:00Z</dcterms:created>
  <dc:creator>Alexandre Katalov</dc:creator>
  <dc:description/>
  <dc:language>en-US</dc:language>
  <cp:lastModifiedBy>Атарщиков</cp:lastModifiedBy>
  <cp:lastPrinted>2000-05-29T09:17:00Z</cp:lastPrinted>
  <dcterms:modified xsi:type="dcterms:W3CDTF">2000-05-29T05:18:00Z</dcterms:modified>
  <cp:revision>12</cp:revision>
  <dc:subject/>
  <dc:title>Министерство образования РФ</dc:title>
</cp:coreProperties>
</file>