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60"/>
        <w:rPr>
          <w:sz w:val="36"/>
        </w:rPr>
      </w:pPr>
      <w:r>
        <w:rPr>
          <w:sz w:val="36"/>
        </w:rPr>
        <w:t>Содержание</w:t>
      </w:r>
    </w:p>
    <w:p>
      <w:pPr>
        <w:pStyle w:val="Normal"/>
        <w:rPr>
          <w:sz w:val="36"/>
        </w:rPr>
      </w:pPr>
      <w:r>
        <w:rPr>
          <w:sz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710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3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szCs w:val="32"/>
              <w:lang w:val="en-US" w:eastAsia="en-US"/>
            </w:rPr>
            <w:fldChar w:fldCharType="separate"/>
          </w:r>
          <w:hyperlink w:anchor="__RefHeading___Toc24548073">
            <w:r>
              <w:rPr>
                <w:rStyle w:val="IndexLink"/>
                <w:sz w:val="28"/>
                <w:szCs w:val="32"/>
                <w:lang w:val="en-US" w:eastAsia="en-US"/>
              </w:rPr>
              <w:t>Введение</w:t>
            </w:r>
            <w:r>
              <w:rPr>
                <w:rStyle w:val="IndexLink"/>
                <w:sz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710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4"/>
              <w:lang w:val="en-US" w:eastAsia="en-US"/>
            </w:rPr>
          </w:pPr>
          <w:hyperlink w:anchor="__RefHeading___Toc24548074">
            <w:r>
              <w:rPr>
                <w:rStyle w:val="IndexLink"/>
                <w:sz w:val="28"/>
                <w:szCs w:val="32"/>
                <w:lang w:val="en-US" w:eastAsia="en-US"/>
              </w:rPr>
              <w:t>1. Понятие безналичных расчётов. Принципы их организации в России.</w:t>
            </w:r>
            <w:r>
              <w:rPr>
                <w:rStyle w:val="IndexLink"/>
                <w:sz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710" w:leader="underscore"/>
            </w:tabs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4548075">
            <w:r>
              <w:rPr>
                <w:rStyle w:val="IndexLink"/>
                <w:sz w:val="28"/>
                <w:szCs w:val="32"/>
                <w:lang w:val="en-US" w:eastAsia="en-US"/>
              </w:rPr>
              <w:t>1.1. Основные понятия и положения</w:t>
            </w:r>
            <w:r>
              <w:rPr>
                <w:rStyle w:val="IndexLink"/>
                <w:sz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710" w:leader="underscore"/>
            </w:tabs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4548076">
            <w:r>
              <w:rPr>
                <w:rStyle w:val="IndexLink"/>
                <w:sz w:val="28"/>
                <w:szCs w:val="32"/>
                <w:lang w:val="en-US" w:eastAsia="en-US"/>
              </w:rPr>
              <w:t>1.2. Деньги безналичного оборота</w:t>
            </w:r>
            <w:r>
              <w:rPr>
                <w:rStyle w:val="IndexLink"/>
                <w:sz w:val="2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710" w:leader="underscore"/>
            </w:tabs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4548077">
            <w:r>
              <w:rPr>
                <w:rStyle w:val="IndexLink"/>
                <w:sz w:val="28"/>
                <w:szCs w:val="32"/>
                <w:lang w:val="en-US" w:eastAsia="en-US"/>
              </w:rPr>
              <w:t>1.3.Принципы организации безналичных расчётов</w:t>
            </w:r>
            <w:r>
              <w:rPr>
                <w:rStyle w:val="IndexLink"/>
                <w:sz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710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4"/>
              <w:lang w:val="en-US" w:eastAsia="en-US"/>
            </w:rPr>
          </w:pPr>
          <w:hyperlink w:anchor="__RefHeading___Toc24548078">
            <w:r>
              <w:rPr>
                <w:rStyle w:val="IndexLink"/>
                <w:sz w:val="28"/>
                <w:szCs w:val="32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8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32"/>
                <w:lang w:val="en-US" w:eastAsia="en-US"/>
              </w:rPr>
              <w:t>Характеристика основных форм безналичных расчётов</w:t>
            </w:r>
            <w:r>
              <w:rPr>
                <w:rStyle w:val="IndexLink"/>
                <w:sz w:val="28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710" w:leader="underscore"/>
            </w:tabs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4548079">
            <w:r>
              <w:rPr>
                <w:rStyle w:val="IndexLink"/>
                <w:sz w:val="28"/>
                <w:szCs w:val="32"/>
                <w:lang w:val="en-US" w:eastAsia="en-US"/>
              </w:rPr>
              <w:t>2.1. Переводы</w:t>
            </w:r>
            <w:r>
              <w:rPr>
                <w:rStyle w:val="IndexLink"/>
                <w:sz w:val="2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710" w:leader="underscore"/>
            </w:tabs>
            <w:rPr>
              <w:sz w:val="28"/>
              <w:lang w:val="en-US" w:eastAsia="en-US"/>
            </w:rPr>
          </w:pPr>
          <w:hyperlink w:anchor="__RefHeading___Toc24548080">
            <w:r>
              <w:rPr>
                <w:rStyle w:val="IndexLink"/>
                <w:sz w:val="28"/>
                <w:lang w:val="en-US" w:eastAsia="en-US"/>
              </w:rPr>
              <w:t>2.1.1. Расчёты платежными поручениями.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710" w:leader="underscore"/>
            </w:tabs>
            <w:rPr>
              <w:sz w:val="28"/>
              <w:lang w:val="en-US" w:eastAsia="en-US"/>
            </w:rPr>
          </w:pPr>
          <w:hyperlink w:anchor="__RefHeading___Toc24548081">
            <w:r>
              <w:rPr>
                <w:rStyle w:val="IndexLink"/>
                <w:sz w:val="28"/>
                <w:lang w:val="en-US" w:eastAsia="en-US"/>
              </w:rPr>
              <w:t>2.1.2. Расчёты платежными требованиями-поручениями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710" w:leader="underscore"/>
            </w:tabs>
            <w:rPr>
              <w:sz w:val="28"/>
              <w:lang w:val="en-US" w:eastAsia="en-US"/>
            </w:rPr>
          </w:pPr>
          <w:hyperlink w:anchor="__RefHeading___Toc24548082">
            <w:r>
              <w:rPr>
                <w:rStyle w:val="IndexLink"/>
                <w:sz w:val="28"/>
                <w:lang w:val="en-US" w:eastAsia="en-US"/>
              </w:rPr>
              <w:t>2.1.3. Расчёты чеками.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710" w:leader="underscore"/>
            </w:tabs>
            <w:rPr>
              <w:sz w:val="28"/>
              <w:lang w:val="en-US" w:eastAsia="en-US"/>
            </w:rPr>
          </w:pPr>
          <w:hyperlink w:anchor="__RefHeading___Toc24548083">
            <w:r>
              <w:rPr>
                <w:rStyle w:val="IndexLink"/>
                <w:sz w:val="28"/>
                <w:lang w:val="en-US" w:eastAsia="en-US"/>
              </w:rPr>
              <w:t xml:space="preserve">2.1.4. </w:t>
            </w:r>
            <w:r>
              <w:rPr>
                <w:rStyle w:val="IndexLink"/>
                <w:sz w:val="28"/>
                <w:lang w:val="en-US" w:eastAsia="en-US"/>
              </w:rPr>
              <w:t>Вексель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710" w:leader="underscore"/>
            </w:tabs>
            <w:rPr>
              <w:sz w:val="28"/>
              <w:lang w:val="en-US" w:eastAsia="en-US"/>
            </w:rPr>
          </w:pPr>
          <w:hyperlink w:anchor="__RefHeading___Toc24548084">
            <w:r>
              <w:rPr>
                <w:rStyle w:val="IndexLink"/>
                <w:sz w:val="28"/>
                <w:lang w:val="en-US" w:eastAsia="en-US"/>
              </w:rPr>
              <w:t>2.1.5. Инкассовое поручение на бесспорное (безакцептное) списание средств.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710" w:leader="underscore"/>
            </w:tabs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4548085">
            <w:r>
              <w:rPr>
                <w:rStyle w:val="IndexLink"/>
                <w:sz w:val="28"/>
                <w:szCs w:val="32"/>
                <w:lang w:val="en-US" w:eastAsia="en-US"/>
              </w:rPr>
              <w:t>2.2. Расчёты аккредитивами.</w:t>
            </w:r>
            <w:r>
              <w:rPr>
                <w:rStyle w:val="IndexLink"/>
                <w:sz w:val="2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710" w:leader="underscore"/>
            </w:tabs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4548086">
            <w:r>
              <w:rPr>
                <w:rStyle w:val="IndexLink"/>
                <w:sz w:val="28"/>
                <w:szCs w:val="32"/>
                <w:lang w:val="en-US" w:eastAsia="en-US"/>
              </w:rPr>
              <w:t>2.3. Инкассо</w:t>
            </w:r>
            <w:r>
              <w:rPr>
                <w:rStyle w:val="IndexLink"/>
                <w:sz w:val="28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710" w:leader="underscore"/>
            </w:tabs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4548087">
            <w:r>
              <w:rPr>
                <w:rStyle w:val="IndexLink"/>
                <w:sz w:val="28"/>
                <w:szCs w:val="32"/>
                <w:lang w:val="en-US" w:eastAsia="en-US"/>
              </w:rPr>
              <w:t>2.4. Клиринг</w:t>
            </w:r>
            <w:r>
              <w:rPr>
                <w:rStyle w:val="IndexLink"/>
                <w:sz w:val="28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710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4"/>
              <w:lang w:val="en-US" w:eastAsia="en-US"/>
            </w:rPr>
          </w:pPr>
          <w:hyperlink w:anchor="__RefHeading___Toc24548088">
            <w:r>
              <w:rPr>
                <w:rStyle w:val="IndexLink"/>
                <w:sz w:val="28"/>
                <w:szCs w:val="32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8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32"/>
                <w:lang w:val="en-US" w:eastAsia="en-US"/>
              </w:rPr>
              <w:t>Основные направления совершенствования безналичных расчетов в современных условиях</w:t>
            </w:r>
            <w:r>
              <w:rPr>
                <w:rStyle w:val="IndexLink"/>
                <w:sz w:val="28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710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4"/>
              <w:lang w:val="en-US" w:eastAsia="en-US"/>
            </w:rPr>
          </w:pPr>
          <w:hyperlink w:anchor="__RefHeading___Toc24548089">
            <w:r>
              <w:rPr>
                <w:rStyle w:val="IndexLink"/>
                <w:sz w:val="28"/>
                <w:szCs w:val="32"/>
                <w:lang w:val="en-US" w:eastAsia="en-US"/>
              </w:rPr>
              <w:t>Заключение:</w:t>
            </w:r>
            <w:r>
              <w:rPr>
                <w:rStyle w:val="IndexLink"/>
                <w:sz w:val="28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9710" w:leader="underscore"/>
            </w:tabs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4548090">
            <w:r>
              <w:rPr>
                <w:rStyle w:val="IndexLink"/>
                <w:sz w:val="28"/>
                <w:szCs w:val="32"/>
                <w:lang w:val="en-US" w:eastAsia="en-US"/>
              </w:rPr>
              <w:t>Приложение 1: Стадии аккредитива</w:t>
            </w:r>
            <w:r>
              <w:rPr>
                <w:rStyle w:val="IndexLink"/>
                <w:sz w:val="28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9710" w:leader="underscore"/>
            </w:tabs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4548095">
            <w:r>
              <w:rPr>
                <w:rStyle w:val="IndexLink"/>
                <w:sz w:val="28"/>
                <w:szCs w:val="32"/>
                <w:lang w:val="en-US" w:eastAsia="en-US"/>
              </w:rPr>
              <w:t>Приложение 2: Технология расчетов с использованием аккредитивной формы расчётов</w:t>
            </w:r>
            <w:r>
              <w:rPr>
                <w:rStyle w:val="IndexLink"/>
                <w:sz w:val="28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9710" w:leader="underscore"/>
            </w:tabs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4548096">
            <w:r>
              <w:rPr>
                <w:rStyle w:val="IndexLink"/>
                <w:sz w:val="28"/>
                <w:szCs w:val="32"/>
                <w:lang w:val="en-US" w:eastAsia="en-US"/>
              </w:rPr>
              <w:t>Приложение 3: Виды аккредитивов</w:t>
            </w:r>
            <w:r>
              <w:rPr>
                <w:rStyle w:val="IndexLink"/>
                <w:sz w:val="28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710" w:leader="underscore"/>
            </w:tabs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4548102">
            <w:r>
              <w:rPr>
                <w:rStyle w:val="IndexLink"/>
                <w:sz w:val="28"/>
                <w:szCs w:val="32"/>
                <w:lang w:val="en-US" w:eastAsia="en-US"/>
              </w:rPr>
              <w:t>Приложение 4: Порядок расчетов платёжными требованиями-поручениями.</w:t>
            </w:r>
            <w:r>
              <w:rPr>
                <w:rStyle w:val="IndexLink"/>
                <w:sz w:val="28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710" w:leader="underscore"/>
            </w:tabs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4548103">
            <w:r>
              <w:rPr>
                <w:rStyle w:val="IndexLink"/>
                <w:sz w:val="28"/>
                <w:szCs w:val="32"/>
                <w:lang w:val="en-US" w:eastAsia="en-US"/>
              </w:rPr>
              <w:t>Приложение 5: Процесс обращения переводного векселя</w:t>
            </w:r>
            <w:r>
              <w:rPr>
                <w:rStyle w:val="IndexLink"/>
                <w:sz w:val="28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right" w:pos="9710" w:leader="underscore"/>
            </w:tabs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4548104">
            <w:r>
              <w:rPr>
                <w:rStyle w:val="IndexLink"/>
                <w:sz w:val="28"/>
                <w:szCs w:val="32"/>
                <w:lang w:val="en-US" w:eastAsia="en-US"/>
              </w:rPr>
              <w:t>Приложение 6: Структура платежей, совершаемых через платежную систему Банка России, по видам технологий (по количеству)</w:t>
            </w:r>
            <w:r>
              <w:rPr>
                <w:rStyle w:val="IndexLink"/>
                <w:sz w:val="28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708"/>
              <w:tab w:val="right" w:pos="9710" w:leader="underscore"/>
            </w:tabs>
            <w:rPr>
              <w:sz w:val="28"/>
              <w:szCs w:val="24"/>
              <w:lang w:val="en-US" w:eastAsia="en-US"/>
            </w:rPr>
          </w:pPr>
          <w:hyperlink w:anchor="__RefHeading___Toc24548105">
            <w:r>
              <w:rPr>
                <w:rStyle w:val="IndexLink"/>
                <w:b w:val="false"/>
                <w:bCs w:val="false"/>
                <w:i w:val="false"/>
                <w:iCs w:val="false"/>
                <w:sz w:val="28"/>
                <w:szCs w:val="32"/>
                <w:lang w:val="en-US" w:eastAsia="en-US"/>
              </w:rPr>
              <w:t>Список использованной литературы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8"/>
                <w:lang w:val="en-US" w:eastAsia="en-US"/>
              </w:rPr>
              <w:tab/>
              <w:t>35</w:t>
            </w:r>
          </w:hyperlink>
          <w:r>
            <w:rPr>
              <w:rStyle w:val="IndexLink"/>
              <w:sz w:val="28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i/>
          <w:i/>
          <w:iCs/>
          <w:sz w:val="28"/>
          <w:szCs w:val="24"/>
          <w:lang w:val="en-US" w:eastAsia="en-US"/>
        </w:rPr>
      </w:pPr>
      <w:r>
        <w:rPr>
          <w:b/>
          <w:bCs/>
          <w:i/>
          <w:iCs/>
          <w:sz w:val="28"/>
          <w:szCs w:val="24"/>
          <w:lang w:val="en-US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620" w:right="566" w:gutter="0" w:header="0" w:top="719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firstLine="180"/>
        <w:rPr>
          <w:sz w:val="36"/>
        </w:rPr>
      </w:pPr>
      <w:r>
        <w:rPr>
          <w:sz w:val="36"/>
        </w:rPr>
      </w:r>
    </w:p>
    <w:p>
      <w:pPr>
        <w:pStyle w:val="Heading1"/>
        <w:ind w:firstLine="360"/>
        <w:rPr>
          <w:sz w:val="36"/>
        </w:rPr>
      </w:pPr>
      <w:bookmarkStart w:id="0" w:name="__RefHeading___Toc24548073"/>
      <w:bookmarkEnd w:id="0"/>
      <w:r>
        <w:rPr>
          <w:sz w:val="36"/>
        </w:rPr>
        <w:t>Введ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Современная экономика представляет собой широко разветвленную сеть сложных отношений миллионов входящих в нее субъектов. Основой этих взаимосвязей  являются расчеты и платежи, в процессе которых происходит удовлетворение взаимных требований и обязательств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Без оптимизации платежной системы никакие существенные перемены не смогут охватить все народное хозяйство в целом.</w:t>
      </w:r>
    </w:p>
    <w:p>
      <w:pPr>
        <w:pStyle w:val="Normal"/>
        <w:spacing w:lineRule="auto" w:line="360"/>
        <w:ind w:firstLine="360"/>
        <w:jc w:val="both"/>
        <w:rPr>
          <w:sz w:val="36"/>
        </w:rPr>
      </w:pPr>
      <w:r>
        <w:rPr>
          <w:sz w:val="28"/>
        </w:rPr>
        <w:t>Основная составляющая этой проблемы в России – платежный кризис и его последствия – разлаженность хозяйственных связей.</w:t>
      </w:r>
    </w:p>
    <w:p>
      <w:pPr>
        <w:pStyle w:val="Normal"/>
        <w:spacing w:lineRule="auto" w:line="360"/>
        <w:ind w:firstLine="360"/>
        <w:jc w:val="both"/>
        <w:rPr>
          <w:sz w:val="28"/>
          <w:lang w:val="en-US"/>
        </w:rPr>
      </w:pPr>
      <w:r>
        <w:rPr>
          <w:sz w:val="36"/>
        </w:rPr>
        <w:t xml:space="preserve"> </w:t>
      </w:r>
      <w:r>
        <w:rPr>
          <w:sz w:val="28"/>
        </w:rPr>
        <w:t>Совершенствование с начала 90-х гг. платежной системы в России проявляется во внедрении принципов электронных технологий безналичных расчётов, применяемых в развитых странах, и одновременно в развитии отечественных традиций и платежных обычаев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Основанием для данной курсовой работы послужил учебный план по дисциплине «Деньги, кредит, банки»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36"/>
        </w:rPr>
        <w:t xml:space="preserve"> </w:t>
      </w:r>
      <w:r>
        <w:rPr>
          <w:sz w:val="28"/>
        </w:rPr>
        <w:t>Целью работы является характеристика и изучения безналичных расчетов в России и связанных с их организацией проблем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Работа состоит из трех разделов. Первый раздел содержит основные понятия и положения, связанные с проведением безналичных расчётов в России, характеризует основные принципы их организации. Второй разделе рассматриваются основные формы безналичных расчётов. Задача третьего раздела – освещение основных направлений совершенствования безналичных расчётов в России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Работа базируется на материалах, изложенных в учебной литературе, периодической печати, а также в сети Интернет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60"/>
        <w:ind w:firstLine="360"/>
        <w:rPr>
          <w:sz w:val="36"/>
        </w:rPr>
      </w:pPr>
      <w:bookmarkStart w:id="1" w:name="__RefHeading___Toc24548074"/>
      <w:bookmarkEnd w:id="1"/>
      <w:r>
        <w:rPr>
          <w:sz w:val="36"/>
        </w:rPr>
        <w:t>1. Понятие безналичных расчётов. Принципы их организации в России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Хозяйствующие субъекты  в процессе своей деятельности вступают друг с другом в определенные отношения, связанные с производством и реализацией продукции, которая поочередно превращается из товарной формы в денежную и наоборот. Такого рода смена форм, как правило, находит свое выражение в платежах за приобретенные товары и оказанные услуги. В большинстве случаев эти платежи осуществляются без помощи наличных денег, вследствие чего получили название  безналичных расчетов.</w:t>
      </w:r>
    </w:p>
    <w:p>
      <w:pPr>
        <w:pStyle w:val="TextBodyIndent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Heading2"/>
        <w:spacing w:lineRule="auto" w:line="360"/>
        <w:ind w:firstLine="360"/>
        <w:rPr/>
      </w:pPr>
      <w:bookmarkStart w:id="2" w:name="__RefHeading___Toc24548075"/>
      <w:bookmarkEnd w:id="2"/>
      <w:r>
        <w:rPr/>
        <w:t>1.1. Основные понятия и положения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8"/>
        </w:rPr>
        <w:t>Безналичные расчеты</w:t>
      </w:r>
      <w:r>
        <w:rPr>
          <w:sz w:val="28"/>
        </w:rPr>
        <w:t xml:space="preserve"> – денежные расчеты, проводимые путем записей на счетах в банках. При этом деньги списываются на счетах плательщика и зачисляются на счет покупател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Вся совокупность безналичных расчетов, совершаемых за определенный промежуток времени, образует </w:t>
      </w:r>
      <w:r>
        <w:rPr>
          <w:b/>
          <w:bCs/>
          <w:sz w:val="28"/>
        </w:rPr>
        <w:t>безналичный платежный  оборот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Участниками безналичных расчетов является огромное число юридических и физических лиц.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В соответствие с Гражданским кодексом РФ расчеты между юридическими лицами, а также расчеты с участием физических лиц в большинстве случаев должны производиться в безналичном порядке.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В соответствии с действующим законодательством расчеты  между предприятиями проводят банки. Расчеты между банками осуществляются через РКЦ. Банковские  операции по расчетам могут выполняться и по корреспондентским счетам банков, открываемым друг у друга на основе межбанковских соглашений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 xml:space="preserve">Правительство РФ, выполняя функции по регулированию денежных расчетов, определяет предельный размер расчетов наличными деньгами между юридическими лицами.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21.11.2001 вступило в силу указание ЦБ РФ от 14.11.2001 N 1050-У "Об установлении предельного размера расчетов наличными деньгами в РФ между юридическими лицами по одной сделке". В соответствии с п.1 Указания предельный размер расчетов наличными деньгами между юридическими лицами по одной сделке установлен в сумме 60 тысяч рублей. </w:t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  <w:t>Все расчеты между юридическими лицами свыше 60 тыс.руб. осуществляются в безналичном порядке.</w:t>
        <w:br/>
        <w:t>     Ранее действовавшим Указанием ЦБР от 07.10.1998 N 375-У, был установлен предельный размер расчетов наличными деньгами по одному платежу между юридическим лицами - в сумме 10 тысяч рублей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Банк России является органом, координирующим, регулирующим  и лицензирующим организации безналичных расчётов, расчетно-кассовых центров. Он устанавливает правила, сроки, формы и стандарты осуществления расчетов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Порядок проведения безналичных  расчетов на территории РФ изложен в Положении ЦБ РФ « О  безналичных расчетах в России». 12.04.2001 г. вступило в силу новое Положение о безналичных расчетах в Российской Федерации" № 2-П, вместо утратившего силу Положения № 120-П от 08.09.2000г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Положение о безналичных расчётах регламентирует общие подходы к организации расчетов и единый документооборот в банках.</w:t>
      </w:r>
    </w:p>
    <w:p>
      <w:pPr>
        <w:pStyle w:val="Normal"/>
        <w:spacing w:lineRule="auto" w:line="360"/>
        <w:ind w:firstLine="360"/>
        <w:jc w:val="both"/>
        <w:rPr>
          <w:sz w:val="28"/>
          <w:u w:val="single"/>
        </w:rPr>
      </w:pPr>
      <w:r>
        <w:rPr>
          <w:sz w:val="28"/>
        </w:rPr>
        <w:t xml:space="preserve">В Положении подчеркивается, что предприятия и организации самостоятельно выбирают форму расчетов и закрепляют ее в договорах. Банки не имеют права вмешиваться в договорные отношения предприятий и организаций. 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Экономическое значение безналичных расчетов состоит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u w:val="single"/>
        </w:rPr>
      </w:pPr>
      <w:r>
        <w:rPr>
          <w:sz w:val="28"/>
        </w:rPr>
        <w:t>ускорение оборачиваемости средств и совершении платежей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u w:val="single"/>
        </w:rPr>
      </w:pPr>
      <w:r>
        <w:rPr>
          <w:sz w:val="28"/>
        </w:rPr>
        <w:t>сокращение объема наличных денег, необходимых для обращения, а также снижении издержек, связанных с их оборотом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</w:rPr>
        <w:t>аккумуляция средств на счетах в банках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особенности организации безналичных расчетов приводят к удобству контроля за ними, что, например, снижает возможности ухода от налогов при использовании безналичных расчетов.</w:t>
      </w:r>
    </w:p>
    <w:p>
      <w:pPr>
        <w:pStyle w:val="Heading2"/>
        <w:spacing w:lineRule="auto" w:line="360"/>
        <w:ind w:firstLine="360"/>
        <w:rPr/>
      </w:pPr>
      <w:bookmarkStart w:id="3" w:name="__RefHeading___Toc24548076"/>
      <w:bookmarkEnd w:id="3"/>
      <w:r>
        <w:rPr/>
        <w:t>1.2. Деньги безналичного оборо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sz w:val="28"/>
        </w:rPr>
      </w:pPr>
      <w:r>
        <w:rPr>
          <w:color w:val="000000"/>
          <w:sz w:val="28"/>
        </w:rPr>
        <w:t>Деньги безналичного оборота обладают спецификой, на которую следует обратить внимание.</w:t>
      </w:r>
    </w:p>
    <w:p>
      <w:pPr>
        <w:pStyle w:val="Normal"/>
        <w:spacing w:lineRule="auto" w:line="360"/>
        <w:ind w:firstLine="360"/>
        <w:jc w:val="both"/>
        <w:rPr>
          <w:sz w:val="28"/>
          <w:u w:val="single"/>
        </w:rPr>
      </w:pPr>
      <w:r>
        <w:rPr>
          <w:b/>
          <w:bCs/>
          <w:sz w:val="28"/>
          <w:u w:val="single"/>
        </w:rPr>
        <w:t>Особенности безналичных денежных расчётов: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color w:val="000000"/>
          <w:sz w:val="28"/>
        </w:rPr>
        <w:t>в расчетах наличными деньгами принимают участие плательщик и получатель, передающие наличные средства. В безналичных денежных расчетах участников трое; плательщик, получатель и банк,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в котором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осуществляются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такие расчеты в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форме записей по счетам плательщи</w:t>
        <w:softHyphen/>
        <w:t>ка и получателя;</w:t>
      </w:r>
    </w:p>
    <w:p>
      <w:pPr>
        <w:pStyle w:val="Normal"/>
        <w:numPr>
          <w:ilvl w:val="0"/>
          <w:numId w:val="11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участники безналичных денежных расчетов состоят в кредитных отношениях с банком. Эти отношения проявляются в суммах остатков на счетах участников таких расчетов. Подобные кредитные отношения в налично-денежном обороте отсутствуют;</w:t>
      </w:r>
    </w:p>
    <w:p>
      <w:pPr>
        <w:pStyle w:val="Normal"/>
        <w:numPr>
          <w:ilvl w:val="0"/>
          <w:numId w:val="11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перемещения (перечисления) денег, принадлежащих одному учас</w:t>
        <w:softHyphen/>
        <w:t>тнику расчетов, в пользу другого производятся путем записей по их счетам, в результате чего изменяются кредитные отношения банка с уча</w:t>
        <w:softHyphen/>
        <w:t>стниками таких операций. Другими словами, здесь производится кре</w:t>
        <w:softHyphen/>
        <w:t>дитная операция, совершаемая с помощью денег. Тем самым оборот наличных денег замещается кредитной операцией. Это подчеркивает значение целесообразной организации процессов кредитования для ре</w:t>
        <w:softHyphen/>
        <w:t>гулирования денежной массы, состоящей из денег безналичного обо</w:t>
        <w:softHyphen/>
        <w:t>рота и наличных денег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</w:rPr>
        <w:t>Наряду с широким распространением безналичных денежных рас</w:t>
        <w:softHyphen/>
        <w:t>четов определенное развитие получило использование различных цен</w:t>
      </w:r>
      <w:r>
        <w:rPr>
          <w:b/>
          <w:bCs/>
          <w:color w:val="000000"/>
          <w:sz w:val="28"/>
        </w:rPr>
        <w:t>ных</w:t>
      </w:r>
      <w:r>
        <w:rPr>
          <w:color w:val="000000"/>
          <w:sz w:val="28"/>
        </w:rPr>
        <w:t xml:space="preserve"> бумаг (обязательств предприятий и банков. Например, векселей) для совершения плате</w:t>
        <w:softHyphen/>
        <w:t xml:space="preserve">жей без непосредственного оборота денежных средств. </w:t>
      </w:r>
    </w:p>
    <w:p>
      <w:pPr>
        <w:pStyle w:val="3"/>
        <w:spacing w:lineRule="auto" w:line="360"/>
        <w:jc w:val="both"/>
        <w:rPr/>
      </w:pPr>
      <w:r>
        <w:rPr>
          <w:color w:val="000000"/>
          <w:sz w:val="28"/>
        </w:rPr>
        <w:t>Расширение практики безналичных денежных расчетов с помощью электронной техники способствовало появлению термина «электрон</w:t>
        <w:softHyphen/>
        <w:t>ные деньги». По существу же в подобных операциях производятся без</w:t>
        <w:softHyphen/>
        <w:t>наличные денежные расчеты с той разницей, что вместо распоряжения денежными средствами с помощью документов, составленных на бума</w:t>
        <w:softHyphen/>
        <w:t>ге (поручения, чеки и</w:t>
      </w:r>
      <w:r>
        <w:rPr>
          <w:sz w:val="28"/>
        </w:rPr>
        <w:t xml:space="preserve"> </w:t>
      </w:r>
      <w:r>
        <w:rPr>
          <w:color w:val="000000"/>
          <w:sz w:val="28"/>
        </w:rPr>
        <w:t>др.), при электронной технике соответствующие распоряжения выполняются посредством электронных сигналов. По</w:t>
        <w:softHyphen/>
        <w:t>этому вряд ли имеются основания для признания существования такой самостоятельной разновидности денег, как электронные деньги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color w:val="000000"/>
          <w:sz w:val="28"/>
        </w:rPr>
        <w:t>Между наличными и безналичными деньгами имеется тесная связь, выражающаяся в переходе одних в другие</w:t>
      </w:r>
      <w:r>
        <w:rPr>
          <w:color w:val="000000"/>
          <w:sz w:val="28"/>
          <w:u w:val="single"/>
        </w:rPr>
        <w:t>.</w:t>
      </w:r>
      <w:r>
        <w:rPr>
          <w:color w:val="000000"/>
          <w:sz w:val="28"/>
        </w:rPr>
        <w:t xml:space="preserve">  Например, наличные деньги при взносе их на какой-либо счет в банке превращаются в деньги безналичного оборота. На</w:t>
        <w:softHyphen/>
        <w:t>против, при получении наличных денег из остатка на счете в банке день</w:t>
        <w:softHyphen/>
        <w:t xml:space="preserve">ги безналичного оборота переходят в наличные деньги.           </w:t>
      </w:r>
    </w:p>
    <w:p>
      <w:pPr>
        <w:pStyle w:val="Normal"/>
        <w:spacing w:lineRule="auto" w:line="360"/>
        <w:ind w:firstLine="14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явление единства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этих видов денег состоит в том, что регулиро</w:t>
        <w:softHyphen/>
        <w:t>вание объема денег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безналичного оборота, как и наличных денег, осу</w:t>
        <w:softHyphen/>
        <w:t>ществляется с помощью кредита. Так, появление, а также увеличение или уменьшение массы денег безналичного оборота происходят в ре</w:t>
        <w:softHyphen/>
        <w:t>зультате кредитных операций подобно тому, как это имеет место с мас</w:t>
        <w:softHyphen/>
        <w:t xml:space="preserve">сой наличных денег.   </w:t>
      </w:r>
    </w:p>
    <w:p>
      <w:pPr>
        <w:pStyle w:val="Normal"/>
        <w:spacing w:lineRule="auto" w:line="360"/>
        <w:ind w:firstLine="1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spacing w:lineRule="auto" w:line="360"/>
        <w:ind w:firstLine="360"/>
        <w:rPr/>
      </w:pPr>
      <w:bookmarkStart w:id="4" w:name="__RefHeading___Toc24548077"/>
      <w:bookmarkEnd w:id="4"/>
      <w:r>
        <w:rPr/>
        <w:t>1.3.Принципы организации безналичных расчётов</w:t>
      </w:r>
    </w:p>
    <w:p>
      <w:pPr>
        <w:pStyle w:val="TextBody"/>
        <w:ind w:first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Безналичный платежный оборот в стране организуется на основе определенных принципов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b/>
          <w:bCs/>
          <w:color w:val="000000"/>
          <w:sz w:val="28"/>
        </w:rPr>
        <w:t>Принципы организации расчетов</w:t>
      </w:r>
      <w:r>
        <w:rPr>
          <w:color w:val="000000"/>
          <w:sz w:val="28"/>
        </w:rPr>
        <w:t xml:space="preserve"> - основополагающие начала их про</w:t>
        <w:softHyphen/>
        <w:t xml:space="preserve">ведения. Соблюдение принципов в совокупности позволяет обеспечить соответствие расчетов предъявляемым требованиям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своевременност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надежност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  <w:sz w:val="28"/>
          <w:szCs w:val="22"/>
        </w:rPr>
        <w:t>эффективности.</w:t>
      </w:r>
      <w:r>
        <w:rPr>
          <w:sz w:val="28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Первый принцип - правовой режим осуществления расчетов и плате</w:t>
        <w:softHyphen/>
        <w:t xml:space="preserve">жей. 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Расчетные взаимоотношения предопределяют необходимость установления  единообразия законов РФ и подзаконных актов, а также нормативных актов ЦБ РФ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К главным законодательным источникам регулирования расчетов относятся: Гражданский кодекс РФ; Арбитражный процессуальный кодекс РФ, «Положение о безналичных расчётах в Российской Федерации» № 2-П от 12.04.01,  Фе</w:t>
        <w:softHyphen/>
        <w:t>деральный закон «О Центральном банке Российской Федерации (Банке России)» от 26.05.95; Федеральный закон «О банках и банковс</w:t>
        <w:softHyphen/>
        <w:t>кой деятельности» от 03.02.96 и др.</w:t>
      </w:r>
    </w:p>
    <w:p>
      <w:pPr>
        <w:pStyle w:val="Normal"/>
        <w:spacing w:lineRule="auto" w:line="360"/>
        <w:ind w:left="40" w:firstLine="320"/>
        <w:jc w:val="both"/>
        <w:rPr>
          <w:color w:val="000000"/>
          <w:sz w:val="28"/>
        </w:rPr>
      </w:pPr>
      <w:r>
        <w:rPr>
          <w:color w:val="000000"/>
          <w:sz w:val="28"/>
        </w:rPr>
        <w:t>Особо следует отметить роль ГК РФ, части второй, введенной в дей</w:t>
        <w:softHyphen/>
        <w:t>ствие с 1 марта 1996 г. В главах 45 и 46 этой части упорядочены многие вопросы организации безналичных расчетов применительно к рыноч</w:t>
        <w:softHyphen/>
        <w:t>ным условиям экономики; действие договора и тайна банковского сче</w:t>
        <w:softHyphen/>
        <w:t>та, очередность списания денежных средств со счета, формы расчетов и способы платежей, условия исполнения банком поручений о проведе</w:t>
        <w:softHyphen/>
        <w:t>нии расчетных операций с использованием различных платежных ин</w:t>
        <w:softHyphen/>
        <w:t>струментов и последствия неисполнения поручений, ответственность участников расчетов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color w:val="000000"/>
          <w:sz w:val="28"/>
        </w:rPr>
        <w:t xml:space="preserve">Как уже отмечалось, </w:t>
      </w:r>
      <w:r>
        <w:rPr>
          <w:sz w:val="28"/>
        </w:rPr>
        <w:t>главным регулирующим органом  платежной системы является  Центральный банк Российской Федерации (Банк России).  Согласно закону « О Центральном Банке РФ» от 16.05.95, основной его задачей значится обеспечен</w:t>
      </w:r>
      <w:r>
        <w:rPr>
          <w:color w:val="007F00"/>
          <w:sz w:val="28"/>
        </w:rPr>
        <w:t>и</w:t>
      </w:r>
      <w:r>
        <w:rPr>
          <w:sz w:val="28"/>
        </w:rPr>
        <w:t>е эффективного и бесперебойного функциони</w:t>
        <w:softHyphen/>
        <w:t xml:space="preserve">рования системы расчетов. </w:t>
      </w:r>
    </w:p>
    <w:p>
      <w:pPr>
        <w:pStyle w:val="Normal"/>
        <w:spacing w:lineRule="auto" w:line="360"/>
        <w:ind w:firstLine="34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На Банк России возложены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установление правил, сроков и стандартов осуществления расче</w:t>
        <w:softHyphen/>
        <w:t>тов и применяемых при этом документов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color w:val="000000"/>
          <w:sz w:val="28"/>
        </w:rPr>
        <w:t>координация, регулирование и лицензирование организации рас</w:t>
        <w:softHyphen/>
        <w:t>четных, в том числе клиринговых,</w:t>
      </w:r>
      <w:r>
        <w:rPr>
          <w:color w:val="000000"/>
          <w:sz w:val="36"/>
        </w:rPr>
        <w:t xml:space="preserve"> </w:t>
      </w:r>
      <w:r>
        <w:rPr>
          <w:color w:val="000000"/>
          <w:sz w:val="28"/>
        </w:rPr>
        <w:t>систем.</w:t>
      </w:r>
      <w:r>
        <w:rPr>
          <w:sz w:val="36"/>
        </w:rPr>
        <w:t xml:space="preserve">          </w:t>
      </w:r>
    </w:p>
    <w:p>
      <w:pPr>
        <w:pStyle w:val="Normal"/>
        <w:spacing w:lineRule="auto" w:line="360"/>
        <w:ind w:firstLine="320"/>
        <w:rPr/>
      </w:pPr>
      <w:r>
        <w:rPr>
          <w:b/>
          <w:bCs/>
          <w:color w:val="000000"/>
          <w:sz w:val="28"/>
          <w:szCs w:val="20"/>
        </w:rPr>
        <w:t>Второй принцип  - осуществление расчетов преимущественно по бан</w:t>
        <w:softHyphen/>
        <w:t>ковским счетам</w:t>
      </w:r>
      <w:r>
        <w:rPr>
          <w:b/>
          <w:bCs/>
          <w:color w:val="007F00"/>
          <w:sz w:val="28"/>
          <w:szCs w:val="20"/>
        </w:rPr>
        <w:t>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Безналичные расчеты ве</w:t>
        <w:softHyphen/>
        <w:t>дутся юридическими лицами и гражданами через банк, в котором им открыт соответствующий счет. Для расчетного обслуживания между банком и клиентом заключается договор банковского счета - самосто</w:t>
        <w:softHyphen/>
        <w:t>ятельный двусторонний (участники имеют как права, гак и обязанности) гражданско-правовой договор.</w:t>
      </w:r>
    </w:p>
    <w:p>
      <w:pPr>
        <w:pStyle w:val="Normal"/>
        <w:spacing w:lineRule="auto" w:line="360"/>
        <w:ind w:firstLine="32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Банки и другие кредитные учреждения для проведения расчетов меж</w:t>
        <w:softHyphen/>
        <w:t>ду собой открывают корреспондентские счета  друг у друга (заключается договор корреспондентского счета) и в обязательном порядке - в учреждениях Банка России (договор на расчетное обслуживание банка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color w:val="000000"/>
          <w:sz w:val="28"/>
          <w:szCs w:val="20"/>
        </w:rPr>
        <w:t>Третий принцип - поддержание ликвидности на уровне, обеспечива</w:t>
        <w:softHyphen/>
        <w:t>ющем бесперебойное осуществление</w:t>
      </w:r>
      <w:r>
        <w:rPr>
          <w:color w:val="000000"/>
          <w:sz w:val="28"/>
          <w:szCs w:val="20"/>
        </w:rPr>
        <w:t xml:space="preserve"> </w:t>
      </w:r>
      <w:r>
        <w:rPr>
          <w:b/>
          <w:bCs/>
          <w:color w:val="000000"/>
          <w:sz w:val="28"/>
          <w:szCs w:val="20"/>
        </w:rPr>
        <w:t>платежей.</w:t>
      </w:r>
      <w:r>
        <w:rPr>
          <w:color w:val="000000"/>
          <w:sz w:val="28"/>
          <w:szCs w:val="20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  <w:szCs w:val="20"/>
        </w:rPr>
        <w:t>Соблюдение этого принципа - залог четкого безусловного выполнения обязательств. Все пла</w:t>
        <w:softHyphen/>
        <w:t>тельщики (предприятия, банки и т.п.) должны планировать поступления,</w:t>
      </w:r>
      <w:r>
        <w:rPr>
          <w:color w:val="000000"/>
          <w:sz w:val="28"/>
        </w:rPr>
        <w:t xml:space="preserve"> списания средств со счетов, предусмотрительно изыскивать недостаю</w:t>
        <w:softHyphen/>
        <w:t>щие ресурсы (путем получения кредита или продажи активов) с целью своевременного выполнения долговых обязательств.</w:t>
      </w:r>
    </w:p>
    <w:p>
      <w:pPr>
        <w:pStyle w:val="Normal"/>
        <w:spacing w:lineRule="auto" w:line="360"/>
        <w:ind w:firstLine="34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Четвертый принцип  - наличие акцепта (согласия) плательщика на платеж.</w:t>
      </w:r>
    </w:p>
    <w:p>
      <w:pPr>
        <w:pStyle w:val="Normal"/>
        <w:spacing w:lineRule="auto" w:line="360"/>
        <w:ind w:firstLine="3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анный принцип реализуется путем применения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либо соответствующего платежного инструмента (чека, простого векселя, платежного поручения), свидетельствующего о распоряжении владельца на списание средств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либо специального акцепта документов, выписанных получателя</w:t>
        <w:softHyphen/>
        <w:t>ми средств (платежных требований-поручений, платежных требований, переводных векселей)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месте с тем законодательствам предусмотрены случаи бесспорно</w:t>
        <w:softHyphen/>
        <w:t>го (без согласия плательщиков) списания средств: недоимок по нало</w:t>
        <w:softHyphen/>
        <w:t>гам и другим обязательным платежам - на основании исполнительных листов, выданных судами, некоторых штрафов по распоряжениям взыскателей и др., а также безакцептного списания за тепловую и электри</w:t>
        <w:softHyphen/>
        <w:t>ческую энергию, коммунальные и  другие услуги.</w:t>
      </w:r>
    </w:p>
    <w:p>
      <w:pPr>
        <w:pStyle w:val="Normal"/>
        <w:spacing w:lineRule="auto" w:line="360"/>
        <w:ind w:firstLine="360"/>
        <w:rPr>
          <w:b/>
          <w:b/>
          <w:bCs/>
          <w:sz w:val="36"/>
        </w:rPr>
      </w:pPr>
      <w:r>
        <w:rPr>
          <w:b/>
          <w:bCs/>
          <w:color w:val="000000"/>
          <w:sz w:val="28"/>
        </w:rPr>
        <w:t>Пятый принцип - срочность платежа</w:t>
      </w:r>
      <w:r>
        <w:rPr>
          <w:b/>
          <w:bCs/>
          <w:color w:val="000000"/>
          <w:sz w:val="36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</w:rPr>
        <w:t>Значение этого принципа вытекает</w:t>
      </w:r>
      <w:r>
        <w:rPr>
          <w:b/>
          <w:bCs/>
          <w:color w:val="000000"/>
          <w:sz w:val="28"/>
        </w:rPr>
        <w:t xml:space="preserve"> из</w:t>
      </w:r>
      <w:r>
        <w:rPr>
          <w:color w:val="000000"/>
          <w:sz w:val="28"/>
        </w:rPr>
        <w:t xml:space="preserve"> самой</w:t>
      </w:r>
      <w:r>
        <w:rPr>
          <w:b/>
          <w:bCs/>
          <w:color w:val="000000"/>
          <w:sz w:val="28"/>
        </w:rPr>
        <w:t xml:space="preserve"> сути</w:t>
      </w:r>
      <w:r>
        <w:rPr>
          <w:color w:val="000000"/>
          <w:sz w:val="28"/>
        </w:rPr>
        <w:t xml:space="preserve"> ры</w:t>
        <w:softHyphen/>
        <w:t>ночной экономики, неотъемлемым условием которой является своев</w:t>
        <w:softHyphen/>
        <w:t>ременное и полное выполнение платежных обязательств. Подробное толкование срока, его начала и окончания (включая нерабочей день), определенного периодом времени, порядок совершения действий в пос</w:t>
        <w:softHyphen/>
        <w:t xml:space="preserve">ледний день срока даны в первой части </w:t>
      </w:r>
      <w:r>
        <w:rPr>
          <w:i/>
          <w:iCs/>
          <w:color w:val="000000"/>
          <w:sz w:val="28"/>
        </w:rPr>
        <w:t xml:space="preserve">Гражданское кодекса РФ, </w:t>
      </w:r>
      <w:r>
        <w:rPr>
          <w:color w:val="000000"/>
          <w:sz w:val="28"/>
        </w:rPr>
        <w:t>вве</w:t>
        <w:softHyphen/>
        <w:t xml:space="preserve">денной в действие с 1 января 1995г. (ст. 190-195). 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28"/>
        </w:rPr>
      </w:pPr>
      <w:r>
        <w:rPr>
          <w:color w:val="000000"/>
          <w:sz w:val="28"/>
        </w:rPr>
        <w:t>Непрерывно расходуемые средства на производство товаров, оказание услуг должны возмещаться за счет пла</w:t>
        <w:softHyphen/>
        <w:t>тежей покупателей в сроки, предусмотренные заключенными догово</w:t>
        <w:softHyphen/>
        <w:t>рами. Сбои в соблюдении сроков платежей ведут к нарушению круго</w:t>
        <w:softHyphen/>
        <w:t>оборота средств и, в конечном счете, к платежному кризису.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Шестой принцип - контроль всех участников за правильностью совершения расчетов, соблюдением установленных положений о порядке их проведения.</w:t>
      </w:r>
    </w:p>
    <w:p>
      <w:pPr>
        <w:pStyle w:val="Normal"/>
        <w:spacing w:lineRule="auto" w:line="360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>Имеются определенные особенности в проведении контроля со сто</w:t>
        <w:softHyphen/>
        <w:t xml:space="preserve">роны предприятий и банков. </w:t>
      </w:r>
    </w:p>
    <w:p>
      <w:pPr>
        <w:pStyle w:val="Normal"/>
        <w:spacing w:lineRule="auto" w:line="360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>В частности, банки, выступая посредни</w:t>
        <w:softHyphen/>
        <w:t>ками между продавцами и покупателями, налоговыми органами, насе</w:t>
        <w:softHyphen/>
        <w:t xml:space="preserve">лением, бюджетом, внебюджетными фондами, контролируют соблюдения  установленных правил расчетов.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color w:val="000000"/>
          <w:sz w:val="28"/>
        </w:rPr>
        <w:t>Специфический характер носит контроль банков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за проведением расчетов между ними самими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>Однако, как показывает практика, контроль участников</w:t>
      </w:r>
      <w:r>
        <w:rPr>
          <w:color w:val="000000"/>
          <w:sz w:val="36"/>
        </w:rPr>
        <w:t xml:space="preserve"> </w:t>
      </w:r>
      <w:r>
        <w:rPr>
          <w:color w:val="000000"/>
          <w:sz w:val="28"/>
        </w:rPr>
        <w:t>рыночных отношений за выполнением договорных обязательств в силу неразвитости финансового менеджмента на предприятии должным образом не налажен. Не отрегулирован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механизм и правового контроля со сто</w:t>
        <w:softHyphen/>
        <w:t>роны государства за соблюдением «правил игры» предприятиями различ</w:t>
        <w:softHyphen/>
        <w:t>ной формы собственности. Эти причины, в свою очередь, стали одни</w:t>
        <w:softHyphen/>
        <w:t>ми из главных в образовании платежного кризиса.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Седьмой принцип – имущественная ответственность за соблюдение договорных условий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620" w:right="566" w:gutter="0" w:header="0" w:top="719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Суть этого принципа заключается в том, что нарушения договорных обязательств в части расчетов влекут примене</w:t>
        <w:softHyphen/>
        <w:t>ние гражданско-правовой ответственности в форме возмещения убыт</w:t>
        <w:softHyphen/>
        <w:t>ков, уплаты неустойки (штрафа, пени), а также иных мер ответственности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13"/>
        </w:numPr>
        <w:spacing w:lineRule="auto" w:line="360"/>
        <w:rPr>
          <w:sz w:val="36"/>
        </w:rPr>
      </w:pPr>
      <w:bookmarkStart w:id="5" w:name="__RefHeading___Toc24548078"/>
      <w:bookmarkEnd w:id="5"/>
      <w:r>
        <w:rPr>
          <w:sz w:val="36"/>
        </w:rPr>
        <w:t>Характеристика основных форм безналичных расчётов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Согласно Положению ЦБ РФ « О безналичных расчётах в Российской Федерации» (2001г.) при безналичных расчётах используются следующие расчётные документы: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</w:rPr>
        <w:t>платежные поручения;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</w:rPr>
        <w:t>аккредитивы;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</w:rPr>
        <w:t>чеки;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</w:rPr>
        <w:t>инкассо;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</w:rPr>
        <w:t>расходные документы;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</w:rPr>
        <w:t>платёжные требования;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</w:rPr>
        <w:t>инкассовые поручения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Heading2"/>
        <w:spacing w:lineRule="auto" w:line="360"/>
        <w:ind w:firstLine="360"/>
        <w:rPr/>
      </w:pPr>
      <w:bookmarkStart w:id="6" w:name="__RefHeading___Toc24548079"/>
      <w:bookmarkEnd w:id="6"/>
      <w:r>
        <w:rPr/>
        <w:t>2.1. Переводы</w:t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 xml:space="preserve">В переходных условиях к рыночной экономике наиболее распространенной формой расчётов стали </w:t>
      </w:r>
      <w:r>
        <w:rPr>
          <w:b/>
          <w:bCs/>
          <w:sz w:val="28"/>
        </w:rPr>
        <w:t>переводы</w:t>
      </w:r>
      <w:r>
        <w:rPr>
          <w:sz w:val="28"/>
        </w:rPr>
        <w:t>. В соответствии с классификацией Банка международных расчётов в Базеле, применяемой во многих странах, переводы подразделяются на дебетовые и кредитовы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8"/>
        </w:rPr>
        <w:t>Кредитовые переводы.</w:t>
      </w:r>
      <w:r>
        <w:rPr>
          <w:sz w:val="28"/>
        </w:rPr>
        <w:t xml:space="preserve"> В России используются преимущественно кредитовые переводы (90% платежного оборота). Инициатива их начала принадлежит плательщику (дебитору), дающему распоряжение кредитовать счет получателя (кредитора). В качестве платежного инструмента используется платежное поручение о дебетовых списаниях.</w:t>
      </w:r>
    </w:p>
    <w:p>
      <w:pPr>
        <w:pStyle w:val="Normal"/>
        <w:spacing w:lineRule="auto" w:line="360"/>
        <w:ind w:left="40" w:firstLine="360"/>
        <w:jc w:val="both"/>
        <w:rPr/>
      </w:pPr>
      <w:r>
        <w:rPr>
          <w:b/>
          <w:bCs/>
          <w:sz w:val="28"/>
        </w:rPr>
        <w:t>Дебетовые переводы</w:t>
      </w:r>
      <w:r>
        <w:rPr>
          <w:sz w:val="28"/>
        </w:rPr>
        <w:t xml:space="preserve"> – платежи, инициатива начала которых принадлежит кредиторам (получателям платежа), пускающим в обращение платежные инструменты, подтверждающие долг дебиторов (плательщиков). К этим инструментам относятся вексель, чек, инкассовое поручение на бесспорное (безакцептное) списание средств.</w:t>
      </w:r>
    </w:p>
    <w:p>
      <w:pPr>
        <w:pStyle w:val="Normal"/>
        <w:spacing w:lineRule="auto" w:line="360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spacing w:lineRule="auto" w:line="360"/>
        <w:rPr/>
      </w:pPr>
      <w:bookmarkStart w:id="7" w:name="__RefHeading___Toc24548080"/>
      <w:bookmarkEnd w:id="7"/>
      <w:r>
        <w:rPr>
          <w:sz w:val="28"/>
        </w:rPr>
        <w:t>2.1.1. Расчёты платежными поручениями</w:t>
      </w:r>
      <w:r>
        <w:rPr/>
        <w:t>.</w:t>
      </w:r>
    </w:p>
    <w:p>
      <w:pPr>
        <w:pStyle w:val="Normal"/>
        <w:spacing w:lineRule="auto" w:line="360"/>
        <w:ind w:firstLine="180"/>
        <w:jc w:val="both"/>
        <w:rPr>
          <w:color w:val="000000"/>
          <w:sz w:val="28"/>
        </w:rPr>
      </w:pPr>
      <w:r>
        <w:rPr>
          <w:b/>
          <w:bCs/>
          <w:sz w:val="28"/>
        </w:rPr>
        <w:t xml:space="preserve"> </w:t>
      </w:r>
      <w:r>
        <w:rPr>
          <w:sz w:val="28"/>
        </w:rPr>
        <w:t xml:space="preserve">Это - самая распространенная в настоящее время в России форма безналичных расчетов. </w:t>
      </w:r>
      <w:r>
        <w:rPr>
          <w:color w:val="000000"/>
          <w:sz w:val="28"/>
          <w:szCs w:val="20"/>
        </w:rPr>
        <w:t>В 1999 году доля платежных поручений в объеме всех безналичных платежей составила более 95%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латежное поручение</w:t>
      </w:r>
      <w:r>
        <w:rPr>
          <w:sz w:val="28"/>
        </w:rPr>
        <w:t xml:space="preserve"> - один из видов расчётных документов, представляет собой оформленное в письменном виде поручение плательщика банку о перечислении (переводе) с его счёта денежных средств в безналичном порядке за отпущенные (отгруженные) товары, выполненные работы и оказанные услуги, а также по др. платежам на счёт получателя.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Платежные поручения действительны в течение десяти дней со дня их выписки (день выписки при этом в расчет не берется) и принимаются от плательщика к исполнению только при наличии средств на счете, если иное (получение ссуды для совершения платежа) не оговорено между банком и владельцем счета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Основные реквизиты платежного поручения: характер и содержание операции, дата и сумма, наименования и номера счетов участников расчетов; название учреждений </w:t>
      </w:r>
      <w:r>
        <w:rPr>
          <w:sz w:val="28"/>
          <w:szCs w:val="20"/>
        </w:rPr>
        <w:t>банков</w:t>
      </w:r>
      <w:r>
        <w:rPr>
          <w:sz w:val="28"/>
        </w:rPr>
        <w:t xml:space="preserve">, где ведутся подписи лиц, уполномоченных на подписание расчётно-денежных документов, оттиск печати.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При одновременном перечислении средств с одного счёта плательщика на счета нескольких получателей, как правило, составляются </w:t>
      </w:r>
      <w:r>
        <w:rPr>
          <w:b/>
          <w:bCs/>
          <w:sz w:val="28"/>
        </w:rPr>
        <w:t>сводные платёжные поручения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Платежные поручения кроме оплаты за товары и услуги, применяются, в частности в РФ, для перечисления средств по нетоварным операциям, финансовым обязательствам (платежи в бюджет, органам социального страхования и др.), при погашении кредиторской задолженности.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Последовательность движения платежного поручения: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Операция 1. </w:t>
      </w:r>
      <w:r>
        <w:rPr>
          <w:sz w:val="28"/>
        </w:rPr>
        <w:t>Плательщик передает в свое учреждение банка  платежные поручения, а банк принимает их от хозяйствующего субъекта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Операция 2. </w:t>
      </w:r>
      <w:r>
        <w:rPr>
          <w:sz w:val="28"/>
        </w:rPr>
        <w:t>Банк списывает деньги со счета плательщика и передает их вместе с поручением в банк получателя для зачисления на его расчетный счет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Операция 3.  </w:t>
      </w:r>
      <w:r>
        <w:rPr>
          <w:sz w:val="28"/>
        </w:rPr>
        <w:t>Банк получателя зачисляет поступившие на его корреспондентский счет деньги на счет получателя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Операция  4.  </w:t>
      </w:r>
      <w:r>
        <w:rPr>
          <w:sz w:val="28"/>
        </w:rPr>
        <w:t>Плательщик получает в виде выписки со своего счета подтверждение о списании денежных средств с его счета и перечислении получателю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Операция 5.</w:t>
      </w:r>
      <w:r>
        <w:rPr>
          <w:sz w:val="28"/>
        </w:rPr>
        <w:t xml:space="preserve"> Банк сообщает получателю в виде выписки из расчетного счета подтверждение о зачислении на его счет денежных средств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color w:val="000000"/>
          <w:sz w:val="28"/>
        </w:rPr>
        <w:t xml:space="preserve">По договоренности сторон платежи поручениями могут быть срочными, досрочными и отсроченными. </w:t>
      </w:r>
      <w:r>
        <w:rPr>
          <w:b/>
          <w:bCs/>
          <w:color w:val="000000"/>
          <w:sz w:val="28"/>
        </w:rPr>
        <w:t>Срочный платеж</w:t>
      </w:r>
      <w:r>
        <w:rPr>
          <w:color w:val="000000"/>
          <w:sz w:val="28"/>
        </w:rPr>
        <w:t xml:space="preserve"> совершается после отгрузки товара, до отгрузки товара, а также авансовые платежи при крупных поставках. </w:t>
      </w:r>
      <w:r>
        <w:rPr>
          <w:b/>
          <w:bCs/>
          <w:color w:val="000000"/>
          <w:sz w:val="28"/>
        </w:rPr>
        <w:t>Досрочный и отсроченный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платежи возможны в рамках договорных отношений без ущерба для финансового положения сторон.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Платежные поручения могут быть использованы при проведении расчётов между хозяйствующими субъектами в порядке плановых платежей. В данном случае процедура поставок продукции или оказания услуг должна носить постоянный и равномерный характер.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Для проведения расчётов в порядке плановых  платежей предприятие- плательщик представляет в обслуживающий его банк список предприятий, с которыми имеются соглашения о расчётах плановыми платежами с указанием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Сроков перечисления платеже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Счета, с которого будет производиться платеж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Счета, на который он должен быть зачислен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Срока выверки расчето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Порядка их завершения.</w:t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  <w:t>Суть данного рода расчетов сводится к тому, что покупатель в соответствии с договорённостями с поставщиком периодически перечисляет ему денежные средства.</w:t>
      </w:r>
    </w:p>
    <w:p>
      <w:pPr>
        <w:pStyle w:val="Normal"/>
        <w:spacing w:lineRule="auto" w:line="360"/>
        <w:ind w:left="40" w:firstLine="360"/>
        <w:jc w:val="both"/>
        <w:rPr>
          <w:sz w:val="28"/>
        </w:rPr>
      </w:pPr>
      <w:r>
        <w:rPr>
          <w:sz w:val="28"/>
        </w:rPr>
        <w:t>На каждый плановый платеж выписывается и передается банку от</w:t>
        <w:softHyphen/>
        <w:t>дельный документ - платежное поручение (выписываемое покупателем).</w:t>
      </w:r>
    </w:p>
    <w:p>
      <w:pPr>
        <w:pStyle w:val="Normal"/>
        <w:spacing w:lineRule="auto" w:line="360"/>
        <w:ind w:left="40" w:firstLine="360"/>
        <w:jc w:val="both"/>
        <w:rPr>
          <w:sz w:val="28"/>
        </w:rPr>
      </w:pPr>
      <w:r>
        <w:rPr>
          <w:sz w:val="28"/>
        </w:rPr>
        <w:t>Ежемесячно проверяется правильность осуществления платежей, их соответствие стоимости фактически отгруженной продукции или ока</w:t>
        <w:softHyphen/>
        <w:t xml:space="preserve">занных услуг. Один из участников сделки, определенный договором, контролирует расчетные отношения. </w:t>
      </w:r>
    </w:p>
    <w:p>
      <w:pPr>
        <w:pStyle w:val="Normal"/>
        <w:spacing w:lineRule="auto" w:line="360"/>
        <w:ind w:left="40" w:firstLine="360"/>
        <w:jc w:val="both"/>
        <w:rPr/>
      </w:pPr>
      <w:r>
        <w:rPr>
          <w:sz w:val="28"/>
        </w:rPr>
        <w:t>Плановые платежи сводят к минимуму раз</w:t>
        <w:softHyphen/>
        <w:t>рыв во времени между отгрузкой продукции и поступлением денежных средств за нее, упрощают технику расчетов, дают воз</w:t>
      </w:r>
      <w:r>
        <w:rPr>
          <w:color w:val="007F00"/>
          <w:sz w:val="28"/>
        </w:rPr>
        <w:t>м</w:t>
      </w:r>
      <w:r>
        <w:rPr>
          <w:sz w:val="28"/>
        </w:rPr>
        <w:t>ожность сторо</w:t>
        <w:softHyphen/>
        <w:t xml:space="preserve">нам более четко регулировать свой денежный оборот. </w:t>
      </w:r>
    </w:p>
    <w:p>
      <w:pPr>
        <w:pStyle w:val="Normal"/>
        <w:spacing w:lineRule="auto" w:line="360"/>
        <w:ind w:left="40" w:firstLine="360"/>
        <w:jc w:val="both"/>
        <w:rPr/>
      </w:pPr>
      <w:r>
        <w:rPr>
          <w:sz w:val="28"/>
        </w:rPr>
        <w:t>Обязательным условием успешного применения данной формы расчетов являются ста</w:t>
      </w:r>
      <w:r>
        <w:rPr>
          <w:color w:val="007F00"/>
          <w:sz w:val="28"/>
        </w:rPr>
        <w:softHyphen/>
      </w:r>
      <w:r>
        <w:rPr>
          <w:sz w:val="28"/>
        </w:rPr>
        <w:t>бил</w:t>
      </w:r>
      <w:r>
        <w:rPr>
          <w:color w:val="007F00"/>
          <w:sz w:val="28"/>
        </w:rPr>
        <w:t>ь</w:t>
      </w:r>
      <w:r>
        <w:rPr>
          <w:sz w:val="28"/>
        </w:rPr>
        <w:t>ное финансовое состояние и высокая теснота связей между участ</w:t>
        <w:softHyphen/>
        <w:t>никами сделки, что достаточно проблематично в современный период.</w:t>
      </w:r>
    </w:p>
    <w:p>
      <w:pPr>
        <w:pStyle w:val="Normal"/>
        <w:spacing w:lineRule="auto" w:line="360"/>
        <w:ind w:left="40" w:firstLine="360"/>
        <w:jc w:val="both"/>
        <w:rPr>
          <w:sz w:val="28"/>
        </w:rPr>
      </w:pPr>
      <w:r>
        <w:rPr>
          <w:sz w:val="28"/>
        </w:rPr>
        <w:t>Используя форму расчетов платежными поручениями, Поставщик (получатель средств) несет риски: задержки выписки плательщиком платежного поручения из-за отсутствия или недостаточности средств, или невозможности получения ссуды; несвоевременного поступления средств при исполнении платёжного поручения соответствующими банками или РКЦ.</w:t>
      </w:r>
    </w:p>
    <w:p>
      <w:pPr>
        <w:pStyle w:val="Normal"/>
        <w:spacing w:lineRule="auto" w:line="360"/>
        <w:ind w:left="40" w:firstLine="360"/>
        <w:jc w:val="both"/>
        <w:rPr>
          <w:sz w:val="28"/>
        </w:rPr>
      </w:pPr>
      <w:r>
        <w:rPr>
          <w:sz w:val="28"/>
        </w:rPr>
        <w:t>Риск, который несёт Покупатель, заключается в отсутствии гарантии своевременной поставки товара, особенно при досрочных платежах. Такие платежи, кроме указанного риска, обусловливают и потери Покупателя, связанные с отвлечением из оборота денежных средств и фактическим предоставлением Поставщику беспроцентной ссуды.</w:t>
      </w:r>
    </w:p>
    <w:p>
      <w:pPr>
        <w:pStyle w:val="Normal"/>
        <w:spacing w:lineRule="auto" w:line="360"/>
        <w:ind w:left="40" w:firstLine="360"/>
        <w:jc w:val="both"/>
        <w:rPr>
          <w:sz w:val="28"/>
        </w:rPr>
      </w:pPr>
      <w:r>
        <w:rPr>
          <w:sz w:val="28"/>
        </w:rPr>
        <w:t>До 01.07.92 в безналичных расчётах применялись расчёты платёжными требованиями, при которых получатель средств представлял в обслуживающий его банк расчётный документ, содержащий требование к плательщику об уплате покупателю определённой суммы за отгруженные товары, выполненные работы, оказанные услуги.</w:t>
      </w:r>
    </w:p>
    <w:p>
      <w:pPr>
        <w:pStyle w:val="Normal"/>
        <w:spacing w:lineRule="auto" w:line="360"/>
        <w:ind w:left="40" w:firstLine="360"/>
        <w:jc w:val="both"/>
        <w:rPr/>
      </w:pPr>
      <w:r>
        <w:rPr>
          <w:sz w:val="28"/>
        </w:rPr>
        <w:t xml:space="preserve">Однако, в целях повышения ответственности плательщика за своевременность расчетов за товары и услуги эта форма расчётов в настоящее время отменена. Вместо неё применяются </w:t>
      </w:r>
      <w:r>
        <w:rPr>
          <w:b/>
          <w:bCs/>
          <w:sz w:val="28"/>
        </w:rPr>
        <w:t>расчёты платежными требованиями-поручениями.</w:t>
      </w:r>
    </w:p>
    <w:p>
      <w:pPr>
        <w:pStyle w:val="Normal"/>
        <w:spacing w:lineRule="auto" w:line="360"/>
        <w:ind w:left="40" w:first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spacing w:lineRule="auto" w:line="360"/>
        <w:rPr>
          <w:sz w:val="28"/>
        </w:rPr>
      </w:pPr>
      <w:bookmarkStart w:id="8" w:name="__RefHeading___Toc24548081"/>
      <w:bookmarkEnd w:id="8"/>
      <w:r>
        <w:rPr>
          <w:sz w:val="28"/>
        </w:rPr>
        <w:t>2.1.2. Расчёты платежными требованиями-поручениями</w:t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  <w:t>Относительно новым для нашей экономики расчетным документом и, соответствен</w:t>
        <w:softHyphen/>
        <w:t>но, новой формой безналичных расчетов являются расчеты платежны</w:t>
        <w:softHyphen/>
        <w:t>ми требованиями-поручениям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8"/>
        </w:rPr>
        <w:t>Платежное требование-поручение</w:t>
      </w:r>
      <w:r>
        <w:rPr>
          <w:sz w:val="28"/>
        </w:rPr>
        <w:t xml:space="preserve"> представляет собой требо</w:t>
      </w:r>
      <w:r>
        <w:rPr>
          <w:color w:val="007F00"/>
          <w:sz w:val="28"/>
        </w:rPr>
        <w:t>в</w:t>
      </w:r>
      <w:r>
        <w:rPr>
          <w:sz w:val="28"/>
        </w:rPr>
        <w:t>ание поставщика к покупа</w:t>
      </w:r>
      <w:r>
        <w:rPr>
          <w:color w:val="007F00"/>
          <w:sz w:val="28"/>
        </w:rPr>
        <w:t>т</w:t>
      </w:r>
      <w:r>
        <w:rPr>
          <w:sz w:val="28"/>
        </w:rPr>
        <w:t>е</w:t>
      </w:r>
      <w:r>
        <w:rPr>
          <w:color w:val="007F00"/>
          <w:sz w:val="28"/>
        </w:rPr>
        <w:t>л</w:t>
      </w:r>
      <w:r>
        <w:rPr>
          <w:sz w:val="28"/>
        </w:rPr>
        <w:t>ю оплатить на основании направленных в обслу</w:t>
        <w:softHyphen/>
        <w:t>живаю</w:t>
      </w:r>
      <w:r>
        <w:rPr>
          <w:color w:val="007F00"/>
          <w:sz w:val="28"/>
        </w:rPr>
        <w:t>щ</w:t>
      </w:r>
      <w:r>
        <w:rPr>
          <w:sz w:val="28"/>
        </w:rPr>
        <w:t>ий банк пла</w:t>
      </w:r>
      <w:r>
        <w:rPr>
          <w:color w:val="007F00"/>
          <w:sz w:val="28"/>
        </w:rPr>
        <w:t>т</w:t>
      </w:r>
      <w:r>
        <w:rPr>
          <w:sz w:val="28"/>
        </w:rPr>
        <w:t>ельщика расчетных и отгрузочных документов сто</w:t>
        <w:softHyphen/>
        <w:t>имость поставленной по договору продукции, выполненных работ, ока</w:t>
        <w:softHyphen/>
        <w:t>занных услуг и поручение плательщика списать средства с его счета.</w:t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  <w:t>Платежные требования-поручения выписываются поставщиками и вместе с коммерческими документами отправляются в банк покупате</w:t>
        <w:softHyphen/>
        <w:t>ля, который передает требование-поручение плательщику для акцепта</w:t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  <w:t>Плательщик обязан вернуть в банк акцептованное платеж</w:t>
        <w:softHyphen/>
        <w:t>ное требование-поручение или заявить отказ от акцепта в течение трех дней со дня поступления его в банк плательщика. Платежное требова</w:t>
        <w:softHyphen/>
        <w:t>ние-поручение принимается к оплате при наличии средств на счете пла</w:t>
        <w:softHyphen/>
        <w:t>тельщик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8"/>
        </w:rPr>
        <w:t xml:space="preserve"> </w:t>
      </w:r>
      <w:r>
        <w:rPr>
          <w:sz w:val="28"/>
        </w:rPr>
        <w:t>Об отказе полностью или частично оплатить платежное требова</w:t>
        <w:softHyphen/>
        <w:t>ние-поручение плательщик уведомляет обслуживающий его банк в те</w:t>
        <w:softHyphen/>
        <w:t>чение этих трех дней. Требования-поручения вместе с приложенными отгрузочными документами и изве</w:t>
      </w:r>
      <w:r>
        <w:rPr>
          <w:color w:val="007F00"/>
          <w:sz w:val="28"/>
        </w:rPr>
        <w:t>щ</w:t>
      </w:r>
      <w:r>
        <w:rPr>
          <w:sz w:val="28"/>
        </w:rPr>
        <w:t>ениями об отказе в оплате возвра</w:t>
        <w:softHyphen/>
        <w:t>щаются непосредственно поставщику. При согласии оплатить полнос</w:t>
        <w:softHyphen/>
        <w:t>тью или частично платежное требование-поручение плательщик офор</w:t>
        <w:softHyphen/>
        <w:t xml:space="preserve">мляет его подписями лиц, уполномоченных распоряжаться счетом и оттиском печати, а затем сдает их в обслуживающий банк (см. </w:t>
      </w:r>
      <w:r>
        <w:rPr>
          <w:b/>
          <w:bCs/>
          <w:sz w:val="28"/>
        </w:rPr>
        <w:t>Приложение 4</w:t>
      </w:r>
      <w:r>
        <w:rPr>
          <w:sz w:val="28"/>
        </w:rPr>
        <w:t>).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rPr>
          <w:sz w:val="28"/>
        </w:rPr>
      </w:pPr>
      <w:bookmarkStart w:id="9" w:name="__RefHeading___Toc24548082"/>
      <w:bookmarkEnd w:id="9"/>
      <w:r>
        <w:rPr>
          <w:sz w:val="28"/>
        </w:rPr>
        <w:t>2.1.3. Расчёты чеками.</w:t>
      </w:r>
    </w:p>
    <w:p>
      <w:pPr>
        <w:pStyle w:val="TextBodyIndent"/>
        <w:spacing w:lineRule="auto" w:line="360"/>
        <w:jc w:val="both"/>
        <w:rPr/>
      </w:pPr>
      <w:r>
        <w:rPr>
          <w:b/>
          <w:bCs/>
          <w:sz w:val="28"/>
        </w:rPr>
        <w:t>Чеком</w:t>
      </w:r>
      <w:r>
        <w:rPr>
          <w:sz w:val="28"/>
        </w:rPr>
        <w:t xml:space="preserve"> признается ценная бумага, содержащая ничем не обусловленное распоряжение чекодателя банку произвести платеж указанной в нем суммы клиенту.</w:t>
      </w:r>
    </w:p>
    <w:p>
      <w:pPr>
        <w:pStyle w:val="TextBodyIndent"/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В расчетах чеками участвуют следующие лица:</w:t>
      </w:r>
    </w:p>
    <w:p>
      <w:pPr>
        <w:pStyle w:val="TextBodyIndent"/>
        <w:spacing w:lineRule="auto" w:line="360"/>
        <w:jc w:val="both"/>
        <w:rPr/>
      </w:pPr>
      <w:r>
        <w:rPr>
          <w:b/>
          <w:bCs/>
          <w:sz w:val="28"/>
        </w:rPr>
        <w:t>Банк чекодателя</w:t>
      </w:r>
      <w:r>
        <w:rPr>
          <w:sz w:val="28"/>
        </w:rPr>
        <w:t xml:space="preserve"> – банк, выдавший своему клиенту бланки чеков и обеспечивающий оплату предъявленных банком чекодержателя соответствующим образом оформленных чеков.</w:t>
      </w:r>
    </w:p>
    <w:p>
      <w:pPr>
        <w:pStyle w:val="TextBodyIndent"/>
        <w:numPr>
          <w:ilvl w:val="0"/>
          <w:numId w:val="8"/>
        </w:numPr>
        <w:spacing w:lineRule="auto" w:line="360"/>
        <w:jc w:val="both"/>
        <w:rPr/>
      </w:pPr>
      <w:r>
        <w:rPr>
          <w:b/>
          <w:bCs/>
          <w:sz w:val="28"/>
        </w:rPr>
        <w:t xml:space="preserve">Чекодатель </w:t>
      </w:r>
      <w:r>
        <w:rPr>
          <w:sz w:val="28"/>
        </w:rPr>
        <w:t>– лицо,  обладающее оформленным чеком, с правом получения денежных средств контрагентом согласно договору.</w:t>
      </w:r>
    </w:p>
    <w:p>
      <w:pPr>
        <w:pStyle w:val="TextBodyIndent"/>
        <w:numPr>
          <w:ilvl w:val="0"/>
          <w:numId w:val="8"/>
        </w:numPr>
        <w:spacing w:lineRule="auto" w:line="360"/>
        <w:jc w:val="both"/>
        <w:rPr/>
      </w:pPr>
      <w:r>
        <w:rPr>
          <w:b/>
          <w:bCs/>
          <w:sz w:val="28"/>
        </w:rPr>
        <w:t>Чекодержатель</w:t>
      </w:r>
      <w:r>
        <w:rPr>
          <w:sz w:val="28"/>
        </w:rPr>
        <w:t xml:space="preserve"> – лицо, обладающее оформленным чеком, с правом получения денежных средств от чекодателя.</w:t>
      </w:r>
    </w:p>
    <w:p>
      <w:pPr>
        <w:pStyle w:val="TextBodyIndent"/>
        <w:numPr>
          <w:ilvl w:val="0"/>
          <w:numId w:val="8"/>
        </w:numPr>
        <w:spacing w:lineRule="auto" w:line="360"/>
        <w:jc w:val="both"/>
        <w:rPr/>
      </w:pPr>
      <w:r>
        <w:rPr>
          <w:b/>
          <w:bCs/>
          <w:sz w:val="28"/>
        </w:rPr>
        <w:t>Банк чекодержателя</w:t>
      </w:r>
      <w:r>
        <w:rPr>
          <w:sz w:val="28"/>
        </w:rPr>
        <w:t xml:space="preserve"> – банк, обеспечивающий оплату предъявленных</w:t>
      </w:r>
      <w:r>
        <w:rPr/>
        <w:t xml:space="preserve"> </w:t>
      </w:r>
      <w:r>
        <w:rPr>
          <w:sz w:val="28"/>
        </w:rPr>
        <w:t>чекодержателем чеков за счет средств чекодателя и через банк чекодателя.</w:t>
      </w:r>
    </w:p>
    <w:p>
      <w:pPr>
        <w:pStyle w:val="Normal"/>
        <w:spacing w:lineRule="auto" w:line="360" w:before="40" w:after="0"/>
        <w:ind w:left="360" w:hanging="0"/>
        <w:rPr/>
      </w:pPr>
      <w:r>
        <w:rPr>
          <w:b/>
          <w:bCs/>
          <w:sz w:val="28"/>
          <w:u w:val="single"/>
        </w:rPr>
        <w:t>Чек удобен для расчетов в случаях</w:t>
      </w:r>
      <w:r>
        <w:rPr>
          <w:sz w:val="28"/>
          <w:u w:val="single"/>
        </w:rPr>
        <w:t>:</w:t>
      </w:r>
    </w:p>
    <w:p>
      <w:pPr>
        <w:pStyle w:val="Normal"/>
        <w:numPr>
          <w:ilvl w:val="0"/>
          <w:numId w:val="17"/>
        </w:numPr>
        <w:spacing w:lineRule="auto" w:line="360" w:before="40" w:after="0"/>
        <w:rPr>
          <w:sz w:val="28"/>
        </w:rPr>
      </w:pPr>
      <w:r>
        <w:rPr>
          <w:sz w:val="28"/>
        </w:rPr>
        <w:t>когда плательщик не хочет совершать платеж до получения това</w:t>
        <w:softHyphen/>
        <w:t>ра, а поставщик - передавать товар до получения гарантии платежа;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</w:rPr>
      </w:pPr>
      <w:r>
        <w:rPr>
          <w:sz w:val="28"/>
        </w:rPr>
        <w:t>когда продавец заранее не известен.</w:t>
      </w:r>
    </w:p>
    <w:p>
      <w:pPr>
        <w:pStyle w:val="Style11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Расчетный чек, эмитированный российским банком, имеет хожде</w:t>
        <w:softHyphen/>
        <w:t>ние только на территории Российской Федерации.</w:t>
      </w:r>
    </w:p>
    <w:p>
      <w:pPr>
        <w:pStyle w:val="Normal"/>
        <w:spacing w:lineRule="auto" w:line="360"/>
        <w:ind w:left="40" w:firstLine="340"/>
        <w:jc w:val="both"/>
        <w:rPr>
          <w:color w:val="000000"/>
          <w:sz w:val="28"/>
        </w:rPr>
      </w:pPr>
      <w:r>
        <w:rPr>
          <w:color w:val="000000"/>
          <w:sz w:val="28"/>
        </w:rPr>
        <w:t>Бланки чековых книжек - документы строгой отчетности и их фор</w:t>
        <w:softHyphen/>
        <w:t>ма устанавливается Центральным банком РФ. Для получения чековой книжки предприятия представляют в обслуживающий их банк заявле</w:t>
        <w:softHyphen/>
        <w:t>ния. Банк депонирует средства заявителя на отдельном счете, с которо</w:t>
        <w:softHyphen/>
        <w:t>го оплачиваются чеки. Клиент получает в банке чековую книжку с ука</w:t>
        <w:softHyphen/>
        <w:t>занием суммы, депонированной банком, в пределах которой он может выписывать чеки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Клиентам с устойчивым финансовым положением и стабильной платежной дисциплиной при наличии соответствующего договора мо</w:t>
        <w:softHyphen/>
        <w:t>жет быть выдана чековая книжка под гарантию банка (без депонирова</w:t>
        <w:softHyphen/>
        <w:t xml:space="preserve">ния средств).                </w:t>
      </w:r>
    </w:p>
    <w:p>
      <w:pPr>
        <w:pStyle w:val="Normal"/>
        <w:spacing w:lineRule="auto" w:line="360"/>
        <w:ind w:firstLine="340"/>
        <w:jc w:val="both"/>
        <w:rPr>
          <w:color w:val="000000"/>
          <w:sz w:val="28"/>
        </w:rPr>
      </w:pPr>
      <w:r>
        <w:rPr>
          <w:color w:val="000000"/>
          <w:sz w:val="28"/>
        </w:rPr>
        <w:t>Приобретая товар или получая услуги, предприятие (через полно</w:t>
        <w:softHyphen/>
        <w:t>мочного представителя) выписывает расчетный чек и передает его по</w:t>
        <w:softHyphen/>
        <w:t>ставщику-получателю средств. Чеки, поступившие в платеж, как правило, должны сдаваться чекодержателем в банк на следующий день со дня выписки. После проверки правильности реквизитов чеков и соблюдения сроков их действия банк зачисляет сумму, указанную в  чеке, на счет получателя денежных средств, списав ее со счета, на кото</w:t>
        <w:softHyphen/>
        <w:t>ром депонированы средства, или с расчетного или ссудного счетов (если книжка выдана под гарантию банка).</w:t>
      </w:r>
    </w:p>
    <w:p>
      <w:pPr>
        <w:pStyle w:val="Normal"/>
        <w:spacing w:lineRule="auto" w:line="360"/>
        <w:ind w:firstLine="340"/>
        <w:jc w:val="both"/>
        <w:rPr>
          <w:color w:val="000000"/>
          <w:sz w:val="28"/>
        </w:rPr>
      </w:pPr>
      <w:r>
        <w:rPr>
          <w:color w:val="000000"/>
          <w:sz w:val="28"/>
        </w:rPr>
        <w:t>В настоящее время чековая форма расчетов в России является недостаточно развитой.</w:t>
      </w:r>
    </w:p>
    <w:p>
      <w:pPr>
        <w:pStyle w:val="Normal"/>
        <w:spacing w:lineRule="auto" w:line="360"/>
        <w:ind w:firstLine="3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340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 xml:space="preserve"> </w:t>
      </w:r>
      <w:r>
        <w:rPr>
          <w:b/>
          <w:bCs/>
          <w:color w:val="000000"/>
          <w:sz w:val="28"/>
          <w:u w:val="single"/>
        </w:rPr>
        <w:t>На масштабы распространения чековой формы оказывают влияние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Запрет действующего законодательства на использование чековой формы расчётов между физическими лицами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Невозможность превращения чека в оборотный документ, т.е. из обращения изъяты чеки на предъявителя (передаются от одного владельца другому механически) и ордерные (передаются посредством передаточной надписи.</w:t>
      </w:r>
    </w:p>
    <w:p>
      <w:pPr>
        <w:pStyle w:val="Normal"/>
        <w:spacing w:lineRule="auto" w:line="360"/>
        <w:ind w:left="70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spacing w:lineRule="auto" w:line="360"/>
        <w:rPr/>
      </w:pPr>
      <w:bookmarkStart w:id="10" w:name="__RefHeading___Toc24548083"/>
      <w:bookmarkEnd w:id="10"/>
      <w:r>
        <w:rPr>
          <w:sz w:val="28"/>
          <w:lang w:val="en-US"/>
        </w:rPr>
        <w:t xml:space="preserve">2.1.4. </w:t>
      </w:r>
      <w:r>
        <w:rPr>
          <w:sz w:val="28"/>
        </w:rPr>
        <w:t>Вексель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color w:val="000000"/>
          <w:sz w:val="28"/>
        </w:rPr>
        <w:t xml:space="preserve">Вексель </w:t>
      </w:r>
      <w:r>
        <w:rPr>
          <w:color w:val="000000"/>
          <w:sz w:val="28"/>
        </w:rPr>
        <w:t>— безусловное абстрактное письменное долговое обязательство строго установленной законом формы, дающее его владельцу (</w:t>
      </w:r>
      <w:r>
        <w:rPr>
          <w:b/>
          <w:bCs/>
          <w:color w:val="000000"/>
          <w:sz w:val="28"/>
        </w:rPr>
        <w:t>векселедержателю</w:t>
      </w:r>
      <w:r>
        <w:rPr>
          <w:color w:val="000000"/>
          <w:sz w:val="28"/>
        </w:rPr>
        <w:t>) бесспорное право по наступлении срока требовать от должника (</w:t>
      </w:r>
      <w:r>
        <w:rPr>
          <w:b/>
          <w:bCs/>
          <w:color w:val="000000"/>
          <w:sz w:val="28"/>
        </w:rPr>
        <w:t>векселедателя</w:t>
      </w:r>
      <w:r>
        <w:rPr>
          <w:color w:val="000000"/>
          <w:sz w:val="28"/>
        </w:rPr>
        <w:t xml:space="preserve">) или </w:t>
      </w:r>
      <w:r>
        <w:rPr>
          <w:b/>
          <w:bCs/>
          <w:color w:val="000000"/>
          <w:sz w:val="28"/>
        </w:rPr>
        <w:t>акцептанта</w:t>
      </w:r>
      <w:r>
        <w:rPr>
          <w:color w:val="000000"/>
          <w:sz w:val="28"/>
        </w:rPr>
        <w:t xml:space="preserve"> уплаты денежной суммы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азличаются простой и переводный вексель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color w:val="000000"/>
          <w:sz w:val="28"/>
        </w:rPr>
        <w:t>Простой вексель</w:t>
      </w:r>
      <w:r>
        <w:rPr>
          <w:i/>
          <w:iCs/>
          <w:color w:val="000000"/>
          <w:sz w:val="28"/>
        </w:rPr>
        <w:t xml:space="preserve"> —</w:t>
      </w:r>
      <w:r>
        <w:rPr>
          <w:color w:val="000000"/>
          <w:sz w:val="28"/>
        </w:rPr>
        <w:t xml:space="preserve"> письменный документ, по которому заемщик (векселедатель) обещает (обязуется) уплатить векселедержателю (</w:t>
      </w:r>
      <w:r>
        <w:rPr>
          <w:b/>
          <w:bCs/>
          <w:color w:val="000000"/>
          <w:sz w:val="28"/>
        </w:rPr>
        <w:t>бенефициару</w:t>
      </w:r>
      <w:r>
        <w:rPr>
          <w:color w:val="000000"/>
          <w:sz w:val="28"/>
        </w:rPr>
        <w:t>) или по его указанию третьему лицу, определенному в определенный срок. В практике он получил название соло-вексель, ибо после подписания заемщиком и выдачи первому держателю ответственность числится за одним лицом — векселедателе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color w:val="000000"/>
          <w:sz w:val="28"/>
        </w:rPr>
        <w:t>Переводный вексель</w:t>
      </w:r>
      <w:r>
        <w:rPr>
          <w:i/>
          <w:iCs/>
          <w:color w:val="000000"/>
          <w:sz w:val="28"/>
        </w:rPr>
        <w:t xml:space="preserve"> —</w:t>
      </w:r>
      <w:r>
        <w:rPr>
          <w:color w:val="000000"/>
          <w:sz w:val="28"/>
        </w:rPr>
        <w:t xml:space="preserve"> письменный документ, по которому кредитор (</w:t>
      </w:r>
      <w:r>
        <w:rPr>
          <w:b/>
          <w:bCs/>
          <w:color w:val="000000"/>
          <w:sz w:val="28"/>
        </w:rPr>
        <w:t>трассант</w:t>
      </w:r>
      <w:r>
        <w:rPr>
          <w:color w:val="000000"/>
          <w:sz w:val="28"/>
        </w:rPr>
        <w:t>) поручает своему дебитору (</w:t>
      </w:r>
      <w:r>
        <w:rPr>
          <w:b/>
          <w:bCs/>
          <w:color w:val="000000"/>
          <w:sz w:val="28"/>
        </w:rPr>
        <w:t>трассату</w:t>
      </w:r>
      <w:r>
        <w:rPr>
          <w:color w:val="000000"/>
          <w:sz w:val="28"/>
        </w:rPr>
        <w:t>) выплатить определенную сумму в установленный срок определенному лицу (</w:t>
      </w:r>
      <w:r>
        <w:rPr>
          <w:b/>
          <w:bCs/>
          <w:color w:val="000000"/>
          <w:sz w:val="28"/>
        </w:rPr>
        <w:t>ремитенту</w:t>
      </w:r>
      <w:r>
        <w:rPr>
          <w:color w:val="000000"/>
          <w:sz w:val="28"/>
        </w:rPr>
        <w:t xml:space="preserve">). Синоним переводного векселя — </w:t>
      </w:r>
      <w:r>
        <w:rPr>
          <w:b/>
          <w:bCs/>
          <w:color w:val="000000"/>
          <w:sz w:val="28"/>
        </w:rPr>
        <w:t>тратта</w:t>
      </w:r>
      <w:r>
        <w:rPr>
          <w:color w:val="000000"/>
          <w:sz w:val="28"/>
        </w:rPr>
        <w:t xml:space="preserve"> (от лат. </w:t>
      </w:r>
      <w:r>
        <w:rPr>
          <w:color w:val="000000"/>
          <w:sz w:val="28"/>
          <w:lang w:val="en-US"/>
        </w:rPr>
        <w:t>trahere</w:t>
      </w:r>
      <w:r>
        <w:rPr>
          <w:color w:val="000000"/>
          <w:sz w:val="28"/>
        </w:rPr>
        <w:t xml:space="preserve"> — тащить, тянуть). По отношению к ремитенту это — </w:t>
      </w:r>
      <w:r>
        <w:rPr>
          <w:b/>
          <w:bCs/>
          <w:color w:val="000000"/>
          <w:sz w:val="28"/>
        </w:rPr>
        <w:t>римесса</w:t>
      </w:r>
      <w:r>
        <w:rPr>
          <w:color w:val="000000"/>
          <w:sz w:val="28"/>
        </w:rPr>
        <w:t xml:space="preserve"> - вексель, по которому предстоит получить деньги. </w:t>
      </w:r>
      <w:r>
        <w:rPr>
          <w:b/>
          <w:bCs/>
          <w:color w:val="000000"/>
          <w:sz w:val="28"/>
        </w:rPr>
        <w:t xml:space="preserve">Ремитировать </w:t>
      </w:r>
      <w:r>
        <w:rPr>
          <w:color w:val="000000"/>
          <w:sz w:val="28"/>
        </w:rPr>
        <w:t>— посредством векселя перевести деньги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Отличия этих видов векселя состоят в следующе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</w:rPr>
        <w:t>Простой вексель есть обычная долговая расписка должника – обещание уплатить. Переводной вексель - предложение (</w:t>
      </w:r>
      <w:r>
        <w:rPr>
          <w:b/>
          <w:bCs/>
          <w:color w:val="000000"/>
          <w:sz w:val="28"/>
        </w:rPr>
        <w:t>оферта</w:t>
      </w:r>
      <w:r>
        <w:rPr>
          <w:color w:val="000000"/>
          <w:sz w:val="28"/>
        </w:rPr>
        <w:t>) кредитора должнику      уплатить получателю (ремитенту) сумму дене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</w:rPr>
        <w:t>Простой вексель предполагает участие двух лиц — векселедателя (должника) и получателя (кредитора). В переводном векселе участвуют 3 лица: векселедатель (кредитор)</w:t>
      </w:r>
      <w:r>
        <w:rPr>
          <w:i/>
          <w:iCs/>
          <w:color w:val="000000"/>
          <w:sz w:val="28"/>
        </w:rPr>
        <w:t xml:space="preserve"> —</w:t>
      </w:r>
      <w:r>
        <w:rPr>
          <w:color w:val="000000"/>
          <w:sz w:val="28"/>
        </w:rPr>
        <w:t xml:space="preserve"> трассант, плательщик (дебитор) — трассат, первый векселедержатель (первый получатель платежа по векселю) — ремитен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 простом векселе векселедатель — плательщик (дебитор) по отношению  к векселедержателю (кредитору) или по указанию векселедержателя  - по отношению к третьему лицу всегда  лично оплачивает вексель, а значит, не требуется акцепт векселя и совершение протеста в неакцепте. В переводном векселе векселедатель — кредитор, предлагающий своему дебитору оплатить долг не ему, а третьему лицу, по отношению к которому данный кредитор скорее всего является должником (или самому векселедателю, если вексель подписан с оборотом  на себя). Иными словами, он не лично платит свой долг, а по его просьбе это делает другое лицо. Посредством переводного векселя уплата долга переводится на другое лицо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 России слабо применяется распространенный в других странах переводной вексель как наиболее прогрессивная разновидность векселя. Вексель между  тем широко использовался и в дореволюционной России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u w:val="single"/>
        </w:rPr>
        <w:t>Процесс обращения простого вексел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окупатель вручает вексель продавцу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родавец отгружает товар, продукцию, выполняет работу, оказывает услугу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родавец предъявляет вексель к оплат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окупатель оплачивает товар, продукцию, услуг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Процесс обращения переводного векселя изображен в </w:t>
      </w:r>
      <w:r>
        <w:rPr>
          <w:b/>
          <w:bCs/>
          <w:sz w:val="28"/>
        </w:rPr>
        <w:t>Приложении 5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spacing w:lineRule="auto" w:line="360"/>
        <w:rPr>
          <w:sz w:val="28"/>
        </w:rPr>
      </w:pPr>
      <w:bookmarkStart w:id="11" w:name="__RefHeading___Toc24548084"/>
      <w:bookmarkEnd w:id="11"/>
      <w:r>
        <w:rPr>
          <w:sz w:val="28"/>
        </w:rPr>
        <w:t>2.1.5. Инкассовое поручение на бесспорное (безакцептное) списание средств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8"/>
        </w:rPr>
        <w:t>Инкассовое поручение</w:t>
      </w:r>
      <w:r>
        <w:rPr>
          <w:sz w:val="28"/>
        </w:rPr>
        <w:t>, составленное на бланке установленной формы, применяется при бесспорном  и безакцептном (без согласия плательщиков) списании средств с их счетов в случаях, предусмотренных ст.110 Основ гражданского законодательства и другими законодательными актами Указанный вид инкассового поручения является частным случаем расчетов по инкассо, когда документы согласно ст. 875 ГК, вторая часть, подлежат оплате по предъявлении – немедленно по получении инкассового поручения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В экономической практике сложилось разделение оснований бесспорного, по существу принудительного, списания средств на две группы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</w:rPr>
      </w:pPr>
      <w:r>
        <w:rPr>
          <w:sz w:val="28"/>
        </w:rPr>
        <w:t>По распоряжению взыскателей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</w:rPr>
      </w:pPr>
      <w:r>
        <w:rPr>
          <w:sz w:val="28"/>
        </w:rPr>
        <w:t>Исходя из исполнительных и приравненных к ним документов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Списание средств со счетов плательщиков в бесспорном порядке по распоряжению взыскателей допускается только на основе решений соответствующих органов по </w:t>
      </w:r>
      <w:r>
        <w:rPr>
          <w:b/>
          <w:bCs/>
          <w:sz w:val="28"/>
          <w:u w:val="single"/>
        </w:rPr>
        <w:t>следующим видам платежей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sz w:val="28"/>
        </w:rPr>
        <w:t>Недоимок по налогам и других обязательных платежей, а также сумм штрафов и иных санкций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sz w:val="28"/>
        </w:rPr>
        <w:t>Таможенных платежей, пеней и штрафов, взимаемых таможенными органами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sz w:val="28"/>
        </w:rPr>
        <w:t>Недоимок по взносам платежей, штрафов и иных санкций в государственные внебюджетные фонды.</w:t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  <w:t>Всего насчитывается свыше десятка подобного вида взысканий.</w:t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  <w:t>Бесспорное списание средств плательщиков производится по исполнительным документам, выданным судами, нотариусами, арбитражными судами.</w:t>
      </w:r>
    </w:p>
    <w:p>
      <w:pPr>
        <w:pStyle w:val="2"/>
        <w:spacing w:lineRule="auto" w:line="360"/>
        <w:rPr/>
      </w:pPr>
      <w:r>
        <w:rPr>
          <w:sz w:val="28"/>
        </w:rPr>
        <w:t xml:space="preserve">В случаях, специально предусмотренных законодательными актами, осуществляется </w:t>
      </w:r>
      <w:r>
        <w:rPr>
          <w:b/>
          <w:bCs/>
          <w:sz w:val="28"/>
        </w:rPr>
        <w:t>безакцептное списание средств</w:t>
      </w:r>
      <w:r>
        <w:rPr>
          <w:sz w:val="28"/>
        </w:rPr>
        <w:t xml:space="preserve"> со счетов плательщиков как разновидность бесспорного списания.</w:t>
      </w:r>
    </w:p>
    <w:p>
      <w:pPr>
        <w:pStyle w:val="2"/>
        <w:spacing w:lineRule="auto" w:line="360"/>
        <w:rPr>
          <w:b/>
          <w:b/>
          <w:bCs/>
          <w:sz w:val="28"/>
          <w:u w:val="single"/>
        </w:rPr>
      </w:pPr>
      <w:r>
        <w:rPr>
          <w:sz w:val="28"/>
        </w:rPr>
        <w:t xml:space="preserve">Право на безакцептное списание средств представлено законодательством одной из сторон договора при расчётах за отпускаемую электрическую и тепловую энергию, услуги водоснабжения (за исключением жилищно-коммунальных, бюджетных организаций и населения), а также за электроэнергию, отпускаемую АЭС, за почтовые, телеграфные и телефонные услуги, оказываемые предприятиями связи. Подобного рода расчеты, имеющие регулярный характер, с огромным числом потребителей, получили название </w:t>
      </w:r>
      <w:r>
        <w:rPr>
          <w:b/>
          <w:bCs/>
          <w:sz w:val="28"/>
        </w:rPr>
        <w:t>жирорасчеты</w:t>
      </w:r>
      <w:r>
        <w:rPr>
          <w:sz w:val="28"/>
        </w:rPr>
        <w:t xml:space="preserve"> (от греческого « </w:t>
      </w:r>
      <w:r>
        <w:rPr>
          <w:sz w:val="28"/>
          <w:lang w:val="en-US"/>
        </w:rPr>
        <w:t>guros</w:t>
      </w:r>
      <w:r>
        <w:rPr>
          <w:sz w:val="28"/>
        </w:rPr>
        <w:t>» - круг, кругооборот). Широкое распространение они получили в странах Европы: Австрии, Бельгии, Германии, Франции, Швейцарии.</w:t>
      </w:r>
    </w:p>
    <w:p>
      <w:pPr>
        <w:pStyle w:val="Normal"/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spacing w:lineRule="auto" w:line="360"/>
        <w:ind w:firstLine="360"/>
        <w:rPr/>
      </w:pPr>
      <w:bookmarkStart w:id="12" w:name="__RefHeading___Toc24548085"/>
      <w:bookmarkEnd w:id="12"/>
      <w:r>
        <w:rPr/>
        <w:t>2.2. Расчёты аккредитивам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8"/>
        </w:rPr>
        <w:t xml:space="preserve">Аккредитив </w:t>
      </w:r>
      <w:r>
        <w:rPr>
          <w:sz w:val="28"/>
        </w:rPr>
        <w:t>(от лат. «accredo» - доверяю) – письменное поручение одного кредитного учреждения другому о выплате определенной суммы физическому или юридическому лицу при выполнении указанных в аккредитиве условий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Аккредитивная форма – одна из основных в международных расчётах. По отдельным оценкам, в России аккредитивами обслуживается не более 10% товарооборота по импорту и примерно 40-50% по экспорту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Аккредитив – условная форма поставки товаров, максимально учитывающая вопросы, возникающие в процессе сделки. Она удовлетворяет интересы и поставщика (своевременное получение платежа) и покупателя (контроль над действиями поставщика). Это достоинство аккредитива обусловлено тем, что расчеты проводятся третьей, нейтральной стороной – банком (см. </w:t>
      </w:r>
      <w:r>
        <w:rPr>
          <w:b/>
          <w:bCs/>
          <w:sz w:val="28"/>
        </w:rPr>
        <w:t>Приложение 1</w:t>
      </w:r>
      <w:r>
        <w:rPr>
          <w:sz w:val="28"/>
        </w:rPr>
        <w:t>).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Технология расчетов с использованием аккредитивной формы расчётов (см. Приложение 2)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8"/>
        </w:rPr>
        <w:t>Операция 1.</w:t>
      </w:r>
      <w:r>
        <w:rPr>
          <w:sz w:val="28"/>
        </w:rPr>
        <w:t xml:space="preserve"> Покупатель предоставляет в банк-эмитент заявление на открытие аккредитив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Операция 2.</w:t>
      </w:r>
      <w:r>
        <w:rPr>
          <w:sz w:val="28"/>
        </w:rPr>
        <w:t xml:space="preserve"> Банк-эмитент открывает аккредитив и направляет его через авизирующий банк поставщику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8"/>
        </w:rPr>
        <w:t>Операция 3.</w:t>
      </w:r>
      <w:r>
        <w:rPr>
          <w:sz w:val="28"/>
        </w:rPr>
        <w:t xml:space="preserve">  Авизирующий банк извещает поставщика об открытии аккредитива в его пользу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8"/>
        </w:rPr>
        <w:t>Операция  4.</w:t>
      </w:r>
      <w:r>
        <w:rPr>
          <w:sz w:val="28"/>
        </w:rPr>
        <w:t xml:space="preserve"> Поставщик исполняет договорные отношения по отношению к получателю.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8"/>
        </w:rPr>
        <w:t>Операция 5</w:t>
      </w:r>
      <w:r>
        <w:rPr>
          <w:sz w:val="28"/>
        </w:rPr>
        <w:t>.  Поставщик оформляет и представляет в авизирующий банк комплект документов для получения платежа по аккредитиву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8"/>
        </w:rPr>
        <w:t>Операция 6.</w:t>
      </w:r>
      <w:r>
        <w:rPr>
          <w:sz w:val="28"/>
        </w:rPr>
        <w:t xml:space="preserve"> Авизирующий банк направляет банку-эмитенту комплект полученных от поставщика документов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8"/>
        </w:rPr>
        <w:t>Операция 7.</w:t>
      </w:r>
      <w:r>
        <w:rPr>
          <w:sz w:val="28"/>
        </w:rPr>
        <w:t xml:space="preserve"> Банк-эмитент проверяет полученные документы и при выполнении всех условий аккредитива оплачивает их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8"/>
        </w:rPr>
        <w:t>Операция 8.</w:t>
      </w:r>
      <w:r>
        <w:rPr>
          <w:sz w:val="28"/>
        </w:rPr>
        <w:t xml:space="preserve"> Банк-эмитент передает оплаченные документы покупателю.</w:t>
        <w:br/>
        <w:t xml:space="preserve">   </w:t>
      </w:r>
      <w:r>
        <w:rPr>
          <w:b/>
          <w:bCs/>
          <w:sz w:val="28"/>
        </w:rPr>
        <w:t>Операция 9.</w:t>
      </w:r>
      <w:r>
        <w:rPr>
          <w:sz w:val="28"/>
        </w:rPr>
        <w:t xml:space="preserve"> Авизующий банк зачисляет поставщику причитающуюся ему сумма денежных средств</w:t>
      </w:r>
      <w:r>
        <w:rPr>
          <w:sz w:val="32"/>
        </w:rPr>
        <w:t>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b/>
          <w:bCs/>
          <w:sz w:val="28"/>
          <w:szCs w:val="22"/>
          <w:u w:val="single"/>
        </w:rPr>
        <w:t>В соответствии с Положением о безналичных расчетах в нашей стра</w:t>
        <w:softHyphen/>
        <w:t>не могут открываться следующие виды аккредитивов</w:t>
      </w:r>
      <w:r>
        <w:rPr>
          <w:sz w:val="28"/>
          <w:szCs w:val="22"/>
        </w:rPr>
        <w:t xml:space="preserve"> (см</w:t>
      </w:r>
      <w:r>
        <w:rPr>
          <w:b/>
          <w:bCs/>
          <w:sz w:val="28"/>
          <w:szCs w:val="22"/>
        </w:rPr>
        <w:t>. Приложение 3</w:t>
      </w:r>
      <w:r>
        <w:rPr>
          <w:sz w:val="28"/>
          <w:szCs w:val="22"/>
        </w:rPr>
        <w:t>)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  <w:szCs w:val="22"/>
        </w:rPr>
        <w:t>покрытые (депонированные) или непокрытые (гарантированные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  <w:szCs w:val="22"/>
        </w:rPr>
        <w:t>отзывные или безотзывные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b/>
          <w:bCs/>
          <w:sz w:val="28"/>
          <w:szCs w:val="22"/>
        </w:rPr>
        <w:t>Покрытыми (депонированными</w:t>
      </w:r>
      <w:r>
        <w:rPr>
          <w:sz w:val="28"/>
          <w:szCs w:val="22"/>
        </w:rPr>
        <w:t>) считаются аккредитивы, при откры</w:t>
        <w:softHyphen/>
        <w:t>тии которых банк-эмитент перечисляет собственные средства платель</w:t>
        <w:softHyphen/>
        <w:t xml:space="preserve">щика в распоряжение банка поставщика (исполняющий банк).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  <w:szCs w:val="22"/>
        </w:rPr>
        <w:t xml:space="preserve">При установлении между банками корреспондентских отношений </w:t>
      </w:r>
      <w:r>
        <w:rPr>
          <w:b/>
          <w:bCs/>
          <w:sz w:val="28"/>
          <w:szCs w:val="22"/>
        </w:rPr>
        <w:t>непокрытый (гарантированный) аккредитив</w:t>
      </w:r>
      <w:r>
        <w:rPr>
          <w:sz w:val="28"/>
          <w:szCs w:val="22"/>
        </w:rPr>
        <w:t xml:space="preserve"> может открываться в ис</w:t>
        <w:softHyphen/>
        <w:t xml:space="preserve">полняющем банке путем предоставления ему права списывать всю сумму аккредитива с ведущегося у него счета банка-эмитента. </w:t>
      </w:r>
    </w:p>
    <w:p>
      <w:pPr>
        <w:pStyle w:val="Normal"/>
        <w:spacing w:lineRule="auto" w:line="360"/>
        <w:ind w:firstLine="36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Каждый аккредитив должен быть отзывным или безотзывным. При отсутствии такого определения аккредитив считается отзывным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8"/>
          <w:szCs w:val="22"/>
        </w:rPr>
        <w:t>Отзывной аккредитив</w:t>
      </w:r>
      <w:r>
        <w:rPr>
          <w:sz w:val="28"/>
          <w:szCs w:val="22"/>
        </w:rPr>
        <w:t xml:space="preserve"> может быть изменен или аннулирован банком-э</w:t>
      </w:r>
      <w:r>
        <w:rPr>
          <w:sz w:val="28"/>
        </w:rPr>
        <w:t>митентом без предварительного согласования с поставщиком (напри</w:t>
        <w:softHyphen/>
        <w:t>мер, при несоблюдении условий, предусмотренных договором, досроч</w:t>
        <w:softHyphen/>
        <w:t>ном отказе банка-эмитента гарантировать платежи по аккредитиву)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В России аккредитив может быть предназначен для расчетов толь</w:t>
        <w:softHyphen/>
        <w:t>ко с одним поставщиком и не может быть переадресован. Выплата с аккредитива наличными деньгами не допускается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  <w:szCs w:val="22"/>
        </w:rPr>
        <w:t>Использование аккредитивов в международных расчетах регламен</w:t>
        <w:softHyphen/>
        <w:t>тируется Унифицированными правилами и обычаями для документар</w:t>
        <w:softHyphen/>
        <w:t>ных аккредитивов, утвержденных Международной торговой палатой в декабре 1993 г.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При аккредитивной форме расчетов полностью соблюдаются все основные правила осуществления расчетов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родукция оплачивается после ее отгрузки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оплата производится с согласия плательщика, выра</w:t>
        <w:softHyphen/>
        <w:t xml:space="preserve">женного в данном случае самим фактом открытия аккредитива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пла</w:t>
        <w:softHyphen/>
        <w:t>тельщику предоставляется право отказаться от оплаты, если обнару</w:t>
        <w:softHyphen/>
        <w:t xml:space="preserve">жены нарушения условий договора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аккредитив открывается за счет средств покупателя или кредита банка, если покупатель имеет право на его получение.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Положительной стороной аккредитивной формы рас</w:t>
        <w:softHyphen/>
        <w:t xml:space="preserve">четов является гарантия платежа. 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Вместе с тем этой форме расчетов при</w:t>
        <w:softHyphen/>
        <w:t>сущ ряд существенных недостатков, которые и предопределили огра</w:t>
        <w:softHyphen/>
        <w:t xml:space="preserve">ниченную сферу ее применения: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</w:rPr>
      </w:pPr>
      <w:r>
        <w:rPr>
          <w:sz w:val="28"/>
        </w:rPr>
        <w:t>средства покупателя в сумме аккреди</w:t>
        <w:softHyphen/>
        <w:t xml:space="preserve">тива отвлекаются из его хозяйственного оборота на срок действия аккредитива;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</w:rPr>
      </w:pPr>
      <w:r>
        <w:rPr>
          <w:sz w:val="28"/>
        </w:rPr>
        <w:t>замедляется товарооборот, так как поставщик до извеще</w:t>
        <w:softHyphen/>
        <w:t>ния об открытии аккредитива не может отгрузить уже готовую продук</w:t>
        <w:softHyphen/>
        <w:t>цию и несет дополнительные затраты по ее хранению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spacing w:lineRule="auto" w:line="360"/>
        <w:ind w:firstLine="360"/>
        <w:rPr/>
      </w:pPr>
      <w:bookmarkStart w:id="13" w:name="__RefHeading___Toc24548086"/>
      <w:bookmarkEnd w:id="13"/>
      <w:r>
        <w:rPr/>
        <w:t>2.3. Инкассо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8"/>
        </w:rPr>
        <w:t>Инкассо</w:t>
      </w:r>
      <w:r>
        <w:rPr>
          <w:sz w:val="28"/>
        </w:rPr>
        <w:t xml:space="preserve"> – банковская операция, посредством которой банк берет на себя обязательство получить от имени и за счет клиента деньги и (или) акцепт платежа от третьего лица по представленным на инкассо документам. В основе инкассовых операций согласно праву большинства стран лежит договор поручения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Унифицированные правила по инкассо (УСИ) разработаны Международной Торговой Палатой (МТП), Париж. С 1996 г. действуют УПИ в редакции 1995 г., публикация МТП № 522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Расчеты в форме  инкассо широко распространены в международных платежах по контрактам на условиях коммерческого кредита. На инкассо зарубежными банками принимаются финансовые и коммерческие документы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Банк, принимая документы на инкассо, обязан переслать их в банк, обслуживающий плательщика, т.е. исполняющий банк, взыскать с него средства и перечислить на расчётный счет поставщика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Особенностью  российской практики является возможность отправления банком документов, принятых на инкассо, как при наличие между банками корреспондентских отношений, т.е. в порядке, принятом мировой практикой, так и при их отсутствии.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Банк плательщика, получив присланные документы, сообщает об этом плательщику и осуществляет оплату только после получения от него предварительного акцепта в той или иной форме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360"/>
        <w:rPr/>
      </w:pPr>
      <w:bookmarkStart w:id="14" w:name="__RefHeading___Toc24548087"/>
      <w:bookmarkEnd w:id="14"/>
      <w:r>
        <w:rPr/>
        <w:t>2.4. Клиринг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8"/>
        </w:rPr>
        <w:t>Клиринг</w:t>
      </w:r>
      <w:r>
        <w:rPr>
          <w:sz w:val="28"/>
        </w:rPr>
        <w:t xml:space="preserve"> – представляет собой способ безналичных расчетов, основанный на зачете взаимных требований и обязательств юридических и физических лиц за товары (услуги), ценные бумаги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Сущность зачета взаимных требований заключается в том, что равновеликие суммы взаимных требований кредиторов и обязательств должников друг к другу погашаются, а платежи осуществляются только на разницу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Экономической основой клиринга является высокий уровень специализации и кооперации хозяйствующих субъектов и обусловленные ими широкие </w:t>
      </w:r>
      <w:r>
        <w:rPr>
          <w:color w:val="000000"/>
          <w:sz w:val="28"/>
        </w:rPr>
        <w:t>взаимопоставки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Концентрация платежей при клиринге позволяет значительно сократить сумму взаимной задолженности, прервать цепочку платежей, достичь экономии платежных средств на сумму зачтенного оборота, расширить сферу безналичных расчетов и облегчить управление ими. Как следствие — упрощаются, удешевляются и ускоряются расчеты, сохраняется имеющаяся денежная (кассовая) наличность, и за счет этого повышается уровень при</w:t>
        <w:softHyphen/>
        <w:t xml:space="preserve">быльности и ликвидности участников.                    </w:t>
      </w:r>
    </w:p>
    <w:p>
      <w:pPr>
        <w:pStyle w:val="Heading4"/>
        <w:spacing w:lineRule="auto" w:line="360"/>
        <w:ind w:firstLine="360"/>
        <w:rPr/>
      </w:pPr>
      <w:r>
        <w:rPr/>
        <w:t xml:space="preserve">    </w:t>
      </w:r>
      <w:r>
        <w:rPr/>
        <w:t xml:space="preserve">Зачеты взаимной задолженности могут проводиться между двумя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</w:rPr>
        <w:t>хозяйствующими субъектами, групповые и межотраслевые</w:t>
      </w:r>
      <w:r>
        <w:rPr>
          <w:i/>
          <w:iCs/>
          <w:color w:val="000000"/>
          <w:sz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</w:rPr>
        <w:t xml:space="preserve">По времени проведения они бывают </w:t>
      </w:r>
      <w:r>
        <w:rPr>
          <w:b/>
          <w:bCs/>
          <w:color w:val="000000"/>
          <w:sz w:val="28"/>
        </w:rPr>
        <w:t>разовые</w:t>
      </w:r>
      <w:r>
        <w:rPr>
          <w:color w:val="000000"/>
          <w:sz w:val="28"/>
        </w:rPr>
        <w:t xml:space="preserve"> (единовременные) и </w:t>
      </w:r>
      <w:r>
        <w:rPr>
          <w:b/>
          <w:bCs/>
          <w:color w:val="000000"/>
          <w:sz w:val="28"/>
        </w:rPr>
        <w:t>постоянные.</w:t>
      </w:r>
      <w:r>
        <w:rPr>
          <w:color w:val="000000"/>
          <w:sz w:val="28"/>
        </w:rPr>
        <w:t xml:space="preserve"> Последние обеспечивают экономичное и своевременное  осуществление платежа. Подавляющий объем зачетов происходит  </w:t>
      </w:r>
      <w:r>
        <w:rPr>
          <w:b/>
          <w:bCs/>
          <w:color w:val="000000"/>
          <w:sz w:val="28"/>
        </w:rPr>
        <w:t>с участием банка</w:t>
      </w:r>
      <w:r>
        <w:rPr>
          <w:color w:val="000000"/>
          <w:sz w:val="28"/>
        </w:rPr>
        <w:t xml:space="preserve">, но возможна их организация между предприятиями, </w:t>
      </w:r>
      <w:r>
        <w:rPr>
          <w:b/>
          <w:bCs/>
          <w:color w:val="000000"/>
          <w:sz w:val="28"/>
        </w:rPr>
        <w:t>минуя банки</w:t>
      </w:r>
      <w:r>
        <w:rPr>
          <w:i/>
          <w:iCs/>
          <w:color w:val="000000"/>
          <w:sz w:val="28"/>
        </w:rPr>
        <w:t>.</w:t>
      </w:r>
      <w:r>
        <w:rPr>
          <w:color w:val="000000"/>
          <w:sz w:val="28"/>
        </w:rPr>
        <w:t xml:space="preserve"> Как указано в п.1.4 Положения о безналичных  расчетах,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в этом случае в банк представляется поручение и чек на незачтенную сумму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добного рода зачеты (минуя банки) широко практикуются за рубежом внутри корпораций. Посредством внутрикорпоративных зачетов погашается нередко основная часть долгов предприятий и  филиалов. В связи с созданием промышлснно-финансовых групп в России они должны получить здесь развитие. </w:t>
      </w:r>
    </w:p>
    <w:p>
      <w:pPr>
        <w:pStyle w:val="Normal"/>
        <w:spacing w:lineRule="auto" w:line="360" w:before="20" w:after="0"/>
        <w:ind w:firstLine="360"/>
        <w:jc w:val="both"/>
        <w:rPr/>
      </w:pPr>
      <w:r>
        <w:rPr>
          <w:color w:val="000000"/>
          <w:sz w:val="28"/>
        </w:rPr>
        <w:t xml:space="preserve">На базе зачетов, минуя банки, организуются и бартерные  операции. </w:t>
      </w:r>
      <w:r>
        <w:rPr>
          <w:b/>
          <w:bCs/>
          <w:color w:val="000000"/>
          <w:sz w:val="28"/>
        </w:rPr>
        <w:t>Бартерные сделки</w:t>
      </w:r>
      <w:r>
        <w:rPr>
          <w:i/>
          <w:iCs/>
          <w:color w:val="000000"/>
          <w:sz w:val="28"/>
        </w:rPr>
        <w:t xml:space="preserve"> —</w:t>
      </w:r>
      <w:r>
        <w:rPr>
          <w:color w:val="000000"/>
          <w:sz w:val="28"/>
        </w:rPr>
        <w:t xml:space="preserve"> взаимные товарообменные операции с передачей права собственности на товары (натураль</w:t>
        <w:softHyphen/>
        <w:t>ный обмен) без денежных (банковских) расчетов за поставлен</w:t>
        <w:softHyphen/>
        <w:t>ные товары. Они позволяют контрагентам оперативно согласовать номенклатуру, объем, цены и условия взаимных поставок, определяемые договорами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С другой стороны, бартерные и взаимозачетные сделки — этот своеобразный натуральный обмен в конце XX в. — доста</w:t>
        <w:softHyphen/>
        <w:t>точно сложно реализовать в практике из-за трудностей взаимо</w:t>
        <w:softHyphen/>
        <w:t>действия между предприятиями, распыленными по различным ведомствам, а также согласования цен в связи с различным "воз</w:t>
        <w:softHyphen/>
        <w:t>растом" задолженностей и отсюда необходимостью индексации цен и др. К тому же безденежная форма торговли открывает возможность ухода от налогообложения, а, следовательно, при</w:t>
        <w:softHyphen/>
        <w:t xml:space="preserve">водит к недополучению средств бюджетами. Самое главное, что в условиях, когда зачеты стали основным способом платежей, предприятия  оказались в отрыве от платежной системы страны. Расцвел прибыльный бизнес, связанный с выстраиванием ряда цепочек оборота низколиквидных "зачетных рублей", где в  конце  должен быть выход на ликвидность.          </w:t>
      </w:r>
    </w:p>
    <w:p>
      <w:pPr>
        <w:pStyle w:val="Normal"/>
        <w:spacing w:lineRule="auto" w:line="36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условиях платежного кризиса в России бартер и взаимозачеты распространены широко. Например, таким путем проходило в  середине 90-х гг. около 90 % платежей в энергетике, большая доля которых приходилась на расчеты стран СНГ друг с другом. </w:t>
      </w:r>
    </w:p>
    <w:p>
      <w:pPr>
        <w:sectPr>
          <w:footerReference w:type="default" r:id="rId6"/>
          <w:type w:val="nextPage"/>
          <w:pgSz w:w="11906" w:h="16838"/>
          <w:pgMar w:left="1701" w:right="566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13"/>
        </w:numPr>
        <w:spacing w:lineRule="auto" w:line="360"/>
        <w:rPr>
          <w:sz w:val="36"/>
        </w:rPr>
      </w:pPr>
      <w:bookmarkStart w:id="15" w:name="__RefHeading___Toc24548088"/>
      <w:bookmarkEnd w:id="15"/>
      <w:r>
        <w:rPr>
          <w:sz w:val="36"/>
        </w:rPr>
        <w:t>Основные направления совершенствования безналичных расчетов в современных условиях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Исходя из общей оценки состояния расчётов, мне бы хотелось остановиться на следующих особенностях безналичных расчетов в России и обратить внимание на возможные направления совершенствования безналичных расчетов.</w:t>
      </w:r>
    </w:p>
    <w:p>
      <w:pPr>
        <w:pStyle w:val="Normal"/>
        <w:spacing w:lineRule="auto" w:line="360"/>
        <w:ind w:firstLine="35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евалирование  безналичных расчётов, минуя банки.</w:t>
      </w:r>
    </w:p>
    <w:p>
      <w:pPr>
        <w:pStyle w:val="Normal"/>
        <w:spacing w:lineRule="auto" w:line="360"/>
        <w:ind w:firstLine="340"/>
        <w:jc w:val="both"/>
        <w:rPr>
          <w:color w:val="000000"/>
          <w:sz w:val="28"/>
        </w:rPr>
      </w:pPr>
      <w:r>
        <w:rPr>
          <w:color w:val="000000"/>
          <w:sz w:val="28"/>
        </w:rPr>
        <w:t>Как уже отмечалось, значительное место в российской практике занимали товарообменные операции – безналичные расчеты путем взаимозачетов, бартера и т.п. Так, в начале 1998 г. до 90% выручки пред</w:t>
        <w:softHyphen/>
        <w:t>приятий приходились на денежные суррогаты и бартер.</w:t>
      </w:r>
    </w:p>
    <w:p>
      <w:pPr>
        <w:pStyle w:val="Normal"/>
        <w:spacing w:lineRule="auto" w:line="36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 другой стороны, кризис банковской системы в гораздо меньшей степени отразился на реальном секторе экономики, чем это должно было случиться в условиях цивилизованного рынка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color w:val="000000"/>
          <w:sz w:val="28"/>
        </w:rPr>
        <w:t>Многие банки широко используют в расчётных и кредитных сделках выписываемые ими векселя, разрабатывая различные вексельные программы: для зачета взаимных требований  клиентов и т.п. К примеру, за 2000 г. сумма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обращаемых векселей московского Объединенно – Промышленно - Торгового Банка (ОПТБанка) превысила 1 млрд. руб. По вексельным программам этого банка  работали более 100 организаций. По выражению экономистов-практиков, банковский вексель, применяемый в так называемом «вексельном кредитовании», превратился в кислородную подушку» для производства. И все же главную функцию векселя потеснила платежная: с середины 90-х гг. векселя интенсивно обслуживали не только безналичный, но и наличный оборот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/>
          <w:bCs/>
          <w:color w:val="000000"/>
          <w:sz w:val="28"/>
        </w:rPr>
        <w:t xml:space="preserve">Доминирование во внутренних расчётах платежного инструмента кредитовых переводов, </w:t>
      </w:r>
      <w:r>
        <w:rPr>
          <w:color w:val="000000"/>
          <w:sz w:val="28"/>
        </w:rPr>
        <w:t>а именно, платежного поручения, доля которого в общей сумме безналичных платежей составляет более 95%.</w:t>
      </w:r>
    </w:p>
    <w:p>
      <w:pPr>
        <w:pStyle w:val="Normal"/>
        <w:spacing w:lineRule="auto" w:line="360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Доля расчетов по инкассо не превышает 4%, а аккредитивной формы расчетов еще меньше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римечательно, что до начала 90-х гг. основной формой безналичных расчетов в стране была инкассовая: в 1989г. ее удельный вес составлял 44% всего платежного оборота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Причины резкого изменения структуры расчетов многообразны: переход к рыночным отношениям, повлекший катаклизмы разлаживания прежних хозяйственных связей, а значит и доверия как основы инкассовой формы расчетов и т.д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азвитие международных расчетов коммерческими бан</w:t>
        <w:softHyphen/>
        <w:t>ками вследствие либерализации внеш</w:t>
      </w:r>
      <w:r>
        <w:rPr>
          <w:b/>
          <w:bCs/>
          <w:color w:val="007F00"/>
          <w:sz w:val="28"/>
        </w:rPr>
        <w:t>н</w:t>
      </w:r>
      <w:r>
        <w:rPr>
          <w:b/>
          <w:bCs/>
          <w:sz w:val="28"/>
        </w:rPr>
        <w:t>еэкономических отно</w:t>
        <w:softHyphen/>
        <w:t>шений при переходе к рыночной эко</w:t>
      </w:r>
      <w:r>
        <w:rPr>
          <w:b/>
          <w:bCs/>
          <w:color w:val="007F00"/>
          <w:sz w:val="28"/>
        </w:rPr>
        <w:t>н</w:t>
      </w:r>
      <w:r>
        <w:rPr>
          <w:b/>
          <w:bCs/>
          <w:sz w:val="28"/>
        </w:rPr>
        <w:t>омике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300"/>
        <w:jc w:val="both"/>
        <w:rPr>
          <w:color w:val="000000"/>
          <w:sz w:val="28"/>
        </w:rPr>
      </w:pPr>
      <w:r>
        <w:rPr>
          <w:color w:val="000000"/>
          <w:sz w:val="28"/>
        </w:rPr>
        <w:t>До начала 90-х гг. указанные расчеты были пре</w:t>
        <w:softHyphen/>
        <w:t>рогативой, главным образом, Внешторгбанка СССР и Гос</w:t>
        <w:softHyphen/>
        <w:t>банка СССР. Представляется вместе с тем, что при рефор</w:t>
        <w:softHyphen/>
        <w:t>мировании экономики роль Банка России в проведении меж</w:t>
        <w:softHyphen/>
        <w:t xml:space="preserve">дународных расчетов оказалась недостаточной по сравнению с прежней ролью Госбанка СССР. </w:t>
      </w:r>
    </w:p>
    <w:p>
      <w:pPr>
        <w:pStyle w:val="Normal"/>
        <w:spacing w:lineRule="auto" w:line="360"/>
        <w:ind w:firstLine="300"/>
        <w:jc w:val="both"/>
        <w:rPr>
          <w:color w:val="000000"/>
          <w:sz w:val="28"/>
        </w:rPr>
      </w:pPr>
      <w:r>
        <w:rPr>
          <w:color w:val="000000"/>
          <w:sz w:val="28"/>
        </w:rPr>
        <w:t>Немаловажно и то, что если за рубежом правила проведения расчетов на внешнем и внутреннем рынках унифицированы, то в России по ряду положений применения отдельных форм расчетов (аккреди</w:t>
        <w:softHyphen/>
        <w:t>тивной, чековой) на указанных  рын</w:t>
        <w:softHyphen/>
        <w:t>ках имеются существенные расхождения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color w:val="000000"/>
          <w:sz w:val="28"/>
        </w:rPr>
        <w:t>Весьма различается и понятийный аппарат в области расчетов, используемый в мировой и отечественной прак</w:t>
        <w:softHyphen/>
        <w:t xml:space="preserve">тике. Так, в законодательно-нормативной базе России по расчетам отсутствуют </w:t>
      </w:r>
      <w:r>
        <w:rPr>
          <w:b/>
          <w:bCs/>
          <w:color w:val="000000"/>
          <w:sz w:val="28"/>
        </w:rPr>
        <w:t>понятия «дебетовые», «кредитовые» пе</w:t>
        <w:softHyphen/>
        <w:t>реводы</w:t>
      </w:r>
      <w:r>
        <w:rPr>
          <w:color w:val="000000"/>
          <w:sz w:val="28"/>
        </w:rPr>
        <w:t xml:space="preserve">. </w:t>
      </w:r>
    </w:p>
    <w:p>
      <w:pPr>
        <w:pStyle w:val="Normal"/>
        <w:spacing w:lineRule="auto" w:line="360"/>
        <w:ind w:firstLine="301"/>
        <w:jc w:val="both"/>
        <w:rPr>
          <w:color w:val="000000"/>
          <w:sz w:val="28"/>
        </w:rPr>
      </w:pPr>
      <w:r>
        <w:rPr>
          <w:color w:val="000000"/>
          <w:sz w:val="28"/>
        </w:rPr>
        <w:t>Еще сложнее обстоит дело с применением терминологии в области электронных расчетов и электрон</w:t>
        <w:softHyphen/>
        <w:t xml:space="preserve">ных денег. </w:t>
      </w:r>
    </w:p>
    <w:p>
      <w:pPr>
        <w:pStyle w:val="Normal"/>
        <w:spacing w:lineRule="auto" w:line="360"/>
        <w:ind w:firstLine="301"/>
        <w:jc w:val="both"/>
        <w:rPr>
          <w:color w:val="000000"/>
          <w:sz w:val="28"/>
        </w:rPr>
      </w:pPr>
      <w:r>
        <w:rPr>
          <w:color w:val="000000"/>
          <w:sz w:val="28"/>
        </w:rPr>
        <w:t>Между тем упорядоченность и единообразие по</w:t>
        <w:softHyphen/>
        <w:t>нятийного аппарата имеют большое практическое значение, прежде всего, в целях предотвращения правового риска, поскольку обеспечивают однозначное толкование терминов в законодательных, нормативных актах и при выполнении расчетных операци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color w:val="000000"/>
          <w:sz w:val="28"/>
        </w:rPr>
        <w:t xml:space="preserve">Низкая доля в расчетах между банками клирингового способа платежей </w:t>
      </w:r>
      <w:r>
        <w:rPr>
          <w:color w:val="000000"/>
          <w:sz w:val="28"/>
        </w:rPr>
        <w:t>Она составляет считанные проценты (за рубежом — от 50% до 80%) по ряду экономических и технических причин: отсутствия конкуренции на рынке расчетных услуг вплоть до конца 90-х гг., когда Банк России ввел плату за них; наличия высоких рисков (особенно кредитного) в си</w:t>
        <w:softHyphen/>
        <w:t xml:space="preserve">стеме расчетов; сложностей создания технологической базы подобных расчетов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8"/>
        </w:rPr>
        <w:t>Слабое приме</w:t>
      </w:r>
      <w:r>
        <w:rPr>
          <w:b/>
          <w:bCs/>
          <w:color w:val="007F00"/>
          <w:sz w:val="28"/>
        </w:rPr>
        <w:t>н</w:t>
      </w:r>
      <w:r>
        <w:rPr>
          <w:b/>
          <w:bCs/>
          <w:sz w:val="28"/>
        </w:rPr>
        <w:t xml:space="preserve">ение населением безналичных расчетов </w:t>
      </w:r>
      <w:r>
        <w:rPr>
          <w:b/>
          <w:bCs/>
          <w:color w:val="007F00"/>
          <w:sz w:val="28"/>
        </w:rPr>
        <w:t>п</w:t>
      </w:r>
      <w:r>
        <w:rPr>
          <w:b/>
          <w:bCs/>
          <w:sz w:val="28"/>
        </w:rPr>
        <w:t>осредством банковских платежных карт</w:t>
      </w:r>
      <w:r>
        <w:rPr>
          <w:sz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 развитых странах все взрослое население имеет текущие счета в банках, ис</w:t>
        <w:softHyphen/>
        <w:t>пользуемые для проведения платежей, а наличными рас</w:t>
        <w:softHyphen/>
        <w:t>считывается только за мелкие покупки — около 20% всех оплачиваемых товаров и услуг. В России же - более 90%, а в провинции - все 100%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ледует отметить, что в середине 90-х г. коммерческие банки активно внедряли расчеты пла</w:t>
        <w:softHyphen/>
        <w:t>тежными картами, однако кризис 1998г. привел к краху ряда крупных банков, как раз и занимавшихся этой работой. После этого карточный рынок намного сократился. Практически не применяются населением та</w:t>
        <w:softHyphen/>
        <w:t>кие платежные инструменты, как аккредитив, чек, платеж</w:t>
        <w:softHyphen/>
        <w:t>ное поручение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Продолжается создание нормативной базы, регламентирующей эмиссию и эквайринг банковских карт кредитными организациями, правила расчетов и порядок учета операций, совершаемых с использованием банковских карт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Рынок платежных карт в России развивается динамично и представлен как российскими платежными системами, так и международными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о состоянию на 1 января 2000 года на территории России эмиссию карт осуществляли 333 кредитные организаци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смотря на то, что российский рынок платежных карт начал развиваться сравнительно недавно, динамика насыщения обслуживающей банковской и торговой инфраструктуры банкоматами и электронными терминалами находится на самом высоком уровне мировых показателей</w:t>
      </w:r>
      <w:r>
        <w:rPr>
          <w:rFonts w:cs="Arial" w:ascii="Arial" w:hAnsi="Arial"/>
          <w:color w:val="000000"/>
          <w:sz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ынок пластиковых карт в России развивается по двум - очень мало зависящим друг от друга – направлениям, отмечает журнал «Профиль». Первое - добровольно-принудительная выдача пластика по зарплатным схемам. Второе - использование карт, как и принято во всем цивилизованном мире, в качестве платежно-кредитного средства. Но пока побеждает первое направление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</w:rPr>
      </w:pPr>
      <w:r>
        <w:rPr>
          <w:sz w:val="28"/>
        </w:rPr>
        <w:t>Однако, клиенты таких банков, как  «Русский Стандарт», «Первое О.В.К.»,  «Импэксбанк», « Росбанк» могут рассчитывать на получение кредитных карт.  Лимит кредита по таким карточкам составляет $1-3 тысячи. Существуют и элитные карточки, которые, правда, стоят намного дороже и не доступны пока представителям среднего класс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</w:rPr>
        <w:t>Огромный платежный кризис, который деформировал многие элементы безналичных расчетов:</w:t>
      </w:r>
      <w:r>
        <w:rPr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бъекты расчетов (ими нередко являются долги);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формы расчетов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пособы платежа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латежные инструменты (широко распространены всякого рода квитанции, распис</w:t>
        <w:softHyphen/>
        <w:t>ки и т.п.).</w:t>
      </w:r>
    </w:p>
    <w:p>
      <w:pPr>
        <w:pStyle w:val="Normal"/>
        <w:spacing w:lineRule="auto" w:line="360"/>
        <w:ind w:left="160"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азмеры неплатежей в РФ в мае 1998 г. превысили 2 трлн. дено</w:t>
        <w:softHyphen/>
        <w:t>минированных рублей.</w:t>
      </w:r>
    </w:p>
    <w:p>
      <w:pPr>
        <w:pStyle w:val="Normal"/>
        <w:spacing w:lineRule="auto" w:line="360" w:before="40" w:after="0"/>
        <w:ind w:left="80" w:firstLine="360"/>
        <w:jc w:val="both"/>
        <w:rPr/>
      </w:pPr>
      <w:r>
        <w:rPr>
          <w:sz w:val="28"/>
        </w:rPr>
        <w:t>Платежный кризис нельзя рассматривать как явление, значение ко</w:t>
        <w:softHyphen/>
        <w:t>торого ограничено денежной сферой. Он оказывает негативное влия</w:t>
        <w:softHyphen/>
        <w:t>ние на различные стороны экономики РФ; создает серьезные препят</w:t>
        <w:softHyphen/>
        <w:t>ствия нормальному осуществлению хозяйственной деятельности предприятий и организаций. Так, непос</w:t>
      </w:r>
      <w:r>
        <w:rPr>
          <w:color w:val="007F00"/>
          <w:sz w:val="28"/>
        </w:rPr>
        <w:t>т</w:t>
      </w:r>
      <w:r>
        <w:rPr>
          <w:sz w:val="28"/>
        </w:rPr>
        <w:t>упление выручки в связи с пла</w:t>
        <w:softHyphen/>
        <w:t>тежным кризисом ограничивает возможность предприятий приобретать необходимые им материальные ресурсы.</w:t>
      </w:r>
    </w:p>
    <w:p>
      <w:pPr>
        <w:pStyle w:val="Normal"/>
        <w:spacing w:lineRule="auto" w:line="360"/>
        <w:ind w:left="40" w:firstLine="340"/>
        <w:jc w:val="both"/>
        <w:rPr>
          <w:sz w:val="28"/>
        </w:rPr>
      </w:pPr>
      <w:r>
        <w:rPr>
          <w:sz w:val="28"/>
        </w:rPr>
        <w:t>Характерное проявление кризиса неплатежей - задержки с выдачей -заработной платы рабочим и служащим, что сопровождается ухудше</w:t>
        <w:softHyphen/>
        <w:t>нием их материального положения, ограничением объема платежеспо</w:t>
        <w:softHyphen/>
        <w:t xml:space="preserve">собного спроса на товары и услуги. </w:t>
      </w:r>
    </w:p>
    <w:p>
      <w:pPr>
        <w:pStyle w:val="Normal"/>
        <w:spacing w:lineRule="auto" w:line="360"/>
        <w:ind w:left="40" w:firstLine="340"/>
        <w:jc w:val="both"/>
        <w:rPr/>
      </w:pPr>
      <w:r>
        <w:rPr>
          <w:sz w:val="28"/>
        </w:rPr>
        <w:t>Платежный кризис и вызванное</w:t>
      </w:r>
      <w:r>
        <w:rPr>
          <w:b/>
          <w:bCs/>
          <w:sz w:val="28"/>
        </w:rPr>
        <w:t xml:space="preserve"> </w:t>
      </w:r>
      <w:r>
        <w:rPr>
          <w:sz w:val="28"/>
        </w:rPr>
        <w:t>им уменьшение поступлений доходов в бюджет оказывают немалое влия</w:t>
        <w:softHyphen/>
        <w:t>ние на образование бюджетного дефицита</w:t>
      </w:r>
      <w:r>
        <w:rPr>
          <w:color w:val="007F00"/>
          <w:sz w:val="28"/>
        </w:rPr>
        <w:t>,</w:t>
      </w:r>
      <w:r>
        <w:rPr>
          <w:b/>
          <w:bCs/>
          <w:sz w:val="28"/>
        </w:rPr>
        <w:t xml:space="preserve"> </w:t>
      </w:r>
      <w:r>
        <w:rPr>
          <w:sz w:val="28"/>
        </w:rPr>
        <w:t>что ограничивает возмож</w:t>
        <w:softHyphen/>
        <w:t>ность расходования средств государством.</w:t>
      </w:r>
    </w:p>
    <w:p>
      <w:pPr>
        <w:pStyle w:val="Normal"/>
        <w:spacing w:lineRule="auto" w:line="360"/>
        <w:ind w:left="40" w:firstLine="400"/>
        <w:jc w:val="both"/>
        <w:rPr/>
      </w:pPr>
      <w:r>
        <w:rPr>
          <w:sz w:val="28"/>
        </w:rPr>
        <w:t xml:space="preserve">Велико </w:t>
      </w:r>
      <w:r>
        <w:rPr>
          <w:color w:val="007F00"/>
          <w:sz w:val="28"/>
        </w:rPr>
        <w:t>в</w:t>
      </w:r>
      <w:r>
        <w:rPr>
          <w:sz w:val="28"/>
        </w:rPr>
        <w:t>лияние платежного кризиса на уменьшение капиталовложе</w:t>
      </w:r>
      <w:r>
        <w:rPr>
          <w:color w:val="007F00"/>
          <w:sz w:val="28"/>
        </w:rPr>
        <w:softHyphen/>
      </w:r>
      <w:r>
        <w:rPr>
          <w:sz w:val="28"/>
        </w:rPr>
        <w:t xml:space="preserve">ний.  </w:t>
      </w:r>
    </w:p>
    <w:p>
      <w:pPr>
        <w:pStyle w:val="Normal"/>
        <w:spacing w:lineRule="auto" w:line="360"/>
        <w:ind w:left="40" w:firstLine="400"/>
        <w:jc w:val="both"/>
        <w:rPr>
          <w:sz w:val="28"/>
        </w:rPr>
      </w:pPr>
      <w:r>
        <w:rPr>
          <w:sz w:val="28"/>
        </w:rPr>
        <w:t xml:space="preserve">Наличие платежного кризиса обусловлено многими причинами, в том числе относящимися к сферам производства и обращения. Здесь важно, что влияние различных причин происходит не обособленно, а при их взаимосвязи и взаимодействии.    </w:t>
      </w:r>
    </w:p>
    <w:p>
      <w:pPr>
        <w:pStyle w:val="Normal"/>
        <w:spacing w:lineRule="auto" w:line="360"/>
        <w:ind w:right="200" w:firstLine="340"/>
        <w:jc w:val="both"/>
        <w:rPr>
          <w:sz w:val="28"/>
        </w:rPr>
      </w:pPr>
      <w:r>
        <w:rPr>
          <w:sz w:val="28"/>
        </w:rPr>
        <w:t>Факторы сферы производства включают охвативший значительную часть экономики спад производства, уменьшение объема капиталовло</w:t>
        <w:softHyphen/>
        <w:t>жений, снижение рентабельности, убыточность большого числа пред</w:t>
        <w:softHyphen/>
        <w:t xml:space="preserve">приятий этой сферы. </w:t>
      </w:r>
    </w:p>
    <w:p>
      <w:pPr>
        <w:pStyle w:val="Normal"/>
        <w:spacing w:lineRule="auto" w:line="360"/>
        <w:ind w:left="80" w:firstLine="320"/>
        <w:jc w:val="both"/>
        <w:rPr>
          <w:color w:val="000000"/>
          <w:sz w:val="28"/>
        </w:rPr>
      </w:pPr>
      <w:r>
        <w:rPr>
          <w:color w:val="000000"/>
          <w:sz w:val="28"/>
        </w:rPr>
        <w:t>Особое место среди факторов, влияющих на существование и раз</w:t>
        <w:softHyphen/>
        <w:t>витие платежного кризиса, занимает проводимая в РФ в течение ряда лет денежно-кредитная политика, направляемая на уменьшение массы денег в обороте. Основная задача такой политики состояла в том, что</w:t>
        <w:softHyphen/>
        <w:t>бы с помощью ограничения объема денежной массы преодолеть инф</w:t>
        <w:softHyphen/>
        <w:t>ляцию, уменьшить платежеспособный спрос и тем самым оказать воз</w:t>
        <w:softHyphen/>
        <w:t>действие на предотвращение роста цен.</w:t>
      </w:r>
    </w:p>
    <w:p>
      <w:pPr>
        <w:pStyle w:val="Normal"/>
        <w:spacing w:lineRule="auto" w:line="360"/>
        <w:ind w:left="80" w:firstLine="320"/>
        <w:jc w:val="both"/>
        <w:rPr>
          <w:sz w:val="28"/>
        </w:rPr>
      </w:pPr>
      <w:r>
        <w:rPr>
          <w:color w:val="000000"/>
          <w:sz w:val="28"/>
        </w:rPr>
        <w:t>Однако применение мер по ограничению денежной массы привело к широкому использованию в обороте различных способов безналич</w:t>
        <w:softHyphen/>
        <w:t>ных расчетов, в том числе с помощью бартера, зачетов, векселей, на долю которых в последние годы приходилась преобладающая часть расчетов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8"/>
        </w:rPr>
        <w:t xml:space="preserve">Для преодоления платежного кризиса </w:t>
      </w:r>
      <w:r>
        <w:rPr>
          <w:color w:val="007F00"/>
          <w:sz w:val="28"/>
        </w:rPr>
        <w:t>ц</w:t>
      </w:r>
      <w:r>
        <w:rPr>
          <w:sz w:val="28"/>
        </w:rPr>
        <w:t>елесообразно проведение широкого круга мер как в. сфере производства, финансовой деятельно</w:t>
        <w:softHyphen/>
        <w:t>сти, бюджета, так и в сфере организации расчетов в интересах обеспе</w:t>
        <w:softHyphen/>
        <w:t>чения оборота необходимой массой платежных средств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</w:rPr>
        <w:t>Из краткого изложения основных особенностей прове</w:t>
        <w:softHyphen/>
        <w:t>дения безналичных расчетов в России следует вывод о нали</w:t>
        <w:softHyphen/>
        <w:t>чии большого поля деятельности для</w:t>
      </w:r>
      <w:r>
        <w:rPr>
          <w:sz w:val="28"/>
        </w:rPr>
        <w:t xml:space="preserve"> всех отечественных банков по налаживанию цивилизованной платежной систе</w:t>
        <w:softHyphen/>
        <w:t>мы, а по сути — создания ее заново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</w:rPr>
        <w:t>Отсюда вытекает задача коренных преобразований в дан</w:t>
        <w:softHyphen/>
        <w:t>ной сфере. В ходе этих преобразований, с одной стороны, устраняются негативные последствия</w:t>
      </w:r>
      <w:r>
        <w:rPr>
          <w:sz w:val="28"/>
        </w:rPr>
        <w:t xml:space="preserve"> влияния переломных процессов в экономике на расчеты, с другой — разрабатыва</w:t>
        <w:softHyphen/>
        <w:t>ются применительно к условиям России и внедряются но</w:t>
        <w:softHyphen/>
        <w:t xml:space="preserve">вейшие расчетные технологии, используемые в мировой практике. Отсюда можно судить о грандиозности проблемы становления </w:t>
      </w:r>
      <w:r>
        <w:rPr>
          <w:color w:val="007F00"/>
          <w:sz w:val="28"/>
        </w:rPr>
        <w:t>э</w:t>
      </w:r>
      <w:r>
        <w:rPr>
          <w:sz w:val="28"/>
        </w:rPr>
        <w:t>ффективных, отвечающих требованиям эко</w:t>
        <w:softHyphen/>
        <w:t>номики, безналичных расчетов.</w:t>
      </w:r>
    </w:p>
    <w:p>
      <w:pPr>
        <w:pStyle w:val="Normal"/>
        <w:ind w:firstLine="35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короткий срок – немногим более 5 лет Банк России провел апробацию в порядке экспериментов, а затем широко внедрил электронные технологии межбанковских расчётов на внутри- и межрегиональном уровнях. В основу технологий положены особенности оформления и использования электронных документов.</w:t>
      </w:r>
    </w:p>
    <w:p>
      <w:pPr>
        <w:pStyle w:val="Normal"/>
        <w:ind w:firstLine="357"/>
        <w:jc w:val="both"/>
        <w:rPr/>
      </w:pP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Весьма динамично развиваются Банком России электронные расчёты. Так, из 89 регионов РФ внутрирегиональные и межрегиональные электронные платежи проводились в 1996 г. в 45 регионах, в 2000г. – в 75. На последнюю дату  сумма электронных платежей без использования бумажной технологии составила почти ¾ от всего объема межбанковских расчётов, проводимых в системе Банка России.</w:t>
      </w:r>
    </w:p>
    <w:p>
      <w:pPr>
        <w:pStyle w:val="Normal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 осуществлении электронных расчетов через платежную систему Банка России используются как полноформатные электронные документы, не требующие сопровождения расчетными документами на бумажных носителях, так и электронные документы сокращенного формата, сопровождаемые расчетными документами на бумажных носителях. </w:t>
      </w:r>
    </w:p>
    <w:p>
      <w:pPr>
        <w:pStyle w:val="Normal"/>
        <w:ind w:firstLine="357"/>
        <w:jc w:val="both"/>
        <w:rPr>
          <w:color w:val="000000"/>
          <w:sz w:val="28"/>
        </w:rPr>
      </w:pPr>
      <w:r>
        <w:rPr>
          <w:color w:val="000000"/>
          <w:sz w:val="28"/>
        </w:rPr>
        <w:t>Наибольший удельный вес в 1999 году имели электронные платежи, осуществляемые с применением полноформатных электронных документов, как по количеству (50,9%), так и по сумме (70,4%). Доля платежей, осуществляемых на основании электронных документов сокращенного формата, в 1999 году составила по количеству 46,5%, а по сумме 25,6%. Доля телеграфных и почтовых платежей незначительна: она составила по количеству 0,4 и 2,2%, по сумме - 3,1 и 0,9% соответственно.</w:t>
      </w:r>
    </w:p>
    <w:p>
      <w:pPr>
        <w:sectPr>
          <w:footerReference w:type="default" r:id="rId7"/>
          <w:type w:val="nextPage"/>
          <w:pgSz w:w="11906" w:h="16838"/>
          <w:pgMar w:left="1701" w:right="566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57"/>
        <w:jc w:val="both"/>
        <w:rPr/>
      </w:pPr>
      <w:r>
        <w:rPr>
          <w:color w:val="000000"/>
          <w:sz w:val="28"/>
        </w:rPr>
        <w:t>Платежи, совершенные через Банк России электронным способом без использования бумажной технологии, составили в 1999 году по количеству платежей 73,8%, по сумме - 73,0%; платежи с использованием бумажной технологии - 26,2 и 27,0% соответственно (см. </w:t>
      </w:r>
      <w:r>
        <w:rPr>
          <w:b/>
          <w:bCs/>
          <w:color w:val="000000"/>
          <w:sz w:val="28"/>
        </w:rPr>
        <w:t>Приложение 6</w:t>
      </w:r>
      <w:r>
        <w:rPr>
          <w:color w:val="000000"/>
          <w:sz w:val="28"/>
        </w:rPr>
        <w:t xml:space="preserve">). </w:t>
      </w:r>
    </w:p>
    <w:p>
      <w:pPr>
        <w:pStyle w:val="Heading1"/>
        <w:ind w:firstLine="360"/>
        <w:rPr>
          <w:sz w:val="36"/>
        </w:rPr>
      </w:pPr>
      <w:bookmarkStart w:id="16" w:name="__RefHeading___Toc24548089"/>
      <w:bookmarkEnd w:id="16"/>
      <w:r>
        <w:rPr>
          <w:sz w:val="36"/>
        </w:rPr>
        <w:t>Заключение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Indent"/>
        <w:spacing w:lineRule="auto" w:line="360"/>
        <w:ind w:firstLine="357"/>
        <w:jc w:val="both"/>
        <w:rPr>
          <w:sz w:val="28"/>
        </w:rPr>
      </w:pPr>
      <w:r>
        <w:rPr>
          <w:sz w:val="28"/>
        </w:rPr>
        <w:t>Я постаралась в этой работе осветить вопросы функционирования безналичных расчётов в России, остановиться на некоторых проблемах, связанных с ними.</w:t>
      </w:r>
    </w:p>
    <w:p>
      <w:pPr>
        <w:pStyle w:val="Normal"/>
        <w:spacing w:lineRule="auto" w:line="360"/>
        <w:ind w:firstLine="357"/>
        <w:jc w:val="both"/>
        <w:rPr>
          <w:sz w:val="28"/>
        </w:rPr>
      </w:pPr>
      <w:r>
        <w:rPr>
          <w:sz w:val="28"/>
        </w:rPr>
        <w:t>Основной вывод, который я могу сделать, связан с тем, что в связи с переходным характером экономики России в платежной системе проводятся коренные преобразования. Они сопровождаются сложными коллизиями и противоречиями.</w:t>
      </w:r>
    </w:p>
    <w:p>
      <w:pPr>
        <w:pStyle w:val="Normal"/>
        <w:spacing w:lineRule="auto" w:line="360"/>
        <w:ind w:firstLine="357"/>
        <w:jc w:val="both"/>
        <w:rPr>
          <w:sz w:val="28"/>
        </w:rPr>
      </w:pPr>
      <w:r>
        <w:rPr>
          <w:sz w:val="28"/>
        </w:rPr>
        <w:t>Решение различных  правовых, технических, экономических и организационных проблем в процессе формирования Банком России и всем банковским сообществом системы расчетов, отвечающей мировому уровню, позволит ускорить платежи, минимизировать риски при их проведении и в конечном счете повысить ликвидность, рентабельность банков, а также эффективность денежно-кредитной политики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 </w:t>
      </w:r>
    </w:p>
    <w:p>
      <w:pPr>
        <w:sectPr>
          <w:footerReference w:type="default" r:id="rId8"/>
          <w:type w:val="nextPage"/>
          <w:pgSz w:w="11906" w:h="16838"/>
          <w:pgMar w:left="1701" w:right="566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Heading2"/>
        <w:ind w:firstLine="360"/>
        <w:jc w:val="left"/>
        <w:rPr/>
      </w:pPr>
      <w:bookmarkStart w:id="17" w:name="__RefHeading___Toc24548090"/>
      <w:r>
        <w:rPr/>
        <w:t>Приложение 1: Стадии аккредитива</w:t>
      </w:r>
      <w:bookmarkEnd w:id="17"/>
      <w:r>
        <w:rPr/>
        <w:t xml:space="preserve">    </w:t>
      </w:r>
    </w:p>
    <w:p>
      <w:pPr>
        <w:pStyle w:val="Heading2"/>
        <w:ind w:firstLine="360"/>
        <w:jc w:val="left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</w:p>
    <w:p>
      <w:pPr>
        <w:pStyle w:val="Normal"/>
        <w:rPr/>
      </w:pPr>
      <w:r>
        <w:rPr/>
        <w:t xml:space="preserve"> </w:t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737"/>
      </w:tblGrid>
      <w:tr>
        <w:trPr>
          <w:trHeight w:val="326" w:hRule="atLeast"/>
        </w:trPr>
        <w:tc>
          <w:tcPr>
            <w:tcW w:w="9472" w:type="dxa"/>
            <w:gridSpan w:val="2"/>
            <w:tcBorders>
              <w:top w:val="single" w:sz="12" w:space="0" w:color="008000"/>
              <w:bottom w:val="single" w:sz="4" w:space="0" w:color="000000"/>
            </w:tcBorders>
            <w:vAlign w:val="center"/>
          </w:tcPr>
          <w:p>
            <w:pPr>
              <w:pStyle w:val="Heading1"/>
              <w:ind w:firstLine="360"/>
              <w:jc w:val="center"/>
              <w:rPr>
                <w:sz w:val="28"/>
              </w:rPr>
            </w:pPr>
            <w:r>
              <w:rPr>
                <w:sz w:val="28"/>
              </w:rPr>
              <w:t>Стадия 1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одача предложения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авщик дает потенциальному покупателю свое предложение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Соглашение об аккредитиве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авщик в ходе переговоров с покупателем по договору оговаривает условия аккредитива.</w:t>
            </w:r>
          </w:p>
        </w:tc>
      </w:tr>
      <w:tr>
        <w:trPr>
          <w:trHeight w:val="326" w:hRule="atLeast"/>
        </w:trPr>
        <w:tc>
          <w:tcPr>
            <w:tcW w:w="94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ind w:firstLine="360"/>
              <w:jc w:val="center"/>
              <w:rPr>
                <w:sz w:val="28"/>
              </w:rPr>
            </w:pPr>
            <w:r>
              <w:rPr>
                <w:sz w:val="28"/>
              </w:rPr>
              <w:t>Стадия 2</w:t>
            </w:r>
          </w:p>
        </w:tc>
      </w:tr>
      <w:tr>
        <w:trPr>
          <w:trHeight w:val="309" w:hRule="atLeast"/>
        </w:trPr>
        <w:tc>
          <w:tcPr>
            <w:tcW w:w="4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Выдача заказа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упатель дает поставщику заказ на поставку товара, соответственно подписывает договор о купле-продаже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Открытие аккредитива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упатель даёт своему банку поручение об открытии аккредитива.</w:t>
            </w:r>
          </w:p>
        </w:tc>
      </w:tr>
      <w:tr>
        <w:trPr>
          <w:trHeight w:val="309" w:hRule="atLeast"/>
        </w:trPr>
        <w:tc>
          <w:tcPr>
            <w:tcW w:w="94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ind w:firstLine="360"/>
              <w:jc w:val="center"/>
              <w:rPr>
                <w:sz w:val="28"/>
              </w:rPr>
            </w:pPr>
            <w:r>
              <w:rPr>
                <w:sz w:val="28"/>
              </w:rPr>
              <w:t>Стадия 3</w:t>
            </w:r>
          </w:p>
        </w:tc>
      </w:tr>
      <w:tr>
        <w:trPr>
          <w:trHeight w:val="326" w:hRule="atLeast"/>
        </w:trPr>
        <w:tc>
          <w:tcPr>
            <w:tcW w:w="4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оставка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авщик поставляет заказанный товар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firstLine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спользование аккредитив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авщик представляет банку документы на оплат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360"/>
        <w:rPr>
          <w:lang w:val="ru-RU"/>
        </w:rPr>
      </w:pPr>
      <w:bookmarkStart w:id="18" w:name="__RefHeading___Toc24548095"/>
      <w:bookmarkEnd w:id="18"/>
      <w:r>
        <w:rPr>
          <w:lang w:val="ru-RU"/>
        </w:rPr>
        <w:t>Приложение 2: Технология расчетов с использованием аккредитивной формы расчёт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342900</wp:posOffset>
                </wp:positionV>
                <wp:extent cx="9144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7pt" to="233.95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457200</wp:posOffset>
                </wp:positionV>
                <wp:extent cx="0" cy="5715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6pt" to="243pt,8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457200</wp:posOffset>
                </wp:positionV>
                <wp:extent cx="0" cy="6858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6pt" to="351pt,8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1028700</wp:posOffset>
                </wp:positionV>
                <wp:extent cx="800100" cy="114300"/>
                <wp:effectExtent l="0" t="5080" r="1270" b="273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1pt" to="215.95pt,8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1257300</wp:posOffset>
                </wp:positionV>
                <wp:extent cx="685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9pt" to="215.95pt,9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1257300</wp:posOffset>
                </wp:positionV>
                <wp:extent cx="800100" cy="114300"/>
                <wp:effectExtent l="0" t="27305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9pt" to="206.95pt,107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0" cy="5715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pt" to="36pt,8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0</wp:posOffset>
                </wp:positionV>
                <wp:extent cx="0" cy="6858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6pt" to="90pt,8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0</wp:posOffset>
                </wp:positionV>
                <wp:extent cx="0" cy="5715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6pt" to="135pt,8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217170</wp:posOffset>
                </wp:positionV>
                <wp:extent cx="2076450" cy="36385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firstLine="360"/>
                              <w:rPr/>
                            </w:pPr>
                            <w:r>
                              <w:rPr/>
                              <w:t>Поставщ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65pt;mso-wrap-distance-left:9.05pt;mso-wrap-distance-right:9.05pt;mso-wrap-distance-top:0pt;mso-wrap-distance-bottom:0pt;margin-top:17.1pt;mso-position-vertical-relative:text;margin-left:8.25pt;mso-position-horizontal-relative:text">
                <v:textbox>
                  <w:txbxContent>
                    <w:p>
                      <w:pPr>
                        <w:pStyle w:val="Heading1"/>
                        <w:ind w:firstLine="360"/>
                        <w:rPr/>
                      </w:pPr>
                      <w:r>
                        <w:rPr/>
                        <w:t>Поставщ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9375</wp:posOffset>
                </wp:positionH>
                <wp:positionV relativeFrom="paragraph">
                  <wp:posOffset>219075</wp:posOffset>
                </wp:positionV>
                <wp:extent cx="2076450" cy="36385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firstLine="360"/>
                              <w:rPr/>
                            </w:pPr>
                            <w:r>
                              <w:rPr/>
                              <w:t>Покуп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65pt;mso-wrap-distance-left:9.05pt;mso-wrap-distance-right:9.05pt;mso-wrap-distance-top:0pt;mso-wrap-distance-bottom:0pt;margin-top:17.25pt;mso-position-vertical-relative:text;margin-left:206.25pt;mso-position-horizontal-relative:text">
                <v:textbox>
                  <w:txbxContent>
                    <w:p>
                      <w:pPr>
                        <w:pStyle w:val="Heading1"/>
                        <w:ind w:firstLine="360"/>
                        <w:rPr/>
                      </w:pPr>
                      <w:r>
                        <w:rPr/>
                        <w:t>Покуп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9375</wp:posOffset>
                </wp:positionH>
                <wp:positionV relativeFrom="paragraph">
                  <wp:posOffset>1019175</wp:posOffset>
                </wp:positionV>
                <wp:extent cx="2076450" cy="36385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firstLine="360"/>
                              <w:rPr/>
                            </w:pPr>
                            <w:r>
                              <w:rPr/>
                              <w:t>Банк-эмит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65pt;mso-wrap-distance-left:9.05pt;mso-wrap-distance-right:9.05pt;mso-wrap-distance-top:0pt;mso-wrap-distance-bottom:0pt;margin-top:80.25pt;mso-position-vertical-relative:text;margin-left:206.25pt;mso-position-horizontal-relative:text">
                <v:textbox>
                  <w:txbxContent>
                    <w:p>
                      <w:pPr>
                        <w:pStyle w:val="Heading1"/>
                        <w:ind w:firstLine="360"/>
                        <w:rPr/>
                      </w:pPr>
                      <w:r>
                        <w:rPr/>
                        <w:t>Банк-эмит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775</wp:posOffset>
                </wp:positionH>
                <wp:positionV relativeFrom="paragraph">
                  <wp:posOffset>1019175</wp:posOffset>
                </wp:positionV>
                <wp:extent cx="1962150" cy="36195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firstLine="360"/>
                              <w:rPr/>
                            </w:pPr>
                            <w:r>
                              <w:rPr/>
                              <w:t>Авизирующий бан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80.25pt;mso-position-vertical-relative:text;margin-left:8.25pt;mso-position-horizontal-relative:text">
                <v:textbox>
                  <w:txbxContent>
                    <w:p>
                      <w:pPr>
                        <w:pStyle w:val="Heading1"/>
                        <w:ind w:firstLine="360"/>
                        <w:rPr/>
                      </w:pPr>
                      <w:r>
                        <w:rPr/>
                        <w:t>Авизирующий бан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2565" w:leader="none"/>
          <w:tab w:val="center" w:pos="4677" w:leader="none"/>
          <w:tab w:val="left" w:pos="5100" w:leader="none"/>
          <w:tab w:val="left" w:pos="6915" w:leader="none"/>
        </w:tabs>
        <w:rPr/>
      </w:pPr>
      <w:r>
        <w:rPr/>
        <w:t xml:space="preserve">          </w:t>
      </w:r>
      <w:r>
        <w:rPr/>
        <w:t>9</w:t>
        <w:tab/>
        <w:t xml:space="preserve">   5</w:t>
        <w:tab/>
        <w:t>3</w:t>
        <w:tab/>
        <w:t>1</w:t>
        <w:tab/>
        <w:tab/>
        <w:t>8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  <w:tab/>
        <w:t>2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  <w:tab/>
        <w:t>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ab/>
        <w:t>7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sectPr>
          <w:footerReference w:type="default" r:id="rId9"/>
          <w:type w:val="nextPage"/>
          <w:pgSz w:w="11906" w:h="16838"/>
          <w:pgMar w:left="1701" w:right="566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Heading2"/>
        <w:ind w:firstLine="360"/>
        <w:rPr>
          <w:lang w:val="ru-RU"/>
        </w:rPr>
      </w:pPr>
      <w:bookmarkStart w:id="19" w:name="__RefHeading___Toc24548096"/>
      <w:bookmarkEnd w:id="19"/>
      <w:r>
        <w:rPr>
          <w:lang w:val="ru-RU"/>
        </w:rPr>
        <w:t>Приложение 3: Виды аккредитив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1"/>
              <w:ind w:firstLine="360"/>
              <w:rPr>
                <w:sz w:val="28"/>
              </w:rPr>
            </w:pPr>
            <w:r>
              <w:rPr>
                <w:sz w:val="28"/>
              </w:rPr>
              <w:t>Обеспеченность деньгами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озможность досрочного прекращения его действ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360"/>
              <w:rPr>
                <w:sz w:val="28"/>
              </w:rPr>
            </w:pPr>
            <w:r>
              <w:rPr>
                <w:sz w:val="28"/>
              </w:rPr>
              <w:t>Покрыты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ательщик предварительно депонирует средства для расчетов с поставщик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1"/>
              <w:ind w:firstLine="360"/>
              <w:rPr>
                <w:sz w:val="28"/>
              </w:rPr>
            </w:pPr>
            <w:r>
              <w:rPr>
                <w:sz w:val="28"/>
              </w:rPr>
              <w:t>Непокрыты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атежи поставщику гарантирует банк-эмитент</w:t>
            </w:r>
          </w:p>
        </w:tc>
        <w:tc>
          <w:tcPr>
            <w:tcW w:w="239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360"/>
              <w:rPr>
                <w:sz w:val="28"/>
              </w:rPr>
            </w:pPr>
            <w:r>
              <w:rPr>
                <w:sz w:val="28"/>
              </w:rPr>
              <w:t>Отзывно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н может быть изменен или аннулирован банком-эмитентом без предварительного  согласования с поставщик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360"/>
              <w:rPr>
                <w:sz w:val="28"/>
              </w:rPr>
            </w:pPr>
            <w:r>
              <w:rPr>
                <w:sz w:val="28"/>
              </w:rPr>
              <w:t>Безотзывно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н не может быть изменен или аннулирован без согласия поставщика, в пользу которого он открыт</w:t>
            </w:r>
          </w:p>
        </w:tc>
      </w:tr>
    </w:tbl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Heading2"/>
        <w:ind w:firstLine="360"/>
        <w:rPr>
          <w:lang w:val="ru-RU"/>
        </w:rPr>
      </w:pPr>
      <w:bookmarkStart w:id="20" w:name="__RefHeading___Toc24548102"/>
      <w:bookmarkEnd w:id="20"/>
      <w:r>
        <w:rPr>
          <w:lang w:val="ru-RU"/>
        </w:rPr>
        <w:t>Приложение 4: Порядок расчетов платёжными требованиями-поручения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58870" cy="1620520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1 - поставка товара (оказание услуг); </w:t>
      </w:r>
    </w:p>
    <w:p>
      <w:pPr>
        <w:pStyle w:val="Normal"/>
        <w:rPr>
          <w:sz w:val="28"/>
        </w:rPr>
      </w:pPr>
      <w:r>
        <w:rPr>
          <w:sz w:val="28"/>
        </w:rPr>
        <w:t xml:space="preserve">1а - передача платежного требования-поручения в банк покупателя; </w:t>
      </w:r>
    </w:p>
    <w:p>
      <w:pPr>
        <w:pStyle w:val="Normal"/>
        <w:rPr>
          <w:sz w:val="28"/>
        </w:rPr>
      </w:pPr>
      <w:r>
        <w:rPr>
          <w:sz w:val="28"/>
        </w:rPr>
        <w:t>2 - расчетные документы передаются покупа</w:t>
        <w:softHyphen/>
        <w:t xml:space="preserve">телю для акцепта; </w:t>
      </w:r>
    </w:p>
    <w:p>
      <w:pPr>
        <w:pStyle w:val="Normal"/>
        <w:rPr>
          <w:sz w:val="28"/>
        </w:rPr>
      </w:pPr>
      <w:r>
        <w:rPr>
          <w:sz w:val="28"/>
        </w:rPr>
        <w:t>3 - акцептованные расчетные документы возвращаются в банк, где производится списание средств со счета покупателя;</w:t>
      </w:r>
    </w:p>
    <w:p>
      <w:pPr>
        <w:pStyle w:val="Normal"/>
        <w:ind w:right="400" w:hanging="0"/>
        <w:rPr>
          <w:sz w:val="28"/>
        </w:rPr>
      </w:pPr>
      <w:r>
        <w:rPr>
          <w:sz w:val="28"/>
        </w:rPr>
        <w:t xml:space="preserve">4 - перевод средств в банк поставщика и зачисление средств на счет поставщика; </w:t>
      </w:r>
    </w:p>
    <w:p>
      <w:pPr>
        <w:pStyle w:val="Normal"/>
        <w:ind w:right="400" w:hanging="0"/>
        <w:rPr/>
      </w:pPr>
      <w:r>
        <w:rPr>
          <w:sz w:val="28"/>
        </w:rPr>
        <w:t>5 - сообщение пос</w:t>
      </w:r>
      <w:r>
        <w:rPr>
          <w:color w:val="007F00"/>
          <w:sz w:val="28"/>
        </w:rPr>
        <w:t>т</w:t>
      </w:r>
      <w:r>
        <w:rPr>
          <w:sz w:val="28"/>
        </w:rPr>
        <w:t>авщику о зачис</w:t>
      </w:r>
      <w:r>
        <w:rPr>
          <w:color w:val="007F00"/>
          <w:sz w:val="28"/>
        </w:rPr>
        <w:t>л</w:t>
      </w:r>
      <w:r>
        <w:rPr>
          <w:sz w:val="28"/>
        </w:rPr>
        <w:t>ении средст</w:t>
      </w:r>
      <w:r>
        <w:rPr>
          <w:color w:val="007F00"/>
          <w:sz w:val="28"/>
        </w:rPr>
        <w:t xml:space="preserve">в </w:t>
      </w:r>
      <w:r>
        <w:rPr>
          <w:sz w:val="28"/>
        </w:rPr>
        <w:t>на его банковский счет.</w:t>
      </w:r>
    </w:p>
    <w:p>
      <w:pPr>
        <w:sectPr>
          <w:footerReference w:type="default" r:id="rId11"/>
          <w:type w:val="nextPage"/>
          <w:pgSz w:w="11906" w:h="16838"/>
          <w:pgMar w:left="1701" w:right="566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firstLine="360"/>
        <w:rPr>
          <w:lang w:val="ru-RU"/>
        </w:rPr>
      </w:pPr>
      <w:bookmarkStart w:id="21" w:name="__RefHeading___Toc24548103"/>
      <w:bookmarkEnd w:id="21"/>
      <w:r>
        <w:rPr>
          <w:lang w:val="ru-RU"/>
        </w:rPr>
        <w:t>Приложение 5: Процесс обращения переводного вексел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365"/>
        <w:gridCol w:w="2520"/>
        <w:gridCol w:w="221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операции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екселедател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 трассан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лательщи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 трассат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лучател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 ремитент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ервая операция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518160</wp:posOffset>
                      </wp:positionV>
                      <wp:extent cx="914400" cy="0"/>
                      <wp:effectExtent l="0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40.8pt" to="210.55pt,40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Направляет плательщику (лицу- должнику) товар, а также трат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торая операция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698500</wp:posOffset>
                      </wp:positionV>
                      <wp:extent cx="685800" cy="0"/>
                      <wp:effectExtent l="0" t="38100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55pt" to="174.55pt,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звращает акцептованный вексель векселедателю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ретья операция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674370</wp:posOffset>
                      </wp:positionV>
                      <wp:extent cx="1943100" cy="0"/>
                      <wp:effectExtent l="0" t="38100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6pt,53.1pt" to="309.55pt,53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Направляет акцептованный вексель получателю денег по переводному вексел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етвертая операция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23645</wp:posOffset>
                      </wp:positionH>
                      <wp:positionV relativeFrom="paragraph">
                        <wp:posOffset>78740</wp:posOffset>
                      </wp:positionV>
                      <wp:extent cx="457200" cy="685800"/>
                      <wp:effectExtent l="0" t="3175" r="4445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35pt,6.2pt" to="132.3pt,60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правляет вексель к оплат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ятая операция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лачивает вексель и одновременно гасит вексель, делая отметку об оплате на его обратной стороне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Heading2"/>
        <w:ind w:firstLine="360"/>
        <w:rPr/>
      </w:pPr>
      <w:bookmarkStart w:id="22" w:name="__RefHeading___Toc24548104"/>
      <w:bookmarkEnd w:id="22"/>
      <w:r>
        <w:rPr>
          <w:lang w:val="ru-RU"/>
        </w:rPr>
        <w:t>Приложение 6: Структура платежей, совершаемых через платежную систему Банка</w:t>
      </w:r>
      <w:r>
        <w:rPr/>
        <w:t> </w:t>
      </w:r>
      <w:r>
        <w:rPr>
          <w:lang w:val="ru-RU"/>
        </w:rPr>
        <w:t>России, по видам технологий (по</w:t>
      </w:r>
      <w:r>
        <w:rPr/>
        <w:t> </w:t>
      </w:r>
      <w:r>
        <w:rPr>
          <w:lang w:val="ru-RU"/>
        </w:rPr>
        <w:t>количеству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20695" cy="1938020"/>
            <wp:effectExtent l="0" t="0" r="0" b="0"/>
            <wp:docPr id="26" name="VestnikCBR24052000g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VestnikCBR24052000g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Heading1"/>
        <w:spacing w:lineRule="auto" w:line="360"/>
        <w:ind w:firstLine="360"/>
        <w:rPr>
          <w:sz w:val="36"/>
        </w:rPr>
      </w:pPr>
      <w:bookmarkStart w:id="23" w:name="__RefHeading___Toc24548105"/>
      <w:bookmarkEnd w:id="23"/>
      <w:r>
        <w:rPr>
          <w:sz w:val="36"/>
        </w:rPr>
        <w:t>Список использованной литератур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i/>
          <w:iCs/>
          <w:sz w:val="28"/>
        </w:rPr>
        <w:t>Федеральный закон « О Центральном банке Российской Федерации ( Банке России)» от 26.05.9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i/>
          <w:iCs/>
          <w:sz w:val="28"/>
        </w:rPr>
        <w:t>Федеральный закон « О банках и банковской деятельности» от 03.02.9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iCs/>
          <w:sz w:val="28"/>
        </w:rPr>
        <w:t>Положение ЦБ РФ « О безналичных расчётах в России»</w:t>
      </w:r>
      <w:r>
        <w:rPr>
          <w:sz w:val="28"/>
        </w:rPr>
        <w:t xml:space="preserve"> №2-П 12.04.2001 г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iCs/>
          <w:sz w:val="28"/>
        </w:rPr>
        <w:t xml:space="preserve">Указание ЦБ РФ « Об установлении предельного размера расчётов наличными деньгами в РФ между юридическими лицами по одной сделке» </w:t>
      </w:r>
      <w:r>
        <w:rPr>
          <w:sz w:val="28"/>
        </w:rPr>
        <w:t>от 14.11.2001 № 1050-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i/>
          <w:iCs/>
          <w:sz w:val="28"/>
        </w:rPr>
        <w:t>Гражданский кодекс РФ, часть вторая, от 01.03.9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iCs/>
          <w:sz w:val="28"/>
        </w:rPr>
        <w:t>Деньги, кредит, банки</w:t>
      </w:r>
      <w:r>
        <w:rPr>
          <w:sz w:val="28"/>
        </w:rPr>
        <w:t>: Учебник для вузов/ Под ред. О.И.Лаврушина – 2-е изд., перераб. и доп. – М.: Финансы и статистика, 200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Казимагомедов А.А, Ильясов С.М. </w:t>
      </w:r>
      <w:r>
        <w:rPr>
          <w:i/>
          <w:iCs/>
          <w:sz w:val="28"/>
        </w:rPr>
        <w:t>Организация денежно-кредитного регулирования</w:t>
      </w:r>
      <w:r>
        <w:rPr>
          <w:sz w:val="28"/>
        </w:rPr>
        <w:t>. – М. Финансы и статистика., 200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О.Ю. Свиридов, </w:t>
      </w:r>
      <w:r>
        <w:rPr>
          <w:i/>
          <w:iCs/>
          <w:sz w:val="28"/>
        </w:rPr>
        <w:t>Деньги, кредит, банки</w:t>
      </w:r>
      <w:r>
        <w:rPr>
          <w:sz w:val="28"/>
        </w:rPr>
        <w:t>/ серия « Учебники, учебные пособия» - Ростов – на - Дону: Феникс, 20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А. Г. Мнацаканян., </w:t>
      </w:r>
      <w:r>
        <w:rPr>
          <w:i/>
          <w:iCs/>
          <w:sz w:val="28"/>
        </w:rPr>
        <w:t>Деньги и кредит</w:t>
      </w:r>
      <w:r>
        <w:rPr>
          <w:sz w:val="28"/>
        </w:rPr>
        <w:t>, Калининград: Янтарный сказ, 20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iCs/>
          <w:sz w:val="28"/>
        </w:rPr>
        <w:t>Общая теория денег и кредита</w:t>
      </w:r>
      <w:r>
        <w:rPr>
          <w:sz w:val="28"/>
        </w:rPr>
        <w:t>: Учебник для вузов/ Под ред. проф. Е.Ф.Жукова. – 2-е изд., перераб. и доп. – М.: Банки и биржи, ЮНИТИ, 19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Березина М.П. </w:t>
      </w:r>
      <w:r>
        <w:rPr>
          <w:i/>
          <w:iCs/>
          <w:sz w:val="28"/>
        </w:rPr>
        <w:t>Безналичные расчёты в экономике России</w:t>
      </w:r>
      <w:r>
        <w:rPr>
          <w:sz w:val="28"/>
        </w:rPr>
        <w:t>. Анализ практики. – М.: Изд. АО «Консалтбанкир», 199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Березина М.П. </w:t>
      </w:r>
      <w:r>
        <w:rPr>
          <w:i/>
          <w:iCs/>
          <w:sz w:val="28"/>
        </w:rPr>
        <w:t>Безналичные  расчёты в России: особенности организации и направления развития</w:t>
      </w:r>
      <w:r>
        <w:rPr>
          <w:sz w:val="28"/>
        </w:rPr>
        <w:t>. « Финансы» №4 – 200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Юлия Аракчеева,</w:t>
      </w:r>
      <w:r>
        <w:rPr>
          <w:rFonts w:cs="Arial" w:ascii="Arial" w:hAnsi="Arial"/>
          <w:b/>
          <w:bCs/>
          <w:color w:val="00008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Жизнь без наличных,</w:t>
      </w:r>
      <w:r>
        <w:rPr>
          <w:sz w:val="28"/>
        </w:rPr>
        <w:t xml:space="preserve"> «Профиль» №29 (12.08.02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В работе использованы материалы, представленные на сайте </w:t>
      </w:r>
      <w:hyperlink r:id="rId13">
        <w:r>
          <w:rPr>
            <w:rStyle w:val="InternetLink"/>
            <w:sz w:val="28"/>
            <w:szCs w:val="24"/>
            <w:lang w:val="en-US"/>
          </w:rPr>
          <w:t>www</w:t>
        </w:r>
        <w:r>
          <w:rPr>
            <w:rStyle w:val="InternetLink"/>
            <w:sz w:val="28"/>
            <w:szCs w:val="24"/>
          </w:rPr>
          <w:t>.</w:t>
        </w:r>
        <w:r>
          <w:rPr>
            <w:rStyle w:val="InternetLink"/>
            <w:sz w:val="28"/>
            <w:szCs w:val="24"/>
            <w:lang w:val="en-US"/>
          </w:rPr>
          <w:t>budgetrf</w:t>
        </w:r>
        <w:r>
          <w:rPr>
            <w:rStyle w:val="InternetLink"/>
            <w:sz w:val="28"/>
            <w:szCs w:val="24"/>
          </w:rPr>
          <w:t>.</w:t>
        </w:r>
        <w:r>
          <w:rPr>
            <w:rStyle w:val="InternetLink"/>
            <w:sz w:val="28"/>
            <w:szCs w:val="24"/>
            <w:lang w:val="en-US"/>
          </w:rPr>
          <w:t>ru</w:t>
        </w:r>
      </w:hyperlink>
      <w:r>
        <w:rPr>
          <w:sz w:val="28"/>
        </w:rPr>
        <w:t xml:space="preserve"> - « Бюджетная система РФ».</w:t>
      </w:r>
    </w:p>
    <w:sectPr>
      <w:footerReference w:type="default" r:id="rId14"/>
      <w:type w:val="nextPage"/>
      <w:pgSz w:w="11906" w:h="16838"/>
      <w:pgMar w:left="1701" w:right="566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60"/>
        </w:tabs>
        <w:ind w:left="10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100"/>
        </w:tabs>
        <w:ind w:left="11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1060"/>
        </w:tabs>
        <w:ind w:left="10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1060"/>
        </w:tabs>
        <w:ind w:left="10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b/>
      <w:bCs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360"/>
      <w:jc w:val="both"/>
      <w:outlineLvl w:val="1"/>
    </w:pPr>
    <w:rPr>
      <w:b/>
      <w:bCs/>
      <w:i/>
      <w:iCs/>
      <w:sz w:val="32"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color w:val="000000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80"/>
      <w:sz w:val="20"/>
      <w:szCs w:val="20"/>
      <w:u w:val="single"/>
    </w:rPr>
  </w:style>
  <w:style w:type="character" w:styleId="PageNumber">
    <w:name w:val="Page Number"/>
    <w:basedOn w:val="Style10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218"/>
      <w:ind w:firstLine="320"/>
    </w:pPr>
    <w:rPr>
      <w:color w:val="FF0000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/>
      <w:ind w:left="40" w:firstLine="320"/>
      <w:jc w:val="both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spacing w:before="40" w:after="0"/>
      <w:ind w:left="40" w:right="200" w:firstLine="340"/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Cs w:val="2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image" Target="media/image1.png"/><Relationship Id="rId11" Type="http://schemas.openxmlformats.org/officeDocument/2006/relationships/footer" Target="footer9.xml"/><Relationship Id="rId12" Type="http://schemas.openxmlformats.org/officeDocument/2006/relationships/image" Target="media/image2.png"/><Relationship Id="rId13" Type="http://schemas.openxmlformats.org/officeDocument/2006/relationships/hyperlink" Target="http://www.budgetrf.ru/" TargetMode="External"/><Relationship Id="rId14" Type="http://schemas.openxmlformats.org/officeDocument/2006/relationships/footer" Target="footer10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14:32:00Z</dcterms:created>
  <dc:creator>Светланка</dc:creator>
  <dc:description/>
  <dc:language>en-US</dc:language>
  <cp:lastModifiedBy>Светланка</cp:lastModifiedBy>
  <dcterms:modified xsi:type="dcterms:W3CDTF">2002-11-27T19:13:00Z</dcterms:modified>
  <cp:revision>42</cp:revision>
  <dc:subject/>
  <dc:title>Содержание</dc:title>
</cp:coreProperties>
</file>