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ßäåðíûé âçðûâ â ×åðíîì ìîðå </w:t>
        <w:br/>
        <w:t xml:space="preserve">Âåðîÿòíî, îí áûë ïðîèçâåäåí 4 äåêàáðÿ 1960 ãîäà ïîä äíèùåì êðåéñåðà "Àäìèðàë Íàõèìîâ", íî ýõî åãî çâó÷èò äî ñèõ ïîð </w:t>
      </w:r>
    </w:p>
    <w:p>
      <w:pPr>
        <w:pStyle w:val="Normal"/>
        <w:rPr/>
      </w:pPr>
      <w:r>
        <w:rPr/>
        <w:t xml:space="preserve">Îãðîìíàÿ ïðèëèâíàÿ âîëíà ñîðâàëà ñ ÿêîðåé è âûíåñëà íà ÿëòèíñêóþ íàáåðåæíóþ ãðóïïó áàðæ, áóêñèðîâ è ðûáàöêèõ ñåéíåðîâ. Ïîçäíåå ïî ðàäèî îáúÿâèëè î ïîñëåäñòâèÿõ çåìëåòðÿñåíèÿ è ïðåäóïðåäèëè î âîçìîæíûõ íîâûõ òîë÷êàõ. Íî èõ íå áûëî. È íèêòî íå ìîã ïðåäïîëîæèòü, ÷òî áûëî âçîðâàíî ãëóáèííîå ÿäåðíîå óñòðîéñòâî íåïîäàëåêó îò ïîáåðåæüÿ Êðûìà. </w:t>
      </w:r>
    </w:p>
    <w:p>
      <w:pPr>
        <w:pStyle w:val="Normal"/>
        <w:rPr/>
      </w:pPr>
      <w:r>
        <w:rPr/>
        <w:t xml:space="preserve">Âèòàëèé ÊÎÑÒÐÈ×ÅÍÊÎ </w:t>
        <w:br/>
      </w:r>
    </w:p>
    <w:p>
      <w:pPr>
        <w:pStyle w:val="Normal"/>
        <w:rPr/>
      </w:pPr>
      <w:r>
        <w:rPr/>
        <w:t xml:space="preserve">Èìÿ Íàõèìîâà íîñèëè íåñêîëüêî ðîññèéñêèõ êîðàáëåé, áîëüøèíñòâî èç êîòîðûõ ïîñòèãëà òðàãè÷åñêàÿ ñóäüáà. Ïåðâûì êîðàáëåì, íàçâàííûì â ÷åñòü àäìèðàëà, ñòàë áðîíåíîñíûé êðåéñåð "Àäìèðàë Íàõèìîâ", ïîñòðîåííûé íà Áàëòèéñêîì çàâîäå â Ñàíêò-Ïåòåðáóðãå è âñòóïèâøèé â ñòðîé 3 äåêàáðÿ 1887 ãîäà. Â Öóñèìñêîì ñðàæåíèè êðåéñåð ïîëó÷èë òÿæåëûå ïîâðåæäåíèÿ è áûë çàòîïëåí ó îñòðîâà Öóñèìà 15 ìàÿ 1905 ãîäà. Ñëåäóþùèì êîðàáëåì, íîñèâøèì èìÿ àäìèðàëà, ñòàë ëåãêèé êðåéñåð, çàëîæåííûé â 1913 ãîäó â Íèêîëàåâå. Ðåâîëþöèÿ è ãðàæäàíñêàÿ âîéíà ïðåðâàëè åãî äîñòðîéêó, à 26 äåêàáðÿ 1922 ãîäà êîðàáëü ïåðåèìåíîâàëè â "×åðâîíó Óêðàl..íó". Êðåéñåð âñòóïèë â ñîñòàâ âîåííî-ìîðñêèõ ñèë 21 ìàðòà 1927 ãîäà. </w:t>
      </w:r>
    </w:p>
    <w:p>
      <w:pPr>
        <w:pStyle w:val="Normal"/>
        <w:rPr/>
      </w:pPr>
      <w:r>
        <w:rPr/>
        <w:t xml:space="preserve">Â íà÷àëå Îòå÷åñòâåííîé âîéíû "×åðâîíà Óêðàl..íà" ó÷àñòâîâàëà â îáîðîíå Ñåâàñòîïîëÿ è 12 íîÿáðÿ 1941 áûëà ïîâðåæäåíà ãåðìàíñêîé àâèàöèåé. Çàòîíóëà íî÷üþ ñëåäóþùåãî äíÿ. </w:t>
      </w:r>
    </w:p>
    <w:p>
      <w:pPr>
        <w:pStyle w:val="Normal"/>
        <w:rPr/>
      </w:pPr>
      <w:r>
        <w:rPr/>
        <w:t xml:space="preserve">Èìÿ "Àäìèðàë Íàõèìîâ" ïîëó÷èë è òðîôåéíûé ãðóçîïàññàæèðñêèé ïàðîõîä "Áåðëèí". Íî÷üþ 3 àâãóñòà 1986 ãîäà ýòî ñóäíî áûëî ïðîòàðàíåíî ó Íîâîðîññèéñêà òåïëîõîäîì "Ïåòð Âàñåâ" è â ñ÷èòàííûå ìèíóòû çàòîíóëî. Ïðè ýòîì ïîãèáëî áîëüøîå ÷èñëî ïàññàæèðîâ. </w:t>
      </w:r>
    </w:p>
    <w:p>
      <w:pPr>
        <w:pStyle w:val="Normal"/>
        <w:rPr/>
      </w:pPr>
      <w:r>
        <w:rPr/>
        <w:t xml:space="preserve">Â íàñòîÿùåå âðåìÿ èìÿ "Àäìèðàë Íàõèìîâ" íîñèò áûâøèé àòîìíûé ðàêåòíûé êðåéñåð Ñåâåðíîãî ôëîòà Ðîññèè "Êàëèíèí", âñòóïèâøèé â ñòðîé 30 äåêàáðÿ 1988 ãîäà è ïîëó÷èâøèé ñâîå íîâîå èìÿ 27 ìàÿ 1992 ãîäà. Êàêàÿ æäåò ñóäüáà åãî, ïîêà íåèçâåñòíî, íî íà êðåéñåðå óæå áûëè äâå êðóïíûå àâàðèè ñ çàòîïëåíèÿìè ðàêåòíûõ ïîãðåáîâ. </w:t>
      </w:r>
    </w:p>
    <w:p>
      <w:pPr>
        <w:pStyle w:val="Normal"/>
        <w:rPr/>
      </w:pPr>
      <w:r>
        <w:rPr/>
        <w:t xml:space="preserve">Ñàìûì òàèíñòâåííûì êîðàáëåì ñîâåòñêîãî ôëîòà îñòàåòñÿ ëåãêèé êðåéñåð "Àäìèðàë Íàõèìîâ" ïðîåêòà 68-áèñ (òèïà "Ñâåðäëîâ"). Åäèíñòâåííûé êîðàáëü, äîêóìåíòû êîòîðîãî èçúÿòû èç Öåíòðàëüíîãî âîåííî-ìîðñêîãî àðõèâà Êîìèòåòîì ãîñóäàðñòâåííîé áåçîïàñíîñòè, à âñå ôîòîñíèìêè è íåãàòèâû êðåéñåðà áûëè òùàòåëüíî èçúÿòû Îñîáûì îòäåëîì ôëîòà. Êàêóþ æå òàéíó ñêðûâàåò "Àäìèðàë Íàõèìîâ"? </w:t>
      </w:r>
    </w:p>
    <w:p>
      <w:pPr>
        <w:pStyle w:val="Normal"/>
        <w:rPr/>
      </w:pPr>
      <w:r>
        <w:rPr/>
        <w:t xml:space="preserve">Ïîïðîáóåì ðàçîáðàòüñÿ. </w:t>
        <w:br/>
        <w:t xml:space="preserve">Èçâåñòíî, ÷òî îôèöèàëüíî ôëàã êîðàáëÿ áûë ñïóùåí 15 ôåâðàëÿ 1961 ãîäà, è íà íåì ðàñïèñàëèñü îñòàâøèåñÿ 59 ÷åëîâåê ýêèïàæà, à ñàì ôëàã ñäàí íà "âå÷íîå õðàíåíèå" â Öåíòðàëüíûé âîåííî-ìîðñêîé ìóçåé â Ëåíèíãðàäå. Ýòîò ôàêò ãîâîðèò î ïðè÷àñòíîñòè êðåéñåðà ê âåñüìà çíà÷èòåëüíîìó ñîáûòèþ. Ìîæíî òàêæå ïðåäïîëîæèòü, ÷òî ïðîèñøåäøåå ñ êðåéñåðîì ñîáûòèå èìåëî îáùåãîñóäàðñòâåííîå ïîëèòè÷åñêîå çíà÷åíèå. </w:t>
      </w:r>
    </w:p>
    <w:p>
      <w:pPr>
        <w:pStyle w:val="Normal"/>
        <w:rPr/>
      </w:pPr>
      <w:r>
        <w:rPr/>
        <w:t xml:space="preserve">Â ïîèñêàõ èñòèíû íàì ìîæåò ïîìî÷ü êîå-÷òî äðóãîå. ×åðåç ÷åòûðå ìåñÿöà ïîñëå ñïóñêà ôëàãà, ò. å. â èþíå 1961 ãîäà, ðàêåòíûé êîðàáëü ×åðíîìîðñêîãî ôëîòà "Ïðîçîðëèâûé" ïðîâîäèë ðàêåòíûå ñòðåëüáû íîâûìè ïðîòèâîêîðàáåëüíûìè ðàêåòàìè "ÊÑÙ" (êîðàáåëüíûé ñíàðÿä "Ùóêà"). Ïîñëå äâóõ ïîïàäàíèé ðàêåò ÊÑÙ ìèøåíü ðàçâàëèëàñü, è äëÿ ïðîäîëæåíèÿ èñïûòàíèé ïîòðåáîâàëàñü íîâàÿ. Èñïûòàòåëè îáðàòèëèñü ê "Àäìèðàëó Íàõèìîâó". Ïî ñëîâàì îäíîãî èç ó÷àñòíèêîâ ñîáûòèé, ïîæåëàâøåãî íå íàçûâàòü ñåáÿ, êîðàáëü ñòîÿë îêðàøåííûé ÿðêî-êðàñíûì ñâèíöîâûì ñóðèêîì íàïðîòèâ Ìîðñêîãî ãîñïèòàëÿ â Ñåâåðíîé áóõòå. Íà êîðàáëå íå áûëî íè îäíîé äåðåâÿííîé, ìåäíîé èëè äþðàëþìèíèåâîé äåòàëè, à âåñü êîðïóñ ïîêðûò âåñüìà äîðîãîé êðàñêîé! Îñòàëñÿ òîëüêî ìåòàëë: êîðïóñ ñ áàøíÿìè è ìåõàíèçìàìè. Ñîãëàñèå íà ðàññòðåë êðåéñåðà áûëî ïîëó÷åíî íà óäèâëåíèå áûñòðî, à âåäü âîçðàñò íîâåéøåãî êðåéñåðà òîëüêî-òîëüêî äîñòèã ñåìè ëåò! Êîðàáëü âûâåëè íà áóêñèðàõ â ñòîðîíó Îäåññû (ìèëü íà 50) è îñòàâèëè â äðåéôå. Ñ äèñòàíöèè 72 êì "Ïðîçîðëèâûé" âûïóñòèë ïî íåìó ðàêåòó, êîòîðàÿ ïîïàëà â ëåâûé áîðò ìåæäó ïåðâîé è âòîðîé áàøíÿìè ãëàâíîãî êàëèáðà. "Íàõèìîâ" ïîëó÷èë ñêâîçíóþ ïðîáîèíó, à îò ðàçëèâøåãîñÿ òîïëèâà ðàêåòû âîçíèê ïîæàð, äëèâøèéñÿ îêîëî 12 ÷àñîâ è ñ òðóäîì ïîòóøåííûé ñïàñàòåëÿìè. Êîãäà è êóäà îòâîëîêëè ïîòîì êîðïóñ âûãîðåâøåãî êðåéñåðà, äîñòîâåðíî íåèçâåñòíî. Â îïèñàííîì âûøå ýïèçîäå èíòåðåñíû ìèíèìóì äâà ôàêòà: ëåãêîñòü îòäà÷è ïîä ðàññòðåë âïîëíå íîâîãî õîòü è ñïèñàííîãî ïî íåïîíÿòíîé ïðè÷èíå êðåéñåðà è îïèñàíèå ñîñòîÿíèÿ êîðïóñà. Îïèñàíèå ïîëíîñòüþ ñîîòâåòñòâóåò ïðåäñòàâëåíèÿì òîãî âðåìåíè î êîìïëåêñå äåçàêòèâàöèîííûõ ðàáîò. Òàéíîé, ñòîëü óïîðíî ñêðûâàåìîé "êîìïåòåíòíûìè îðãàíàìè", ìîæåò îêàçàòüñÿ ó÷àñòèå êîðàáëÿ â ïðîâåäåíèè ÿäåðíûõ èñïûòàíèé íà ×åðíîì ìîðå! </w:t>
      </w:r>
    </w:p>
    <w:p>
      <w:pPr>
        <w:pStyle w:val="Normal"/>
        <w:rPr/>
      </w:pPr>
      <w:r>
        <w:rPr/>
        <w:t xml:space="preserve">Ïî äîñòîâåðíûì âîñïîìèíàíèÿì íûíå ïîêîéíîãî âåòåðàíà Ñåâìîðçàâîäà Òèìîôååâà, ïåðåä ñïèñàíèåì êðåéñåð ïîäâåðãñÿ îñìîòðó â Ñåâåðíîì äîêå Ñåâàñòîïîëÿ. Ïðè ýòîì áûëî âûÿâëåíî "îáøèðíîå ïîâðåæäåíèå ïîäâîäíîé ÷àñòè êîðïóñà êîðàáëÿ â âèäå ïåðåáèòîãî êèëÿ è äåôîðìàöèé ïîäâîäíîé îáøèâêè è êèëåâûõ êîíñòðóêöèé, íåâèäèìûõ íà âîäå"ý Âåñüìà èíòåðåñíîå è ìíîãîçíà÷èòåëüíîå îïèñàíèå, ñâèäåòåëüñòâóþùåå î òîì, ÷òî êîðïóñ "Àäìèðàëà Íàõèìîâà" ïîäâåðãñÿ ìîùíåéøåìó äèíàìè÷åñêîìó óäàðó, ïîëíîñòüþ äåôîðìèðîâàâøåìó ïîäâîäíóþ ÷àñòü êîðàáëÿ, äà òàê, ÷òî î âîññòàíîâëåíèè êîðïóñà íå ìîãëî áûòü è ðå÷è. Íî êàêàÿ ñèëà ñìîãëà òàê äåôîðìèðîâàòü êîðïóñ áðîíèðîâàííîãî êðåéñåðà äëèíîé áîëåå 200 ìåòðîâ? Òîëüêî ïîäâîäíûé ÿäåðíûé âçðûâ è òîëüêî â ðàéîíå ôåîäîñèéñêîãî ðàêåòíî-àðòèëëåðèéñêîãî ïîëèãîíà. </w:t>
      </w:r>
    </w:p>
    <w:p>
      <w:pPr>
        <w:pStyle w:val="Normal"/>
        <w:rPr/>
      </w:pPr>
      <w:r>
        <w:rPr/>
        <w:t xml:space="preserve">Ñàíêöèþ íà èñïûòàíèå ÿäåðíîãî îðóæèÿ â Êðûìó â ×åðíîì ìîðå ìîã äàòü òîëüêî Í. Ñ. Õðóùåâ. Ýòîò ðóêîâîäèòåëü âïîëíå ìîã, íå ïîäóìàâ î ïîñëåäñòâèÿõ, îòäàòü òàêîå óñòíîå ðàñïîðÿæåíèå. È âîò òîãäà íà áåçëþäíîì è îòäàëåííîì ôåîäîñèéñêîì ïîëèãîíå (ñ ãëóáèíàìè 300-2000 ìåòðîâ) âïîëíå ìîã âûðàñòè ÿäåðíûé "ãðèá". Ñóäÿ ïî ïîâðåæäåíèÿì "Íàõèìîâà", èñïûòûâàëîñü ïîäâîäíîå âçðûâíîå óñòðîéñòâî èëè ÿäåðíàÿ ãëóáèííàÿ áîìáàý Ãëóáèíà ïîäðûâà âðÿä ëè ïðåâûøàëà 400-500 ìåòðîâ. Íà êðåéñåð îáðóøèëñÿ ìîùíûé äèíàìè÷åñêèé óäàð è âîäà ñ ðàäèîàêòèâíûìè îñàäêàìè. Áûëè ïðè ýòîì âçðûâå æåðòâû èëè íåò, óæå íå óçíàåøü, íî àâòîð ñèëüíî ñîìíåâàåòñÿ, ÷òî ñ êîðàáëÿ ñíÿëè ýêèïàæ, ïðåäóïðåäèëè íàñåëåíèå î âîçìîæíîé âûñîêîé ïðèëèâíîé âîëíå è ò. ä., è ò. ï. </w:t>
      </w:r>
    </w:p>
    <w:p>
      <w:pPr>
        <w:pStyle w:val="Normal"/>
        <w:rPr/>
      </w:pPr>
      <w:r>
        <w:rPr/>
        <w:t xml:space="preserve">À ÷òî ïðîèçîøëî äàëüøå? Ñåéñìîëîãè÷åñêèå ñòàíöèè Òóðöèè, Ðóìûíèè, Áîëãàðèè è äðóãèõ ñòðàí çàðåãèñòðèðîâàëè ñèëüíûé òîë÷îê ó ïîáåðåæüÿ Êðûìà, â àêâàòîðèè ×åðíîãî ìîðÿ. Îãðîìíàÿ ïðèëèâíàÿ âîëíà ñîðâàëà ñ ÿêîðåé è âûíåñëà íà ÿëòèíñêóþ íàáåðåæíóþ öåëóþ ãðóïïó áàðæ, áóêñèðîâ è ðûáàöêèõ ñåéíåðîâ. Òóò æå ïî ëèíèè ÌÈÄà ïîñëåäîâàëè îôèöèàëüíûå çàïðîñû. Âîò òóò-òî è ïðèíÿëñÿ çà äåëî ÊÃÁ ÑÑÑÐ. Èçúÿëè âñå äîêóìåíòû ïî êðåéñåðó, ïî ïîëèãîíó, âçÿëè ïîäïèñêó î íåðàçãëàøåíèè, ïðîâåëè ðàáîòó ïî âûäà÷å ÿäåðíîãî âçðûâà çà îáû÷íîå çåìëåòðÿñåíèå. Âåäü è ñîâåòñêèì êóðîðòíèêàì íå ñëèøêîì ïðèÿòíî áûëî áû óçíàòü, ÷òî îíè êóïàþòñÿ â ðàäèîàêòèâíûõ âîäàõ è êóøàþò çàðàæåííûå ìîðåïðîäóêòû. Êîìèòåò ãîñáåçîïàñíîñòè ïîðàáîòàë îòëè÷íî: âîò óæå òðè ñ ïîëîâèíîé äåñÿòèëåòèÿ îá "Àäìèðàëå Íàõèìîâå" íàïðî÷ü çàáûëè âñå. </w:t>
      </w:r>
    </w:p>
    <w:p>
      <w:pPr>
        <w:pStyle w:val="Normal"/>
        <w:rPr/>
      </w:pPr>
      <w:r>
        <w:rPr/>
        <w:t xml:space="preserve">Àâòîð ïîñåòèë Ãèäðîìåòåîñëóæáó ×åðíîìîðñêîãî ôëîòà è ïîèíòåðåñîâàëñÿ ïåðå÷íåì çåìëåòðÿñåíèé ó ïîáåðåæüÿ Êðûìà â îïèñûâàåìûé ïåðèîä. Ê ñâîåìó èçóìëåíèþ îí óçíàë, ÷òî â ýòîò ïåðèîä ïðîèçîøëî òîëüêî îäíî (!) çåìëåòðÿñåíèå. À ñëó÷èëîñü îíî 4 äåêàáðÿ 1960 ãîäà â ïÿòè ìèëÿõ ìîðèñòåå ìûñà Ìåãàíîì, íà ãëóáèíå 500 ìåòðîâ, ñèëîþ â 3-4 áàëëà. ×åëîâå÷åñêèõ æåðòâ è ðàçðóøåíèé íåò. </w:t>
      </w:r>
    </w:p>
    <w:p>
      <w:pPr>
        <w:pStyle w:val="Normal"/>
        <w:rPr/>
      </w:pPr>
      <w:r>
        <w:rPr/>
        <w:t xml:space="preserve">Ê ñâåäåíèþ, ìûñ Ìåãàíîì íàõîäèòñÿ â î÷åíü áåçëþäíîì ìåñòå, ðÿäîì ñ Êàðàäàãñêèì çàïîâåäíèêîì. Ñîâñåì ðÿäîì íàõîäèòñÿ è ôåîäîñèéñêèé ðàêåòíî-àðòèëëåðèéñêèé ïîëèãîí. Âðåìÿ ïðîâåäåíèÿ "çåìëåòðÿñåíèÿ" âûáðàíî î÷åíü óäà÷íî: ñåðåäèíà çèìû, ïîáåðåæüå áåçëþäíîå, â ìîðå íå õîäÿò äàæå ðûáàêè. Íèêòî áû íè÷åãî íå óçíàë, åñëè áû íå ñåéñìîëîãè. Õàðàêòåðèñòèêè òàê íàçûâàåìîãî "çåìëåòðÿñåíèÿ" î÷åíü ñõîæè ñ õàðàêòåðèñòèêàìè, ïîëó÷àåìûìè ïðè âçðûâå ÿäåðíûõ ãëóáèííûõ áîìá. </w:t>
      </w:r>
    </w:p>
    <w:p>
      <w:pPr>
        <w:pStyle w:val="Normal"/>
        <w:rPr/>
      </w:pPr>
      <w:r>
        <w:rPr/>
        <w:t>Ôëàã êðåéñåðà ñîâåðøåííî òî÷íî ñïóùåí 15 ôåâðàëÿ 1961 ãîäà. "Çåìëåòðÿñåíèå" ïðîèçîøëî 4 äåêàáðÿ 1960 ãîäà, à êðåéñåð ÿêîáû ñïèñàí íà ñëîì åùå 29 èþëÿ 1960 ãîäà. Âîò òàêèå òðè äàòûý Íî åñëè "Íàõèìîâà" èñêëþ÷èëè â èþëå 1960 ãîäà, òî ôëàã áû ñïóñòèëè â õóäøåì ñëó÷àå 31 äåêàáðÿ 1960 ãîäà, à íå â ñëåäóþùåì ôèíàíñîâîì ãîäó! Óæå 1 ÿíâàðÿ 1961 ãîäà ýêèïàæ äîëæåí áûë áûòü ðàñôîðìèðîâàí, íèêòî áû íå ïëàòèë åìó æàëîâàíüÿ. À âîò åñëè êîðàáëü ó÷àñòâîâàë â ïðîâåäåíèè "çåìëåòðÿñåíèÿ" 4 äåêàáðÿ 1960 ãîäà, à ïîòîì ïðîøåë äîêîâàíèå, òî åùå â êîíöå äåêàáðÿ ñòàëî ÿñíî, ÷òî êîðàáëü íàäî ñðî÷íî äåçàêòèâèðîâàòü è ñïèñûâàòü èç-çà íåâîçìîæíîñòè âîññòàíîâëåíèÿ ïîäâîäíîé ÷àñòè êîðïóñà. È çäåñü äàòà ñïóñêà ôëàãà âïîëíå ëîãè÷íà è îáúÿñíèìà: äâóõ ñ ãàêîì ìåñÿöåâ íà âñå âïîëíå õâàòèëî áû. Òàê ÷òî ïðèêàç Ãëàâêîìà - ýòî ÿâíàÿ "ëèïà", îôîðìëåííàÿ çàäíèì ÷èñëîì. Íåîáõîäèìîñòü èçáàâèòüñÿ ëþáûì ñïîñîáîì îò ãëàâíîé óëèêè - êîðïóñà ñïèñàííîãî "Íàõèìîâà" - îáúÿñíÿåò è ëåãêîñòü îòäà÷è êðåéñåðà ïîä ðàññòðåë ðàêåòàìè. Äåñêàòü, óòîíåò íó è ñëàâà Áîãó! À îí, ïðîêëÿòûé, è íå ãîðèò, è íå òîíåò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04:00Z</dcterms:created>
  <dc:creator/>
  <dc:description/>
  <dc:language>en-US</dc:language>
  <cp:lastModifiedBy>slava</cp:lastModifiedBy>
  <dcterms:modified xsi:type="dcterms:W3CDTF">2000-10-10T15:05:00Z</dcterms:modified>
  <cp:revision>2</cp:revision>
  <dc:subject/>
  <dc:title/>
</cp:coreProperties>
</file>