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4"/>
        </w:rPr>
        <w:t>Сильнодействующие ядовитые вещества (СДЯВ) широко применяются в современном производстве. На химически опасных объектах экономики используются, производятся, складируются и транспортируются огромные количества СДЯВ. Большое число людей работающих на подобных предприятиях могут подвергнутся значительному риску при возникновении аварий и различных чрезвычайных ситуаций (ЧС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гнозирование возможных последствий ЧС позволяет своевременно принять необходимые меры по повышению устойчивости работы объекта, способствует предотвращению человеческих жертв и уменьшению экономического ущерба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лаговременное прогнозирование позволяет вывить критичные элементы объекта экономики (ОЭ), определить возможные последствия ЧС, в том числе и последствия вторичных поражающих факторов и на их основе подготовить рекомендации по защите гражданского населения от этих последствий.</w:t>
      </w:r>
    </w:p>
    <w:p>
      <w:pPr>
        <w:pStyle w:val="Normal"/>
        <w:spacing w:before="48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Методика оценки химической обстановки</w:t>
      </w:r>
    </w:p>
    <w:p>
      <w:pPr>
        <w:pStyle w:val="Normal"/>
        <w:ind w:firstLine="709"/>
        <w:jc w:val="both"/>
        <w:rPr/>
      </w:pPr>
      <w:r>
        <w:rPr>
          <w:sz w:val="24"/>
        </w:rPr>
        <w:t>Угроза поражения людей СДЯВ требует быстрого и точного выявления и оценки химической обстановки. Под химической обстановкой понимают масштабы и степень химического заражения местности, оказывающие влияние на действия формирований гражданской обороны (ГО), работу объекта экономики и жизнедеятельность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 оценкой химической обстановки понимается определение масштаба и характера заражения СДЯВ, анализ их влияния на деятельность объекта экономики, сил ГО и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Исходными данными для оценки химической обстановки являются: тип СДЯВ, район, время и количество СДЯВ, разлившееся в результате аварии (при заблаговременном прогнозировании для сейсмических районов за величину выброса принимают общее количество СДЯВ). Кроме того, на химическую обстановку влияют метеорологические условия: температура воздуха и почвы, направление и скорость приземного ветра, состояние вертикальной устойчивости приземного слоя атмосферы.</w:t>
      </w:r>
    </w:p>
    <w:p>
      <w:pPr>
        <w:pStyle w:val="Normal"/>
        <w:ind w:firstLine="709"/>
        <w:jc w:val="both"/>
        <w:rPr/>
      </w:pPr>
      <w:r>
        <w:rPr>
          <w:sz w:val="24"/>
        </w:rPr>
        <w:t>В основу метода заблаговременной оценки химической обстановки положено численное решение уравнения турбулентной диффузии. Для упрощения расчетов ряд условий оценивается с помощью коэффициентов.</w:t>
      </w:r>
    </w:p>
    <w:p>
      <w:pPr>
        <w:pStyle w:val="TextBody"/>
        <w:rPr>
          <w:lang w:val="ru-RU"/>
        </w:rPr>
      </w:pPr>
      <w:r>
        <w:rPr>
          <w:sz w:val="24"/>
          <w:lang w:val="ru-RU"/>
        </w:rPr>
        <w:t>Глубина зоны химического поражения рассчитывается следующим образом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 м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G</w:t>
      </w:r>
      <w:r>
        <w:rPr>
          <w:sz w:val="24"/>
          <w:lang w:val="ru-RU"/>
        </w:rPr>
        <w:t xml:space="preserve"> – количество СДЯВ, кг;</w:t>
      </w:r>
    </w:p>
    <w:p>
      <w:pPr>
        <w:pStyle w:val="TextBody"/>
        <w:tabs>
          <w:tab w:val="clear" w:pos="720"/>
          <w:tab w:val="left" w:pos="336" w:leader="none"/>
        </w:tabs>
        <w:rPr>
          <w:sz w:val="24"/>
          <w:lang w:val="ru-RU"/>
        </w:rPr>
      </w:pPr>
      <w:r>
        <w:rPr>
          <w:i/>
          <w:sz w:val="24"/>
          <w:lang w:val="ru-RU"/>
        </w:rPr>
        <w:tab/>
        <w:t>D</w:t>
      </w:r>
      <w:r>
        <w:rPr>
          <w:sz w:val="24"/>
          <w:lang w:val="ru-RU"/>
        </w:rPr>
        <w:t xml:space="preserve"> – токсодоза, мг </w:t>
      </w:r>
      <w:r>
        <w:rPr>
          <w:position w:val="4"/>
          <w:sz w:val="24"/>
          <w:lang w:val="ru-RU"/>
        </w:rPr>
        <w:t xml:space="preserve">. </w:t>
      </w:r>
      <w:r>
        <w:rPr>
          <w:sz w:val="24"/>
          <w:lang w:val="ru-RU"/>
        </w:rPr>
        <w:t xml:space="preserve">мин/л (D = C </w:t>
      </w:r>
      <w:r>
        <w:rPr>
          <w:position w:val="4"/>
          <w:sz w:val="24"/>
          <w:lang w:val="ru-RU"/>
        </w:rPr>
        <w:t xml:space="preserve">. </w:t>
      </w:r>
      <w:r>
        <w:rPr>
          <w:sz w:val="24"/>
          <w:lang w:val="ru-RU"/>
        </w:rPr>
        <w:t>T, здесь С – поражающая концентрация, мг/л, а Т – время экспозиции, мин);</w:t>
      </w:r>
    </w:p>
    <w:p>
      <w:pPr>
        <w:pStyle w:val="TextBody"/>
        <w:tabs>
          <w:tab w:val="clear" w:pos="720"/>
          <w:tab w:val="left" w:pos="336" w:leader="none"/>
        </w:tabs>
        <w:rPr>
          <w:sz w:val="24"/>
          <w:lang w:val="ru-RU"/>
        </w:rPr>
      </w:pPr>
      <w:r>
        <w:rPr>
          <w:i/>
          <w:sz w:val="24"/>
          <w:lang w:val="ru-RU"/>
        </w:rPr>
        <w:tab/>
        <w:t>V</w:t>
      </w:r>
      <w:r>
        <w:rPr>
          <w:sz w:val="24"/>
          <w:lang w:val="ru-RU"/>
        </w:rPr>
        <w:t xml:space="preserve"> – скорость ветра в приземном слое воздуха, м/с.</w:t>
      </w:r>
    </w:p>
    <w:p>
      <w:pPr>
        <w:pStyle w:val="TextBody"/>
        <w:tabs>
          <w:tab w:val="clear" w:pos="720"/>
          <w:tab w:val="left" w:pos="336" w:leader="none"/>
        </w:tabs>
        <w:spacing w:before="12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Ширина зоны поражения: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</m:oMath>
      <w:r>
        <w:rPr>
          <w:lang w:val="ru-RU"/>
        </w:rPr>
        <w:t xml:space="preserve">, м. </w:t>
      </w:r>
    </w:p>
    <w:p>
      <w:pPr>
        <w:pStyle w:val="Normal"/>
        <w:tabs>
          <w:tab w:val="clear" w:pos="720"/>
          <w:tab w:val="left" w:pos="336" w:leader="none"/>
        </w:tabs>
        <w:spacing w:before="12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Площадь зоны поражения: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Ш</m:t>
        </m:r>
      </m:oMath>
      <w:r>
        <w:rPr>
          <w:lang w:val="ru-RU"/>
        </w:rPr>
        <w:t>, 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"/>
        <w:rPr/>
      </w:pPr>
      <w:r>
        <w:rPr>
          <w:sz w:val="24"/>
        </w:rPr>
        <w:t>Время подхода зараженного воздуха к объекту рассчитывается из следующего соотношения:</w:t>
      </w:r>
    </w:p>
    <w:p>
      <w:pPr>
        <w:pStyle w:val="Normal"/>
        <w:tabs>
          <w:tab w:val="clear" w:pos="720"/>
          <w:tab w:val="left" w:pos="336" w:leader="none"/>
        </w:tabs>
        <w:spacing w:before="240" w:after="0"/>
        <w:ind w:firstLine="709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мин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sz w:val="24"/>
        </w:rPr>
        <w:t>– расстояние от места аварии до объекта экономики, м;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</w:rPr>
        <w:t>– скорость переноса облака, зараженного СДЯ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36" w:leader="none"/>
        </w:tabs>
        <w:ind w:firstLine="709"/>
        <w:jc w:val="both"/>
        <w:rPr>
          <w:sz w:val="24"/>
        </w:rPr>
      </w:pPr>
      <w:r>
        <w:rPr>
          <w:sz w:val="24"/>
        </w:rPr>
        <w:t>Время действия поражающих концентраций считается следующим образом:</w:t>
      </w:r>
    </w:p>
    <w:p>
      <w:pPr>
        <w:pStyle w:val="Normal"/>
        <w:tabs>
          <w:tab w:val="clear" w:pos="720"/>
          <w:tab w:val="left" w:pos="336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– </w:t>
      </w:r>
      <w:r>
        <w:rPr>
          <w:sz w:val="24"/>
        </w:rPr>
        <w:t>время испарения СДЯВ в зависимости от оборудования хранилища, час.</w:t>
      </w:r>
    </w:p>
    <w:p>
      <w:pPr>
        <w:pStyle w:val="Normal"/>
        <w:tabs>
          <w:tab w:val="clear" w:pos="720"/>
          <w:tab w:val="left" w:pos="336" w:leader="none"/>
        </w:tabs>
        <w:ind w:firstLine="709"/>
        <w:jc w:val="both"/>
        <w:rPr>
          <w:sz w:val="24"/>
        </w:rPr>
      </w:pPr>
      <w:r>
        <w:rPr>
          <w:sz w:val="24"/>
        </w:rPr>
        <w:t>В приведенных уравнениях: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, – коэффициенты, учитывающие состояние атмосферы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– учитывают условия хранения и топографические условия местности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 xml:space="preserve"> – учитывает влияние скорости ветра на продолжительность поражающего действия СДЯВ.</w:t>
      </w:r>
    </w:p>
    <w:p>
      <w:pPr>
        <w:pStyle w:val="Normal"/>
        <w:tabs>
          <w:tab w:val="clear" w:pos="720"/>
          <w:tab w:val="left" w:pos="336" w:leader="none"/>
        </w:tabs>
        <w:spacing w:before="0" w:after="120"/>
        <w:rPr/>
      </w:pPr>
      <w:r>
        <w:rPr>
          <w:sz w:val="24"/>
        </w:rPr>
        <w:t>Значения коэффициентов, времени испарения СДЯВ при скорости ветра 1 м/с и токсических свойств СДЯВ определяются из следующих таблиц: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701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устойчивость атмо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оте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в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/>
            </w:pPr>
            <w:r>
              <w:rPr>
                <w:sz w:val="24"/>
                <w:lang w:val="en-US"/>
              </w:rPr>
              <w:t xml:space="preserve">V, </w:t>
            </w:r>
            <w:r>
              <w:rPr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693"/>
        <w:gridCol w:w="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хранилища СДЯ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валован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/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693"/>
        <w:gridCol w:w="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мест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крыт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СДЯ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хранилищ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валованно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ернистый ангидр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Фос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СДЯ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/>
            </w:pPr>
            <w:r>
              <w:rPr>
                <w:sz w:val="24"/>
              </w:rPr>
              <w:t>Токсические свойств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/>
            </w:pPr>
            <w:r>
              <w:rPr>
                <w:sz w:val="24"/>
              </w:rPr>
              <w:t>Поражающая концентрация, 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кспозиция, ми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ернистый ангидр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Фосг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spacing w:before="48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Рекомендации по защите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В первую очередь необходимо определить границу возможного очага химического поражения (ОХП). Для этого на карту или план объекта экономики наносят зону возможного заражения, а затем выделяют объекты или их части, которые попадают в зону химического заражения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Исходя из полученной картины, необходимо определить места расположения аптечек первой помощи, количества и места складирования средств индивидуальной защиты (респираторов, противогазов, защитных костюмов). Кроме того, учитывая, что большинство СДЯВ являются еще и горючими, необходимо предусмотреть наличие средств пожаротушения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Основным видом защиты от воздействия СДЯВ являются: промышленные противогазы марки </w:t>
      </w:r>
      <w:r>
        <w:rPr>
          <w:sz w:val="24"/>
          <w:lang w:val="en-US"/>
        </w:rPr>
        <w:t>“</w:t>
      </w:r>
      <w:r>
        <w:rPr>
          <w:sz w:val="24"/>
        </w:rPr>
        <w:t>В</w:t>
      </w:r>
      <w:r>
        <w:rPr>
          <w:sz w:val="24"/>
          <w:lang w:val="en-US"/>
        </w:rPr>
        <w:t>”,“</w:t>
      </w:r>
      <w:r>
        <w:rPr>
          <w:sz w:val="24"/>
        </w:rPr>
        <w:t>К</w:t>
      </w:r>
      <w:r>
        <w:rPr>
          <w:sz w:val="24"/>
          <w:lang w:val="en-US"/>
        </w:rPr>
        <w:t>”</w:t>
      </w:r>
      <w:r>
        <w:rPr>
          <w:sz w:val="24"/>
        </w:rPr>
        <w:t xml:space="preserve">, и </w:t>
      </w:r>
      <w:r>
        <w:rPr>
          <w:sz w:val="24"/>
          <w:lang w:val="en-US"/>
        </w:rPr>
        <w:t>“М</w:t>
      </w:r>
      <w:r>
        <w:rPr>
          <w:sz w:val="24"/>
        </w:rPr>
        <w:t>”, гражданский противогаз ГП-5 и фильтрующие противогазы типа КД, также при объемной дохе кислорода не менее 18% и суммарной дозе ядовитых паров и газов не более 0,5% возможно применение респиратора РПГ-67 КД. При высоких концентрациях необходимо применять изолирующие противогазы и защитный костюм от токсичных аэрозолей, резиновые сапоги, перчатки.</w:t>
      </w:r>
    </w:p>
    <w:p>
      <w:pPr>
        <w:pStyle w:val="Normal"/>
        <w:tabs>
          <w:tab w:val="clear" w:pos="720"/>
          <w:tab w:val="left" w:pos="336" w:leader="none"/>
        </w:tabs>
        <w:spacing w:before="0" w:after="120"/>
        <w:ind w:firstLine="709"/>
        <w:rPr/>
      </w:pPr>
      <w:r>
        <w:rPr>
          <w:sz w:val="24"/>
        </w:rPr>
        <w:t>При этом необходимо помнить, что время пребывания в средствах индивидуальной защиты существенно зависит от температуры окружающей среды (при работе в пасмурную погоду сроки работы могут быть увеличены в 1,5 – 2 раз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Температура наружного воздух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Продолжительность работы в изолирующей одежд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/>
            </w:pPr>
            <w:r>
              <w:rPr>
                <w:sz w:val="24"/>
              </w:rPr>
              <w:t>без влажного экранирующего комбине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 влажным экранирующим комбенизо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30 и выше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25 до +29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20 до +24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иже +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20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30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45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3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– 1,5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 – 2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– 2,5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3 часов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При серьезных авариях, а также в случае возможности возникновения пожара, необходима эвакуация персонала. Также, силами медперсонала объекта, службы ГО и сотрудников объекта экономики должна быть оказана первая помощь пострадавшим. 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Для возможности применения всех этих средств защиты и мер безопасности, необходимо, чтобы весь персонал объекта экономики, на котором возможна авария со СДЯВ, был ознакомлен с правилами техники безопасности, а также с правилами применения средств индивидуальной защиты и оказания первой медицинской помощи при отравлении ядовитыми газами. Службе ГО объекта необходимо проводить периодические учения и/или методические занятия, способствующие получению описанных навыков служащими объекта экономики, и моделирующие возможные ситуации при возникновении аварии со СДЯВ и эвакуации людей.</w:t>
      </w:r>
    </w:p>
    <w:p>
      <w:pPr>
        <w:pStyle w:val="Normal"/>
        <w:tabs>
          <w:tab w:val="clear" w:pos="720"/>
          <w:tab w:val="left" w:pos="336" w:leader="none"/>
        </w:tabs>
        <w:spacing w:before="48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 1. Программа оценки химической обстановки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«Программа оценки химической обстановки при аварии со СДЯВ» предназначена для прогнозирования возможных последствий аварии на объекте экономики и оценки химической обстановки в случае возникновения такой аварии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Программа выполнена в среде </w:t>
      </w:r>
      <w:r>
        <w:rPr>
          <w:sz w:val="24"/>
          <w:lang w:val="en-US"/>
        </w:rPr>
        <w:t xml:space="preserve">Borland C++ Builder 3.0 </w:t>
      </w:r>
      <w:r>
        <w:rPr>
          <w:sz w:val="24"/>
        </w:rPr>
        <w:t xml:space="preserve">и работает под управлением ОС </w:t>
      </w:r>
      <w:r>
        <w:rPr>
          <w:sz w:val="24"/>
          <w:lang w:val="en-US"/>
        </w:rPr>
        <w:t>Microsoft Windows 9x.</w:t>
      </w:r>
      <w:r>
        <w:rPr>
          <w:sz w:val="24"/>
        </w:rPr>
        <w:t xml:space="preserve"> Программа обладает дружественным интуитивно-понятным интерфейсом и не нуждается в каком-либо дополнительном обучении для работы с ней (предполагается, что пользователь обладает навыками работы в графической среде ОС </w:t>
      </w:r>
      <w:r>
        <w:rPr>
          <w:sz w:val="24"/>
          <w:lang w:val="en-US"/>
        </w:rPr>
        <w:t>Microsoft Windows 9x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>
          <w:sz w:val="24"/>
          <w:lang w:val="en-US"/>
        </w:rPr>
      </w:pPr>
      <w:r>
        <w:rPr>
          <w:sz w:val="24"/>
        </w:rPr>
        <w:t>В зависимости от задаваемых пользователем параметров (тип, количество, способ хранения СДЯВ, вертикальная устойчивость атмосферы, скорость ветра, тип местности, расстояние до объекта экономики) выполняется расчет глубины, ширины и площади возможной зоны заражения, время подхода зараженного воздуха к объекту, продолжительность поражающего действия СДЯВ. Пересчет всех параметров выполняется «на лету», результаты оценки химической обстановки можно сохранить в текстовый файл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>
          <w:sz w:val="24"/>
        </w:rPr>
      </w:pPr>
      <w:r>
        <w:rPr>
          <w:sz w:val="24"/>
        </w:rPr>
        <w:t>Текст программы: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Программа оценки химической обстановки при аварии со СДЯ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Автор: студент группы ИП-2-94 Яковлев Дмитр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Прогамма разработана в среде Borland C++ Builder 3.0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vcl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pragma hdrstop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"Unit1.h"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>#pragma package(smart_init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pragma resource "*.dfm"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math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vcl/dstring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stdlib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stdio.h&gt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Описания глобальных переменных и таблиц рассчета коэффициенто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(все значения взяты из методички ОЦЕНКА ХИМИЧЕСКОЙ ОБСТАНОВКИ для выполнения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>// практической работы по теме 1.6</w:t>
      </w:r>
      <w:r>
        <w:rPr>
          <w:b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TForm1 *Form1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G,L,V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k1,k2,k3,k4,k5,k6,D,ti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: вертикальная устойчивость атмосферы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atm[3][3] = {{0.03, 0.15, 0.8},{1, 1/3.0, 1/9.0},{2, 1.5, 1.5}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5 в зависимости от скорости ветр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velocity[6] = {1, 0.7, 0.55, 0.43, 0.37, 0.32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3 в зависимости от вида хранилищ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store[2] = {1, 2/3.0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4 в зависимости от вида местности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place[2] = {1, 1/3.0}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времени испарения СДЯВ в зависимости от типа СДЯВ и вида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хранилищ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timeOF[4][2] = {{1.3, 22},{1.2, 20},{1.3, 20},{1.4, 23}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: токсические свойства СДЯВ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prop[4][2] = {{0.2, 360},{0.01, 60},{0.05, 10},{0.4, 50}}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Функция конструтор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>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TForm1(TComponent* Owner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: TForm(Own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Функция вывода рассчетных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Label(</w:t>
      </w: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what, TLabel *a, </w:t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*b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,l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siString bff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bff = FormatFloat("0.00", what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 = a-&gt;Caption.Pos(": 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 = a-&gt;Caption.Length() - i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-&gt;Caption = a-&gt;Caption.Delete(i+2, l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-&gt;Caption = a-&gt;Caption + bff + b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Функции пересчета коэффициентов и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TI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ti = timeOF[Form1-&gt;ComboBox1-&gt;ItemIndex]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D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 = prop[Form1-&gt;ComboBox1-&gt;ItemIndex][0]*prop[Form1-&gt;ComboBox1-&gt;ItemIndex][1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 = D*60/100000.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1k2k6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1 = atm[0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2 = atm[1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6 = atm[2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5V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5 = velocity[Form1-&gt;ComboBox3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 = Form1-&gt;ComboBox3-&gt;ItemIndex + 1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3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3 = store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4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4 = place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i/>
          <w:sz w:val="24"/>
          <w:lang w:val="en-US"/>
        </w:rPr>
        <w:t>// Функция вычисления параметров зоны заражения, время подхода зараженного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воздуха и время поражающего действия СДЯ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Zone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h,w,s,t1,t2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G = Form1-&gt;Edit2-&gt;Text.ToInt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 = k2*k3*k4*34.2*pow(pow(G/(D*V), 2), 1/3.0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h, Form1-&gt;Height, " м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 = k1*h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w, Form1-&gt;Width, " м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 = 0.5*h*w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s, Form1-&gt;Square, " м2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L = Form1-&gt;Edit1-&gt;Text.ToInt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1 = L/(k6*V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t1, Form1-&gt;timeA, " c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2 = (ti*k5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t2, Form1-&gt;timeB, " час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Контроль ввода количеста СДЯВ и расстояния до объекта экономики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(разрешен ввод только целых чисел) и пересчет параметро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Edit1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c[4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,Edit1-&gt;Text.c_str()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=0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while</w:t>
      </w:r>
      <w:r>
        <w:rPr>
          <w:sz w:val="24"/>
          <w:lang w:val="en-US"/>
        </w:rPr>
        <w:t>(c[i]!=0){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(c[i]&gt;'9')||(c[i]&lt;'0'))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+i,c+i+1);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++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dit1-&gt;Text=c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Edit1-&gt;Text != ""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Edit2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c[4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,Edit2-&gt;Text.c_str()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=0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while</w:t>
      </w:r>
      <w:r>
        <w:rPr>
          <w:sz w:val="24"/>
          <w:lang w:val="en-US"/>
        </w:rPr>
        <w:t>(c[i]!=0){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(c[i]&gt;'9')||(c[i]&lt;'0'))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+i,c+i+1);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++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dit2-&gt;Text=c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Edit2-&gt;Text != ""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Функции вызывающие функции пересчета коэффициентов, в зависимости от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>// действий пользователя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1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D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2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setk1k2k6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3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5V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4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3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5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4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Начальная инициализация всех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FormCreat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1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2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3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4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5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D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1k2k6(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setk5V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3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4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Обработка выхода из программы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Button2Click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50" w:leader="none"/>
        </w:tabs>
        <w:ind w:left="567" w:hanging="567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Application-&gt;MessageBox("Вы действительно хотите закончить работу с </w:t>
        <w:br/>
        <w:t xml:space="preserve">программой?", "Завершение работы", MB_YESNO + MB_ICONQUESTION + </w:t>
        <w:br/>
        <w:t>MB_DEFBUTTON1) == IDYE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xit (0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Сохранение результатов работы программы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Button1Click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Save-&gt;Execute()){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LE*output = fopen(Save-&gt;FileName.c_str(),"w");</w:t>
      </w:r>
    </w:p>
    <w:p>
      <w:pPr>
        <w:pStyle w:val="Normal"/>
        <w:tabs>
          <w:tab w:val="clear" w:pos="720"/>
          <w:tab w:val="left" w:pos="-1985" w:leader="none"/>
          <w:tab w:val="left" w:pos="567" w:leader="none"/>
          <w:tab w:val="left" w:pos="709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output == NULL){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4"/>
          <w:lang w:val="en-US"/>
        </w:rPr>
      </w:pPr>
      <w:r>
        <w:rPr>
          <w:sz w:val="24"/>
          <w:lang w:val="en-US"/>
        </w:rPr>
        <w:tab/>
        <w:t xml:space="preserve">Application-&gt;MessageBox("Ошибка!", "Ошибка записи файла", </w:t>
        <w:br/>
        <w:t>MB_OK+MB_ICONERROR);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return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Height-&gt;Caption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ab/>
        <w:t>fprintf(output, "%s\n", Form1-&gt;Width-&gt;Caption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ab/>
        <w:t>fprintf(output, "%s\n", Form1-&gt;Square-&gt;Caption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ab/>
        <w:t>fprintf(output, "%s\n", Form1-&gt;timeA-&gt;Caption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ab/>
        <w:t>fprintf(output, "%s\n", Form1-&gt;timeB-&gt;Caption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ab/>
        <w:t>fclose(output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9" w:before="120" w:after="120"/>
      <w:ind w:firstLine="720"/>
      <w:jc w:val="both"/>
    </w:pPr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2:21:00Z</dcterms:created>
  <dc:creator>Яковлев Дмитрий</dc:creator>
  <dc:description/>
  <dc:language>en-US</dc:language>
  <cp:lastModifiedBy>Яковлев Дмитрий</cp:lastModifiedBy>
  <dcterms:modified xsi:type="dcterms:W3CDTF">2000-01-09T15:46:00Z</dcterms:modified>
  <cp:revision>28</cp:revision>
  <dc:subject/>
  <dc:title>Введение</dc:title>
</cp:coreProperties>
</file>