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hanging="0"/>
        <w:rPr/>
      </w:pPr>
      <w:r>
        <w:rPr/>
        <w:t>ПЛАН РЕФЕРАТА.</w:t>
      </w:r>
    </w:p>
    <w:p>
      <w:pPr>
        <w:pStyle w:val="Normal"/>
        <w:rPr/>
      </w:pPr>
      <w:r>
        <w:rPr>
          <w:lang w:val="en-US" w:eastAsia="en-US"/>
        </w:rPr>
        <w:t>1.</w:t>
      </w:r>
      <w:r>
        <w:rPr/>
        <w:t xml:space="preserve"> Введение.</w:t>
      </w:r>
    </w:p>
    <w:p>
      <w:pPr>
        <w:pStyle w:val="Normal"/>
        <w:rPr/>
      </w:pPr>
      <w:r>
        <w:rPr>
          <w:lang w:val="en-US" w:eastAsia="en-US"/>
        </w:rPr>
        <w:t>2.</w:t>
      </w:r>
      <w:r>
        <w:rPr/>
        <w:t xml:space="preserve"> Кожный покров. </w:t>
      </w:r>
    </w:p>
    <w:p>
      <w:pPr>
        <w:pStyle w:val="Normal"/>
        <w:rPr/>
      </w:pPr>
      <w:r>
        <w:rPr/>
        <w:t>З. Нервная система.</w:t>
      </w:r>
    </w:p>
    <w:p>
      <w:pPr>
        <w:pStyle w:val="Normal"/>
        <w:rPr/>
      </w:pPr>
      <w:r>
        <w:rPr>
          <w:lang w:val="en-US" w:eastAsia="en-US"/>
        </w:rPr>
        <w:t>4.</w:t>
      </w:r>
      <w:r>
        <w:rPr/>
        <w:t xml:space="preserve"> Слух и локация.</w:t>
      </w:r>
    </w:p>
    <w:p>
      <w:pPr>
        <w:pStyle w:val="Normal"/>
        <w:rPr/>
      </w:pPr>
      <w:r>
        <w:rPr>
          <w:lang w:val="en-US" w:eastAsia="en-US"/>
        </w:rPr>
        <w:t>5.</w:t>
      </w:r>
      <w:r>
        <w:rPr/>
        <w:t xml:space="preserve"> Пищеварительная система.</w:t>
      </w:r>
    </w:p>
    <w:p>
      <w:pPr>
        <w:pStyle w:val="Normal"/>
        <w:rPr/>
      </w:pPr>
      <w:r>
        <w:rPr>
          <w:lang w:val="en-US" w:eastAsia="en-US"/>
        </w:rPr>
        <w:t>6.</w:t>
      </w:r>
      <w:r>
        <w:rPr/>
        <w:t xml:space="preserve"> Отличия дельфинов от усатых китов.</w:t>
      </w:r>
    </w:p>
    <w:p>
      <w:pPr>
        <w:pStyle w:val="Normal"/>
        <w:rPr/>
      </w:pPr>
      <w:r>
        <w:rPr>
          <w:lang w:val="en-US" w:eastAsia="en-US"/>
        </w:rPr>
        <w:t>7.</w:t>
      </w:r>
      <w:r>
        <w:rPr/>
        <w:t xml:space="preserve"> Кровеносная система.</w:t>
      </w:r>
    </w:p>
    <w:p>
      <w:pPr>
        <w:pStyle w:val="Normal"/>
        <w:rPr/>
      </w:pPr>
      <w:r>
        <w:rPr/>
        <w:t>а) Характеристика крови.</w:t>
      </w:r>
    </w:p>
    <w:p>
      <w:pPr>
        <w:pStyle w:val="Normal"/>
        <w:rPr/>
      </w:pPr>
      <w:r>
        <w:rPr/>
        <w:t xml:space="preserve">б) Особенности кровообращения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.</w:t>
      </w:r>
      <w:r>
        <w:rPr/>
        <w:t xml:space="preserve"> Некоторые черты адаптации китообразных к погружению длительному пребыванию под водой.</w:t>
      </w:r>
    </w:p>
    <w:p>
      <w:pPr>
        <w:pStyle w:val="Normal"/>
        <w:rPr>
          <w:lang w:val="en-US" w:eastAsia="en-US"/>
        </w:rPr>
      </w:pPr>
      <w:r>
        <w:rPr/>
        <w:t>9. Дыхательная система</w:t>
      </w:r>
    </w:p>
    <w:p>
      <w:pPr>
        <w:pStyle w:val="Normal"/>
        <w:rPr/>
      </w:pPr>
      <w:r>
        <w:rPr>
          <w:lang w:val="en-US" w:eastAsia="en-US"/>
        </w:rPr>
        <w:t>10.</w:t>
      </w:r>
      <w:r>
        <w:rPr/>
        <w:t xml:space="preserve"> Заключение.</w:t>
      </w:r>
    </w:p>
    <w:p>
      <w:pPr>
        <w:pStyle w:val="Heading2"/>
        <w:ind w:firstLine="720"/>
        <w:rPr/>
      </w:pPr>
      <w:r>
        <w:rPr/>
        <w:t>ВВЕДЕНИЕ.</w:t>
      </w:r>
    </w:p>
    <w:p>
      <w:pPr>
        <w:pStyle w:val="Normal"/>
        <w:ind w:firstLine="720"/>
        <w:rPr/>
      </w:pPr>
      <w:r>
        <w:rPr/>
        <w:t>Китообразные исключительно водные млекопитающие. Они живут, рожают детенышей, вскармливают их молоком, дышат атмосферным воздухом и, когда приходит время, умирают в водной стихии.</w:t>
      </w:r>
    </w:p>
    <w:p>
      <w:pPr>
        <w:pStyle w:val="Normal"/>
        <w:ind w:firstLine="720"/>
        <w:rPr/>
      </w:pPr>
      <w:r>
        <w:rPr/>
        <w:t>Форма тела дельфинов вытянутая, хорошо обтекаемая. Задние конечности исчезли и лишь изредка встречаются в виде рудиментар</w:t>
        <w:softHyphen/>
        <w:t>ных образований, а передние превратились в веслообразные грудные плавники</w:t>
      </w:r>
      <w:r>
        <w:rPr>
          <w:lang w:val="en-US" w:eastAsia="en-US"/>
        </w:rPr>
        <w:t xml:space="preserve"> -</w:t>
      </w:r>
      <w:r>
        <w:rPr/>
        <w:t xml:space="preserve"> рули глубины, поворотов и тормоза,</w:t>
      </w:r>
    </w:p>
    <w:p>
      <w:pPr>
        <w:pStyle w:val="2"/>
        <w:rPr/>
      </w:pPr>
      <w:r>
        <w:rPr/>
        <w:t>Окраска тела китообразных варьирует от аспидно-черной до чисто-белой, с различными видовыми вариациями в соотношении тем</w:t>
        <w:softHyphen/>
        <w:t>ных и светлых участков, образующих пятна, полосы, разводы, что создает характерную для вида окраску. Видоспецифический рисунок является не только опознавательным вплоть до семейных группиро</w:t>
        <w:softHyphen/>
        <w:t>вок у дельфинов, но выполняет защитную, маскирующую функцию и, наоборот, демонстративно-ошеломляющую. У некоторых видов окраска меняется с возрастом животного (белуха, продельфин). Постоянное обитание в водной среде наложило резкие отпечатки на внешний облик китообразных и повлекло за собой значительные морфо-функциональные адаптации.</w:t>
      </w:r>
    </w:p>
    <w:p>
      <w:pPr>
        <w:pStyle w:val="Normal"/>
        <w:ind w:firstLine="720"/>
        <w:rPr/>
      </w:pPr>
      <w:r>
        <w:rPr/>
        <w:t xml:space="preserve">Дельфины относятся к подотряду зубатых китов. </w:t>
      </w:r>
    </w:p>
    <w:p>
      <w:pPr>
        <w:pStyle w:val="Heading2"/>
        <w:ind w:firstLine="720"/>
        <w:rPr/>
      </w:pPr>
      <w:r>
        <w:rPr/>
        <w:t>КОЖНЫЙ ПОКРОВ.</w:t>
      </w:r>
    </w:p>
    <w:p>
      <w:pPr>
        <w:pStyle w:val="Normal"/>
        <w:ind w:firstLine="720"/>
        <w:rPr/>
      </w:pPr>
      <w:r>
        <w:rPr/>
        <w:t>В ходе эволюции у китообразных, передвигающихся в плотной водной среде, образовались легко обтекаемая форма тела, упругий кожный покров, способный задерживать появление турбулентных пульсаций в пограничном слое воды, сформировался особый локомоторный орган</w:t>
      </w:r>
      <w:r>
        <w:rPr>
          <w:lang w:val="en-US" w:eastAsia="en-US"/>
        </w:rPr>
        <w:t xml:space="preserve"> -</w:t>
      </w:r>
      <w:r>
        <w:rPr/>
        <w:t xml:space="preserve"> хвостовой плавник</w:t>
      </w:r>
      <w:r>
        <w:rPr>
          <w:lang w:val="en-US" w:eastAsia="en-US"/>
        </w:rPr>
        <w:t xml:space="preserve"> -</w:t>
      </w:r>
      <w:r>
        <w:rPr/>
        <w:t xml:space="preserve"> эффективный машущий движитель. при</w:t>
        <w:softHyphen/>
        <w:t>водимый в движение сильной мускулатурой,</w:t>
      </w:r>
    </w:p>
    <w:p>
      <w:pPr>
        <w:pStyle w:val="Normal"/>
        <w:ind w:firstLine="720"/>
        <w:rPr/>
      </w:pPr>
      <w:r>
        <w:rPr/>
        <w:t>Однако проблема передвижения китообразных с высокой скоростью была решена природой только тогда, когда появились два важнейших приспособления</w:t>
      </w:r>
      <w:r>
        <w:rPr>
          <w:lang w:val="en-US" w:eastAsia="en-US"/>
        </w:rPr>
        <w:t xml:space="preserve"> -</w:t>
      </w:r>
      <w:r>
        <w:rPr/>
        <w:t xml:space="preserve"> саморегуляция гидроупругости плавников и са</w:t>
        <w:softHyphen/>
        <w:t>монастройка кожи к быстрому плаванию путем демпфирования. Саморегуляция плавников</w:t>
      </w:r>
      <w:r>
        <w:rPr>
          <w:lang w:val="en-US" w:eastAsia="en-US"/>
        </w:rPr>
        <w:t xml:space="preserve"> -</w:t>
      </w:r>
      <w:r>
        <w:rPr/>
        <w:t xml:space="preserve"> не известное ранее явление</w:t>
      </w:r>
      <w:r>
        <w:rPr>
          <w:lang w:val="en-US" w:eastAsia="en-US"/>
        </w:rPr>
        <w:t xml:space="preserve"> -</w:t>
      </w:r>
      <w:r>
        <w:rPr/>
        <w:t xml:space="preserve"> была от</w:t>
        <w:softHyphen/>
        <w:t>крыта советскими учеными в</w:t>
      </w:r>
      <w:r>
        <w:rPr>
          <w:lang w:val="en-US" w:eastAsia="en-US"/>
        </w:rPr>
        <w:t xml:space="preserve"> 1968</w:t>
      </w:r>
      <w:r>
        <w:rPr/>
        <w:t xml:space="preserve"> году на основа разносторонних исследование проведенных на пяти видах дельфинов. Эти исследо</w:t>
        <w:softHyphen/>
        <w:t>ватели установили, что у китообразных происходит автомати</w:t>
        <w:softHyphen/>
        <w:t>ческое (рефлекторное) регулирование упругости плавников, особенно хвостового, в зависимости от скорости плаванья при помощи специ</w:t>
        <w:softHyphen/>
        <w:t>фических комплексных артерио-венозных сосудов, общего распреде</w:t>
        <w:softHyphen/>
        <w:t>лительного узла кровеносной системы и особой структуры покровных тканей хвостового плавника, включающих покрытие из сухожильных тяжей</w:t>
      </w:r>
      <w:r>
        <w:rPr>
          <w:lang w:val="en-US" w:eastAsia="en-US"/>
        </w:rPr>
        <w:t>.</w:t>
      </w:r>
    </w:p>
    <w:p>
      <w:pPr>
        <w:pStyle w:val="Normal"/>
        <w:ind w:firstLine="720"/>
        <w:rPr/>
      </w:pPr>
      <w:r>
        <w:rPr/>
        <w:t>Саморегуляция гидроупругости плавников позволяет китообразным двигаться с огромно скоростью и догонять морских, скоростных рыб и головоногих моллюсков, обеспечивает высокую маневренность, возможность совершать высокие прыжки, внезапные рывки, мгновенные остановки при стремительном ходе и т.п. Экстремальный режим плаванья китообразных создал необходимость изменения и регулирования упругих свойств плавников, и прежде всего хвостового плавника. Во время самого быстрого движения плавники дельфина имеют наи</w:t>
        <w:softHyphen/>
        <w:t>большую упругость, при отдыхе они расслабляются. Открытие явления саморегуляции гидроупругости плавников китообразных создает возможность технического моделирования разных устройств и конструк</w:t>
        <w:softHyphen/>
        <w:t>ций с регулируемой упругостью и жесткостью их некоторых частей.</w:t>
      </w:r>
    </w:p>
    <w:p>
      <w:pPr>
        <w:pStyle w:val="Normal"/>
        <w:ind w:firstLine="720"/>
        <w:rPr/>
      </w:pPr>
      <w:r>
        <w:rPr/>
        <w:t>Другой секрет дельфина</w:t>
      </w:r>
      <w:r>
        <w:rPr>
          <w:lang w:val="en-US" w:eastAsia="en-US"/>
        </w:rPr>
        <w:t xml:space="preserve"> -</w:t>
      </w:r>
      <w:r>
        <w:rPr/>
        <w:t xml:space="preserve"> переменное демпфирование его кожи на различных скоростях плаванья, что является главной адаптацией кожных покровов китообразных и быстроходности. Демпфирование кожи у дельфинов осуществляется в основном сосочковым слоем, обильно снабженным кровеносными сосудами и нервами. Каждый сосо</w:t>
        <w:softHyphen/>
        <w:t>чек кожи благодаря увеличению или уменьшению просвета кровеносных сосудов на различных скоростях плаванья обладает переменной упругостью.</w:t>
      </w:r>
      <w:r>
        <w:rPr>
          <w:lang w:val="en-US" w:eastAsia="en-US"/>
        </w:rPr>
        <w:t xml:space="preserve"> В</w:t>
      </w:r>
      <w:r>
        <w:rPr/>
        <w:t xml:space="preserve"> целом, по все</w:t>
      </w:r>
      <w:r>
        <w:rPr>
          <w:lang w:val="en-US" w:eastAsia="en-US"/>
        </w:rPr>
        <w:t>й</w:t>
      </w:r>
      <w:r>
        <w:rPr/>
        <w:t xml:space="preserve"> коже это создает оптимальные условия демпфирования в соответствии с той или иной. скоростью плаванья. Такое регулирование переменного демпфирования совершается живот</w:t>
        <w:softHyphen/>
        <w:t>ными рефлекторно.</w:t>
      </w:r>
    </w:p>
    <w:p>
      <w:pPr>
        <w:pStyle w:val="Normal"/>
        <w:ind w:firstLine="720"/>
        <w:rPr/>
      </w:pPr>
      <w:r>
        <w:rPr/>
        <w:t>Дельфин при движении тонко использует в различных сочетаниях средства уменьшения гидродинамического сопротивления воды и управ</w:t>
        <w:softHyphen/>
        <w:t>ления пограничным слоем на поверхности своего тела., Он может улавливать гидродинамическое давление поля движущихся судов.</w:t>
      </w:r>
    </w:p>
    <w:p>
      <w:pPr>
        <w:pStyle w:val="Heading2"/>
        <w:ind w:firstLine="720"/>
        <w:rPr/>
      </w:pPr>
      <w:r>
        <w:rPr/>
        <w:t>НЕРВНАЯ СИСТЕМА.</w:t>
      </w:r>
    </w:p>
    <w:p>
      <w:pPr>
        <w:pStyle w:val="Normal"/>
        <w:ind w:firstLine="720"/>
        <w:rPr/>
      </w:pPr>
      <w:r>
        <w:rPr/>
        <w:t>Строение мозга китообразных подтверждает мнение о том, что киты являются наиболее атипичными и специализированными представителями млекопитающих.</w:t>
      </w:r>
    </w:p>
    <w:p>
      <w:pPr>
        <w:pStyle w:val="Normal"/>
        <w:ind w:firstLine="720"/>
        <w:rPr/>
      </w:pPr>
      <w:r>
        <w:rPr/>
        <w:t>Для всех видов дельфинов показано, что они для ориентировки пользуются принципом эхолокации посредством ультразвукового сонара. Соответственно этим наблюдениям в их мозге выделяются сильно развитые слуховые нервы, трапециевидное тело, медиальное коленчатое тело. Все эти образования являются центральными образова</w:t>
        <w:softHyphen/>
        <w:t>ниям слухового анализатора.</w:t>
      </w:r>
    </w:p>
    <w:p>
      <w:pPr>
        <w:pStyle w:val="Normal"/>
        <w:ind w:firstLine="720"/>
        <w:rPr/>
      </w:pPr>
      <w:r>
        <w:rPr/>
        <w:t>Уже макроскопически заметные количественные различия отдель</w:t>
        <w:softHyphen/>
        <w:t>ных отрезков акустической системы у разных видов</w:t>
      </w:r>
      <w:r>
        <w:rPr>
          <w:smallCaps/>
        </w:rPr>
        <w:t xml:space="preserve"> </w:t>
      </w:r>
      <w:r>
        <w:rPr/>
        <w:t>китов, по види</w:t>
        <w:softHyphen/>
        <w:t>мому, связаны с установленными биоакустическими различиями сонограмм.</w:t>
      </w:r>
    </w:p>
    <w:p>
      <w:pPr>
        <w:pStyle w:val="Normal"/>
        <w:ind w:firstLine="720"/>
        <w:rPr/>
      </w:pPr>
      <w:r>
        <w:rPr/>
        <w:t xml:space="preserve">В мозговом стволе китов продолговатый мозг, мост, средний мозг обнаруживаются на типичных для них местах. Нижние оливы у всех китов развиты очень сильно. У большинства видов китообразных мозжечок развит сильнее, чем у наземных млекопитающих. У дельфинов мозжечок почти совсем прикрывается большим передним мозгом. По относительному весу мозжечка речные дельфины выделяются среди остальных зубатых китов - </w:t>
      </w:r>
      <w:r>
        <w:rPr>
          <w:lang w:val="en-US" w:eastAsia="en-US"/>
        </w:rPr>
        <w:t>6,7-11,8 %</w:t>
      </w:r>
      <w:r>
        <w:rPr/>
        <w:t xml:space="preserve"> общего веса мозга; у остальных</w:t>
      </w:r>
      <w:r>
        <w:rPr>
          <w:lang w:val="en-US" w:eastAsia="en-US"/>
        </w:rPr>
        <w:t xml:space="preserve"> - 15-19%. </w:t>
      </w:r>
      <w:r>
        <w:rPr/>
        <w:t>Кора полушарий богата бороздами и хорошо выражена.</w:t>
      </w:r>
    </w:p>
    <w:p>
      <w:pPr>
        <w:pStyle w:val="Heading2"/>
        <w:ind w:firstLine="720"/>
        <w:rPr/>
      </w:pPr>
      <w:r>
        <w:rPr/>
        <w:t>СЛУХ И ЛОКАЦИЯ.</w:t>
      </w:r>
    </w:p>
    <w:p>
      <w:pPr>
        <w:pStyle w:val="Normal"/>
        <w:ind w:firstLine="720"/>
        <w:rPr/>
      </w:pPr>
      <w:r>
        <w:rPr/>
        <w:t>Китообразные издают многочисленные и разнообразные звуки, которые в описательном плане могут быть охарактеризованы, как рев, стон, мычание, визг, треск, трель, скрип, удар, грохот, выстрел и т.д. К настоящему времени можно считать установленным, что все виды китообразных издают звуки, но полнота их изученности у разных видов, родов и семейств неодинакова. Лучше всего исследованы сигналы дельфинов.</w:t>
      </w:r>
    </w:p>
    <w:p>
      <w:pPr>
        <w:pStyle w:val="Normal"/>
        <w:ind w:firstLine="720"/>
        <w:rPr/>
      </w:pPr>
      <w:r>
        <w:rPr/>
        <w:t>Звуки зубатых китов охватывают необычайно широкий спектр час</w:t>
        <w:softHyphen/>
        <w:t>тот</w:t>
      </w:r>
      <w:r>
        <w:rPr>
          <w:lang w:val="en-US" w:eastAsia="en-US"/>
        </w:rPr>
        <w:t xml:space="preserve"> -</w:t>
      </w:r>
      <w:r>
        <w:rPr/>
        <w:t xml:space="preserve"> от нескольких герц до почти трехсот килогерц, эти сигналы можно разделить на импульсные и непрерывные. Импульсные сигналы (щелчки) состоят из отдельных посылок широкой полосы (с максимумом интенсивности от</w:t>
      </w:r>
      <w:r>
        <w:rPr>
          <w:lang w:val="en-US" w:eastAsia="en-US"/>
        </w:rPr>
        <w:t xml:space="preserve"> 20</w:t>
      </w:r>
      <w:r>
        <w:rPr/>
        <w:t xml:space="preserve"> до</w:t>
      </w:r>
      <w:r>
        <w:rPr>
          <w:lang w:val="en-US" w:eastAsia="en-US"/>
        </w:rPr>
        <w:t xml:space="preserve"> 50</w:t>
      </w:r>
      <w:r>
        <w:rPr/>
        <w:t xml:space="preserve"> Кгц) с очень крутым передним фронтом, длительностью порядка</w:t>
      </w:r>
      <w:r>
        <w:rPr>
          <w:lang w:val="en-US" w:eastAsia="en-US"/>
        </w:rPr>
        <w:t xml:space="preserve"> 0,1</w:t>
      </w:r>
      <w:r>
        <w:rPr/>
        <w:t xml:space="preserve"> мсек. Частота посылок таких импульсов в секунду может изменяться от единиц до сотен, и на слух они сливаются в щебет, скрип, лай. Длительность каждого сигнала может изменяться от щелчка к щелчку и обычно уменьшается при возраста</w:t>
        <w:softHyphen/>
        <w:t>нии числа импульсов в</w:t>
      </w:r>
      <w:r>
        <w:rPr>
          <w:smallCaps/>
        </w:rPr>
        <w:t xml:space="preserve"> </w:t>
      </w:r>
      <w:r>
        <w:rPr/>
        <w:t xml:space="preserve">секунду, а так же в бассейне по сравнению с морем. </w:t>
      </w:r>
    </w:p>
    <w:p>
      <w:pPr>
        <w:pStyle w:val="Normal"/>
        <w:ind w:firstLine="720"/>
        <w:rPr/>
      </w:pPr>
      <w:r>
        <w:rPr/>
        <w:t>Сигнал типа щелчка у зубатых китов по своей спектральной ком</w:t>
        <w:softHyphen/>
        <w:t>позиции может быть описан, как белый шум, поскольку в нем при</w:t>
        <w:softHyphen/>
        <w:t>сутствуют частоты очень широкого диапазона. Полоса частот в щел</w:t>
        <w:softHyphen/>
        <w:t>чке варьирует у животного в зависимости от обстоятельств. Для распознавания обычно используют более высокие частоты, а для ори</w:t>
        <w:softHyphen/>
        <w:t>ентации</w:t>
      </w:r>
      <w:r>
        <w:rPr>
          <w:lang w:val="en-US" w:eastAsia="en-US"/>
        </w:rPr>
        <w:t xml:space="preserve"> -</w:t>
      </w:r>
      <w:r>
        <w:rPr/>
        <w:t xml:space="preserve"> более низкие и продолжительные (в несколько миллисекунд). Эти сигналы могут возбуждать сильное эхо. У афалины щелчки двойные, каждый длительностью</w:t>
      </w:r>
      <w:r>
        <w:rPr>
          <w:lang w:val="en-US" w:eastAsia="en-US"/>
        </w:rPr>
        <w:t xml:space="preserve"> 0,4-0,7</w:t>
      </w:r>
      <w:r>
        <w:rPr/>
        <w:t xml:space="preserve"> мсек. и с интервалом около</w:t>
      </w:r>
      <w:r>
        <w:rPr>
          <w:lang w:val="en-US" w:eastAsia="en-US"/>
        </w:rPr>
        <w:t xml:space="preserve"> 1</w:t>
      </w:r>
      <w:r>
        <w:rPr/>
        <w:t xml:space="preserve"> мсек, косатка излучает серии щелчков, по 10-15 в каждой, с малой частотой повторения. Типичная серия начинается с более высоких частот и заканчивается низкими</w:t>
      </w:r>
      <w:r>
        <w:rPr>
          <w:lang w:val="en-US" w:eastAsia="en-US"/>
        </w:rPr>
        <w:t xml:space="preserve"> (500-350</w:t>
      </w:r>
      <w:r>
        <w:rPr/>
        <w:t xml:space="preserve"> Гц). Продолжительность отдель</w:t>
        <w:softHyphen/>
        <w:t>ного щелчка косатки</w:t>
      </w:r>
      <w:r>
        <w:rPr>
          <w:lang w:val="en-US" w:eastAsia="en-US"/>
        </w:rPr>
        <w:t xml:space="preserve"> 10-35</w:t>
      </w:r>
      <w:r>
        <w:rPr/>
        <w:t xml:space="preserve"> мсек. Импульсные сигналы обычно сопут</w:t>
        <w:softHyphen/>
        <w:t>ствуют локации.</w:t>
      </w:r>
    </w:p>
    <w:p>
      <w:pPr>
        <w:pStyle w:val="Normal"/>
        <w:ind w:firstLine="720"/>
        <w:rPr/>
      </w:pPr>
      <w:r>
        <w:rPr/>
        <w:t>Другой большой класс звуков китов представляют сигналы, на</w:t>
        <w:softHyphen/>
        <w:t>зываемые непрерывными. Часть их воспринимаются на слух. как свисты, почти монохроматические, амплитудно- и частотно-модулированные, длительностью</w:t>
      </w:r>
      <w:r>
        <w:rPr>
          <w:lang w:val="en-US" w:eastAsia="en-US"/>
        </w:rPr>
        <w:t xml:space="preserve"> 0,1-3,6</w:t>
      </w:r>
      <w:r>
        <w:rPr/>
        <w:t xml:space="preserve"> секунд, частого</w:t>
      </w:r>
      <w:r>
        <w:rPr>
          <w:lang w:val="en-US" w:eastAsia="en-US"/>
        </w:rPr>
        <w:t xml:space="preserve"> 4-30</w:t>
      </w:r>
      <w:r>
        <w:rPr/>
        <w:t xml:space="preserve"> Кгц. Другие звуки этого класса имеют более сложный спектральный состав и восприни</w:t>
        <w:softHyphen/>
        <w:t>маются как рев, вой, трубные звуки и т.п. Для них характерна ком</w:t>
        <w:softHyphen/>
        <w:t>плексность свиста и импульсов. Свисты обычно относят к коммуни</w:t>
        <w:softHyphen/>
        <w:t>кативным сигналам, хотя и не исключено их использование и для локации.</w:t>
      </w:r>
    </w:p>
    <w:p>
      <w:pPr>
        <w:pStyle w:val="Normal"/>
        <w:ind w:firstLine="720"/>
        <w:rPr/>
      </w:pPr>
      <w:r>
        <w:rPr/>
        <w:t>В</w:t>
      </w:r>
      <w:r>
        <w:rPr>
          <w:lang w:val="en-US" w:eastAsia="en-US"/>
        </w:rPr>
        <w:t xml:space="preserve"> 1957</w:t>
      </w:r>
      <w:r>
        <w:rPr/>
        <w:t xml:space="preserve"> году зоологи из США, описывая новый вид, морской</w:t>
      </w:r>
      <w:r>
        <w:rPr>
          <w:lang w:val="en-US" w:eastAsia="en-US"/>
        </w:rPr>
        <w:t xml:space="preserve"> .</w:t>
      </w:r>
      <w:r>
        <w:rPr/>
        <w:t xml:space="preserve"> свиньи из Калифорнии, заметили, что лобная поверхность ее черепа подобна форме параболического зеркала, а мягкие части над челюстными кос</w:t>
        <w:softHyphen/>
        <w:t>тями напоминают линзу. Возникла</w:t>
      </w:r>
      <w:r>
        <w:rPr>
          <w:lang w:val="en-US" w:eastAsia="en-US"/>
        </w:rPr>
        <w:t xml:space="preserve"> </w:t>
      </w:r>
      <w:r>
        <w:rPr/>
        <w:t xml:space="preserve">мысль, что голова морской </w:t>
      </w:r>
      <w:r>
        <w:rPr>
          <w:vertAlign w:val="superscript"/>
        </w:rPr>
        <w:t>г</w:t>
      </w:r>
      <w:r>
        <w:rPr/>
        <w:t xml:space="preserve"> свиньи может концентрировать звуки, излученные воздушными мешками, как рефлектор и фокусирующий аппарат. Так зародилась гипотеза звуко</w:t>
        <w:softHyphen/>
        <w:t>вого прожектора и акустической линзы дельфинов, красиво объясня</w:t>
        <w:softHyphen/>
        <w:t>ющая точность, прицельностъ и дальность эхолокации.</w:t>
      </w:r>
      <w:r>
        <w:rPr>
          <w:lang w:val="en-US" w:eastAsia="en-US"/>
        </w:rPr>
        <w:t xml:space="preserve"> В</w:t>
      </w:r>
      <w:r>
        <w:rPr/>
        <w:t xml:space="preserve"> дальнейшей разработке этой гипотезы принимали участие как американские, так и советские ученые.</w:t>
      </w:r>
    </w:p>
    <w:p>
      <w:pPr>
        <w:pStyle w:val="Normal"/>
        <w:ind w:firstLine="720"/>
        <w:rPr/>
      </w:pPr>
      <w:r>
        <w:rPr/>
        <w:t>Тот факт, что эхолоцирующий дельфин, приближаясь к добыче, покачивает головой-</w:t>
      </w:r>
      <w:r>
        <w:rPr>
          <w:lang w:val="en-US" w:eastAsia="en-US"/>
        </w:rPr>
        <w:t>,</w:t>
      </w:r>
      <w:r>
        <w:rPr/>
        <w:t xml:space="preserve"> как бы нацеливаясь на рыбу своим звуковым лучом, указывает, что звуковые волны дельфины посылают направленно.</w:t>
      </w:r>
    </w:p>
    <w:p>
      <w:pPr>
        <w:pStyle w:val="Normal"/>
        <w:ind w:firstLine="720"/>
        <w:rPr/>
      </w:pPr>
      <w:r>
        <w:rPr/>
        <w:t>Наши исследователи показали, что череп и мягкие ткани головы дельфинов действительно концентрируют звуковые колебания и играют роль акустического прожектора и звуковой</w:t>
      </w:r>
      <w:r>
        <w:rPr>
          <w:lang w:val="en-US" w:eastAsia="en-US"/>
        </w:rPr>
        <w:t xml:space="preserve"> •</w:t>
      </w:r>
      <w:r>
        <w:rPr/>
        <w:t xml:space="preserve"> линзы. Испытания пока</w:t>
        <w:softHyphen/>
        <w:t>зали, как изменяется направленность звуков, формируемая черепом и целой головой дельфина в зависимости от частоты акустического изучения. Оказалось, что с увеличением частоты от</w:t>
      </w:r>
      <w:r>
        <w:rPr>
          <w:lang w:val="en-US" w:eastAsia="en-US"/>
        </w:rPr>
        <w:t xml:space="preserve"> 10</w:t>
      </w:r>
      <w:r>
        <w:rPr/>
        <w:t xml:space="preserve"> до</w:t>
      </w:r>
      <w:r>
        <w:rPr>
          <w:lang w:val="en-US" w:eastAsia="en-US"/>
        </w:rPr>
        <w:t xml:space="preserve"> 180</w:t>
      </w:r>
      <w:r>
        <w:rPr/>
        <w:t xml:space="preserve"> Кгц направленность звуков, обусловливаемая вогнутой передней повер</w:t>
        <w:softHyphen/>
        <w:t>хностью мозговой части черепа и мягкими тканями голова, четко возрастает, и звуковое поле суживается.</w:t>
      </w:r>
    </w:p>
    <w:p>
      <w:pPr>
        <w:pStyle w:val="Normal"/>
        <w:ind w:firstLine="720"/>
        <w:rPr/>
      </w:pPr>
      <w:r>
        <w:rPr/>
        <w:t>Основную роль концентратора звука выполняет череп, а дополни</w:t>
        <w:softHyphen/>
        <w:t>тельную</w:t>
      </w:r>
      <w:r>
        <w:rPr>
          <w:lang w:val="en-US" w:eastAsia="en-US"/>
        </w:rPr>
        <w:t xml:space="preserve"> -</w:t>
      </w:r>
      <w:r>
        <w:rPr/>
        <w:t xml:space="preserve"> мягкие ткани головы.</w:t>
      </w:r>
    </w:p>
    <w:p>
      <w:pPr>
        <w:pStyle w:val="Normal"/>
        <w:ind w:firstLine="720"/>
        <w:rPr/>
      </w:pPr>
      <w:r>
        <w:rPr/>
        <w:t>Зубатые киты</w:t>
      </w:r>
      <w:r>
        <w:rPr>
          <w:lang w:val="en-US" w:eastAsia="en-US"/>
        </w:rPr>
        <w:t xml:space="preserve"> -</w:t>
      </w:r>
      <w:r>
        <w:rPr/>
        <w:t xml:space="preserve"> это адаптивно измененные локаторщики</w:t>
      </w:r>
      <w:r>
        <w:rPr>
          <w:lang w:val="en-US" w:eastAsia="en-US"/>
        </w:rPr>
        <w:t>,</w:t>
      </w:r>
      <w:r>
        <w:rPr/>
        <w:t xml:space="preserve"> чей че</w:t>
        <w:softHyphen/>
        <w:t>реп с мягкими частями, звукосигнальный</w:t>
      </w:r>
      <w:r>
        <w:rPr>
          <w:lang w:val="en-US" w:eastAsia="en-US"/>
        </w:rPr>
        <w:t xml:space="preserve"> </w:t>
      </w:r>
      <w:r>
        <w:rPr/>
        <w:t>аппарат и орган слуха при</w:t>
        <w:softHyphen/>
        <w:t>способились для генерации звуков, их посылки, восприятия эха и анализа. Все это наложило глубоки отпечаток на особенности био</w:t>
        <w:softHyphen/>
        <w:t xml:space="preserve">логии, анатомии и физиологии группы. </w:t>
      </w:r>
    </w:p>
    <w:p>
      <w:pPr>
        <w:pStyle w:val="Heading2"/>
        <w:ind w:firstLine="720"/>
        <w:rPr/>
      </w:pPr>
      <w:r>
        <w:rPr/>
        <w:t>ПИЩЕВАРИТЕЛЬНАЯ СИСТЕМА</w:t>
      </w:r>
    </w:p>
    <w:p>
      <w:pPr>
        <w:pStyle w:val="Normal"/>
        <w:ind w:firstLine="720"/>
        <w:rPr/>
      </w:pPr>
      <w:r>
        <w:rPr/>
        <w:t>Пищеварительная система млекопитающих</w:t>
      </w:r>
      <w:r>
        <w:rPr>
          <w:lang w:val="en-US" w:eastAsia="en-US"/>
        </w:rPr>
        <w:t xml:space="preserve"> -</w:t>
      </w:r>
      <w:r>
        <w:rPr/>
        <w:t xml:space="preserve"> одна из наиболее до</w:t>
        <w:softHyphen/>
        <w:t>ступных для убедительной функционально</w:t>
      </w:r>
      <w:r>
        <w:rPr>
          <w:lang w:val="en-US" w:eastAsia="en-US"/>
        </w:rPr>
        <w:t>й</w:t>
      </w:r>
      <w:r>
        <w:rPr/>
        <w:t xml:space="preserve"> трактовки, строение ее у китообразных имеет глубокие черты сходства с таковой у других млекопитающих, но в то же время показывает некоторые важные, глу</w:t>
        <w:softHyphen/>
        <w:t>бокие отличия, в разной степени характерные для разных предста</w:t>
        <w:softHyphen/>
        <w:t>вителей отряда китообразных.</w:t>
      </w:r>
    </w:p>
    <w:p>
      <w:pPr>
        <w:pStyle w:val="Normal"/>
        <w:ind w:firstLine="720"/>
        <w:rPr/>
      </w:pPr>
      <w:r>
        <w:rPr/>
        <w:t>Ротовое отверстие ограничено со стороны верхней челюсти плотными</w:t>
      </w:r>
      <w:r>
        <w:rPr>
          <w:smallCaps/>
        </w:rPr>
        <w:t xml:space="preserve"> </w:t>
      </w:r>
      <w:r>
        <w:rPr/>
        <w:t>складками кожного покрова, лишенными собственной мускулатуры и покрытыми многослойным ороговевшим эпителием. Таким образом, можно сказать, что у китообразных нет типичных губ, характерных для млекопитающих, равно как нет и щек. Однако с анатомической точки зрения эти плотные кожные складки являются губами, опреде</w:t>
        <w:softHyphen/>
        <w:t>ляющими границы ротовой полости.</w:t>
      </w:r>
    </w:p>
    <w:p>
      <w:pPr>
        <w:pStyle w:val="Normal"/>
        <w:ind w:firstLine="720"/>
        <w:rPr/>
      </w:pPr>
      <w:r>
        <w:rPr/>
        <w:t>Большая поверхность ротовой полости лишена каких бы то ни было желез. Язык менее подвижный, чем у наземных млекопитающих.</w:t>
      </w:r>
    </w:p>
    <w:p>
      <w:pPr>
        <w:pStyle w:val="Normal"/>
        <w:ind w:firstLine="720"/>
        <w:rPr/>
      </w:pPr>
      <w:r>
        <w:rPr/>
        <w:t>У китообразных функции ротовой полости как переднего отдела пищеварительного тракта многообразны. Добыча у зубатых китов схватывается, умерщвляется и удерживается зубами и твердыми губами. Ориентация добычи и начало проталкивания ее в глотку осуществляется разнообразными движениями языка. В аборальной части ротовой полости дельфинов проталкивается пища и начинает обволакиваться секретом слизисто-белковых желез, что облегчает ее дальнейшее проталкивание.</w:t>
      </w:r>
    </w:p>
    <w:p>
      <w:pPr>
        <w:pStyle w:val="Normal"/>
        <w:ind w:firstLine="720"/>
        <w:rPr/>
      </w:pPr>
      <w:r>
        <w:rPr/>
        <w:t>Со дна глотки, там, где у наземных животных находится вход в гортань, у зубатых китов поднимаются два черпаловидных хряща и надгортанник, образуя твердую хрящевую трубку, перегораживающую полость глотки в ее центральное части поперек, тем самым разделяя пути пищи и воздуха.</w:t>
      </w:r>
    </w:p>
    <w:p>
      <w:pPr>
        <w:pStyle w:val="Normal"/>
        <w:ind w:firstLine="720"/>
        <w:rPr/>
      </w:pPr>
      <w:r>
        <w:rPr/>
        <w:t>Для всех китообразных характерно сложное многокамерное стро</w:t>
        <w:softHyphen/>
        <w:t>ение желудка. Общее число отделов желудка колеблется от трех до тринадцати у разных видов китообразных. Первый отдел желудка слу</w:t>
        <w:softHyphen/>
        <w:t>жит в основном для механической обработки пищи. Однако механичес</w:t>
        <w:softHyphen/>
        <w:t>кая обработка пищи не была бы так эффективна, если бы в этом не участвовал секрет желудка из второго отдела.</w:t>
      </w:r>
    </w:p>
    <w:p>
      <w:pPr>
        <w:pStyle w:val="Normal"/>
        <w:ind w:firstLine="720"/>
        <w:rPr/>
      </w:pPr>
      <w:r>
        <w:rPr/>
        <w:t>Интересно, что в начале желудка китообразных нет кардиального сфинктера, препятствующего у многих млекопитающих выбра</w:t>
        <w:softHyphen/>
        <w:t>сыванию пищи в пищевод. Очевидно, киты способны легко извергать из желудка остатки пищи. Прямые наблюдения в природе и в неволе подтверждают, что испуганный зверь может срыгивать пищу.</w:t>
      </w:r>
    </w:p>
    <w:p>
      <w:pPr>
        <w:pStyle w:val="Normal"/>
        <w:ind w:firstLine="720"/>
        <w:rPr/>
      </w:pPr>
      <w:r>
        <w:rPr/>
        <w:t>В строении тонкого и толстого кишечника особенностью явля</w:t>
        <w:softHyphen/>
        <w:t>ется отсутствие у большинства дельфинов слепой, кишки. Также у дельфинов отсутствует желчный пузырь.</w:t>
      </w:r>
    </w:p>
    <w:p>
      <w:pPr>
        <w:pStyle w:val="Heading2"/>
        <w:ind w:firstLine="720"/>
        <w:rPr/>
      </w:pPr>
      <w:r>
        <w:rPr/>
        <w:t>ОТЛИЧИЯ ДЕЛЬФИНОВ ОТ УСАТЫХ КИТОВ.</w:t>
      </w:r>
    </w:p>
    <w:p>
      <w:pPr>
        <w:pStyle w:val="Normal"/>
        <w:ind w:firstLine="720"/>
        <w:rPr/>
      </w:pPr>
      <w:r>
        <w:rPr>
          <w:i/>
          <w:iCs/>
        </w:rPr>
        <w:t>У</w:t>
      </w:r>
      <w:r>
        <w:rPr/>
        <w:t xml:space="preserve"> зубатых китов наружное дыхательное отверстие одно, у уса</w:t>
        <w:softHyphen/>
        <w:t>тых</w:t>
      </w:r>
      <w:r>
        <w:rPr>
          <w:lang w:val="en-US" w:eastAsia="en-US"/>
        </w:rPr>
        <w:t xml:space="preserve"> -</w:t>
      </w:r>
      <w:r>
        <w:rPr/>
        <w:t xml:space="preserve"> два; у дельфинов имеется сложная система воздушных мешков, связанная с наружным носовым проходом, надгортанники и черпаловидные хрящи удлинены в гортанную трубку. На удлиненных межчелюстных и верхнечелюстных костях черепа всегда располагается своеобразная жировая подушка, в отличие от китов, у которых этого нет.</w:t>
      </w:r>
    </w:p>
    <w:p>
      <w:pPr>
        <w:pStyle w:val="Normal"/>
        <w:ind w:firstLine="720"/>
        <w:rPr/>
      </w:pPr>
      <w:r>
        <w:rPr/>
        <w:t>Это показывает, что дельфины отличаются не только от назем</w:t>
        <w:softHyphen/>
        <w:t>ных млекопитающих, но и от второго подотряда</w:t>
      </w:r>
      <w:r>
        <w:rPr>
          <w:lang w:val="en-US" w:eastAsia="en-US"/>
        </w:rPr>
        <w:t xml:space="preserve"> -</w:t>
      </w:r>
      <w:r>
        <w:rPr/>
        <w:t xml:space="preserve"> усатых китов.</w:t>
      </w:r>
    </w:p>
    <w:p>
      <w:pPr>
        <w:pStyle w:val="Heading2"/>
        <w:ind w:firstLine="720"/>
        <w:rPr/>
      </w:pPr>
      <w:r>
        <w:rPr/>
        <w:t>КРОВЕНОСНАЯ СИСТЕМА.</w:t>
      </w:r>
    </w:p>
    <w:p>
      <w:pPr>
        <w:pStyle w:val="Normal"/>
        <w:ind w:firstLine="720"/>
        <w:rPr/>
      </w:pPr>
      <w:r>
        <w:rPr/>
        <w:t>Хотя в самых общих чертах кровеносная система китообразных не отличается от таково а наземных млекопитающих, имеется неко</w:t>
        <w:softHyphen/>
        <w:t>торые важные особенности, так или иначе связанные с адаптацией к водному образу жизни. К таким особенностям относится пер</w:t>
        <w:softHyphen/>
        <w:t xml:space="preserve">вую очередь мощное развитие артериальной и венозной чудесной сети, которая располагается в основании черепа и грудной области. Долгое время функциональное значение этого образования оставалось неясным </w:t>
      </w:r>
      <w:r>
        <w:rPr>
          <w:smallCaps/>
        </w:rPr>
        <w:t>(</w:t>
      </w:r>
      <w:r>
        <w:rPr/>
        <w:t>широко</w:t>
      </w:r>
      <w:r>
        <w:rPr>
          <w:smallCaps/>
        </w:rPr>
        <w:t xml:space="preserve"> </w:t>
      </w:r>
      <w:r>
        <w:rPr/>
        <w:t>распространено было предположение о роли ее в качестве депо крови). Сейчас известно, что в той или иной степени чудесная сеть хорошо развита у всех млекопи</w:t>
        <w:softHyphen/>
        <w:t>тающих, ведущих водный образ жизни. Одно. из функций</w:t>
      </w:r>
      <w:r>
        <w:rPr>
          <w:lang w:val="en-US" w:eastAsia="en-US"/>
        </w:rPr>
        <w:t xml:space="preserve"> </w:t>
      </w:r>
      <w:r>
        <w:rPr/>
        <w:t>этой структуры является регуляция пульсирующего давления в крове</w:t>
        <w:softHyphen/>
        <w:t>носной системе, развивающегося в результате задержки дыхания у китообразных. Прижизненная ангиография показала, что мозг дельфинов (исследована афалина) снабжается кровью не прямо из сонных артерий (как это обычно происходит у млекопитающих), а исключительно через околопозвоночную чудесную сеть,</w:t>
      </w:r>
    </w:p>
    <w:p>
      <w:pPr>
        <w:pStyle w:val="Heading3"/>
        <w:ind w:firstLine="720"/>
        <w:rPr/>
      </w:pPr>
      <w:r>
        <w:rPr/>
        <w:t xml:space="preserve">Характеристика крови. </w:t>
      </w:r>
    </w:p>
    <w:p>
      <w:pPr>
        <w:pStyle w:val="Normal"/>
        <w:ind w:firstLine="720"/>
        <w:rPr/>
      </w:pPr>
      <w:r>
        <w:rPr/>
        <w:t>Общее количество крови в организме китообразных колеблется у разных видов. Так, у обыкновенного дельфина кровь составляет</w:t>
      </w:r>
      <w:r>
        <w:rPr>
          <w:lang w:val="en-US" w:eastAsia="en-US"/>
        </w:rPr>
        <w:t xml:space="preserve"> 8-9%</w:t>
      </w:r>
      <w:r>
        <w:rPr/>
        <w:t xml:space="preserve"> общего веса тела. Исследования показали, что между близкими формами существуют определенные различил в количестве крови в организме, совпадающие с разли</w:t>
        <w:softHyphen/>
        <w:t>чиями в активности животного: чем более подвижный образ жизни свойствен виду, тем относительно большее количество крови у него (</w:t>
      </w:r>
      <w:r>
        <w:rPr>
          <w:i/>
          <w:iCs/>
        </w:rPr>
        <w:t>у</w:t>
      </w:r>
      <w:r>
        <w:rPr/>
        <w:t xml:space="preserve"> афалины</w:t>
      </w:r>
      <w:r>
        <w:rPr>
          <w:lang w:val="en-US" w:eastAsia="en-US"/>
        </w:rPr>
        <w:t xml:space="preserve"> -</w:t>
      </w:r>
      <w:r>
        <w:rPr/>
        <w:t xml:space="preserve"> 71мл/кг веса тела, у короткоголового дель</w:t>
        <w:softHyphen/>
        <w:t>фина</w:t>
      </w:r>
      <w:r>
        <w:rPr>
          <w:lang w:val="en-US" w:eastAsia="en-US"/>
        </w:rPr>
        <w:t xml:space="preserve"> –</w:t>
      </w:r>
      <w:r>
        <w:rPr/>
        <w:t xml:space="preserve"> 108мл/кг, у дельфина Далля</w:t>
      </w:r>
      <w:r>
        <w:rPr>
          <w:lang w:val="en-US" w:eastAsia="en-US"/>
        </w:rPr>
        <w:t xml:space="preserve"> -</w:t>
      </w:r>
      <w:r>
        <w:rPr/>
        <w:t xml:space="preserve"> 143мл/кг).</w:t>
      </w:r>
    </w:p>
    <w:p>
      <w:pPr>
        <w:pStyle w:val="Normal"/>
        <w:ind w:firstLine="720"/>
        <w:rPr/>
      </w:pPr>
      <w:r>
        <w:rPr/>
        <w:t>Одной из основных особенностей</w:t>
      </w:r>
      <w:r>
        <w:rPr>
          <w:lang w:val="en-US" w:eastAsia="en-US"/>
        </w:rPr>
        <w:t xml:space="preserve"> </w:t>
      </w:r>
      <w:r>
        <w:rPr/>
        <w:t>кровеносной системы кито</w:t>
        <w:softHyphen/>
        <w:t>образных считается высокое содержание мышечного гемоглобина. Как показано для обыкновенного дельфина, по концентрации гемоглобина отдельные группы мышц значительно различаются: в мышцах сердца и головы концентрация гемоглобина минимальная</w:t>
      </w:r>
      <w:r>
        <w:rPr>
          <w:lang w:val="en-US" w:eastAsia="en-US"/>
        </w:rPr>
        <w:t xml:space="preserve"> - 1200</w:t>
      </w:r>
      <w:r>
        <w:rPr/>
        <w:t xml:space="preserve"> мг/%, что все же превышает в несколько раз эти величины для наземных млекопитающих, а в спинных и брюшных мышцах</w:t>
      </w:r>
      <w:r>
        <w:rPr>
          <w:lang w:val="en-US" w:eastAsia="en-US"/>
        </w:rPr>
        <w:t xml:space="preserve"> -</w:t>
      </w:r>
      <w:r>
        <w:rPr/>
        <w:t xml:space="preserve"> максимальная (до </w:t>
      </w:r>
      <w:r>
        <w:rPr>
          <w:lang w:val="en-US" w:eastAsia="en-US"/>
        </w:rPr>
        <w:t>3500</w:t>
      </w:r>
      <w:r>
        <w:rPr/>
        <w:t xml:space="preserve"> мг/%). Оказывается, у дельфинов на долю мышц приходится при</w:t>
        <w:softHyphen/>
        <w:t>мерно такое же количество гемоглобина, какое содержится в крови, этим китообразные значительно отличаются от наземных млекопита</w:t>
        <w:softHyphen/>
        <w:t>ющих, у которых на долю мышечного гемоглобина приходится</w:t>
      </w:r>
      <w:r>
        <w:rPr>
          <w:lang w:val="en-US" w:eastAsia="en-US"/>
        </w:rPr>
        <w:t xml:space="preserve"> 15-25% </w:t>
      </w:r>
      <w:r>
        <w:rPr/>
        <w:t>всего гемоглобина.</w:t>
      </w:r>
    </w:p>
    <w:p>
      <w:pPr>
        <w:pStyle w:val="Normal"/>
        <w:ind w:firstLine="720"/>
        <w:rPr/>
      </w:pPr>
      <w:r>
        <w:rPr/>
        <w:t>Представляет большой интерес характеристика форменных эле</w:t>
        <w:softHyphen/>
        <w:t xml:space="preserve">ментов крови китообразных. По числу эритроцитов все китообразные незначительно отличаются друг от друга и от наземных млекопитающих. Общий объем эритроцитов (гематокрит) у разных </w:t>
      </w:r>
      <w:r>
        <w:rPr>
          <w:smallCaps/>
        </w:rPr>
        <w:t xml:space="preserve">видов </w:t>
      </w:r>
      <w:r>
        <w:rPr/>
        <w:t>китооб</w:t>
        <w:softHyphen/>
        <w:t>разных колеблется в довольно широких пределах.</w:t>
      </w:r>
      <w:r>
        <w:rPr>
          <w:lang w:val="en-US" w:eastAsia="en-US"/>
        </w:rPr>
        <w:t xml:space="preserve"> -</w:t>
      </w:r>
      <w:r>
        <w:rPr/>
        <w:t xml:space="preserve"> от 40 до 57%</w:t>
      </w:r>
      <w:r>
        <w:rPr>
          <w:lang w:val="en-US" w:eastAsia="en-US"/>
        </w:rPr>
        <w:t xml:space="preserve">, </w:t>
      </w:r>
      <w:r>
        <w:rPr/>
        <w:t>однако значительные колебания этого показателя даже внутри одного вида (у афалины от</w:t>
      </w:r>
      <w:r>
        <w:rPr>
          <w:lang w:val="en-US" w:eastAsia="en-US"/>
        </w:rPr>
        <w:t xml:space="preserve"> 40,6</w:t>
      </w:r>
      <w:r>
        <w:rPr/>
        <w:t xml:space="preserve"> до</w:t>
      </w:r>
      <w:r>
        <w:rPr>
          <w:lang w:val="en-US" w:eastAsia="en-US"/>
        </w:rPr>
        <w:t xml:space="preserve"> 52,0%).</w:t>
      </w:r>
      <w:r>
        <w:rPr/>
        <w:t xml:space="preserve"> Исследователи для китообраз</w:t>
        <w:softHyphen/>
        <w:t>ных ответили зависимость между величиной содержания гемоглобина в крови и уровнем активности животных.</w:t>
      </w:r>
    </w:p>
    <w:p>
      <w:pPr>
        <w:pStyle w:val="Normal"/>
        <w:ind w:firstLine="720"/>
        <w:rPr/>
      </w:pPr>
      <w:r>
        <w:rPr/>
        <w:t>Самой специфической характеристикой крови китообразных можно считать ее чрезвычайно высокую ( по сравнению с другими млекопи</w:t>
        <w:softHyphen/>
        <w:t>тающими</w:t>
      </w:r>
      <w:r>
        <w:rPr>
          <w:lang w:val="en-US" w:eastAsia="en-US"/>
        </w:rPr>
        <w:t xml:space="preserve"> )</w:t>
      </w:r>
      <w:r>
        <w:rPr/>
        <w:t xml:space="preserve"> общую буферную емкость.</w:t>
      </w:r>
    </w:p>
    <w:p>
      <w:pPr>
        <w:pStyle w:val="Heading3"/>
        <w:ind w:firstLine="720"/>
        <w:rPr/>
      </w:pPr>
      <w:r>
        <w:rPr/>
        <w:t xml:space="preserve">Особенности кровообращения. </w:t>
      </w:r>
    </w:p>
    <w:p>
      <w:pPr>
        <w:pStyle w:val="Normal"/>
        <w:ind w:firstLine="720"/>
        <w:rPr/>
      </w:pPr>
      <w:r>
        <w:rPr/>
        <w:t>Вероятно, одной из самых интерес</w:t>
        <w:softHyphen/>
        <w:t>ных общебиологических особенностей китообразных является выработка глубоких специальных приспособлений- для регуляции крово</w:t>
        <w:softHyphen/>
        <w:t>обращения в условиях постоянного и чрезвычайно резкого измене</w:t>
        <w:softHyphen/>
        <w:t>ния внешнего давления.</w:t>
      </w:r>
    </w:p>
    <w:p>
      <w:pPr>
        <w:pStyle w:val="Normal"/>
        <w:ind w:firstLine="720"/>
        <w:rPr/>
      </w:pPr>
      <w:r>
        <w:rPr/>
        <w:t>Скорость погружения дельфина достигает в среднем</w:t>
      </w:r>
      <w:r>
        <w:rPr>
          <w:lang w:val="en-US" w:eastAsia="en-US"/>
        </w:rPr>
        <w:t xml:space="preserve"> 100</w:t>
      </w:r>
      <w:r>
        <w:rPr/>
        <w:t xml:space="preserve"> метров в минуту, тренированная афалина поднималась из глубин со скоро</w:t>
        <w:softHyphen/>
        <w:t>стью</w:t>
      </w:r>
      <w:r>
        <w:rPr>
          <w:lang w:val="en-US" w:eastAsia="en-US"/>
        </w:rPr>
        <w:t xml:space="preserve"> 143</w:t>
      </w:r>
      <w:r>
        <w:rPr/>
        <w:t xml:space="preserve"> метра в минуту, следовательно, в течение от одной</w:t>
      </w:r>
      <w:r>
        <w:rPr>
          <w:lang w:val="en-US" w:eastAsia="en-US"/>
        </w:rPr>
        <w:t xml:space="preserve"> -</w:t>
      </w:r>
      <w:r>
        <w:rPr/>
        <w:t xml:space="preserve"> двух минут давление крови должно измениться в организме этих дельфинов на десятки атмосфер. Во время ныряния у всех изученных китообразных происходит резкое сокращено числа сердцебиений (брадикардия). Также установлено, что при увеличении тренированности афалин к глубинному погружению скорость наступления и степень развития брадикардии увеличивается на 50-60%.</w:t>
      </w:r>
    </w:p>
    <w:p>
      <w:pPr>
        <w:pStyle w:val="Normal"/>
        <w:ind w:firstLine="720"/>
        <w:rPr/>
      </w:pPr>
      <w:r>
        <w:rPr/>
        <w:t>Средняя частота пульса у афалин в океанариуме составляет около</w:t>
      </w:r>
      <w:r>
        <w:rPr>
          <w:lang w:val="en-US" w:eastAsia="en-US"/>
        </w:rPr>
        <w:t xml:space="preserve"> 100</w:t>
      </w:r>
      <w:r>
        <w:rPr/>
        <w:t xml:space="preserve"> ударов в минуту (наблюдается размах колебаний от 81 до</w:t>
      </w:r>
      <w:r>
        <w:rPr>
          <w:lang w:val="en-US" w:eastAsia="en-US"/>
        </w:rPr>
        <w:t xml:space="preserve"> 137</w:t>
      </w:r>
      <w:r>
        <w:rPr/>
        <w:t xml:space="preserve"> ударов в минуту). У косатки отмечено сокращение пульса при нырянии вдвое</w:t>
      </w:r>
      <w:r>
        <w:rPr>
          <w:lang w:val="en-US" w:eastAsia="en-US"/>
        </w:rPr>
        <w:t xml:space="preserve"> (60</w:t>
      </w:r>
      <w:r>
        <w:rPr/>
        <w:t xml:space="preserve"> и</w:t>
      </w:r>
      <w:r>
        <w:rPr>
          <w:lang w:val="en-US" w:eastAsia="en-US"/>
        </w:rPr>
        <w:t xml:space="preserve"> 30</w:t>
      </w:r>
      <w:r>
        <w:rPr/>
        <w:t xml:space="preserve"> ударов в минуту). То, что брадикардия представляет собой</w:t>
      </w:r>
      <w:r>
        <w:rPr>
          <w:lang w:val="en-US" w:eastAsia="en-US"/>
        </w:rPr>
        <w:t xml:space="preserve"> </w:t>
      </w:r>
      <w:r>
        <w:rPr/>
        <w:t>совершенное приспособление к задержке дыхания, теперь ни у кого из исследователе</w:t>
      </w:r>
      <w:r>
        <w:rPr>
          <w:lang w:val="en-US" w:eastAsia="en-US"/>
        </w:rPr>
        <w:t>й</w:t>
      </w:r>
      <w:r>
        <w:rPr/>
        <w:t xml:space="preserve"> не вызывает сомнения. Об этом убедительно говорит факт увеличения брадикардии у тренированных пловцов.</w:t>
      </w:r>
    </w:p>
    <w:p>
      <w:pPr>
        <w:pStyle w:val="Normal"/>
        <w:ind w:firstLine="720"/>
        <w:rPr/>
      </w:pPr>
      <w:r>
        <w:rPr/>
        <w:t>Известно, что в процессе задержки дыхания в крови накаплива</w:t>
        <w:softHyphen/>
        <w:t>ется большое количество молочной кислоты, которая не может в условиях кислородного голодания быть окислена до углекислоты и выведена через легкие из организма. Значит, замедление кровотока в период прекращения дыхания с это- точки зрения возможно и целесообразно. Это замедление кровотока не должно сказываться на деятельности мышц, в которых у китообразных находится огром</w:t>
        <w:softHyphen/>
        <w:t>ный запас кислорода в виде специального гемоглобина мышц.</w:t>
      </w:r>
    </w:p>
    <w:p>
      <w:pPr>
        <w:pStyle w:val="Normal"/>
        <w:ind w:firstLine="720"/>
        <w:rPr/>
      </w:pPr>
      <w:r>
        <w:rPr>
          <w:lang w:val="en-US" w:eastAsia="en-US"/>
        </w:rPr>
        <w:t>У</w:t>
      </w:r>
      <w:r>
        <w:rPr/>
        <w:t xml:space="preserve"> китообразных из общего количества запасаемого кислорода около половины содержится именно</w:t>
      </w:r>
      <w:r>
        <w:rPr>
          <w:smallCaps/>
        </w:rPr>
        <w:t xml:space="preserve"> </w:t>
      </w:r>
      <w:r>
        <w:rPr/>
        <w:t>в гемоглобине мышц. Но есть некоторые органы (в первую очередь ЦНС), которые лишены каких-либо запасов кислорода и живут лишь на кислороде, приносимом кровью. Снабжение их кровью идет довольно равномерно, чему спо</w:t>
        <w:softHyphen/>
        <w:t>собствует функционирование чудесной, сети, выравнивающей давление (создаваемое сердечной мышцей. вероятно, даже при многократных перепадах частоты работы сердца кровь почти равномерно будет снабжать мозговую ткань.</w:t>
      </w:r>
    </w:p>
    <w:p>
      <w:pPr>
        <w:pStyle w:val="Normal"/>
        <w:ind w:firstLine="720"/>
        <w:rPr/>
      </w:pPr>
      <w:r>
        <w:rPr/>
        <w:t>После выныривания период урежения работ сердца сменяется периодом его гиперфункции - чрезвычайно активной работы. Кстати, не последнюю роль в развитии брадикардии играет то обстоятельство, что сердце тоже представляет собой мышцу, для активной работы которой нужно большое количество кислорода; естественно, что при более медленном ритме работы потребление кислорода и сер</w:t>
        <w:softHyphen/>
        <w:t>дечной мышце</w:t>
      </w:r>
      <w:r>
        <w:rPr>
          <w:lang w:val="en-US" w:eastAsia="en-US"/>
        </w:rPr>
        <w:t>й</w:t>
      </w:r>
      <w:r>
        <w:rPr/>
        <w:t xml:space="preserve"> может быть сокращено.</w:t>
      </w:r>
    </w:p>
    <w:p>
      <w:pPr>
        <w:pStyle w:val="Normal"/>
        <w:ind w:firstLine="720"/>
        <w:rPr/>
      </w:pPr>
      <w:r>
        <w:rPr/>
        <w:t>Из других особенносте</w:t>
      </w:r>
      <w:r>
        <w:rPr>
          <w:lang w:val="en-US" w:eastAsia="en-US"/>
        </w:rPr>
        <w:t>й</w:t>
      </w:r>
      <w:r>
        <w:rPr/>
        <w:t xml:space="preserve"> кровообращения следует ответить свое</w:t>
        <w:softHyphen/>
        <w:t>образное кровообращение в комплексе сосудов, связанных с терморегуляцией. В изящных экспериментах Р. Элснера, во время которых рентгеноконтрастный раствор вводился в кровь нормальной афалины, регистрировалась работа артериальных и венозных сосудов при раз</w:t>
        <w:softHyphen/>
        <w:t>ной температуре окружающе</w:t>
      </w:r>
      <w:r>
        <w:rPr>
          <w:lang w:val="en-US" w:eastAsia="en-US"/>
        </w:rPr>
        <w:t>й</w:t>
      </w:r>
      <w:r>
        <w:rPr/>
        <w:t xml:space="preserve"> среды.</w:t>
      </w:r>
      <w:r>
        <w:rPr>
          <w:lang w:val="en-US" w:eastAsia="en-US"/>
        </w:rPr>
        <w:t xml:space="preserve"> В</w:t>
      </w:r>
      <w:r>
        <w:rPr/>
        <w:t xml:space="preserve"> результате доказано, что кровеносная система плавников участвует в терморегуляции организма китообразных.</w:t>
      </w:r>
    </w:p>
    <w:p>
      <w:pPr>
        <w:pStyle w:val="Heading3"/>
        <w:ind w:firstLine="720"/>
        <w:rPr/>
      </w:pPr>
      <w:r>
        <w:rPr/>
        <w:t>Некоторые черты адаптации китообразных к погружению и длительному пребыванию под водой.</w:t>
      </w:r>
    </w:p>
    <w:p>
      <w:pPr>
        <w:pStyle w:val="Normal"/>
        <w:ind w:firstLine="720"/>
        <w:rPr/>
      </w:pPr>
      <w:r>
        <w:rPr/>
        <w:t>Обтекаемая, торпедообразная форма тела и перестройка мускулатуры обеспечивают быстрое погружение и подъем на поверхность.</w:t>
      </w:r>
    </w:p>
    <w:p>
      <w:pPr>
        <w:pStyle w:val="Normal"/>
        <w:ind w:firstLine="720"/>
        <w:rPr/>
      </w:pPr>
      <w:r>
        <w:rPr/>
        <w:t>Присутствие в организме только одно</w:t>
      </w:r>
      <w:r>
        <w:rPr>
          <w:lang w:val="en-US" w:eastAsia="en-US"/>
        </w:rPr>
        <w:t>й</w:t>
      </w:r>
      <w:r>
        <w:rPr/>
        <w:t xml:space="preserve"> порции воздуха, взятой перед погружением в легкие, объясняет отсутствие кессонной бо</w:t>
        <w:softHyphen/>
        <w:t>лезни при быстром подъеме с большой глубины. Огромное количество гемоглобина в мышцах позволяет депонировать значительное коли</w:t>
        <w:softHyphen/>
        <w:t>чество кислорода во время пребывания у поверхности моря. Кислород, связанный миоглобином,, очевидно, расходуется только на мышечную работу, это обстоятельство объясняет возможность резкого замед</w:t>
        <w:softHyphen/>
        <w:t>ления кровотока (частоты сердцебиении) при погружениях.</w:t>
      </w:r>
      <w:r>
        <w:rPr>
          <w:lang w:val="en-US" w:eastAsia="en-US"/>
        </w:rPr>
        <w:t xml:space="preserve"> .</w:t>
      </w:r>
    </w:p>
    <w:p>
      <w:pPr>
        <w:pStyle w:val="Normal"/>
        <w:ind w:firstLine="720"/>
        <w:rPr/>
      </w:pPr>
      <w:r>
        <w:rPr/>
        <w:t xml:space="preserve">Способность гемоглобина связывать кислород у дельфинов выше, чем у наземных млекопитающих. Количество остаточного воздуха в легких китообразных невелико (за одно дыхание обновляется до </w:t>
      </w:r>
      <w:r>
        <w:rPr>
          <w:lang w:val="en-US" w:eastAsia="en-US"/>
        </w:rPr>
        <w:t xml:space="preserve">90% </w:t>
      </w:r>
      <w:r>
        <w:rPr/>
        <w:t>всего воздуха легкого у афалины. у морских свиней</w:t>
      </w:r>
      <w:r>
        <w:rPr>
          <w:lang w:val="en-US" w:eastAsia="en-US"/>
        </w:rPr>
        <w:t xml:space="preserve"> -</w:t>
      </w:r>
      <w:r>
        <w:rPr/>
        <w:t xml:space="preserve"> до</w:t>
      </w:r>
      <w:r>
        <w:rPr>
          <w:lang w:val="en-US" w:eastAsia="en-US"/>
        </w:rPr>
        <w:t xml:space="preserve"> 79%).</w:t>
      </w:r>
    </w:p>
    <w:p>
      <w:pPr>
        <w:pStyle w:val="2"/>
        <w:rPr/>
      </w:pPr>
      <w:r>
        <w:rPr/>
        <w:t>Важные отличия обнаруживаются в распределении запасаемого кислорода в теле китообразных и наземных млекопитающих;</w:t>
      </w:r>
    </w:p>
    <w:p>
      <w:pPr>
        <w:pStyle w:val="Normal"/>
        <w:ind w:firstLine="720"/>
        <w:rPr/>
      </w:pPr>
      <w:r>
        <w:rPr/>
        <w:t>Распределение кислорода (в</w:t>
      </w:r>
      <w:r>
        <w:rPr>
          <w:lang w:val="en-US" w:eastAsia="en-US"/>
        </w:rPr>
        <w:t xml:space="preserve"> %):</w:t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1520"/>
        <w:gridCol w:w="1500"/>
        <w:gridCol w:w="1680"/>
        <w:gridCol w:w="2340"/>
      </w:tblGrid>
      <w:tr>
        <w:trPr>
          <w:trHeight w:val="640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  <w:lang w:val="en-US" w:eastAsia="en-US"/>
              </w:rPr>
            </w:pPr>
            <w:r>
              <w:rPr/>
              <w:t>легки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/>
              <w:t>Кров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/>
              <w:t>мышц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  <w:lang w:val="en-US" w:eastAsia="en-US"/>
              </w:rPr>
            </w:pPr>
            <w:r>
              <w:rPr/>
              <w:t>другие органы</w:t>
            </w:r>
          </w:p>
        </w:tc>
      </w:tr>
      <w:tr>
        <w:trPr>
          <w:trHeight w:val="640" w:hRule="exac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/>
            </w:pPr>
            <w:r>
              <w:rPr/>
              <w:t>Человек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4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</w:tr>
      <w:tr>
        <w:trPr>
          <w:trHeight w:val="760" w:hRule="exac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/>
            </w:pPr>
            <w:r>
              <w:rPr/>
              <w:t>Дельфин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4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Адаптивное значение такого распределения кислорода в организме китообразных чрезвычайно велико: во время длительного пере</w:t>
        <w:softHyphen/>
        <w:t>рыва в дыхании насыщенные кислородом мышцы не требуют кислорода крови, и этот кислород, содержащиеся в крови и воздухе легких. может быть полностью направлен в органы, лишенные его запасов, в первую очередь в ткани ЦНС.</w:t>
      </w:r>
    </w:p>
    <w:p>
      <w:pPr>
        <w:pStyle w:val="Normal"/>
        <w:ind w:firstLine="720"/>
        <w:rPr/>
      </w:pPr>
      <w:r>
        <w:rPr/>
        <w:t>Живой, активно передвигающийся в плотной среде организм тра</w:t>
        <w:softHyphen/>
        <w:t>тит подавляющую часть энергии на деятельность мышц. Таким обра</w:t>
        <w:softHyphen/>
        <w:t>зом, кровь, поступающая в рабочие органы, должна нести гораздо большее количество углеводов, необходимое для энергоснабжения. Но откуда берется у дельфинов такое огромное количество углеводов, необходимых для получения энергии в мышцах? Очевидно, немалое значение (а, возможно, и решающее) имеет то обстоятельство, что китообразные при погружении интенсивно питаются. Важное значение имеет точная информация координационных центров нервной системы о необходимости выхода на поверхность. Считается, что у китооб</w:t>
        <w:softHyphen/>
        <w:t>разных концентрация углекислого газа не является сигнальным мо</w:t>
        <w:softHyphen/>
        <w:t>ментом о необходимости подъема.</w:t>
      </w:r>
    </w:p>
    <w:p>
      <w:pPr>
        <w:pStyle w:val="Normal"/>
        <w:ind w:firstLine="720"/>
        <w:rPr/>
      </w:pPr>
      <w:r>
        <w:rPr/>
        <w:t>Давление на любой глубине действует проникающе, и все органы животного должны находиться под давлением и все обменные процессы в мышцах, кишечнике и других органах будут идти при колоссальном давлении.</w:t>
      </w:r>
    </w:p>
    <w:p>
      <w:pPr>
        <w:pStyle w:val="Normal"/>
        <w:ind w:firstLine="720"/>
        <w:rPr/>
      </w:pPr>
      <w:r>
        <w:rPr/>
        <w:t>Ткани тела дельфина, состоящие в основном из жидкости, практически несжимаемы, и потому давление им не страшно. Нестрашно такое большое проникающее давление и для работы системы кровооб</w:t>
        <w:softHyphen/>
        <w:t>ращения, так. как при любом проникающем давлении сердце будет со</w:t>
        <w:softHyphen/>
        <w:t>здавать некоторое избыточное давление, равное обычному артериаль</w:t>
        <w:softHyphen/>
        <w:t>ному или близкое к нему, что позволяет проталкивать кровь по сосудам..</w:t>
      </w:r>
    </w:p>
    <w:p>
      <w:pPr>
        <w:pStyle w:val="Heading2"/>
        <w:ind w:firstLine="720"/>
        <w:rPr/>
      </w:pPr>
      <w:r>
        <w:rPr/>
        <w:t>ДЫХАТЕЛЬНАЯ СИСТЕМА.</w:t>
      </w:r>
    </w:p>
    <w:p>
      <w:pPr>
        <w:pStyle w:val="Normal"/>
        <w:ind w:firstLine="720"/>
        <w:rPr/>
      </w:pPr>
      <w:r>
        <w:rPr/>
        <w:t>Зубатые киты</w:t>
      </w:r>
      <w:r>
        <w:rPr>
          <w:lang w:val="en-US" w:eastAsia="en-US"/>
        </w:rPr>
        <w:t xml:space="preserve"> -</w:t>
      </w:r>
      <w:r>
        <w:rPr/>
        <w:t xml:space="preserve"> крайне специализированная группа млекопита</w:t>
        <w:softHyphen/>
        <w:t>ющих, порвавших с сушей, но сохранивших легочный тип дыхания. Водный образ жизни вызвал у них определенные адаптивные измене</w:t>
        <w:softHyphen/>
        <w:t>ния в респираторно</w:t>
      </w:r>
      <w:r>
        <w:rPr>
          <w:lang w:val="en-US" w:eastAsia="en-US"/>
        </w:rPr>
        <w:t>й</w:t>
      </w:r>
      <w:r>
        <w:rPr/>
        <w:t xml:space="preserve"> системе, так как защита дыхательных путей и легких от попадания воды приобретает для них жизненно важное зна</w:t>
        <w:softHyphen/>
        <w:t>чение. Исследования, проведенные на одном из представителей чер</w:t>
        <w:softHyphen/>
        <w:t>номорской фауны</w:t>
      </w:r>
      <w:r>
        <w:rPr>
          <w:lang w:val="en-US" w:eastAsia="en-US"/>
        </w:rPr>
        <w:t xml:space="preserve"> -</w:t>
      </w:r>
      <w:r>
        <w:rPr/>
        <w:t xml:space="preserve"> дельфине афалине, свидетельствуют о наличии определенных изменений в строении трахеи, бронхов и легких, обеспечивающих их адекватное функционирование, в основное они важны при погружении животного на значительную глубину или при большой скорости плаванья. Магистральные воздухоносные пути китообразных по сравнению с наземными млекопитающими обнаруживают существенные адаптивные изменения, оптимально способствующие быстрому обмену воздуха. Кольцеобразные хрящи образуют каркас стенок трахей и бронхов вплоть до самых мелких воздухоносных путей, предохраня</w:t>
        <w:softHyphen/>
        <w:t>ющих паренхиму легких от перепадов давления в момент погружения животного.</w:t>
      </w:r>
      <w:r>
        <w:rPr>
          <w:lang w:val="en-US" w:eastAsia="en-US"/>
        </w:rPr>
        <w:t xml:space="preserve"> В</w:t>
      </w:r>
      <w:r>
        <w:rPr/>
        <w:t xml:space="preserve"> .формировании воздухоносных путей, кроме того, прини</w:t>
        <w:softHyphen/>
        <w:t>мает участие пластическая ткань, представленная</w:t>
      </w:r>
      <w:r>
        <w:rPr>
          <w:lang w:val="en-US" w:eastAsia="en-US"/>
        </w:rPr>
        <w:t xml:space="preserve"> плотными</w:t>
      </w:r>
      <w:r>
        <w:rPr/>
        <w:t xml:space="preserve"> слоями</w:t>
      </w:r>
      <w:r>
        <w:rPr>
          <w:smallCaps/>
        </w:rPr>
        <w:t xml:space="preserve"> </w:t>
      </w:r>
      <w:r>
        <w:rPr/>
        <w:t>продольно расположенных эластических волокон, лежащих непосред</w:t>
        <w:softHyphen/>
        <w:t>ственно под слизистой.</w:t>
      </w:r>
    </w:p>
    <w:p>
      <w:pPr>
        <w:pStyle w:val="Normal"/>
        <w:ind w:firstLine="720"/>
        <w:rPr/>
      </w:pPr>
      <w:r>
        <w:rPr/>
        <w:t>При значительном интересе исследователей к теме данной работы, необходимо признать разноречивость и фрагментарность материальных</w:t>
      </w:r>
      <w:r>
        <w:rPr>
          <w:lang w:val="en-US" w:eastAsia="en-US"/>
        </w:rPr>
        <w:t xml:space="preserve"> </w:t>
      </w:r>
      <w:r>
        <w:rPr/>
        <w:t>данных, а также акцентировать внимание на почти полном отсутствии соответствующих материалов по объекту данного исследования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rPr/>
      </w:pPr>
      <w:r>
        <w:rPr/>
        <w:t>Исследовано</w:t>
      </w:r>
      <w:r>
        <w:rPr>
          <w:lang w:val="en-US" w:eastAsia="en-US"/>
        </w:rPr>
        <w:t xml:space="preserve"> 12</w:t>
      </w:r>
      <w:r>
        <w:rPr/>
        <w:t xml:space="preserve"> половозрелых дельфинов афалин</w:t>
      </w:r>
      <w:r>
        <w:rPr>
          <w:lang w:val="en-US" w:eastAsia="en-US"/>
        </w:rPr>
        <w:t xml:space="preserve"> (1,6-2,</w:t>
      </w:r>
      <w:r>
        <w:rPr/>
        <w:t>5м) Азовского Черноморского бассейна.</w:t>
      </w:r>
    </w:p>
    <w:p>
      <w:pPr>
        <w:pStyle w:val="Normal"/>
        <w:ind w:firstLine="720"/>
        <w:rPr/>
      </w:pPr>
      <w:r>
        <w:rPr>
          <w:u w:val="single"/>
        </w:rPr>
        <w:t>Особенности трахеи</w:t>
      </w:r>
      <w:r>
        <w:rPr/>
        <w:t xml:space="preserve">. </w:t>
      </w:r>
    </w:p>
    <w:p>
      <w:pPr>
        <w:pStyle w:val="Normal"/>
        <w:ind w:firstLine="720"/>
        <w:rPr/>
      </w:pPr>
      <w:r>
        <w:rPr/>
        <w:t>На всем своем протяжении трахея граничит с довольно плотными образованьями, местами сдавливается ими, но не спадается. Постоянный просвет трахеи обеспечивается системой хрящевых колец, соединенными между собой плотной соединительной тканью. Хрящевые кольца полностью замкнутые</w:t>
      </w:r>
      <w:r>
        <w:rPr>
          <w:lang w:val="en-US" w:eastAsia="en-US"/>
        </w:rPr>
        <w:t>,</w:t>
      </w:r>
      <w:r>
        <w:rPr/>
        <w:t xml:space="preserve"> спереди назад черепицеобразно накладываются одно на другое. При необходимости это допускает некоторое растяжение трахеи в длину. Нередко несколько соседних колец на каком-то участке срастается. Конфигурация колец различна. Особенно заметны сочетания колец различной конфигурации в местах бифуркации трахеи и отхождения трахеального бронха. В месте соединения трахеи с гортанью</w:t>
      </w:r>
      <w:r>
        <w:rPr>
          <w:lang w:val="en-US" w:eastAsia="en-US"/>
        </w:rPr>
        <w:t xml:space="preserve"> многие</w:t>
      </w:r>
      <w:r>
        <w:rPr/>
        <w:t xml:space="preserve"> хрящевые кольца, как правило, сливаются.</w:t>
      </w:r>
    </w:p>
    <w:p>
      <w:pPr>
        <w:pStyle w:val="Normal"/>
        <w:ind w:firstLine="720"/>
        <w:rPr/>
      </w:pPr>
      <w:r>
        <w:rPr/>
        <w:t>Воздухоносные пути дельфина афалины представляют собой сложно организованную систему приспособлений, обеспечивающих нормальное {функционированием организма этих животных при различных режимах плаванья и в состоянии покоя. Представленные нами результаты мор</w:t>
        <w:softHyphen/>
        <w:t>фологических исследовали свидетельствуют;</w:t>
      </w:r>
      <w:r>
        <w:rPr>
          <w:lang w:val="en-US" w:eastAsia="en-US"/>
        </w:rPr>
        <w:t xml:space="preserve"> </w:t>
      </w:r>
      <w:r>
        <w:rPr/>
        <w:t>т о наличии ряда особенности</w:t>
      </w:r>
      <w:r>
        <w:rPr>
          <w:smallCaps/>
        </w:rPr>
        <w:t>-</w:t>
      </w:r>
      <w:r>
        <w:rPr/>
        <w:t xml:space="preserve"> трахеи, то выражается, в частности, в замкнутости хряще</w:t>
        <w:softHyphen/>
        <w:t>вых колец трахеи и бронхов, круговых связок, состоящих из грубой волокнистой соединительной ткани и труднорастяжимых, что также способствует прочности конструкции дыхательного горла. Указанные особенности в строении трахеи имеют четко выраженный адаптивный характер, так как животное осуществляет захват и проглатывание добычи целиком во время нахождения под поверхностью воды. Естес</w:t>
        <w:softHyphen/>
        <w:t>твенно при</w:t>
      </w:r>
      <w:r>
        <w:rPr>
          <w:lang w:val="en-US" w:eastAsia="en-US"/>
        </w:rPr>
        <w:t xml:space="preserve"> </w:t>
      </w:r>
      <w:r>
        <w:rPr/>
        <w:t>том предположить, что прохождение по пищеводу объекта питания (чаще всего рыбы) значительно деформировало бы трахею с мягкой мембранозной частью, создавая тем; самым определенные трудности в осуществлении дельфином акта выдоха-вдоха, следующего нередко тотчас после проглатывания пищи.</w:t>
      </w:r>
    </w:p>
    <w:p>
      <w:pPr>
        <w:pStyle w:val="Normal"/>
        <w:ind w:firstLine="720"/>
        <w:rPr/>
      </w:pPr>
      <w:r>
        <w:rPr/>
        <w:t>Вдох - выдох у китообразных происходит очень быстро, взрывообразно, у дельфинов обычно он завершается в 0,3-0,7сек. Коор</w:t>
        <w:softHyphen/>
        <w:t>динация акта дыхания у дельфинов очень точная и регулируется не</w:t>
        <w:softHyphen/>
        <w:t>посредственно центральной нервной системой, а не является безус</w:t>
        <w:softHyphen/>
        <w:t>ловные рефлекторным действием, Это подтверждается прямыми экспе</w:t>
        <w:softHyphen/>
        <w:t>риментам, при которых, введение даже сравнительно небольших доз наркотиков (10 мг на 1 кг веса животного) приводило к полному нарушению дыхательной ритмики, захлебыванию и смерти животного.</w:t>
      </w:r>
    </w:p>
    <w:p>
      <w:pPr>
        <w:pStyle w:val="Normal"/>
        <w:ind w:firstLine="720"/>
        <w:rPr/>
      </w:pPr>
      <w:r>
        <w:rPr/>
        <w:t>Дельфин может спать с одним открытым глазом, что прямо свя</w:t>
        <w:softHyphen/>
        <w:t>зывается с необходимостью постоянного нервного контроля дыхатель</w:t>
        <w:softHyphen/>
        <w:t xml:space="preserve">ного акта. </w:t>
      </w:r>
    </w:p>
    <w:p>
      <w:pPr>
        <w:pStyle w:val="Normal"/>
        <w:ind w:firstLine="720"/>
        <w:rPr/>
      </w:pPr>
      <w:r>
        <w:rPr/>
        <w:t>Поток воздуха, вырывающийся из легких китообразных, в момент выдоха увлекает за собой капельки воды, находящиеся вокруг ды</w:t>
        <w:softHyphen/>
        <w:t>хала. Известны настоящие чисто водяные фонтаны, которые наблю</w:t>
        <w:softHyphen/>
        <w:t>дались как у дельфинов в неволе, так и в природе у разных видов дельфинов.</w:t>
      </w:r>
    </w:p>
    <w:p>
      <w:pPr>
        <w:pStyle w:val="Normal"/>
        <w:ind w:firstLine="720"/>
        <w:rPr/>
      </w:pPr>
      <w:r>
        <w:rPr/>
        <w:t>Абсолютная частота дыхания также значительно различается у разных видов китообразных. Считается, что в среднее дельфины де</w:t>
        <w:softHyphen/>
        <w:t>лают около</w:t>
      </w:r>
      <w:r>
        <w:rPr>
          <w:lang w:val="en-US" w:eastAsia="en-US"/>
        </w:rPr>
        <w:t xml:space="preserve"> 3-8</w:t>
      </w:r>
      <w:r>
        <w:rPr/>
        <w:t xml:space="preserve"> вдохов-выдохов в минуту в перерывы между продол</w:t>
        <w:softHyphen/>
        <w:t>жительными ныряньями. Но если распределить эти акты равномерно на достаточно длительное отрезке времени, то окажется, что частота дыхания китообразных составляет</w:t>
      </w:r>
      <w:r>
        <w:rPr>
          <w:lang w:val="en-US" w:eastAsia="en-US"/>
        </w:rPr>
        <w:t xml:space="preserve"> 1-5</w:t>
      </w:r>
      <w:r>
        <w:rPr/>
        <w:t xml:space="preserve"> раз в минуту (у наземных мле</w:t>
        <w:softHyphen/>
        <w:t>копитающих частота дыхания составляет от</w:t>
      </w:r>
      <w:r>
        <w:rPr>
          <w:lang w:val="en-US" w:eastAsia="en-US"/>
        </w:rPr>
        <w:t xml:space="preserve"> 70-100</w:t>
      </w:r>
      <w:r>
        <w:rPr/>
        <w:t xml:space="preserve"> у мелких грызунов, до 20 у собаки,</w:t>
      </w:r>
      <w:r>
        <w:rPr>
          <w:lang w:val="en-US" w:eastAsia="en-US"/>
        </w:rPr>
        <w:t xml:space="preserve"> 15</w:t>
      </w:r>
      <w:r>
        <w:rPr/>
        <w:t xml:space="preserve"> у человека,</w:t>
      </w:r>
      <w:r>
        <w:rPr>
          <w:lang w:val="en-US" w:eastAsia="en-US"/>
        </w:rPr>
        <w:t xml:space="preserve"> 3</w:t>
      </w:r>
      <w:r>
        <w:rPr/>
        <w:t xml:space="preserve"> у слона).</w:t>
      </w:r>
    </w:p>
    <w:p>
      <w:pPr>
        <w:pStyle w:val="Normal"/>
        <w:ind w:firstLine="720"/>
        <w:rPr/>
      </w:pPr>
      <w:r>
        <w:rPr/>
        <w:t>Как же функционируют органы дыхания у дельфинов? Большинство исследователей рассмотрело функционирование какого из участков дыхательной системы изолированно от соседних.</w:t>
      </w:r>
    </w:p>
    <w:p>
      <w:pPr>
        <w:pStyle w:val="TextBodyIndent"/>
        <w:ind w:firstLine="720"/>
        <w:rPr/>
      </w:pPr>
      <w:r>
        <w:rPr/>
        <w:t>Единое наружное дыхательное отверстие зубатых китообразных у поверхности замыкается плотными кожно-мышечными складками. Воздух, заключенный в надчерепных мешках, при увеличении гидроста</w:t>
        <w:softHyphen/>
        <w:t>тического давления давит на клапаны, закрывающие вход в костные отверстия. Тот факт, что гортанно-глоточный сфинктер временно замкнут, не вызывает сомнения по той простой причине, что киты, проглатывающие пищу под водой раскрывают рот на любой глубине, а следовательно, в ротовой полости и глотке давление устанавливается равные наружному гидростатическому. Следующие клапаны обнаружива</w:t>
        <w:softHyphen/>
        <w:t>ются по воздухоносному пути лишь в конце проводящих - начале рес</w:t>
        <w:softHyphen/>
        <w:t>пираторных отделов легких. В полости гортани и крупных бронхов давление, очевидно, сохранится близким, к атмосферному, что будет обеспечено, в частности, прочностью стенок трахеи и бронхов, вплоть до мельчайших, в которых находятся замкнутые хрящевые коль</w:t>
        <w:softHyphen/>
        <w:t>ца.</w:t>
      </w:r>
    </w:p>
    <w:p>
      <w:pPr>
        <w:pStyle w:val="Normal"/>
        <w:ind w:firstLine="720"/>
        <w:rPr/>
      </w:pPr>
      <w:r>
        <w:rPr/>
        <w:t>В отличие от проводящих отделов в респираторных отделах дав</w:t>
        <w:softHyphen/>
        <w:t xml:space="preserve">ление будет по величине приближаться к гидростатическому, то есть наружному давлению воды на все тело кита. Роль сильных мышечных сфинктеров может заключаться в том, чтобы при погружении дельфина на глубину и при увеличении давления в альвеолах препятствовать выходу воздуха из респираторных отделов в полость крупных бронхов и обеспечивать тем самым нормальное протекание всех газообменных процессов. Строение грудной </w:t>
      </w:r>
      <w:r>
        <w:rPr>
          <w:vertAlign w:val="superscript"/>
        </w:rPr>
        <w:t>:</w:t>
      </w:r>
      <w:r>
        <w:rPr/>
        <w:t xml:space="preserve"> клетки у дельфинов отличается не только сокращением числа стернальных ребер, но и</w:t>
      </w:r>
      <w:r>
        <w:rPr>
          <w:lang w:val="en-US" w:eastAsia="en-US"/>
        </w:rPr>
        <w:t xml:space="preserve"> </w:t>
      </w:r>
      <w:r>
        <w:rPr/>
        <w:t>развитием чрезвычайно короткой и непропорционально маленькой, (в одних случаях) или чрезвычайно расчлененной и подвижной (в других случаях) грудной кости. Все эти особенности свидетельствуют о большой сжимаемости и подвижности грудной клетки китообразных.</w:t>
      </w:r>
    </w:p>
    <w:p>
      <w:pPr>
        <w:pStyle w:val="Normal"/>
        <w:ind w:firstLine="720"/>
        <w:rPr/>
      </w:pPr>
      <w:r>
        <w:rPr/>
        <w:t>В связи со значительной подвижностью грудной клетки необходимо остановиться на возможности существования у китов своеобраз</w:t>
        <w:softHyphen/>
        <w:t>ного типа дыхания, ведущее значение при котором имеет акт выдоха, обеспечиваемый сильной мускулатурой грудной клетки и огромной по площади диафрагмой.</w:t>
      </w:r>
    </w:p>
    <w:p>
      <w:pPr>
        <w:pStyle w:val="2"/>
        <w:rPr/>
      </w:pPr>
      <w:r>
        <w:rPr/>
        <w:t>Таким- образом, анализ процессов, происходящих в дыхательной систем зобатых китов при нырянии, показывает, что легкие, как и другие внутренние органы, испытывают давление, равное гидроста</w:t>
        <w:softHyphen/>
        <w:t>тическому и составляющее иногда многие десятки атмосфер. Система органов дыхания у китообразных весьма специфична.</w:t>
      </w:r>
    </w:p>
    <w:p>
      <w:pPr>
        <w:pStyle w:val="Heading2"/>
        <w:ind w:hanging="0"/>
        <w:rPr/>
      </w:pPr>
      <w:r>
        <w:rPr/>
        <w:t>ЗАКЛЮЧЕНИЕ.</w:t>
      </w:r>
    </w:p>
    <w:p>
      <w:pPr>
        <w:pStyle w:val="Normal"/>
        <w:ind w:firstLine="720"/>
        <w:rPr/>
      </w:pPr>
      <w:r>
        <w:rPr/>
        <w:t>Обобщая сказанное, необходимо отметить, что так как далекими предкам дельфина афалины и других дельфинов, являлись наземные млекопитающие, осуществившие в древности полный разрыв с сушей, то водны</w:t>
      </w:r>
      <w:r>
        <w:rPr>
          <w:lang w:val="en-US" w:eastAsia="en-US"/>
        </w:rPr>
        <w:t xml:space="preserve">й </w:t>
      </w:r>
      <w:r>
        <w:rPr/>
        <w:t>образ жизни не мог не отразиться на строении организма этих удивительных животных.</w:t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numPr>
          <w:ilvl w:val="0"/>
          <w:numId w:val="2"/>
        </w:numPr>
        <w:rPr/>
      </w:pPr>
      <w:r>
        <w:rPr/>
        <w:t>А.Б. Яблоков и др. «Киты к дельфины».</w:t>
      </w:r>
      <w:r>
        <w:rPr>
          <w:lang w:val="en-US" w:eastAsia="en-US"/>
        </w:rPr>
        <w:t xml:space="preserve"> М.;</w:t>
      </w:r>
      <w:r>
        <w:rPr/>
        <w:t xml:space="preserve"> Наука 1972г. </w:t>
      </w:r>
    </w:p>
    <w:p>
      <w:pPr>
        <w:pStyle w:val="Normal"/>
        <w:numPr>
          <w:ilvl w:val="0"/>
          <w:numId w:val="2"/>
        </w:numPr>
        <w:rPr/>
      </w:pPr>
      <w:r>
        <w:rPr/>
        <w:t>А.Г. Томилин «В мире китов  дельфинов».</w:t>
      </w:r>
      <w:r>
        <w:rPr>
          <w:lang w:val="en-US" w:eastAsia="en-US"/>
        </w:rPr>
        <w:t xml:space="preserve"> М.;</w:t>
      </w:r>
      <w:r>
        <w:rPr/>
        <w:t xml:space="preserve"> Знание</w:t>
      </w:r>
      <w:r>
        <w:rPr>
          <w:lang w:val="en-US" w:eastAsia="en-US"/>
        </w:rPr>
        <w:t xml:space="preserve"> 1974г. 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.Я. Констадтинов «Эхолокация в природе». Л.; «Наука» 1974г. </w:t>
      </w:r>
    </w:p>
    <w:p>
      <w:pPr>
        <w:pStyle w:val="Normal"/>
        <w:numPr>
          <w:ilvl w:val="0"/>
          <w:numId w:val="2"/>
        </w:numPr>
        <w:rPr/>
      </w:pPr>
      <w:r>
        <w:rPr/>
        <w:t>В.Я. Духанин, А.П. Магнор др. Структурно</w:t>
      </w:r>
      <w:r>
        <w:rPr>
          <w:lang w:val="en-US" w:eastAsia="en-US"/>
        </w:rPr>
        <w:t xml:space="preserve"> -</w:t>
      </w:r>
      <w:r>
        <w:rPr/>
        <w:t xml:space="preserve"> функциональный анализ дыхательного горла дельфина афалины. Бионика</w:t>
      </w:r>
      <w:r>
        <w:rPr>
          <w:lang w:val="en-US" w:eastAsia="en-US"/>
        </w:rPr>
        <w:t xml:space="preserve"> 1991 № 24.</w:t>
      </w:r>
    </w:p>
    <w:p>
      <w:pPr>
        <w:pStyle w:val="Normal"/>
        <w:ind w:firstLine="7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20"/>
      <w:pgMar w:left="1260" w:right="1280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1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8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uto" w:line="360"/>
      <w:ind w:hanging="1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ind w:hanging="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/>
      <w:autoSpaceDE w:val="false"/>
      <w:bidi w:val="0"/>
      <w:spacing w:before="180" w:after="0"/>
      <w:ind w:left="80" w:hanging="0"/>
      <w:jc w:val="center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/>
      <w:autoSpaceDE w:val="false"/>
      <w:bidi w:val="0"/>
      <w:spacing w:before="40" w:after="0"/>
      <w:ind w:left="1600" w:hanging="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extBodyIndent">
    <w:name w:val="Body Text Indent"/>
    <w:basedOn w:val="Normal"/>
    <w:pPr/>
    <w:rPr/>
  </w:style>
  <w:style w:type="paragraph" w:styleId="Style10">
    <w:name w:val="Цитата"/>
    <w:basedOn w:val="Normal"/>
    <w:qFormat/>
    <w:pPr/>
    <w:rPr/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03:18:00Z</dcterms:created>
  <dc:creator>Максим Н</dc:creator>
  <dc:description/>
  <dc:language>en-US</dc:language>
  <cp:lastModifiedBy>Максим Н</cp:lastModifiedBy>
  <cp:lastPrinted>1999-12-14T19:39:00Z</cp:lastPrinted>
  <dcterms:modified xsi:type="dcterms:W3CDTF">1999-12-15T03:18:00Z</dcterms:modified>
  <cp:revision>2</cp:revision>
  <dc:subject/>
  <dc:title>ПЛАН РЕФЕРАТА</dc:title>
</cp:coreProperties>
</file>