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Клещ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Клещи - мелкие паукообразные. Они принадлежат к двум отрядам: акариформным и паразитиформным клещам. Первые наиболее близки к фалангам, а вторые – к сенокосцам. Сейчас известно около 20 тыс. видов клещей, и это число ежегодно вырастает на несколько сотен.</w:t>
      </w:r>
    </w:p>
    <w:p>
      <w:pPr>
        <w:pStyle w:val="TextBodyIndent"/>
        <w:rPr/>
      </w:pPr>
      <w:r>
        <w:rPr/>
        <w:t>Рассмотрим внешний вид клещей. Особенно замечательна растяжимость наружных покровов клещей, несмотря на то, что они прикрыты хитиновым щитком. В щитке спереди всегда имеется выемка, где помещается сосательный хоботок, который у всех клещей хорошо развит и имеет очень сложное устройство. Когда представляется случай укусить, клещ крепко вцепляется  своими зазубренными челюстями в кожу животного и, выдвигая хоботок, сильно нажимает им, словно стараясь пробуравить; в то же время выдвигаются с обеих сторон челюстные сяжки, которые своими заостренными концами прокладывают постепенно путь нижней губе; последняя снабжена зазубринами, обращенными назад, которые препятствуют ей двигаться назад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Когда хоботок таким образом проникнет далеко в глубь ранки, челюстные сяжки отгибаются в стороны, как лапы якоря, и клещ, поместившись столь удобно и прочно, начинает сосать кровь; постепенно желудок его переполняется и раздувается так сильно, что клещ длиной немного более 2 мм вскоре достигает величины небольшого боба.</w:t>
      </w:r>
    </w:p>
    <w:p>
      <w:pPr>
        <w:pStyle w:val="Normal"/>
        <w:ind w:firstLine="708"/>
        <w:jc w:val="both"/>
        <w:rPr/>
      </w:pPr>
      <w:r>
        <w:rPr/>
        <w:t>Ноги клеща снабжены не только коготками, но также присосками, при помощи которых он легко может повиснуть и умеет ловко прицепиться к шерсти животного.</w:t>
      </w:r>
    </w:p>
    <w:p>
      <w:pPr>
        <w:pStyle w:val="Normal"/>
        <w:ind w:firstLine="708"/>
        <w:jc w:val="both"/>
        <w:rPr/>
      </w:pPr>
      <w:r>
        <w:rPr/>
        <w:t>Самка откладывает множество яиц, склеенных между собой небольшими комками. Молодые клещи имеют сначала 6 ног, но через некоторое время после первого линяния у них появляется еще пара.</w:t>
      </w:r>
    </w:p>
    <w:p>
      <w:pPr>
        <w:pStyle w:val="Normal"/>
        <w:ind w:firstLine="708"/>
        <w:jc w:val="both"/>
        <w:rPr/>
      </w:pPr>
      <w:r>
        <w:rPr/>
        <w:t>Внешний вид клещей почти не изменился с тех пор, как они возникли на планете. Палеонтологи нашли в США древнейших представителей этой группы- панцирных клещей. Их возраст составляет 380 млн. лет, но они мало отличаются от современных клещей.</w:t>
      </w:r>
    </w:p>
    <w:p>
      <w:pPr>
        <w:pStyle w:val="Normal"/>
        <w:ind w:firstLine="708"/>
        <w:jc w:val="both"/>
        <w:rPr/>
      </w:pPr>
      <w:r>
        <w:rPr/>
        <w:t>Клещи бывают свободноживущие и паразитические. Первоначально все клещи были свободноживущими, но многие виды в процессе эволюции перешли к паразитизму.</w:t>
      </w:r>
    </w:p>
    <w:p>
      <w:pPr>
        <w:pStyle w:val="Normal"/>
        <w:ind w:firstLine="708"/>
        <w:jc w:val="both"/>
        <w:rPr/>
      </w:pPr>
      <w:r>
        <w:rPr/>
        <w:t>Свободноживущие клещи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анцирный клещ (</w:t>
      </w:r>
      <w:r>
        <w:rPr>
          <w:color w:val="FF0000"/>
          <w:lang w:val="en-US"/>
        </w:rPr>
        <w:t>Oribatidae</w:t>
      </w:r>
      <w:r>
        <w:rPr>
          <w:color w:val="FF0000"/>
        </w:rPr>
        <w:t>)</w:t>
      </w:r>
      <w:r>
        <w:rPr/>
        <w:t xml:space="preserve"> обитает в почве. Численность этого вида достигает в лесах многих десятков или даже сотен особей на 1 см</w:t>
      </w:r>
      <w:r>
        <w:rPr>
          <w:vertAlign w:val="superscript"/>
        </w:rPr>
        <w:t>3</w:t>
      </w:r>
      <w:r>
        <w:rPr/>
        <w:t xml:space="preserve"> лесной подстилки. Они питаются разлагающимися растительными остатками и гифами грибов и способствуют образованию и развитию почв, поддерживают их плодородие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одяные клещи(</w:t>
      </w:r>
      <w:r>
        <w:rPr>
          <w:color w:val="FF0000"/>
          <w:lang w:val="en-US"/>
        </w:rPr>
        <w:t>Hydracarina</w:t>
      </w:r>
      <w:r>
        <w:rPr>
          <w:color w:val="FF0000"/>
        </w:rPr>
        <w:t>)</w:t>
      </w:r>
      <w:r>
        <w:rPr/>
        <w:t xml:space="preserve"> </w:t>
      </w:r>
      <w:r>
        <w:rPr>
          <w:color w:val="000000"/>
        </w:rPr>
        <w:t>обитают</w:t>
      </w:r>
      <w:r>
        <w:rPr/>
        <w:t xml:space="preserve"> в пресноводных водоемах, питаются дафниями и циклопами, хотя некоторые из них стали паразитировать на личинках водных насекомых. </w:t>
      </w:r>
    </w:p>
    <w:p>
      <w:pPr>
        <w:pStyle w:val="Normal"/>
        <w:ind w:firstLine="708"/>
        <w:jc w:val="both"/>
        <w:rPr/>
      </w:pPr>
      <w:r>
        <w:rPr/>
        <w:t>Более 200 видов этих клещей прекрасно чувствуют себя в морской воде.</w:t>
      </w:r>
    </w:p>
    <w:p>
      <w:pPr>
        <w:pStyle w:val="TextBodyIndent"/>
        <w:rPr/>
      </w:pPr>
      <w:r>
        <w:rPr/>
        <w:t>Паразитические клещи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Собачий клещ (</w:t>
      </w:r>
      <w:r>
        <w:rPr>
          <w:color w:val="FF0000"/>
          <w:lang w:val="en-US"/>
        </w:rPr>
        <w:t>Ixode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ricinus</w:t>
      </w:r>
      <w:r>
        <w:rPr>
          <w:color w:val="FF0000"/>
        </w:rPr>
        <w:t>)</w:t>
      </w:r>
      <w:r>
        <w:rPr/>
        <w:t xml:space="preserve"> обитает в кустарниковых зарослях лесной зоны Европейской части России.</w:t>
      </w:r>
    </w:p>
    <w:p>
      <w:pPr>
        <w:pStyle w:val="Normal"/>
        <w:ind w:firstLine="708"/>
        <w:jc w:val="both"/>
        <w:rPr/>
      </w:pPr>
      <w:r>
        <w:rPr/>
        <w:t>Тело у этих клещей овальное, на спинной стороне расположен щиток. У самцов он покрывает всю спинную сторону. У самок, личинок и нимф небольшой щиток находится лишь в передней части спинной стороны, на остальных частях тела покровы мягкие, что обеспечивает возможность растяжения и увеличения объема тела. Окраска самцов коричневая, длина их около 2,5 мм. У голодной самки тело тоже коричневое, но по мере насыщения цвет изменяется от желтого до красновато-коричневого. Длина голодной самки около 4 мм, сытой — до 11 мм. Собачий клещ может паразитировать на многих диких и домашних животных и на человек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 походе в лес во время «клещевого сезона» нужно каждые 2 часа раздеваться и осматривать одежду и себя. Если же клещ все-таки впился в кожу, не следует его отрывать: зазубренные, как гарпун, ротовые части наверняка застрянут в коже и вызовут тяжёлое нагноение. Лучше смазать тело клеща маслом (или лаком для ногтей): трахейные дыхальца его окажутся закупоренными, и через час он отвалится сам. Укус сам по себе неопасен, однако, клещи могут заразить человека множеством тяжелых и опасных заболеваний: клещевым энцефалитом, клещевым возвратным тифом, геморрагическими лихорадкам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Фиолетовый клещ (</w:t>
      </w:r>
      <w:r>
        <w:rPr>
          <w:color w:val="FF0000"/>
          <w:lang w:val="en-US"/>
        </w:rPr>
        <w:t>Ixode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reduvius</w:t>
      </w:r>
      <w:r>
        <w:rPr>
          <w:color w:val="FF0000"/>
        </w:rPr>
        <w:t xml:space="preserve">) </w:t>
      </w:r>
      <w:r>
        <w:rPr>
          <w:color w:val="000000"/>
        </w:rPr>
        <w:t>чаще всего присасывается к овцам, но встречается нередко на рогатом скоте, а также на собаках. Цвет тела его красный, но щиток, а отчасти и ноги разрисованы беловатым налетом. Фиолетовый клещ живет в Южной Америке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Американский клещ (</w:t>
      </w:r>
      <w:r>
        <w:rPr>
          <w:color w:val="FF0000"/>
          <w:lang w:val="en-US"/>
        </w:rPr>
        <w:t>Amblymoma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mericanum</w:t>
      </w:r>
      <w:r>
        <w:rPr>
          <w:color w:val="FF0000"/>
        </w:rPr>
        <w:t xml:space="preserve">) </w:t>
      </w:r>
      <w:r>
        <w:rPr>
          <w:color w:val="000000"/>
        </w:rPr>
        <w:t>отличается от наших видов главным образом расположением глаз, которые сидят почти посредине щитка, но по образу жизни очень сходен с ним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ерсидский клещ или малэ (</w:t>
      </w:r>
      <w:r>
        <w:rPr>
          <w:color w:val="FF0000"/>
          <w:lang w:val="en-US"/>
        </w:rPr>
        <w:t>Arga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ersicus</w:t>
      </w:r>
      <w:r>
        <w:rPr>
          <w:color w:val="FF0000"/>
        </w:rPr>
        <w:t>)</w:t>
      </w:r>
      <w:r>
        <w:rPr>
          <w:color w:val="000000"/>
        </w:rPr>
        <w:t xml:space="preserve"> принадлежит к роду щитоносных клещей. Он живет в стенах человеческих жилищ и ночью нападает на спящих людей, причиняя им страд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 этого клеща сложилось мнение, что он нападает преимущественно на иностранцев, которые очень часто умирают от его укусов. Подобные факты наблюдались нередко. В действительности это объясняется тем, что укусы персидского клеща заражают иностранцев злокачественной лихорадкой, которая почти не исчезает во многих городах Персии и Егип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ходный с ним образ жизни ведет </w:t>
      </w:r>
      <w:r>
        <w:rPr>
          <w:color w:val="FF0000"/>
        </w:rPr>
        <w:t>Раковинный клещ (</w:t>
      </w:r>
      <w:r>
        <w:rPr>
          <w:color w:val="FF0000"/>
          <w:lang w:val="en-US"/>
        </w:rPr>
        <w:t>Arga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reflexus</w:t>
      </w:r>
      <w:r>
        <w:rPr>
          <w:color w:val="FF0000"/>
        </w:rPr>
        <w:t>)</w:t>
      </w:r>
      <w:r>
        <w:rPr/>
        <w:t>. Внешностью  он похож на жабу, встречается в различных странах Средней и Южной Европы; чаще всего паразитирует на голубях, но пробирается нередко и в человеческие жилища, доставляя большие мучения людям. Эти клещи боятся света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Зудни (</w:t>
      </w:r>
      <w:r>
        <w:rPr>
          <w:color w:val="FF0000"/>
          <w:lang w:val="en-US"/>
        </w:rPr>
        <w:t>Sarcoptidae</w:t>
      </w:r>
      <w:r>
        <w:rPr>
          <w:color w:val="FF0000"/>
        </w:rPr>
        <w:t>)</w:t>
      </w:r>
      <w:r>
        <w:rPr/>
        <w:t xml:space="preserve"> очень маленькие, тело их обыкновенно овальное, кожа мягкая, покрытая хитиновыми волосками, глаз нет. На ногах имеются присоски, а челюстные сяжки оканчиваются клешнями или заостренными коготками в виде иглы.</w:t>
      </w:r>
    </w:p>
    <w:p>
      <w:pPr>
        <w:pStyle w:val="Normal"/>
        <w:ind w:firstLine="708"/>
        <w:jc w:val="both"/>
        <w:rPr/>
      </w:pPr>
      <w:r>
        <w:rPr/>
        <w:t>Органов дыхания у них нет, нервная система представляется одним нервным узлом; паразитируют они на человеческом теле, а также на различных съестных припасах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Сырный акар (</w:t>
      </w:r>
      <w:r>
        <w:rPr>
          <w:color w:val="FF0000"/>
          <w:lang w:val="en-US"/>
        </w:rPr>
        <w:t>Tyroglyphu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iro</w:t>
      </w:r>
      <w:r>
        <w:rPr>
          <w:color w:val="FF0000"/>
        </w:rPr>
        <w:t>,</w:t>
      </w:r>
      <w:r>
        <w:rPr/>
        <w:t>или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caru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omesticus</w:t>
      </w:r>
      <w:r>
        <w:rPr>
          <w:color w:val="FF0000"/>
        </w:rPr>
        <w:t>)</w:t>
      </w:r>
      <w:r>
        <w:rPr/>
        <w:t>- микроскопическое животное; тело его, ясно разделенное на 2 части, покрыто длинными щетинками; ноги оканчиваются присосными бородавочками.</w:t>
      </w:r>
    </w:p>
    <w:p>
      <w:pPr>
        <w:pStyle w:val="Normal"/>
        <w:jc w:val="both"/>
        <w:rPr/>
      </w:pPr>
      <w:r>
        <w:rPr/>
        <w:t xml:space="preserve">Акар водится в большом количестве в старом, сухом сыре, который постепенно превращается в пыль, состоящую из кожиц, сбрасываемых акарами при линянии, и из их </w:t>
      </w:r>
    </w:p>
    <w:p>
      <w:pPr>
        <w:pStyle w:val="Normal"/>
        <w:jc w:val="both"/>
        <w:rPr/>
      </w:pPr>
      <w:r>
        <w:rPr/>
        <w:t>помета. Однако, гастрономы особенно ценят такой старый сыр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Мучной акар (</w:t>
      </w:r>
      <w:r>
        <w:rPr>
          <w:color w:val="FF0000"/>
          <w:lang w:val="en-US"/>
        </w:rPr>
        <w:t>Tyroglyphu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arinae</w:t>
      </w:r>
      <w:r>
        <w:rPr>
          <w:color w:val="FF0000"/>
        </w:rPr>
        <w:t>)</w:t>
      </w:r>
      <w:r>
        <w:rPr/>
        <w:t>, вероятно, тот же самый вид, но водится в подмоченной и испорченной му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езрелом состоянии они живут на различных насекомых, но пользуются ими лишь для того, чтобы попасть в подходящие условия питания на продуктах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сушеных фруктах обыкновенно выделяется белый налет, который состоит из мельчайших крупинок сахаристого вещества; но если рассматривать этот налет в микроскоп, то среди сахаристых крупинок очень часто можно заметить целыми тысячами сидящих микроскопических слитнотелых паучков из рода </w:t>
      </w:r>
      <w:r>
        <w:rPr>
          <w:color w:val="FF0000"/>
        </w:rPr>
        <w:t>сахарных клещей(</w:t>
      </w:r>
      <w:r>
        <w:rPr>
          <w:color w:val="FF0000"/>
          <w:lang w:val="en-US"/>
        </w:rPr>
        <w:t>Glycyphagus</w:t>
      </w:r>
      <w:r>
        <w:rPr>
          <w:color w:val="FF0000"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есьма сходны с ними</w:t>
      </w:r>
      <w:r>
        <w:rPr>
          <w:color w:val="FF0000"/>
        </w:rPr>
        <w:t xml:space="preserve"> Птичьи клещи (</w:t>
      </w:r>
      <w:r>
        <w:rPr>
          <w:color w:val="FF0000"/>
          <w:lang w:val="en-US"/>
        </w:rPr>
        <w:t>Dermaleichiden</w:t>
      </w:r>
      <w:r>
        <w:rPr>
          <w:color w:val="FF0000"/>
        </w:rPr>
        <w:t>)</w:t>
      </w:r>
      <w:r>
        <w:rPr/>
        <w:t>, которых известно около 80 видов.</w:t>
      </w:r>
    </w:p>
    <w:p>
      <w:pPr>
        <w:pStyle w:val="Normal"/>
        <w:ind w:firstLine="708"/>
        <w:jc w:val="both"/>
        <w:rPr/>
      </w:pPr>
      <w:r>
        <w:rPr/>
        <w:t>Постоянными паразитами человека являются два акариформных клеща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Чесоточный зудень (</w:t>
      </w:r>
      <w:r>
        <w:rPr>
          <w:color w:val="FF0000"/>
          <w:lang w:val="en-US"/>
        </w:rPr>
        <w:t>Sarcopte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hominis</w:t>
      </w:r>
      <w:r>
        <w:rPr>
          <w:color w:val="FF0000"/>
        </w:rPr>
        <w:t>)</w:t>
      </w:r>
      <w:r>
        <w:rPr/>
        <w:t xml:space="preserve"> поселяется на человеке, пробуравливая наружный слой кожи, и производит мучительную болезнь чесотку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Жировая железница (</w:t>
      </w:r>
      <w:r>
        <w:rPr>
          <w:color w:val="FF0000"/>
          <w:lang w:val="en-US"/>
        </w:rPr>
        <w:t>Demodex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hominis</w:t>
      </w:r>
      <w:r>
        <w:rPr>
          <w:color w:val="FF0000"/>
        </w:rPr>
        <w:t>)</w:t>
      </w:r>
      <w:r>
        <w:rPr/>
        <w:t xml:space="preserve"> водится в волосных сумках и производит так называемые «угри», чаще всего на носу и других частях человеческого лица.</w:t>
      </w:r>
    </w:p>
    <w:p>
      <w:pPr>
        <w:pStyle w:val="Normal"/>
        <w:ind w:firstLine="708"/>
        <w:jc w:val="both"/>
        <w:rPr/>
      </w:pPr>
      <w:r>
        <w:rPr/>
        <w:t>То, что называется обыкновенно угрем, представляет скопление сальных выделений пораженного места, но в глубине такого хода помещается и сам зудень микроскопической величины, представляющий почти бесформенное тело, в котором нельзя различить ни ног, ни других органов, только рот довольно легко заметить.</w:t>
      </w:r>
    </w:p>
    <w:p>
      <w:pPr>
        <w:pStyle w:val="Normal"/>
        <w:ind w:firstLine="708"/>
        <w:jc w:val="both"/>
        <w:rPr/>
      </w:pPr>
      <w:r>
        <w:rPr/>
        <w:t>Он состоит из хоботка и двух маленьких щупальцев. Подробное исследование открывает у этого зудня ноги, очень короткие, толстые, вооруженные каждая четырьмя коготками.</w:t>
      </w:r>
    </w:p>
    <w:p>
      <w:pPr>
        <w:pStyle w:val="Normal"/>
        <w:ind w:firstLine="708"/>
        <w:jc w:val="both"/>
        <w:rPr/>
      </w:pPr>
      <w:r>
        <w:rPr/>
        <w:t xml:space="preserve">Почти такая же организация и у </w:t>
      </w:r>
      <w:r>
        <w:rPr>
          <w:color w:val="FF0000"/>
        </w:rPr>
        <w:t>собачьей железницы (</w:t>
      </w:r>
      <w:r>
        <w:rPr>
          <w:color w:val="FF0000"/>
          <w:lang w:val="en-US"/>
        </w:rPr>
        <w:t>Demodex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canis</w:t>
      </w:r>
      <w:r>
        <w:rPr/>
        <w:t>), которая паразитирует у собак и у других родственных ей животных.</w:t>
      </w:r>
    </w:p>
    <w:p>
      <w:pPr>
        <w:pStyle w:val="Normal"/>
        <w:ind w:firstLine="708"/>
        <w:jc w:val="both"/>
        <w:rPr/>
      </w:pPr>
      <w:r>
        <w:rPr/>
        <w:t xml:space="preserve">Есть и растительные паразиты, принадлежащие к этому роду; таков </w:t>
      </w:r>
      <w:r>
        <w:rPr>
          <w:color w:val="FF0000"/>
        </w:rPr>
        <w:t>орешковый акар (</w:t>
      </w:r>
      <w:r>
        <w:rPr>
          <w:color w:val="FF0000"/>
          <w:lang w:val="en-US"/>
        </w:rPr>
        <w:t>Phytoptus</w:t>
      </w:r>
      <w:r>
        <w:rPr>
          <w:color w:val="FF0000"/>
        </w:rPr>
        <w:t>)</w:t>
      </w:r>
      <w:r>
        <w:rPr/>
        <w:t xml:space="preserve"> микроскопической величины, с вытянутым в длину телом, который, поселяясь на различных растениях, производит студенистые наросты, сходные по виду с грибками.</w:t>
      </w:r>
    </w:p>
    <w:sectPr>
      <w:type w:val="nextPage"/>
      <w:pgSz w:w="11906" w:h="16838"/>
      <w:pgMar w:left="1701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FF"/>
      <w:sz w:val="28"/>
    </w:rPr>
  </w:style>
  <w:style w:type="paragraph" w:styleId="TextBody">
    <w:name w:val="Body Text"/>
    <w:basedOn w:val="Normal"/>
    <w:pPr/>
    <w:rPr>
      <w:sz w:val="32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rFonts w:ascii="Century" w:hAnsi="Century" w:cs="Arial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snapToGrid w:val="false"/>
      <w:spacing w:lineRule="auto" w:line="256"/>
      <w:ind w:firstLine="300"/>
      <w:jc w:val="both"/>
    </w:pPr>
    <w:rPr>
      <w:color w:val="000000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9:11:00Z</dcterms:created>
  <dc:creator>Алексей</dc:creator>
  <dc:description/>
  <dc:language>en-US</dc:language>
  <cp:lastModifiedBy>ADMIN</cp:lastModifiedBy>
  <cp:lastPrinted>2004-10-11T11:18:00Z</cp:lastPrinted>
  <dcterms:modified xsi:type="dcterms:W3CDTF">2004-10-11T07:20:00Z</dcterms:modified>
  <cp:revision>5</cp:revision>
  <dc:subject/>
  <dc:title>Доклад по биологии</dc:title>
</cp:coreProperties>
</file>