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Цитология</w:t>
      </w:r>
      <w:r>
        <w:rPr>
          <w:sz w:val="24"/>
          <w:szCs w:val="24"/>
        </w:rPr>
        <w:t xml:space="preserve">- наука о клетке. Предмет цитологии- клетки многоклеточных животных и растений, а также одноклеточных организмов, к числу которых относятся бактерии, простейшие и одноклеточные водоросли. Цитология изучает строение и химический состав клеток, функции внутриклеточных структур, функции клеток в организме животных и растен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Цитология- одна из относительно молодых биологических наук, ее возраст около 100 лет. Возраст же терм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 xml:space="preserve"> клет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 насчитывает свыше 300 лет. Впервые назв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 xml:space="preserve"> клет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 в середине 17 века применил Роберт Гук, рассматривая срез пробки с помощью микроскопа. Он увидел, что пробка состоит из ячеек- кле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ередине 19 века на основе многочисленных знаний о клетке Т. Шванн сформулировал </w:t>
      </w:r>
      <w:r>
        <w:rPr>
          <w:b/>
          <w:bCs/>
          <w:sz w:val="24"/>
          <w:szCs w:val="24"/>
        </w:rPr>
        <w:t>клеточною теорию</w:t>
      </w:r>
      <w:r>
        <w:rPr>
          <w:sz w:val="24"/>
          <w:szCs w:val="24"/>
        </w:rPr>
        <w:t>. Он обобщил знания о клетке и показал, что клетка представляет основную единицу строения всех живых организмов, что клетки животных и растений сходны по своему строению. Современная клеточная теория включает следующие по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летка- основная единица строения и развития всех живых организмов, наименьшая единица живог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летки всех организмов сходны по своему строению, химическому состав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множение клеток происходит путем их деления, и каждая новая клетка образуется в результате деления материнской клет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 сложных многоклеточных организмах клетки специализируются по выполняемой ими функции и образуют ткан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етка любого организма состоит из трех ча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болочки, цитоплазмы и ядра.</w:t>
      </w:r>
    </w:p>
    <w:p>
      <w:pPr>
        <w:pStyle w:val="Normal"/>
        <w:jc w:val="both"/>
        <w:rPr/>
      </w:pPr>
      <w:r>
        <w:rPr/>
        <w:tab/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14"/>
        <w:gridCol w:w="3214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структуры клетки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обенности строения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Оболоч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точная стенк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из клетчатки, через стенку проходит вода, соли, молекулы многих органических веществ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т собой внешний каркас, защитную оболочку, обеспечивает тургор клеток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кокаликс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слой очень тонкий, эластичный. Состоит из разнообразных полисахаридов и белков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посредственной связи клеток животных с внешней средой, со всеми окружающими ее веществам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. Плазматическая мембран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ее состав входят белки и липиды. Они упорядоченно соединены и расположены друг с другом химическими взаимодействиями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ы белка и липидов подвижны, что обеспечивает динамичность плазматической мембраны. Эта мембрана отграничивает внутреннее содержимое клетки от внешней среды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. Цитоплазм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т собой внутреннюю полужидкую среду клеток. В ней сосредоточены вакуоли, трубочки и нити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й протекают основные процессы обмена веществ. Она объединяет в одно целое ядро и все органоиды, обеспечивает их взаимодействие, деятельность клетки как единой целостной живой системы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4. Эндоплазматическая сеть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ется мелкими каналами и полостями. Существует два типа ЭПС- гранулярная и гладкая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синтезе белка, на ее мембранах происходит синтез липидов и углеводов. Транспортная функц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ибосомы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из двух частиц- малой и большой. В состав рибосом входят белки и РНК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белка. Этот процесс осуществляется не одной рибосомой, а целой группо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итохондрии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состоит из двух мембран- наружной и внутренней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аденозинтрифосфорной кислоты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ластиды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хлороплаты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м происходит фотосинтез. От цитоплазмы хлоропласт ограничен двумя мембранами- наружной и внутренней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дит синтез белк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ппарат Гольджи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его состав входят полости, ограниченные мембраны, пузырьки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ему транспортируются продукты синтетической деятельности клетк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лизосомы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льшие округлые тельца. От цитоплазмы отграничена мембраной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процессе жизнедеятельности частей клеток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леточный центр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ую часть составляют два маленьких тельца- центриоли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т важную роль в делении клеток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рганоиды движения клеток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им относятся реснички и жгутики, приспособленные к передвижению в жидкой среде.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6:56:00Z</dcterms:created>
  <dc:creator>Ghost</dc:creator>
  <dc:description/>
  <dc:language>en-US</dc:language>
  <cp:lastModifiedBy>Ghost</cp:lastModifiedBy>
  <dcterms:modified xsi:type="dcterms:W3CDTF">2000-09-22T16:56:00Z</dcterms:modified>
  <cp:revision>1</cp:revision>
  <dc:subject/>
  <dc:title>Цитология- наука о клетке</dc:title>
</cp:coreProperties>
</file>