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20" w:after="12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ВАКУОЛИ (франц. vacuole, от лат. vacuus пустой), полости в животных и растительных клетках или одноклеточных организмах. Различают пищеварительные и сократительные (пульсирующие) вакуоли, регулирующие осмотическое давление и служащие для выведения из организма продуктов распада.</w:t>
      </w:r>
    </w:p>
    <w:p>
      <w:pPr>
        <w:pStyle w:val="Normal1"/>
        <w:spacing w:lineRule="auto" w:line="360" w:before="120" w:after="12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Для клеток растений  характерна  хорошо развитая  система вакуолей, в значительной степени обеспечивающая  их соматические свойства.</w:t>
      </w:r>
    </w:p>
    <w:p>
      <w:pPr>
        <w:pStyle w:val="Normal1"/>
        <w:spacing w:lineRule="auto" w:line="360" w:before="120" w:after="12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 клетках животных – пиноцитозная вакуоль</w:t>
      </w:r>
    </w:p>
    <w:p>
      <w:pPr>
        <w:pStyle w:val="Normal1"/>
        <w:spacing w:lineRule="auto" w:line="360" w:before="120" w:after="12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Внутренняя мембрана клетки – тонопласт -  окружает  вакуоль.</w:t>
      </w:r>
    </w:p>
    <w:p>
      <w:pPr>
        <w:pStyle w:val="Normal1"/>
        <w:spacing w:lineRule="auto" w:line="360" w:before="120" w:after="120"/>
        <w:ind w:firstLine="720"/>
        <w:jc w:val="both"/>
        <w:rPr/>
      </w:pPr>
      <w:r>
        <w:rPr>
          <w:i/>
          <w:spacing w:val="20"/>
          <w:sz w:val="28"/>
        </w:rPr>
        <w:t>Царство одноклеточные,  тип простейшие.</w:t>
      </w:r>
      <w:r>
        <w:rPr>
          <w:spacing w:val="20"/>
          <w:sz w:val="28"/>
        </w:rPr>
        <w:t xml:space="preserve"> – группа животных  большинство из которой питаются  органической пищей (бактерии,  одноклеточные водоросли). Захваченные  ими оформленные частицы пищи  перевариваются  в пищеварительных вакуолях – органоидах пищеварения. После чего растворенная часть переваренной пищи  поступает в цитоплазму. У простейших, поглощающих из окружающей среды жидкие органические вещества, пищеварительные вакуоли, как правило, отсутствуют. </w:t>
      </w:r>
    </w:p>
    <w:p>
      <w:pPr>
        <w:pStyle w:val="Normal1"/>
        <w:spacing w:lineRule="auto" w:line="360" w:before="120" w:after="12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ак же для простейших характерны  сократительные вакуоли – органоиды,  основная функция  которых заключается  в регуляции  осмотического  давления в клетке. Эти вакуоли свойственны преимущественно  пресноводным простейшим, так как в их теле  осмотическое давление благодаря  образованию  солей, всегда выше, чем в окружающей среде, в результате чего через  покровы внутрь  тела  непрерывно поступает  вола.  Удаление  избытка воды  с помощью сократительных вакуолей предохраняет простейших от гибели.   Вместе с водой через сократительные вакуоли  из тела простейших  частично выводятся  продукты обмена веществ.  </w:t>
      </w:r>
    </w:p>
    <w:p>
      <w:pPr>
        <w:pStyle w:val="Normal1"/>
        <w:spacing w:lineRule="auto" w:line="360" w:before="120" w:after="120"/>
        <w:ind w:firstLine="720"/>
        <w:jc w:val="both"/>
        <w:rPr/>
      </w:pPr>
      <w:r>
        <w:rPr>
          <w:i/>
          <w:spacing w:val="20"/>
          <w:sz w:val="28"/>
        </w:rPr>
        <w:t>Класс Саркодовые.  (обыкновенная амеба).</w:t>
      </w:r>
      <w:r>
        <w:rPr>
          <w:spacing w:val="20"/>
          <w:sz w:val="28"/>
        </w:rPr>
        <w:t xml:space="preserve">  В процессе движения амеба наталкивается  на мелкие пищеварительные частички (бактерии, водоросли), обтекает их своими ложноножками и втягивает  внутрь цитоплазмы. Вокруг этого пищевого комочка  образуется пищеварительная вакуоль. Не переваренные остатки  продуктов  выбрасываются  из пищеварительной вакуоли  наружу при ее приближении  к любому участку  поверхности  тела амебы. </w:t>
      </w:r>
    </w:p>
    <w:p>
      <w:pPr>
        <w:pStyle w:val="Normal1"/>
        <w:spacing w:lineRule="auto" w:line="360" w:before="120" w:after="12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Избыток воды   и продукты обмена веществ в теле удаляются  при  помощи сократительной вакуоли, имеющий вид пузырька, который при  достижении  определенного объема  изливает содержимое наружу. Тоже происходит  и у эвглены зеленой (класс жгутиковые), вакуоль находится в передней части клетки.</w:t>
      </w:r>
    </w:p>
    <w:p>
      <w:pPr>
        <w:pStyle w:val="Normal1"/>
        <w:spacing w:lineRule="auto" w:line="360" w:before="120" w:after="120"/>
        <w:ind w:firstLine="720"/>
        <w:jc w:val="both"/>
        <w:rPr/>
      </w:pPr>
      <w:r>
        <w:rPr>
          <w:i/>
          <w:spacing w:val="20"/>
          <w:sz w:val="28"/>
        </w:rPr>
        <w:t>Класс инфузории</w:t>
      </w:r>
      <w:r>
        <w:rPr>
          <w:spacing w:val="20"/>
          <w:sz w:val="28"/>
        </w:rPr>
        <w:t xml:space="preserve">. У инфузории-туфельки  сбоку на теле находится ротовая  воронка. Пищевые частицы  (бактерии) загоняются  в рот, а потом поступают в глотку. На дне глотке в цитоплазме образуется пищеварительная вакуоль. Сформированная пищеварительная вакуоль  отделяется от глотки   и увлекается  током цитоплазмы.  При обилии пищи и  нормальных температурных условиях (около 15 </w:t>
      </w:r>
      <w:r>
        <w:rPr>
          <w:rFonts w:eastAsia="Symbol" w:cs="Symbol" w:ascii="Symbol" w:hAnsi="Symbol"/>
          <w:spacing w:val="20"/>
          <w:sz w:val="28"/>
        </w:rPr>
        <w:t></w:t>
      </w:r>
      <w:r>
        <w:rPr>
          <w:spacing w:val="20"/>
          <w:sz w:val="28"/>
        </w:rPr>
        <w:t>С) пищеварительные вакуоли  образуются  каждые  1-2 минуты. По мере продвижения  вакуоли,  пища в ней переваривается  и усваивается цитоплазмой, после чего пищеварительная вакуоль  проходит к заднему концу  тела,  где через специальной отверстие в оболочке – порошицу – непереваренные остатки пищи  выбрасываются  наружу. Функцию осморегуляции  выполняют две сократительные вакуоли.</w:t>
      </w:r>
    </w:p>
    <w:p>
      <w:pPr>
        <w:pStyle w:val="Normal"/>
        <w:spacing w:lineRule="auto" w:line="360" w:before="120" w:after="12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Почти во всех клетках, особенно в старых, хорошо заметны полости – вакуоли. Они заполнены клеточным соком.  Клеточный сок – это вода  с растворенными в ней  сахарами и другими органическими  веществами. В клеточном соке могут содержаться  красящие вещества, придающие  синюю, фиолетовую, малиновую окраску лепесткам и другим органам растений. Осенняя окраска листьев также обусловлена окрашенным клеточным соком. Разрезая спелый плод  или другую сочную часть растения, мы повреждаем клетки, и из их вакуолей вытекает сок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pacing w:val="20"/>
          <w:sz w:val="28"/>
        </w:rPr>
        <w:t>Цитоплазма в каждой из клеток оттеснена вакуолью к оболоч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</w:rPr>
        <w:t xml:space="preserve">Молодые клетки, в отличии от старых, неспособных делиться, содержат много вакуолей. В старой клетке обычно имеется одна  большая вакуоль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2:21:00Z</dcterms:created>
  <dc:creator>Борисова</dc:creator>
  <dc:description/>
  <dc:language>en-US</dc:language>
  <cp:lastModifiedBy>Борисова</cp:lastModifiedBy>
  <dcterms:modified xsi:type="dcterms:W3CDTF">1999-11-22T14:09:00Z</dcterms:modified>
  <cp:revision>2</cp:revision>
  <dc:subject/>
  <dc:title>ВАКУОЛИ</dc:title>
</cp:coreProperties>
</file>