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  <w:t>Содержание</w:t>
      </w:r>
    </w:p>
    <w:p>
      <w:pPr>
        <w:pStyle w:val="Heading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Стр.</w:t>
      </w:r>
    </w:p>
    <w:p>
      <w:pPr>
        <w:pStyle w:val="Heading"/>
        <w:jc w:val="both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</w:r>
    </w:p>
    <w:p>
      <w:pPr>
        <w:pStyle w:val="Normal1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Введение                                                                      2</w:t>
      </w:r>
    </w:p>
    <w:p>
      <w:pPr>
        <w:pStyle w:val="Normal1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Общая характеристика семейства бобовые         3</w:t>
      </w:r>
    </w:p>
    <w:p>
      <w:pPr>
        <w:pStyle w:val="Normal1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Общая характеристика рода Чин                           5</w:t>
      </w:r>
    </w:p>
    <w:p>
      <w:pPr>
        <w:pStyle w:val="Normal1"/>
        <w:numPr>
          <w:ilvl w:val="0"/>
          <w:numId w:val="3"/>
        </w:numPr>
        <w:rPr/>
      </w:pPr>
      <w:r>
        <w:rPr>
          <w:b/>
          <w:bCs/>
          <w:sz w:val="36"/>
        </w:rPr>
        <w:t>Морфологическое описани                                      6</w:t>
      </w:r>
    </w:p>
    <w:p>
      <w:pPr>
        <w:pStyle w:val="Normal1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Географическое распространение                          9</w:t>
      </w:r>
    </w:p>
    <w:p>
      <w:pPr>
        <w:pStyle w:val="Normal1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Онтогенез                                                                     9</w:t>
      </w:r>
    </w:p>
    <w:p>
      <w:pPr>
        <w:pStyle w:val="Normal1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Сезонный ритм развития                                         10</w:t>
      </w:r>
    </w:p>
    <w:p>
      <w:pPr>
        <w:pStyle w:val="Normal1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 xml:space="preserve">Способы размножения и распространения          11         </w:t>
      </w:r>
    </w:p>
    <w:p>
      <w:pPr>
        <w:pStyle w:val="Normal1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Экология и фитоценология                                     12</w:t>
      </w:r>
    </w:p>
    <w:p>
      <w:pPr>
        <w:pStyle w:val="Normal1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Консортивные связи                                         13</w:t>
      </w:r>
    </w:p>
    <w:p>
      <w:pPr>
        <w:pStyle w:val="Normal1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Хозяйственное значение                                   14</w:t>
      </w:r>
    </w:p>
    <w:p>
      <w:pPr>
        <w:pStyle w:val="Normal1"/>
        <w:numPr>
          <w:ilvl w:val="0"/>
          <w:numId w:val="3"/>
        </w:numPr>
        <w:rPr>
          <w:sz w:val="36"/>
        </w:rPr>
      </w:pPr>
      <w:r>
        <w:rPr>
          <w:b/>
          <w:bCs/>
          <w:sz w:val="36"/>
        </w:rPr>
        <w:t>Описание групп чин                                          14</w:t>
      </w:r>
    </w:p>
    <w:p>
      <w:pPr>
        <w:pStyle w:val="Normal1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Содержание и качество белка</w:t>
      </w:r>
    </w:p>
    <w:p>
      <w:pPr>
        <w:pStyle w:val="Normal1"/>
        <w:ind w:left="360" w:right="-81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в семенах районированных сортов чины.               17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 xml:space="preserve">Фармакологическая характеристика чины </w:t>
      </w:r>
    </w:p>
    <w:p>
      <w:pPr>
        <w:pStyle w:val="Heading"/>
        <w:ind w:left="36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Луговой                                                                            19</w:t>
      </w:r>
    </w:p>
    <w:p>
      <w:pPr>
        <w:pStyle w:val="Heading5"/>
        <w:numPr>
          <w:ilvl w:val="0"/>
          <w:numId w:val="3"/>
        </w:numPr>
        <w:jc w:val="left"/>
        <w:rPr/>
      </w:pPr>
      <w:r>
        <w:rPr>
          <w:sz w:val="36"/>
        </w:rPr>
        <w:t>Заключение                                                         22</w:t>
      </w:r>
    </w:p>
    <w:p>
      <w:pPr>
        <w:pStyle w:val="Heading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1. Введение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rPr/>
      </w:pPr>
      <w:r>
        <w:rPr>
          <w:sz w:val="24"/>
        </w:rPr>
        <w:t xml:space="preserve">Семейство  бобовые объединяет огромное количество видов  - около 18 тысяч. В современной систематике бобовые растения отнесены к отделу </w:t>
      </w:r>
      <w:r>
        <w:rPr>
          <w:sz w:val="24"/>
          <w:lang w:val="en-US"/>
        </w:rPr>
        <w:t>Magnoliophita</w:t>
      </w:r>
      <w:r>
        <w:rPr>
          <w:sz w:val="24"/>
        </w:rPr>
        <w:t xml:space="preserve"> , классу </w:t>
      </w:r>
      <w:r>
        <w:rPr>
          <w:sz w:val="24"/>
          <w:lang w:val="en-US"/>
        </w:rPr>
        <w:t>Magnoliatae</w:t>
      </w:r>
      <w:r>
        <w:rPr>
          <w:sz w:val="24"/>
        </w:rPr>
        <w:t xml:space="preserve"> , подклассу </w:t>
      </w:r>
      <w:r>
        <w:rPr>
          <w:sz w:val="24"/>
          <w:lang w:val="en-US"/>
        </w:rPr>
        <w:t>Rosidae</w:t>
      </w:r>
      <w:r>
        <w:rPr>
          <w:sz w:val="24"/>
        </w:rPr>
        <w:t xml:space="preserve">, порядку  </w:t>
      </w:r>
      <w:r>
        <w:rPr>
          <w:sz w:val="24"/>
          <w:lang w:val="en-US"/>
        </w:rPr>
        <w:t>Fabales</w:t>
      </w:r>
      <w:r>
        <w:rPr>
          <w:sz w:val="24"/>
        </w:rPr>
        <w:t xml:space="preserve"> </w:t>
      </w:r>
      <w:r>
        <w:rPr>
          <w:sz w:val="24"/>
          <w:lang w:val="en-US"/>
        </w:rPr>
        <w:t>Nakai</w:t>
      </w:r>
      <w:r>
        <w:rPr>
          <w:sz w:val="24"/>
        </w:rPr>
        <w:t xml:space="preserve"> ,семейству </w:t>
      </w:r>
      <w:r>
        <w:rPr>
          <w:sz w:val="24"/>
          <w:lang w:val="en-US"/>
        </w:rPr>
        <w:t>Fabaceae</w:t>
      </w:r>
      <w:r>
        <w:rPr>
          <w:sz w:val="24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</w:rPr>
        <w:t>. Это семейство одно из наиболее филогенетически молодых, но очень разнообразных по формам, включает около 490 родов и 12000 видов, широко распространенных от тропиков до холодных районов севера.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упнейшее подсемейство бобовых – мотыльковые – содержит огромное число культурных (соя, горох), кормовых (люцерна, вика) лекарственных (кассия) и декоративных растений. Немаловажное место  в этом подсемействе занимает род Чина. К нему относится множество разнообразных видов. Наибольшее хозяйственное значение занимают виды чина луговая (посевная) .</w:t>
      </w:r>
    </w:p>
    <w:p>
      <w:pPr>
        <w:pStyle w:val="Normal"/>
        <w:spacing w:lineRule="auto" w:line="218"/>
        <w:ind w:firstLine="320"/>
        <w:jc w:val="both"/>
        <w:rPr/>
      </w:pPr>
      <w:r>
        <w:rPr/>
        <w:t>Чина была известна у нас в культуре еще в 80-х годах прошлого столетия. Однако</w:t>
      </w:r>
    </w:p>
    <w:p>
      <w:pPr>
        <w:pStyle w:val="Normal"/>
        <w:spacing w:lineRule="auto" w:line="218"/>
        <w:jc w:val="both"/>
        <w:rPr/>
      </w:pPr>
      <w:r>
        <w:rPr/>
        <w:t>только в самое последнее время она получила значительное распространение в хозяйственных посевах в ряде засушливых   и полузасушливых районов. Площадь посевов чины раньше статистикой не учитывалась и составляла в 1930 г. несколько сотен гектаров. В 1936 г. площадь под чиной превышает уже 30 тыс. га. Основными районами возделывания чины в России являются:</w:t>
      </w:r>
    </w:p>
    <w:p>
      <w:pPr>
        <w:pStyle w:val="Normal"/>
        <w:spacing w:lineRule="auto" w:line="218"/>
        <w:jc w:val="both"/>
        <w:rPr/>
      </w:pPr>
      <w:r>
        <w:rPr/>
        <w:t>Татарстан — около 14 тыс. га. Челябинская область, по преимуществу Шадринский район,— 5 тыс. га, Башкортостан — около 4 тыс. га. Самарская и Оренбургская области — около 2 тыс. га, Волгоградская и Саратовская области— около 1 тыс.</w:t>
      </w:r>
      <w:r>
        <w:rPr>
          <w:b/>
          <w:bCs/>
        </w:rPr>
        <w:t xml:space="preserve"> </w:t>
      </w:r>
      <w:r>
        <w:rPr/>
        <w:t>га</w:t>
      </w:r>
      <w:r>
        <w:rPr>
          <w:b/>
          <w:bCs/>
        </w:rPr>
        <w:t xml:space="preserve">, </w:t>
      </w:r>
      <w:r>
        <w:rPr/>
        <w:t>Мордовия — 600 га» Краснодарский край — 300 га. Чина возделывается также в Украине — около 4 тыс. га, в Азербайджане — 700 га, в Грузии и Таджикистане.</w:t>
      </w:r>
    </w:p>
    <w:p>
      <w:pPr>
        <w:pStyle w:val="Normal"/>
        <w:spacing w:lineRule="auto" w:line="218"/>
        <w:jc w:val="both"/>
        <w:rPr/>
      </w:pPr>
      <w:r>
        <w:rPr/>
        <w:t>Из приведенного перечня областей видно, что наибольшее распространение чина получила на северо-востоке Европейской части России.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Чина используется в трех направлениях; 1) на зерно как пищевой и  главным образом, кормовой продукт, 2) на зеленый корм, выпас и сено и 3) для технических целей.</w:t>
      </w:r>
    </w:p>
    <w:p>
      <w:pPr>
        <w:pStyle w:val="Normal"/>
        <w:spacing w:lineRule="auto" w:line="218"/>
        <w:jc w:val="both"/>
        <w:rPr/>
      </w:pPr>
      <w:r>
        <w:rPr/>
        <w:t>В качестве продукта питания чина употребляется как горох в азиатских странах, в виде примеси к муке. По развариваемости  в сопоставлении с другими бобовыми» чина уступает только  лучшим сортам чечевицы, гороха и фасоли,  разваривается лучше, чем нут.</w:t>
      </w:r>
    </w:p>
    <w:p>
      <w:pPr>
        <w:pStyle w:val="TextBody"/>
        <w:spacing w:lineRule="auto" w:line="218"/>
        <w:rPr/>
      </w:pPr>
      <w:r>
        <w:rPr/>
        <w:t>Опыты последних лет, проведенные рядом опытных станций, показали» что зерно чины в размолотом виде в рационе с другими кормами является питательным кормом для свиней, а также для крупного рогатого скота и овец. Зеленая масса чины может быть использована путем подкашивания или как пастбищная культура в корм свиньям и крупному рогатому скоту,</w:t>
      </w:r>
    </w:p>
    <w:p>
      <w:pPr>
        <w:pStyle w:val="Normal"/>
        <w:spacing w:lineRule="auto" w:line="218"/>
        <w:jc w:val="both"/>
        <w:rPr/>
      </w:pPr>
      <w:r>
        <w:rPr/>
        <w:t>Сено чины в молотом виде, в смеси с концентрированными кормами, может также использоваться в корм скоту.</w:t>
      </w:r>
    </w:p>
    <w:p>
      <w:pPr>
        <w:pStyle w:val="Normal"/>
        <w:spacing w:lineRule="auto" w:line="218"/>
        <w:jc w:val="both"/>
        <w:rPr/>
      </w:pPr>
      <w:r>
        <w:rPr/>
        <w:t>Как техническое растение чина также заслуживает внимания. Казеин чины дает при соответствующей обработке клей высокого качества, пригодный для склейки высших сортов фанеры; как побочный продукт при казеиновом производстве чина дает крахмал высших сортов.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кже чина используется как  лекарственное растение. В народной медицине чина луговая известна с давних времен под названиями стрелец-трава и трава-журавка. Издревле использовали чину луговую в качестве отхаркивающего и спазмолитического средства, а также для лечения целого ряда болезней.</w:t>
      </w:r>
    </w:p>
    <w:p>
      <w:pPr>
        <w:pStyle w:val="Normal1"/>
        <w:rPr>
          <w:sz w:val="24"/>
        </w:rPr>
      </w:pPr>
      <w:r>
        <w:rPr>
          <w:sz w:val="24"/>
        </w:rPr>
        <w:t>В переводе с латинское название чины  означает  очень привлекательная. В роде чина немало декоративных растений, использующихся для создания клумб и бордюров. Также Чина является хорошим медоносом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2.Общая характеристика семейства  Бобовые</w:t>
      </w:r>
    </w:p>
    <w:p>
      <w:pPr>
        <w:pStyle w:val="Normal"/>
        <w:ind w:firstLine="708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708"/>
        <w:jc w:val="both"/>
        <w:rPr/>
      </w:pPr>
      <w:r>
        <w:rPr/>
        <w:t xml:space="preserve">Порядок бобовые  - </w:t>
      </w:r>
      <w:r>
        <w:rPr>
          <w:lang w:val="en-US"/>
        </w:rPr>
        <w:t>Fabales</w:t>
      </w:r>
      <w:r>
        <w:rPr/>
        <w:t xml:space="preserve">   содержит одно семейство бобовые . Семейство бобовые  -   </w:t>
      </w:r>
      <w:r>
        <w:rPr>
          <w:lang w:val="en-US"/>
        </w:rPr>
        <w:t>Fabaceae</w:t>
      </w:r>
      <w:r>
        <w:rPr/>
        <w:t xml:space="preserve">  объединяет 17000-18000 видов и 650 родов. Семейство принято делить на 3 подсемейства : цезальпиниевые, мимозовые, мотыльковые. Крупнейшее семейство мотыльковые.</w:t>
      </w:r>
    </w:p>
    <w:p>
      <w:pPr>
        <w:pStyle w:val="Normal"/>
        <w:jc w:val="both"/>
        <w:rPr/>
      </w:pPr>
      <w:r>
        <w:rPr/>
        <w:tab/>
        <w:t>К бобовым принадлежит крупнейший в мире род цветковых растений  -  астрагал (</w:t>
      </w:r>
      <w:r>
        <w:rPr>
          <w:lang w:val="en-US"/>
        </w:rPr>
        <w:t>Astragalus</w:t>
      </w:r>
      <w:r>
        <w:rPr/>
        <w:t>) – около 2200 видов; широко известны виды рода клевер (</w:t>
      </w:r>
      <w:r>
        <w:rPr>
          <w:lang w:val="en-US"/>
        </w:rPr>
        <w:t>Trifolium</w:t>
      </w:r>
      <w:r>
        <w:rPr/>
        <w:t>), объединяющего 320 видов; акация (</w:t>
      </w:r>
      <w:r>
        <w:rPr>
          <w:lang w:val="en-US"/>
        </w:rPr>
        <w:t>Acacia</w:t>
      </w:r>
      <w:r>
        <w:rPr/>
        <w:t>) 1200 тропических и субтропических видов; мимоза (</w:t>
      </w:r>
      <w:r>
        <w:rPr>
          <w:lang w:val="en-US"/>
        </w:rPr>
        <w:t>Mimosa</w:t>
      </w:r>
      <w:r>
        <w:rPr/>
        <w:t>) 500 американских тропических видов и другие. После злаков бобовые  - важнейшая по практической значимости для человека группа цветковых растений. Бобовые распространены по всему миру, но цезальпиниевые и мимозовые встречаются главным образом в тропиках и субтропиках, где наряду с мотыльковыми составляют важный элемент флоры. В пределах своего ареала бобовые занимают очень разнообразные местообитания.</w:t>
      </w:r>
    </w:p>
    <w:p>
      <w:pPr>
        <w:pStyle w:val="Normal"/>
        <w:jc w:val="both"/>
        <w:rPr/>
      </w:pPr>
      <w:r>
        <w:rPr/>
        <w:tab/>
        <w:t>Среди бобовых известны почти все жизненные формы, исключая паразитов и эпифитов. Некоторые древесные представители достигают 60-80 метров высоты и в тоже время существуют крохотные, всего в несколько сантиметров однолетние травы. На корнях значительной части бобовых имеются клубеньки, которые возникают как разрастания паренхимной ткани их корней вследствии внедрения и эндогенного расселения азотфиксирующих бактерий рода ризобиум.</w:t>
      </w:r>
    </w:p>
    <w:p>
      <w:pPr>
        <w:pStyle w:val="TextBody"/>
        <w:rPr/>
      </w:pPr>
      <w:r>
        <w:rPr/>
        <w:tab/>
        <w:t>Листья бобовых разнообразны, но всегда сложные. Прилистники всегда имеются, однако часто рано опадают, либо иногда сильно разрастаются (горох). Листья и отдельные листочки способны совершать разного рода круговые движения или складываться на ночь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127125</wp:posOffset>
            </wp:positionV>
            <wp:extent cx="2628900" cy="2800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Цветки обоеполые, нередко довольно крупные яркие. У мотыльковых и цезальпиниевых они зигоморфные, а у мимозовых актиноморфные. Околоцветник всегда двойной. Чашечка  состоит из 5, реже из 4 срастающихся чашелистиков, правильная или неправильная. Лепестков 5 (всё подсемейство мотыльковых, часть цезальпиниевых и мимозовых) или 4 (остальные  цезальпиниевые и мимозовые). Венчик мотыльковых устроен характерно. Верхний, наружный по своему положению в почке и обычно самый крупный лепесток получил название флага (паруса). Он способствует привлечению насекомых опылителей.   (РИС 1)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Флаг (парус)</w:t>
      </w:r>
    </w:p>
    <w:p>
      <w:pPr>
        <w:pStyle w:val="Normal"/>
        <w:ind w:left="36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Крылья (весла)</w:t>
      </w:r>
    </w:p>
    <w:p>
      <w:pPr>
        <w:pStyle w:val="Normal"/>
        <w:ind w:left="36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i/>
          <w:iCs/>
          <w:sz w:val="32"/>
        </w:rPr>
        <w:t>Лодоч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 xml:space="preserve">Боковые лепестки называются  крыльями (веслами)и используются насекомыми в качестве посадочной площадки. Самые внутренние по положению в почке лепестки </w:t>
      </w:r>
    </w:p>
    <w:p>
      <w:pPr>
        <w:pStyle w:val="TextBodyIndent"/>
        <w:ind w:left="40" w:right="452" w:firstLine="500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Рис 1</w:t>
      </w:r>
    </w:p>
    <w:p>
      <w:pPr>
        <w:pStyle w:val="TextBodyIndent"/>
        <w:rPr/>
      </w:pPr>
      <w:r>
        <w:rPr/>
        <w:t>обычно срастаются вдоль нижнего края, образуя лодочку (киль). Лодочка подобно защитному футляру, предохраняет тычинки и пестик и препятствует посещению цветков мелкими насекомыми, которые поедают пыльцу или нектар, но не являются эффективными опылителями.</w:t>
      </w:r>
    </w:p>
    <w:p>
      <w:pPr>
        <w:pStyle w:val="Normal"/>
        <w:spacing w:lineRule="auto" w:line="220"/>
        <w:ind w:left="40" w:firstLine="240"/>
        <w:jc w:val="both"/>
        <w:rPr/>
      </w:pPr>
      <w:r>
        <w:rPr/>
        <w:t xml:space="preserve"> </w:t>
      </w:r>
      <w:r>
        <w:rPr/>
        <w:t>Венчик цезальпиниевых также более или менее неправильный, но верхний лепесток, гомологичный флагу, занимает в почке внутреннее положение. У мимо</w:t>
        <w:softHyphen/>
        <w:t>зовых все лепестки одинаковые — свобод</w:t>
        <w:softHyphen/>
        <w:t>ные или сросшиеся (рис.2).</w:t>
      </w:r>
    </w:p>
    <w:p>
      <w:pPr>
        <w:pStyle w:val="Normal"/>
        <w:spacing w:lineRule="auto" w:line="220"/>
        <w:ind w:firstLine="278"/>
        <w:jc w:val="both"/>
        <w:rPr/>
      </w:pPr>
      <w:r>
        <w:rPr/>
        <w:t xml:space="preserve">Андроцей у всех бобовых состоит из 10 тычинок и может быть одно- и двубратственным . Для определения родов в рамках рассматриваемого семейства важное значение имеет строение андроцея. У одних родов андроцей многобратственный, когда все 10 тычинок свободные_(роды: софора, </w:t>
      </w:r>
      <w:r>
        <w:rPr>
          <w:i/>
          <w:iCs/>
        </w:rPr>
        <w:t>термопсис).</w:t>
      </w:r>
      <w:r>
        <w:rPr/>
        <w:t xml:space="preserve"> У других — однобратственный, когда все 10 тычинок срастаются ,между собой тычиночными нитями, образуя так называемую тычиночную трубку внутри которой распо</w:t>
        <w:softHyphen/>
        <w:t>лагается пестик (</w:t>
      </w:r>
      <w:r>
        <w:rPr>
          <w:i/>
          <w:iCs/>
        </w:rPr>
        <w:t xml:space="preserve">роды люпин </w:t>
      </w:r>
      <w:r>
        <w:rPr/>
        <w:t>и др.). Наконец, большинство родов_семейства имеет_двубратственный андроцей : 9 тычинок срастаются тычиночными нитями в трубку, а одна тычинка свободная.(роды : горох, люцерна, вика, чина). Форма тычиночной трубки также бывает разнообразной. В одних случаях она срезана прямо и свободные концы тычиночных нитей одинаковой длины ( чина), в других случаях она срезана косо.У мимо</w:t>
        <w:softHyphen/>
        <w:t>зовых тычинки нередко расщепляются, и тогда андроцей кажется полимерным. Мотыльковые очень часто имеют гипантий (  специфичная деталь цветка, возникшая в результате срастания оснований чашелистиков, лепестков и тычинок с тканями цветоложа) . Гинецей почти всегда монокарпный, с верхней одногнездной, редко двугнездной завязью.</w:t>
      </w:r>
    </w:p>
    <w:p>
      <w:pPr>
        <w:pStyle w:val="Normal"/>
        <w:spacing w:lineRule="auto" w:line="220"/>
        <w:ind w:firstLine="278"/>
        <w:jc w:val="both"/>
        <w:rPr/>
      </w:pPr>
      <w:r>
        <w:rPr/>
        <w:t>Цветки собраны в простые соцветия  _ кисть, зонтик, головку.</w:t>
      </w:r>
    </w:p>
    <w:p>
      <w:pPr>
        <w:pStyle w:val="Normal"/>
        <w:pBdr>
          <w:bottom w:val="single" w:sz="6" w:space="2" w:color="000000"/>
        </w:pBdr>
        <w:ind w:left="40" w:firstLine="240"/>
        <w:rPr>
          <w:b/>
          <w:b/>
          <w:bCs/>
        </w:rPr>
      </w:pPr>
      <w:r>
        <w:rPr>
          <w:b/>
          <w:bCs/>
        </w:rPr>
        <w:t xml:space="preserve">Примеры формул цветков: </w:t>
      </w:r>
    </w:p>
    <w:p>
      <w:pPr>
        <w:pStyle w:val="Normal"/>
        <w:pBdr>
          <w:bottom w:val="single" w:sz="6" w:space="2" w:color="000000"/>
        </w:pBdr>
        <w:ind w:left="40" w:first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480"/>
        <w:rPr>
          <w:vertAlign w:val="subscript"/>
          <w:lang w:val="en-US"/>
        </w:rPr>
      </w:pPr>
      <w:r>
        <w:rPr/>
        <w:t>бобы конские (</w:t>
      </w:r>
      <w:r>
        <w:rPr>
          <w:lang w:val="en-US"/>
        </w:rPr>
        <w:t>Vicia</w:t>
      </w:r>
      <w:r>
        <w:rPr/>
        <w:t xml:space="preserve"> </w:t>
      </w:r>
      <w:r>
        <w:rPr>
          <w:lang w:val="en-US"/>
        </w:rPr>
        <w:t>faba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подсем. </w:t>
      </w:r>
      <w:r>
        <w:rPr>
          <w:lang w:val="en-US"/>
        </w:rPr>
        <w:t>Faboideae</w:t>
      </w:r>
      <w:r>
        <w:rPr/>
        <w:t>) —</w:t>
      </w:r>
      <w:r>
        <w:rPr>
          <w:rFonts w:eastAsia="Symbol" w:cs="Symbol" w:ascii="Symbol" w:hAnsi="Symbol"/>
        </w:rPr>
        <w:t></w:t>
      </w:r>
      <w:r>
        <w:rPr/>
        <w:t>Са</w:t>
      </w:r>
      <w:r>
        <w:rPr>
          <w:vertAlign w:val="subscript"/>
        </w:rPr>
        <w:t xml:space="preserve">(5 ) </w:t>
      </w:r>
      <w:r>
        <w:rPr/>
        <w:t>С</w:t>
      </w:r>
      <w:r>
        <w:rPr>
          <w:lang w:val="en-US"/>
        </w:rPr>
        <w:t>o</w:t>
      </w:r>
      <w:r>
        <w:rPr/>
        <w:t xml:space="preserve"> </w:t>
      </w:r>
      <w:r>
        <w:rPr>
          <w:vertAlign w:val="subscript"/>
        </w:rPr>
        <w:t xml:space="preserve">3+(2) </w:t>
      </w:r>
      <w:r>
        <w:rPr/>
        <w:t>А</w:t>
      </w:r>
      <w:r>
        <w:rPr>
          <w:vertAlign w:val="subscript"/>
        </w:rPr>
        <w:t xml:space="preserve">(10) </w:t>
      </w:r>
      <w:r>
        <w:rPr/>
        <w:t>G</w:t>
      </w:r>
      <w:r>
        <w:rPr>
          <w:vertAlign w:val="subscript"/>
        </w:rPr>
        <w:t xml:space="preserve">1 </w:t>
      </w:r>
    </w:p>
    <w:p>
      <w:pPr>
        <w:pStyle w:val="Normal"/>
        <w:spacing w:lineRule="auto" w:line="480"/>
        <w:rPr>
          <w:lang w:val="en-US"/>
        </w:rPr>
      </w:pPr>
      <w:r>
        <w:rPr/>
        <w:t>акация во</w:t>
        <w:softHyphen/>
        <w:t>оруженная (</w:t>
      </w:r>
      <w:r>
        <w:rPr>
          <w:i/>
          <w:iCs/>
          <w:lang w:val="en-US"/>
        </w:rPr>
        <w:t>Acacia</w:t>
      </w:r>
      <w:r>
        <w:rPr>
          <w:i/>
          <w:iCs/>
        </w:rPr>
        <w:t xml:space="preserve"> —</w:t>
      </w:r>
      <w:r>
        <w:rPr/>
        <w:t xml:space="preserve"> подсем. </w:t>
      </w:r>
      <w:r>
        <w:rPr>
          <w:lang w:val="en-US"/>
        </w:rPr>
        <w:t>Mimosoideae</w:t>
      </w:r>
      <w:r>
        <w:rPr/>
        <w:t>) —</w:t>
      </w:r>
      <w:r>
        <w:rPr>
          <w:rFonts w:eastAsia="Symbol" w:cs="Symbol" w:ascii="Symbol" w:hAnsi="Symbol"/>
        </w:rPr>
        <w:t></w:t>
      </w:r>
      <w:r>
        <w:rPr/>
        <w:t>Са</w:t>
      </w:r>
      <w:r>
        <w:rPr>
          <w:vertAlign w:val="subscript"/>
        </w:rPr>
        <w:t xml:space="preserve">(5) 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 xml:space="preserve">5 </w:t>
      </w:r>
      <w:r>
        <w:rPr/>
        <w:t>А</w:t>
      </w:r>
      <w:r>
        <w:rPr>
          <w:rFonts w:eastAsia="Symbol" w:cs="Symbol" w:ascii="Symbol" w:hAnsi="Symbol"/>
          <w:vertAlign w:val="subscript"/>
        </w:rPr>
        <w:t></w:t>
      </w:r>
      <w:r>
        <w:rPr/>
        <w:t>G</w:t>
      </w:r>
      <w:r>
        <w:rPr>
          <w:vertAlign w:val="subscript"/>
        </w:rPr>
        <w:t>1</w:t>
      </w:r>
      <w:r>
        <w:rPr/>
        <w:t xml:space="preserve">; </w:t>
      </w:r>
    </w:p>
    <w:p>
      <w:pPr>
        <w:pStyle w:val="Normal"/>
        <w:spacing w:lineRule="auto" w:line="480"/>
        <w:rPr/>
      </w:pPr>
      <w:r>
        <w:rPr/>
        <w:t>церцис</w:t>
      </w:r>
      <w:r>
        <w:rPr>
          <w:lang w:val="en-US"/>
        </w:rPr>
        <w:t xml:space="preserve"> </w:t>
      </w:r>
      <w:r>
        <w:rPr/>
        <w:t>стручковы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(Cercis siliquastrum —</w:t>
      </w:r>
      <w:r>
        <w:rPr>
          <w:lang w:val="en-US"/>
        </w:rPr>
        <w:t xml:space="preserve"> </w:t>
      </w:r>
      <w:r>
        <w:rPr/>
        <w:t>подсем</w:t>
      </w:r>
      <w:r>
        <w:rPr>
          <w:lang w:val="en-US"/>
        </w:rPr>
        <w:t xml:space="preserve">.Caesalpinioideae) —  </w:t>
      </w:r>
      <w:r>
        <w:rPr>
          <w:rFonts w:eastAsia="Symbol" w:cs="Symbol" w:ascii="Symbol" w:hAnsi="Symbol"/>
        </w:rPr>
        <w:t></w:t>
      </w:r>
      <w:r>
        <w:rPr/>
        <w:t>Са</w:t>
      </w:r>
      <w:r>
        <w:rPr>
          <w:vertAlign w:val="subscript"/>
          <w:lang w:val="en-US"/>
        </w:rPr>
        <w:t xml:space="preserve">(5) </w:t>
      </w:r>
      <w:r>
        <w:rPr/>
        <w:t>С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5 </w:t>
      </w:r>
      <w:r>
        <w:rPr/>
        <w:t>А</w:t>
      </w:r>
      <w:r>
        <w:rPr>
          <w:vertAlign w:val="subscript"/>
          <w:lang w:val="en-US"/>
        </w:rPr>
        <w:t>10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</w:p>
    <w:p>
      <w:pPr>
        <w:pStyle w:val="TextBody"/>
        <w:rPr/>
      </w:pPr>
      <w:r>
        <w:rPr>
          <w:b/>
          <w:sz w:val="36"/>
          <w:vertAlign w:val="subscript"/>
        </w:rPr>
        <w:t xml:space="preserve">         </w:t>
      </w:r>
      <w:r>
        <w:rPr>
          <w:b/>
          <w:bCs/>
          <w:sz w:val="36"/>
          <w:vertAlign w:val="subscript"/>
        </w:rPr>
        <w:t>Диаграммы  цветков (рис 2)</w:t>
      </w:r>
    </w:p>
    <w:p>
      <w:pPr>
        <w:pStyle w:val="TextBody"/>
        <w:rPr>
          <w:b/>
          <w:b/>
          <w:bCs/>
          <w:sz w:val="32"/>
          <w:vertAlign w:val="subscript"/>
        </w:rPr>
      </w:pPr>
      <w:r>
        <w:rPr>
          <w:b/>
          <w:bCs/>
          <w:sz w:val="32"/>
          <w:vertAlign w:val="subscript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drawing>
          <wp:inline distT="0" distB="0" distL="0" distR="0">
            <wp:extent cx="2975610" cy="146748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</w:t>
      </w:r>
      <w:r>
        <w:rPr>
          <w:sz w:val="20"/>
        </w:rPr>
        <w:drawing>
          <wp:inline distT="0" distB="0" distL="0" distR="0">
            <wp:extent cx="1529080" cy="143827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/>
          <w:b/>
          <w:bCs/>
          <w:vertAlign w:val="subscript"/>
        </w:rPr>
      </w:pPr>
      <w:r>
        <w:rPr>
          <w:b/>
          <w:bCs/>
          <w:sz w:val="20"/>
        </w:rPr>
        <w:t xml:space="preserve">            </w:t>
      </w:r>
      <w:r>
        <w:rPr>
          <w:b/>
          <w:bCs/>
          <w:sz w:val="20"/>
        </w:rPr>
        <w:t>М</w:t>
      </w:r>
      <w:r>
        <w:rPr>
          <w:b/>
          <w:bCs/>
          <w:sz w:val="20"/>
          <w:lang w:val="en-US"/>
        </w:rPr>
        <w:t>imisoideae</w:t>
      </w:r>
      <w:r>
        <w:rPr>
          <w:b/>
          <w:bCs/>
          <w:sz w:val="20"/>
        </w:rPr>
        <w:t xml:space="preserve">                      </w:t>
      </w:r>
      <w:r>
        <w:rPr>
          <w:b/>
          <w:bCs/>
          <w:sz w:val="20"/>
          <w:lang w:val="en-US"/>
        </w:rPr>
        <w:t>Caesalpinioideae</w:t>
      </w:r>
      <w:r>
        <w:rPr>
          <w:b/>
          <w:bCs/>
          <w:sz w:val="20"/>
        </w:rPr>
        <w:t xml:space="preserve">                                  </w:t>
      </w:r>
      <w:r>
        <w:rPr>
          <w:b/>
          <w:bCs/>
          <w:sz w:val="20"/>
          <w:lang w:val="en-US"/>
        </w:rPr>
        <w:t>Faboideae</w:t>
      </w:r>
    </w:p>
    <w:p>
      <w:pPr>
        <w:pStyle w:val="Normal"/>
        <w:spacing w:lineRule="auto" w:line="220" w:before="100" w:after="0"/>
        <w:jc w:val="both"/>
        <w:rPr/>
      </w:pPr>
      <w:r>
        <w:rPr/>
        <w:t>Плод — монокарпий: одно-, дву- или многосемянный боб, вскрывающийся, не</w:t>
        <w:softHyphen/>
        <w:t>вскрывающийся или членистый. Может быть опушенным или нет. Семена относительно крупные, с эндоспермом или без него, зародыш с хорошо раз</w:t>
        <w:softHyphen/>
        <w:t>витыми семядолями, прямой (у цезаль</w:t>
        <w:softHyphen/>
        <w:t>пиниевых и мимозовых) или согнутый (у мотыльковых).</w:t>
      </w:r>
    </w:p>
    <w:p>
      <w:pPr>
        <w:pStyle w:val="Normal"/>
        <w:spacing w:lineRule="auto" w:line="220"/>
        <w:ind w:firstLine="708"/>
        <w:jc w:val="both"/>
        <w:rPr/>
      </w:pPr>
      <w:r>
        <w:rPr/>
        <w:t>Опыление перекрестное, у большинства мотыльковых осуществляется крупными насекомыми — шмелями и пчелами, кото</w:t>
        <w:softHyphen/>
        <w:t>рых привлекают обильные запасы нектара или пыльцы. Встречаются самоопыляю</w:t>
        <w:softHyphen/>
        <w:t>щиеся виды, например горох. Плоды рас</w:t>
        <w:softHyphen/>
        <w:t>пространяются под действием собствен</w:t>
        <w:softHyphen/>
        <w:t>ной тяжести, ветром, водой. Семена вскрывающихся бобов разбрасываются силой раскручивающихся створок.</w:t>
      </w:r>
    </w:p>
    <w:p>
      <w:pPr>
        <w:pStyle w:val="Normal"/>
        <w:spacing w:lineRule="auto" w:line="220"/>
        <w:ind w:firstLine="708"/>
        <w:jc w:val="both"/>
        <w:rPr>
          <w:lang w:val="en-US"/>
        </w:rPr>
      </w:pPr>
      <w:r>
        <w:rPr/>
        <w:t>В семенах бобовые содержат в ка</w:t>
        <w:softHyphen/>
        <w:t>честве запасного вещества белок, а также крахмал и жирное масло, что определяет их большую пищевую и кормовую цен</w:t>
        <w:softHyphen/>
        <w:t>ность. У значительного числа видов най</w:t>
        <w:softHyphen/>
        <w:t>дены алкалоиды, тритерпеновые гликозиды, антраценпроизводные и т. д. В ка</w:t>
        <w:softHyphen/>
        <w:t>честве пищевых продуктов широко исполь</w:t>
        <w:softHyphen/>
        <w:t xml:space="preserve">зуются семена сои </w:t>
      </w:r>
      <w:r>
        <w:rPr>
          <w:i/>
          <w:iCs/>
        </w:rPr>
        <w:t>(</w:t>
      </w:r>
      <w:r>
        <w:rPr>
          <w:i/>
          <w:iCs/>
          <w:lang w:val="en-US"/>
        </w:rPr>
        <w:t>Glycine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max</w:t>
      </w:r>
      <w:r>
        <w:rPr>
          <w:i/>
          <w:iCs/>
        </w:rPr>
        <w:t>),</w:t>
      </w:r>
      <w:r>
        <w:rPr/>
        <w:t xml:space="preserve"> фасоли </w:t>
      </w:r>
      <w:r>
        <w:rPr>
          <w:i/>
          <w:iCs/>
        </w:rPr>
        <w:t>(</w:t>
      </w:r>
      <w:r>
        <w:rPr>
          <w:i/>
          <w:iCs/>
          <w:lang w:val="en-US"/>
        </w:rPr>
        <w:t>Phaseolus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vulgaris</w:t>
      </w:r>
      <w:r>
        <w:rPr>
          <w:i/>
          <w:iCs/>
        </w:rPr>
        <w:t>),</w:t>
      </w:r>
      <w:r>
        <w:rPr/>
        <w:t xml:space="preserve">   гороха   </w:t>
      </w:r>
      <w:r>
        <w:rPr>
          <w:i/>
          <w:iCs/>
        </w:rPr>
        <w:t>(</w:t>
      </w:r>
      <w:r>
        <w:rPr>
          <w:i/>
          <w:iCs/>
          <w:lang w:val="en-US"/>
        </w:rPr>
        <w:t>Pis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ativum</w:t>
      </w:r>
      <w:r>
        <w:rPr>
          <w:i/>
          <w:iCs/>
        </w:rPr>
        <w:t>),</w:t>
      </w:r>
      <w:r>
        <w:rPr/>
        <w:t xml:space="preserve"> чечевицы </w:t>
      </w:r>
      <w:r>
        <w:rPr>
          <w:i/>
          <w:iCs/>
        </w:rPr>
        <w:t>(</w:t>
      </w:r>
      <w:r>
        <w:rPr>
          <w:i/>
          <w:iCs/>
          <w:lang w:val="en-US"/>
        </w:rPr>
        <w:t>Len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ulinaris</w:t>
      </w:r>
      <w:r>
        <w:rPr>
          <w:i/>
          <w:iCs/>
        </w:rPr>
        <w:t>),</w:t>
      </w:r>
      <w:r>
        <w:rPr/>
        <w:t xml:space="preserve"> арахи</w:t>
        <w:softHyphen/>
        <w:t xml:space="preserve">са, или земляного ореха </w:t>
      </w:r>
      <w:r>
        <w:rPr>
          <w:i/>
          <w:iCs/>
        </w:rPr>
        <w:t>(</w:t>
      </w:r>
      <w:r>
        <w:rPr>
          <w:i/>
          <w:iCs/>
          <w:lang w:val="en-US"/>
        </w:rPr>
        <w:t>arachi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ypogaea</w:t>
      </w:r>
      <w:r>
        <w:rPr>
          <w:i/>
          <w:iCs/>
        </w:rPr>
        <w:t>),</w:t>
      </w:r>
      <w:r>
        <w:rPr/>
        <w:t xml:space="preserve"> и др. Лучшими кормовыми тра</w:t>
        <w:softHyphen/>
        <w:t xml:space="preserve">вами считаются люцерна посевная </w:t>
      </w:r>
      <w:r>
        <w:rPr>
          <w:i/>
          <w:iCs/>
        </w:rPr>
        <w:t>(</w:t>
      </w:r>
      <w:r>
        <w:rPr>
          <w:i/>
          <w:iCs/>
          <w:lang w:val="en-US"/>
        </w:rPr>
        <w:t>Medica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ativa</w:t>
      </w:r>
      <w:r>
        <w:rPr/>
        <w:t>), люцерна серпо</w:t>
        <w:softHyphen/>
        <w:t xml:space="preserve">видная, или желтая 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/ </w:t>
      </w:r>
      <w:r>
        <w:rPr>
          <w:i/>
          <w:iCs/>
          <w:lang w:val="en-US"/>
        </w:rPr>
        <w:t>falcata</w:t>
      </w:r>
      <w:r>
        <w:rPr>
          <w:i/>
          <w:iCs/>
        </w:rPr>
        <w:t>),</w:t>
      </w:r>
      <w:r>
        <w:rPr/>
        <w:t xml:space="preserve"> и разные виды клеверов. Одновременно бобовые заметно улучшают плодородие почвы. Ежегодно виды бобовых, живущих в сим</w:t>
        <w:softHyphen/>
        <w:t>биозе с бактериями, возвращают в почву не менее 100—140 кг/га азота.</w:t>
      </w:r>
    </w:p>
    <w:p>
      <w:pPr>
        <w:pStyle w:val="Normal"/>
        <w:spacing w:lineRule="auto" w:line="22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firstLine="708"/>
        <w:rPr/>
      </w:pPr>
      <w:r>
        <w:rPr/>
        <w:t>Примеры плодов бобовых :</w:t>
      </w:r>
    </w:p>
    <w:p>
      <w:pPr>
        <w:pStyle w:val="Normal"/>
        <w:spacing w:lineRule="auto" w:line="220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161925</wp:posOffset>
            </wp:positionV>
            <wp:extent cx="3543300" cy="26352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20"/>
        <w:jc w:val="both"/>
        <w:rPr>
          <w:i/>
          <w:i/>
          <w:iCs/>
        </w:rPr>
      </w:pPr>
      <w:r>
        <w:rPr>
          <w:i/>
          <w:iCs/>
        </w:rPr>
        <w:t>1 – типичный плод вики</w:t>
      </w:r>
    </w:p>
    <w:p>
      <w:pPr>
        <w:pStyle w:val="Normal"/>
        <w:spacing w:lineRule="auto" w:line="220"/>
        <w:jc w:val="both"/>
        <w:rPr>
          <w:i/>
          <w:i/>
          <w:iCs/>
        </w:rPr>
      </w:pPr>
      <w:r>
        <w:rPr>
          <w:i/>
          <w:iCs/>
        </w:rPr>
        <w:t>2 – разламывающийся боб копеечника</w:t>
      </w:r>
    </w:p>
    <w:p>
      <w:pPr>
        <w:pStyle w:val="Normal"/>
        <w:spacing w:lineRule="auto" w:line="220"/>
        <w:jc w:val="both"/>
        <w:rPr>
          <w:i/>
          <w:i/>
          <w:iCs/>
        </w:rPr>
      </w:pPr>
      <w:r>
        <w:rPr>
          <w:i/>
          <w:iCs/>
        </w:rPr>
        <w:t>3 – спирально закрученный боб люцерны</w:t>
      </w:r>
    </w:p>
    <w:p>
      <w:pPr>
        <w:pStyle w:val="Normal"/>
        <w:spacing w:lineRule="auto" w:line="220"/>
        <w:jc w:val="both"/>
        <w:rPr>
          <w:i/>
          <w:i/>
          <w:iCs/>
        </w:rPr>
      </w:pPr>
      <w:r>
        <w:rPr>
          <w:i/>
          <w:iCs/>
        </w:rPr>
        <w:t>4 – односемянной боб эспарцета</w:t>
      </w:r>
    </w:p>
    <w:p>
      <w:pPr>
        <w:pStyle w:val="Normal"/>
        <w:spacing w:lineRule="auto" w:line="220"/>
        <w:jc w:val="both"/>
        <w:rPr>
          <w:i/>
          <w:i/>
          <w:iCs/>
        </w:rPr>
      </w:pPr>
      <w:r>
        <w:rPr>
          <w:i/>
          <w:iCs/>
        </w:rPr>
        <w:t>5 – крылатый одно–двусемянной боб красного сандалового дерева.</w:t>
      </w:r>
    </w:p>
    <w:p>
      <w:pPr>
        <w:pStyle w:val="Normal"/>
        <w:spacing w:lineRule="auto" w:line="22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20"/>
        <w:ind w:firstLine="708"/>
        <w:jc w:val="both"/>
        <w:rPr/>
      </w:pPr>
      <w:r>
        <w:rPr/>
      </w:r>
    </w:p>
    <w:p>
      <w:pPr>
        <w:pStyle w:val="Normal"/>
        <w:spacing w:lineRule="auto" w:line="220"/>
        <w:ind w:firstLine="708"/>
        <w:jc w:val="both"/>
        <w:rPr/>
      </w:pPr>
      <w:r>
        <w:rPr/>
      </w:r>
    </w:p>
    <w:p>
      <w:pPr>
        <w:pStyle w:val="Normal"/>
        <w:spacing w:lineRule="auto" w:line="220"/>
        <w:ind w:firstLine="708"/>
        <w:jc w:val="both"/>
        <w:rPr/>
      </w:pPr>
      <w:r>
        <w:rPr/>
      </w:r>
    </w:p>
    <w:p>
      <w:pPr>
        <w:pStyle w:val="Normal"/>
        <w:spacing w:lineRule="auto" w:line="220"/>
        <w:ind w:firstLine="708"/>
        <w:jc w:val="both"/>
        <w:rPr/>
      </w:pPr>
      <w:r>
        <w:rPr/>
      </w:r>
    </w:p>
    <w:p>
      <w:pPr>
        <w:pStyle w:val="Heading4"/>
        <w:ind w:firstLine="708"/>
        <w:rPr/>
      </w:pPr>
      <w:r>
        <w:rPr/>
        <w:t>Рис 3</w:t>
      </w:r>
    </w:p>
    <w:p>
      <w:pPr>
        <w:pStyle w:val="Normal"/>
        <w:spacing w:lineRule="auto" w:line="220"/>
        <w:ind w:firstLine="708"/>
        <w:jc w:val="both"/>
        <w:rPr/>
      </w:pPr>
      <w:r>
        <w:rPr/>
      </w:r>
    </w:p>
    <w:p>
      <w:pPr>
        <w:pStyle w:val="Normal"/>
        <w:spacing w:lineRule="auto" w:line="220"/>
        <w:ind w:firstLine="708"/>
        <w:jc w:val="both"/>
        <w:rPr/>
      </w:pPr>
      <w:r>
        <w:rPr/>
      </w:r>
    </w:p>
    <w:p>
      <w:pPr>
        <w:pStyle w:val="Normal"/>
        <w:spacing w:lineRule="auto" w:line="220"/>
        <w:ind w:firstLine="708"/>
        <w:jc w:val="both"/>
        <w:rPr/>
      </w:pPr>
      <w:r>
        <w:rPr/>
        <w:t>многие бобовые — ценные лекарствен</w:t>
        <w:softHyphen/>
        <w:t xml:space="preserve">ные растения, например солодки голая и уральская </w:t>
      </w:r>
      <w:r>
        <w:rPr>
          <w:i/>
          <w:iCs/>
        </w:rPr>
        <w:t>(С1усу</w:t>
      </w:r>
      <w:r>
        <w:rPr>
          <w:i/>
          <w:iCs/>
          <w:lang w:val="en-US"/>
        </w:rPr>
        <w:t>rrhiz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labra</w:t>
      </w:r>
      <w:r>
        <w:rPr/>
        <w:t xml:space="preserve"> и </w:t>
      </w:r>
      <w:r>
        <w:rPr>
          <w:i/>
          <w:iCs/>
        </w:rPr>
        <w:t xml:space="preserve">С. </w:t>
      </w:r>
      <w:r>
        <w:rPr>
          <w:i/>
          <w:iCs/>
          <w:lang w:val="en-US"/>
        </w:rPr>
        <w:t>uralensis</w:t>
      </w:r>
      <w:r>
        <w:rPr>
          <w:i/>
          <w:iCs/>
        </w:rPr>
        <w:t>),</w:t>
      </w:r>
      <w:r>
        <w:rPr/>
        <w:t xml:space="preserve"> корни и корневища которых содержат тритерпеновые сапонины и флавоноиды. Кассии остролистная и узко</w:t>
        <w:softHyphen/>
        <w:t xml:space="preserve">листная </w:t>
      </w:r>
      <w:r>
        <w:rPr>
          <w:i/>
          <w:iCs/>
        </w:rPr>
        <w:t>(</w:t>
      </w:r>
      <w:r>
        <w:rPr>
          <w:i/>
          <w:iCs/>
          <w:lang w:val="en-US"/>
        </w:rPr>
        <w:t>Cassi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cutifolia</w:t>
      </w:r>
      <w:r>
        <w:rPr/>
        <w:t xml:space="preserve"> и </w:t>
      </w:r>
      <w:r>
        <w:rPr>
          <w:i/>
          <w:iCs/>
        </w:rPr>
        <w:t xml:space="preserve">С. </w:t>
      </w:r>
      <w:r>
        <w:rPr>
          <w:i/>
          <w:iCs/>
          <w:lang w:val="en-US"/>
        </w:rPr>
        <w:t>angustifolia</w:t>
      </w:r>
      <w:r>
        <w:rPr>
          <w:i/>
          <w:iCs/>
        </w:rPr>
        <w:t xml:space="preserve"> ) </w:t>
      </w:r>
      <w:r>
        <w:rPr/>
        <w:t>дают так называемый «александрийский лист» — классическое слабительное сред</w:t>
        <w:softHyphen/>
        <w:t>ство. Многие акации и астрагалы выде</w:t>
        <w:softHyphen/>
        <w:t xml:space="preserve">ляют камеди (полисахариды), используемые в технике и медицине. Софора японская </w:t>
      </w:r>
      <w:r>
        <w:rPr>
          <w:i/>
          <w:iCs/>
        </w:rPr>
        <w:t>(</w:t>
      </w:r>
      <w:r>
        <w:rPr>
          <w:i/>
          <w:iCs/>
          <w:lang w:val="en-US"/>
        </w:rPr>
        <w:t>Styphnolobi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japonicum</w:t>
      </w:r>
      <w:r>
        <w:rPr>
          <w:i/>
          <w:iCs/>
        </w:rPr>
        <w:t>) —</w:t>
      </w:r>
      <w:r>
        <w:rPr/>
        <w:t xml:space="preserve"> про</w:t>
        <w:softHyphen/>
        <w:t>мышленный источник получения флавоноида рутина, обладающего Р-витаминной активностью. Многие бобовые высоко декоративны и культивируются как в тро</w:t>
        <w:softHyphen/>
        <w:t>пиках, так и в странах умеренного климата.</w:t>
      </w:r>
    </w:p>
    <w:p>
      <w:pPr>
        <w:pStyle w:val="Normal"/>
        <w:spacing w:lineRule="auto" w:line="220"/>
        <w:ind w:left="48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20"/>
        <w:ind w:left="482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. Общая характеристика рода Чина.</w:t>
      </w:r>
    </w:p>
    <w:p>
      <w:pPr>
        <w:pStyle w:val="Normal"/>
        <w:tabs>
          <w:tab w:val="clear" w:pos="708"/>
          <w:tab w:val="left" w:pos="9540" w:leader="none"/>
        </w:tabs>
        <w:spacing w:lineRule="auto" w:line="220"/>
        <w:ind w:right="92" w:firstLine="36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0990</wp:posOffset>
            </wp:positionH>
            <wp:positionV relativeFrom="paragraph">
              <wp:posOffset>779780</wp:posOffset>
            </wp:positionV>
            <wp:extent cx="1184910" cy="130429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Чина (</w:t>
      </w:r>
      <w:r>
        <w:rPr>
          <w:b/>
          <w:bCs/>
          <w:lang w:val="en-US"/>
        </w:rPr>
        <w:t>Lathyrus</w:t>
      </w:r>
      <w:r>
        <w:rPr>
          <w:b/>
          <w:bCs/>
        </w:rPr>
        <w:t>)</w:t>
      </w:r>
      <w:r>
        <w:rPr/>
        <w:t xml:space="preserve">  род однолетних и многолетних травянистых растений семейства бобовых. Название произошло от двух греческих слов  la – очень и  </w:t>
      </w:r>
      <w:r>
        <w:rPr>
          <w:lang w:val="en-US"/>
        </w:rPr>
        <w:t>thuros</w:t>
      </w:r>
      <w:r>
        <w:rPr/>
        <w:t xml:space="preserve"> – привлекательный. Растет на степных склонах, лугах, лесных полянах, опушках в лесостепной зоне. Разные сорта чины распространены на территории России, Европы, Азии и северной Африки, в Средиземноморье.  Основные стебли четырёхгранные, многие полегающие, цепляющиеся и вьющиеся, иногда прямостоячие, высотой 15-20 </w:t>
      </w:r>
      <w:r>
        <w:rPr>
          <w:i/>
          <w:iCs/>
        </w:rPr>
        <w:t>см</w:t>
      </w:r>
      <w:r>
        <w:rPr/>
        <w:t xml:space="preserve"> (до 1,5 </w:t>
      </w:r>
      <w:r>
        <w:rPr>
          <w:i/>
          <w:iCs/>
        </w:rPr>
        <w:t xml:space="preserve">м). </w:t>
      </w:r>
      <w:r>
        <w:rPr/>
        <w:t>Боковые ветви быстро обгоняют в росте основной стебель.  Листья однопарноперистые, реже 2-4-парные, продолговато-ланцетовидные или ланцетные, с усиками, реже с остроконечием. Трубка чашечки в зеве часто косая. Флаг широко обратнояйцевидный или округлый. Крылья коротко прикреплены к лодочке. Тычиночная трубка прямо срезанная. Столбик линейный, к вершине расширенный, сплюснутый со стороны спинки, обычно ещё закрученный, вверху бородатый. Соцветие из одного, реже из двух белых, пурпурово-фиолетовых, желтых, оранжевых, сине-лиловых или розовых цветков. Чина, как правило, - самоопылитель. Плод - двукрылый боб. По окраске семян и цветков выделяют три группы Чины : белосемянные, светлосемянные и тёмносемянные; по размеру семян - крупносемянные, мелкосемянные,</w:t>
      </w:r>
    </w:p>
    <w:p>
      <w:pPr>
        <w:pStyle w:val="Normal"/>
        <w:spacing w:lineRule="auto" w:line="220"/>
        <w:ind w:right="99" w:firstLine="540"/>
        <w:jc w:val="both"/>
        <w:rPr/>
      </w:pPr>
      <w:r>
        <w:rPr/>
        <w:t>среднесемянные (длина 4-16</w:t>
      </w:r>
      <w:r>
        <w:rPr>
          <w:i/>
          <w:iCs/>
        </w:rPr>
        <w:t xml:space="preserve"> мм).</w:t>
      </w:r>
      <w:r>
        <w:rPr/>
        <w:t xml:space="preserve"> Существует  более 100 видов чины в Европе, Азии</w:t>
      </w:r>
      <w:r>
        <w:rPr>
          <w:smallCaps/>
        </w:rPr>
        <w:t xml:space="preserve">, </w:t>
      </w:r>
      <w:r>
        <w:rPr/>
        <w:t>северо-западной Африке; в СССР - 50 видов. Большинство видов Чины  кормовые растения. Культивируется во многих  странах, В СССР возделывают на небольших площадях из однолетних видов Чину посевную (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sativus</w:t>
      </w:r>
      <w:r>
        <w:rPr/>
        <w:t>), Чину нутовую (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cicera</w:t>
      </w:r>
      <w:r>
        <w:rPr/>
        <w:t>), Чину танжерскую (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tangitanus</w:t>
      </w:r>
      <w:r>
        <w:rPr/>
        <w:t>) и др;  из многолетних - чину луговую (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pratensis</w:t>
      </w:r>
      <w:r>
        <w:rPr/>
        <w:t xml:space="preserve">). Наибольшее распространение имеет. чина посевная, выращиваемая на зерно (на Северное Кавказе, в Закавказье, лесостепных районах УССР, в центральных областях РСФСР, в Западной Сибири и Средней Азии), на зеленый  корм и сено (и в более северных районах). Малотребовательна к почвам, засухоустойчива, выдерживает понижение температуры до –8 градусов. Продолжительность вегетационного периода 100-115 суток (в средней полосе). Высевают одновременно. с ранними яровыми культурами широкорядным (на зерно) или сплошным (на зелёную массу или сено) способом. Норма высева при чистых посевах 130-160 </w:t>
      </w:r>
      <w:r>
        <w:rPr>
          <w:i/>
          <w:iCs/>
        </w:rPr>
        <w:t>кг/га.</w:t>
      </w:r>
      <w:r>
        <w:rPr/>
        <w:t xml:space="preserve"> Глубина заделки семян 4-8 см </w:t>
      </w:r>
      <w:r>
        <w:rPr>
          <w:i/>
          <w:iCs/>
        </w:rPr>
        <w:t>,</w:t>
      </w:r>
      <w:r>
        <w:rPr/>
        <w:t xml:space="preserve"> На зерно убирают при пожелтении 75% бобов, на зелёный корм : в начале цветения, на сено - в начале образования бобов. </w:t>
      </w:r>
      <w:r>
        <w:rPr>
          <w:i/>
          <w:iCs/>
        </w:rPr>
        <w:t>Во</w:t>
      </w:r>
      <w:r>
        <w:rPr/>
        <w:t xml:space="preserve"> влажные годы может давать хорошую отаву, а в смеси с суданской травой -второй укос. Урожаи с 1 </w:t>
      </w:r>
      <w:r>
        <w:rPr>
          <w:i/>
          <w:iCs/>
        </w:rPr>
        <w:t>га</w:t>
      </w:r>
      <w:r>
        <w:rPr/>
        <w:t xml:space="preserve"> зеленой массы в чистых посевах 220-230 центнеров </w:t>
      </w:r>
      <w:r>
        <w:rPr>
          <w:i/>
          <w:iCs/>
        </w:rPr>
        <w:t>,</w:t>
      </w:r>
      <w:r>
        <w:rPr/>
        <w:t xml:space="preserve"> сена 30- 35 </w:t>
      </w:r>
      <w:r>
        <w:rPr>
          <w:i/>
          <w:iCs/>
        </w:rPr>
        <w:t>центнеров ,</w:t>
      </w:r>
      <w:r>
        <w:rPr/>
        <w:t xml:space="preserve"> зерна 15-20 </w:t>
      </w:r>
      <w:r>
        <w:rPr>
          <w:i/>
          <w:iCs/>
        </w:rPr>
        <w:t>центнеров.</w:t>
      </w:r>
      <w:r>
        <w:rPr/>
        <w:t xml:space="preserve"> В 100 </w:t>
      </w:r>
      <w:r>
        <w:rPr>
          <w:i/>
          <w:iCs/>
        </w:rPr>
        <w:t>кг</w:t>
      </w:r>
      <w:r>
        <w:rPr/>
        <w:t xml:space="preserve">  зерна 108,2 кормовой единицы и 20,5 </w:t>
      </w:r>
      <w:r>
        <w:rPr>
          <w:i/>
          <w:iCs/>
        </w:rPr>
        <w:t>кг</w:t>
      </w:r>
      <w:r>
        <w:rPr/>
        <w:t xml:space="preserve"> переваримого протеина, в 100 кг зелёной массы - 15,8 кормовой единицы и 3,6 </w:t>
      </w:r>
      <w:r>
        <w:rPr>
          <w:i/>
          <w:iCs/>
        </w:rPr>
        <w:t>кг</w:t>
      </w:r>
      <w:r>
        <w:rPr/>
        <w:t xml:space="preserve"> переваримого протеина. Зелёная масса хорошо поедается крупным рогатым  скотом и </w:t>
      </w:r>
      <w:r>
        <w:rPr>
          <w:lang w:val="en-US"/>
        </w:rPr>
        <w:t>c</w:t>
      </w:r>
      <w:r>
        <w:rPr/>
        <w:t xml:space="preserve">виньями, сено - крупным рогатым скотом, овцами. Чина луговая отличается большей облиственностью. Возделывают ее на зелёный корм и сено в районах лесной, лесостепной и степной зон, горных районах Кавказа и в Средней Азии. Урожай сена 25-35 </w:t>
      </w:r>
      <w:r>
        <w:rPr>
          <w:i/>
          <w:iCs/>
        </w:rPr>
        <w:t xml:space="preserve">центнеров </w:t>
      </w:r>
      <w:r>
        <w:rPr/>
        <w:t xml:space="preserve"> с 1 </w:t>
      </w:r>
      <w:r>
        <w:rPr>
          <w:i/>
          <w:iCs/>
        </w:rPr>
        <w:t>га.</w:t>
      </w:r>
      <w:r>
        <w:rPr/>
        <w:t xml:space="preserve"> Хорошо предается овцами и лошадьми, хуже - крупным рогатым скотом. Чина луговая удовлетворительно поедается гусями. В западной Европе, преимущественно в Англии, Германии чина луговая введена в культуру и имеет особое значение для долголетних лугов, так как после посевов держится в продолжении десяти и более лет.</w:t>
      </w:r>
    </w:p>
    <w:p>
      <w:pPr>
        <w:pStyle w:val="Normal"/>
        <w:spacing w:lineRule="auto" w:line="220"/>
        <w:ind w:right="99" w:firstLine="540"/>
        <w:jc w:val="both"/>
        <w:rPr/>
      </w:pPr>
      <w:r>
        <w:rPr/>
        <w:tab/>
        <w:t>Некоторые виды чины обладают приятным запахом (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tuberosus</w:t>
      </w:r>
      <w:r>
        <w:rPr/>
        <w:t>) и яркими цветками, почему введены в культуру. Наиболее обычным культурным растением является душистый горошек (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Odoratus</w:t>
      </w:r>
      <w:r>
        <w:rPr/>
        <w:t xml:space="preserve">), разводимый в садах. В настоящее время насчитывается около 10000 сортов душистого горошка, наиболее часто встречаются 200 сортов. Сейчас выведены декоративные сорта чины видов :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Latifoius</w:t>
      </w:r>
      <w:r>
        <w:rPr/>
        <w:t xml:space="preserve"> – сорта </w:t>
      </w:r>
      <w:r>
        <w:rPr>
          <w:lang w:val="en-US"/>
        </w:rPr>
        <w:t>White</w:t>
      </w:r>
      <w:r>
        <w:rPr/>
        <w:t xml:space="preserve"> </w:t>
      </w:r>
      <w:r>
        <w:rPr>
          <w:lang w:val="en-US"/>
        </w:rPr>
        <w:t>pearl</w:t>
      </w:r>
      <w:r>
        <w:rPr/>
        <w:t xml:space="preserve">, Blushing bride – цветки полной розовой гаммы, лишены запаха;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Gmelinii</w:t>
      </w:r>
      <w:r>
        <w:rPr/>
        <w:t xml:space="preserve"> – сорта Уильям, Галакси, Руфлед и др – различная цветовая гамма от кремового до синего, обладают сильным запахом;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Tuberosus</w:t>
      </w:r>
      <w:r>
        <w:rPr/>
        <w:t xml:space="preserve"> –высокое многолетнее растение;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Silvestris</w:t>
      </w:r>
      <w:r>
        <w:rPr/>
        <w:t xml:space="preserve"> – растение с малиновыми соцветиями,  хороший медонос;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Vernis</w:t>
      </w:r>
      <w:r>
        <w:rPr/>
        <w:t xml:space="preserve"> – редкое охраняемое растение, обладающее яркими соцветиями из 3-8 цветков.</w:t>
      </w:r>
    </w:p>
    <w:p>
      <w:pPr>
        <w:pStyle w:val="Normal"/>
        <w:spacing w:lineRule="auto" w:line="220"/>
        <w:jc w:val="both"/>
        <w:rPr/>
      </w:pPr>
      <w:r>
        <w:rPr/>
      </w:r>
    </w:p>
    <w:p>
      <w:pPr>
        <w:pStyle w:val="Heading3"/>
        <w:ind w:left="360" w:hanging="0"/>
        <w:rPr>
          <w:sz w:val="36"/>
        </w:rPr>
      </w:pPr>
      <w:r>
        <w:rPr>
          <w:sz w:val="36"/>
        </w:rPr>
        <w:t>4. Морфологическое описание</w:t>
      </w:r>
    </w:p>
    <w:p>
      <w:pPr>
        <w:pStyle w:val="Normal1"/>
        <w:spacing w:before="140" w:after="0"/>
        <w:ind w:left="80" w:firstLine="300"/>
        <w:rPr>
          <w:sz w:val="24"/>
        </w:rPr>
      </w:pPr>
      <w:r>
        <w:rPr>
          <w:sz w:val="24"/>
        </w:rPr>
        <w:t>Чина луговая — травянистое  многолетнее поликарпическое длнниокорневищное растение с симподиалыю возобновляющимися удлиненными лианообразными вегетативными и генеративны</w:t>
        <w:softHyphen/>
        <w:t>ми побегами, надземное развитие которых протекает по моноцик</w:t>
        <w:softHyphen/>
        <w:t>лическому яровому, реже озимому типу.</w:t>
      </w:r>
    </w:p>
    <w:p>
      <w:pPr>
        <w:pStyle w:val="Normal1"/>
        <w:ind w:left="80" w:firstLine="300"/>
        <w:rPr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3520</wp:posOffset>
            </wp:positionH>
            <wp:positionV relativeFrom="paragraph">
              <wp:posOffset>60960</wp:posOffset>
            </wp:positionV>
            <wp:extent cx="3091180" cy="652843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5" r="-3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дновременно вегетирует несколько побегов, связанных длин</w:t>
        <w:softHyphen/>
        <w:t>ными (5—48) см гипогеогенными корневищами, от которых отходят придаточные корни. Из верхушечной почки корневища образует</w:t>
        <w:softHyphen/>
        <w:t>ся надземный побег. Таким образом, корневище чины — это под</w:t>
        <w:softHyphen/>
        <w:t>земная часть надземного трофофильного побега. Благодаря ветв</w:t>
        <w:softHyphen/>
        <w:t>лению подземных побегов и их нарастанию образуется симподиальная система корневищ, размещающаяся в верхнем (до 10— 15 см) слое почвы. Корневища на первом году жизни белые, с возрастем они буреют. В первые годы жизни растения (до 3—5 или 7—10 лет) у него имеется главный стержневой корень, проникающий в почву по наблюдениям на лугах в пойме р. Оки до 140—150 см .</w:t>
      </w:r>
    </w:p>
    <w:p>
      <w:pPr>
        <w:pStyle w:val="Normal1"/>
        <w:rPr>
          <w:sz w:val="24"/>
          <w:lang w:val="en-US"/>
        </w:rPr>
      </w:pPr>
      <w:r>
        <w:rPr>
          <w:sz w:val="24"/>
        </w:rPr>
        <w:t>Придаточные корни, отходящие от корневищ, возникают на растении еще при жизни главного корня. После образования кло</w:t>
        <w:softHyphen/>
        <w:t>на и отделения корневища от главного корня возникшие особи вегетативного размножения живут только за счет системы прида</w:t>
        <w:softHyphen/>
        <w:t>точных корней, которые у чины двух типов. Одни (их меньше) обычно возникают в месте ответвления корневища, отличаются от других придаточных корней большим долголетием, большей дли</w:t>
        <w:softHyphen/>
        <w:t xml:space="preserve">ной и диаметром, </w:t>
      </w:r>
    </w:p>
    <w:p>
      <w:pPr>
        <w:pStyle w:val="Normal1"/>
        <w:rPr>
          <w:sz w:val="24"/>
        </w:rPr>
      </w:pPr>
      <w:r>
        <w:rPr>
          <w:b/>
          <w:bCs/>
          <w:sz w:val="24"/>
        </w:rPr>
        <w:t xml:space="preserve">Чина луговая - </w:t>
      </w:r>
      <w:r>
        <w:rPr>
          <w:b/>
          <w:bCs/>
          <w:sz w:val="24"/>
          <w:lang w:val="en-US"/>
        </w:rPr>
        <w:t>Lathyrus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  <w:lang w:val="en-US"/>
        </w:rPr>
        <w:t>pratensis</w:t>
      </w:r>
      <w:r>
        <w:rPr>
          <w:b/>
          <w:bCs/>
          <w:sz w:val="24"/>
        </w:rPr>
        <w:t xml:space="preserve"> (рис 4)</w:t>
      </w:r>
    </w:p>
    <w:p>
      <w:pPr>
        <w:pStyle w:val="Normal1"/>
        <w:rPr>
          <w:sz w:val="24"/>
        </w:rPr>
      </w:pPr>
      <w:r>
        <w:rPr>
          <w:sz w:val="24"/>
        </w:rPr>
        <w:t>меньшим ветвлением. Более тонкие придаточ</w:t>
        <w:softHyphen/>
        <w:t xml:space="preserve">ные корни образуются по всей длине корневища, сохраняются в среднем до 2—4 лет, </w:t>
      </w:r>
    </w:p>
    <w:p>
      <w:pPr>
        <w:pStyle w:val="Normal1"/>
        <w:rPr>
          <w:sz w:val="24"/>
          <w:lang w:val="en-US"/>
        </w:rPr>
      </w:pPr>
      <w:r>
        <w:rPr>
          <w:sz w:val="24"/>
        </w:rPr>
        <w:t>проникают в почву до 15—20 см, а отходя</w:t>
        <w:softHyphen/>
        <w:t>щие от них боковые корни пронизывают почвенный горизонт в разных направлениях. На этих корнях формируется большое чис</w:t>
        <w:softHyphen/>
        <w:t>ло клубеньков. Молодые корни имеют светлую окраску, по мере старения они приобретают темно-бурую окраску. Клубеньки на старых корнях отсутствуют или обнаруживаются в небольших ко</w:t>
        <w:softHyphen/>
        <w:t>личествах.</w:t>
      </w:r>
    </w:p>
    <w:p>
      <w:pPr>
        <w:pStyle w:val="Normal1"/>
        <w:rPr>
          <w:sz w:val="24"/>
        </w:rPr>
      </w:pPr>
      <w:r>
        <w:rPr>
          <w:sz w:val="24"/>
        </w:rPr>
        <w:t>Надземные побеги чины достигают 60—70 (до 100) см длины. Они голые или слабо опушены. Листорасположение очередное с углом дивергенции в 180°. В основании надземного побега, так же как и на корневище, образуются листья низовой формации, сменяющиеся выше зелеными сложными парноперистыми листья</w:t>
        <w:softHyphen/>
        <w:t>ми с одной парой листочков, крупными зелеными прилистниками и простым или слабоветвящимся усиком на верхушке. Черешок бескрылый, угловатый; листочки   продолговато-ланцетные или ланцетные, цельнокрайние, с  заостренной  верхушкой, 20—40  мм длины и  5—10 мм ширины, с 5 хорошо замет</w:t>
        <w:softHyphen/>
        <w:t>ными жилками. Прилистники яйцевидно-ланцетные с заостренной верхушкой и стреловидным основанием с неравно-ланцетными ушками. Между листьями низовой и срединной формаций воз</w:t>
        <w:softHyphen/>
        <w:t>можно образование листьев своеобразной переходной формы с небольшими листочками и без усика или последний слабо раз</w:t>
        <w:softHyphen/>
        <w:t>вит. Для чины характерно наличие сериальных пазушных почек.</w:t>
      </w:r>
    </w:p>
    <w:p>
      <w:pPr>
        <w:pStyle w:val="Normal1"/>
        <w:rPr/>
      </w:pPr>
      <w:r>
        <w:rPr>
          <w:sz w:val="24"/>
        </w:rPr>
        <w:t xml:space="preserve"> </w:t>
      </w:r>
      <w:r>
        <w:rPr>
          <w:sz w:val="24"/>
        </w:rPr>
        <w:t>Стебель ребристый, с несколько сжатыми между ребрами гра</w:t>
        <w:softHyphen/>
        <w:t xml:space="preserve">нями. На поперечном срезе видно, что два супротивных ребра образованы крыловидным.и выростами коры, или «ушками», а два других — идущими по стеблю и несколько выступающими тяжами склеренхнмных волокон, которые окаймляют по периферии медианные пучки листовых следов. Эти два ребра соответствуют ортостихам на побеге при листорасположении  </w:t>
      </w:r>
      <w:r>
        <w:rPr>
          <w:rFonts w:cs="Tahoma" w:ascii="Tahoma" w:hAnsi="Tahoma"/>
          <w:sz w:val="32"/>
        </w:rPr>
        <w:t>½</w:t>
      </w:r>
      <w:r>
        <w:rPr>
          <w:sz w:val="24"/>
        </w:rPr>
        <w:t>.</w:t>
      </w:r>
    </w:p>
    <w:p>
      <w:pPr>
        <w:pStyle w:val="Normal1"/>
        <w:ind w:firstLine="280"/>
        <w:rPr>
          <w:sz w:val="24"/>
        </w:rPr>
      </w:pPr>
      <w:r>
        <w:rPr>
          <w:sz w:val="24"/>
        </w:rPr>
        <w:t>Эпидермис надземных стеблей богат железистыми клетками . Под эпидермисом развивается хлорофиллоносная паренхима коры, в ребрах под покровной тканью хоро</w:t>
        <w:softHyphen/>
        <w:t>шо выражена колленхима. Отчетливая граница между корой и центральным цилиндром отсутствует. Сложные коллатеральные пучки стелы располагаются по кругу. Сердцевина выполнена па</w:t>
        <w:softHyphen/>
        <w:t>ренхимой или в центре она полая. Узел трехлакунный , листовой след пятипучковый, но 3 срединных пучка до включения в стель сливаются, проходя по коре, и в центральный цилиндр через медианную лакуну входит 1 медианный пучок, а через латеральные лакуны включаются лате</w:t>
        <w:softHyphen/>
        <w:t>ральные пучки другого листового следа от листа, расположенного на одно междоузлие выше. Соответственно латеральные листо</w:t>
        <w:softHyphen/>
        <w:t>вые пучки, вошедшие из листа в стебель на уровне рассматрива</w:t>
        <w:softHyphen/>
        <w:t>емого узла, включаются в стель на одно междоузлие ниже но по</w:t>
        <w:softHyphen/>
        <w:t>бегу, проходя это междоузлие по коре, в ее крыловидных вы</w:t>
        <w:softHyphen/>
        <w:t>ростах.</w:t>
      </w:r>
    </w:p>
    <w:p>
      <w:pPr>
        <w:pStyle w:val="Normal1"/>
        <w:ind w:firstLine="300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4310</wp:posOffset>
            </wp:positionH>
            <wp:positionV relativeFrom="paragraph">
              <wp:posOffset>75565</wp:posOffset>
            </wp:positionV>
            <wp:extent cx="1400175" cy="19907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29100</wp:posOffset>
            </wp:positionH>
            <wp:positionV relativeFrom="paragraph">
              <wp:posOffset>75565</wp:posOffset>
            </wp:positionV>
            <wp:extent cx="1600200" cy="19907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тебель корневища отличается от надземного стебля более мощной корой и относительно меньшим диаметром центрального цилиндра. Пучковое строение, характерное для ранних этапов развития подземного стебля, сменяется при работе камбия сплош</w:t>
        <w:softHyphen/>
        <w:t>ным кольцевым расположением ксилемы и флоэмы . На отдельных корневищах, а также на участке близ выхо</w:t>
        <w:softHyphen/>
        <w:t xml:space="preserve">да подземного побега на поверхность образуется </w:t>
      </w:r>
    </w:p>
    <w:p>
      <w:pPr>
        <w:pStyle w:val="Normal1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Рис 5                                                                                                         Рис 6</w:t>
      </w:r>
    </w:p>
    <w:p>
      <w:pPr>
        <w:pStyle w:val="Normal1"/>
        <w:ind w:firstLine="300"/>
        <w:rPr>
          <w:sz w:val="24"/>
        </w:rPr>
      </w:pPr>
      <w:r>
        <w:rPr>
          <w:sz w:val="24"/>
        </w:rPr>
        <w:t>вторичная по</w:t>
        <w:softHyphen/>
        <w:t>кровная ткань при заложении феллогена в перицикле, реже в эндодерме.</w:t>
      </w:r>
    </w:p>
    <w:p>
      <w:pPr>
        <w:pStyle w:val="Normal1"/>
        <w:rPr>
          <w:sz w:val="24"/>
        </w:rPr>
      </w:pPr>
      <w:r>
        <w:rPr>
          <w:sz w:val="24"/>
        </w:rPr>
        <w:t>Верхушка конуса нарастания побега никогда не переходит к заложению репродуктивных органов. Цветки собраны в З—10 (12)-цветковые кисти, выходящие из пазух зеленых листьев и значи</w:t>
        <w:softHyphen/>
        <w:t>тельно превышающие их. Цветок зигоморфный, мотылькового ти</w:t>
        <w:softHyphen/>
        <w:t xml:space="preserve">па, 10—15 мм длины. Чашечка из 5 сросшихся   чашелистиков; зубцы ее ланцетно-шиловидные, нижние длиннее, верхние короче трубочки или все зубцы более или менее одинаковых размеров и почти равны трубочке. Венчик из 5 желтых лепестков. 10 тычинок расположены в два круга по 5; 9 из них срослись нитями, а 1 </w:t>
      </w:r>
    </w:p>
    <w:p>
      <w:pPr>
        <w:pStyle w:val="Normal1"/>
        <w:ind w:firstLine="318"/>
        <w:rPr/>
      </w:pPr>
      <w:r>
        <w:rPr>
          <w:sz w:val="24"/>
        </w:rPr>
        <w:t>тычинка, принадлежащая внутреннему кругу и располагающая</w:t>
        <w:softHyphen/>
        <w:t xml:space="preserve">ся против паруса, свободна. (рис 5) Гинецей апокарпный из 1 пестика, завязь удлиненная, столбик </w:t>
      </w:r>
      <w:r>
        <w:rPr>
          <w:b/>
          <w:bCs/>
          <w:sz w:val="24"/>
        </w:rPr>
        <w:t xml:space="preserve">   </w:t>
      </w:r>
      <w:r>
        <w:rPr>
          <w:sz w:val="24"/>
        </w:rPr>
        <w:t>не скрученный, с бородкой.</w:t>
      </w:r>
    </w:p>
    <w:p>
      <w:pPr>
        <w:pStyle w:val="Normal1"/>
        <w:ind w:firstLine="300"/>
        <w:rPr/>
      </w:pPr>
      <w:r>
        <w:rPr>
          <w:sz w:val="24"/>
        </w:rPr>
        <w:t>Боб продолговато-линейный, до 25—35 мм длиной, сплюснутый, (3) 8—10-семянный, при созревании чернеющий. Семена шаро</w:t>
        <w:softHyphen/>
        <w:t>видные, овальные или несколько сплюснутые, 2,5—3,5 мм в диа</w:t>
        <w:softHyphen/>
        <w:t xml:space="preserve">метре, рубчик охватывает </w:t>
      </w:r>
      <w:r>
        <w:rPr>
          <w:smallCaps/>
          <w:sz w:val="24"/>
          <w:lang w:val="en-US"/>
        </w:rPr>
        <w:t>vg</w:t>
      </w:r>
      <w:r>
        <w:rPr>
          <w:smallCaps/>
          <w:sz w:val="24"/>
        </w:rPr>
        <w:t xml:space="preserve"> </w:t>
      </w:r>
      <w:r>
        <w:rPr>
          <w:sz w:val="24"/>
        </w:rPr>
        <w:t>часть семени.(рис 7) Окраска семян от черно-пурпуровой до лнмонно-желтой с мраморовидной пятнис</w:t>
        <w:softHyphen/>
        <w:t>тостью. Вес 1000 семян 9—26 г . Диплоидное число хромосом 14 .</w:t>
      </w:r>
    </w:p>
    <w:p>
      <w:pPr>
        <w:pStyle w:val="Normal1"/>
        <w:spacing w:before="280" w:after="0"/>
        <w:ind w:hanging="0"/>
        <w:jc w:val="center"/>
        <w:rPr>
          <w:b/>
          <w:b/>
          <w:bCs/>
          <w:sz w:val="36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300</wp:posOffset>
            </wp:positionH>
            <wp:positionV relativeFrom="paragraph">
              <wp:posOffset>127635</wp:posOffset>
            </wp:positionV>
            <wp:extent cx="1943100" cy="362902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</w:rPr>
        <w:t>5. Географическое распространение</w:t>
      </w:r>
    </w:p>
    <w:p>
      <w:pPr>
        <w:pStyle w:val="Normal1"/>
        <w:spacing w:before="160" w:after="0"/>
        <w:rPr>
          <w:sz w:val="24"/>
        </w:rPr>
      </w:pPr>
      <w:r>
        <w:rPr>
          <w:sz w:val="24"/>
        </w:rPr>
        <w:t>В пределах СССР чина луговая распространена очень широко по всей европейской части страны от берегов Баренцева моря до Крыма и Кавказа, а также в Западной и Восточной Сибири до Забайкалья, в Казахстане и Средней Азия .Обычна во всех районах Москов</w:t>
        <w:softHyphen/>
        <w:t>ской области. За пределами СССР чина луговая про</w:t>
        <w:softHyphen/>
        <w:t>израстает по всей Европе, в северной и тропической Африке, Малой Азии, Иране, Монголии, в Западных Гималаях, Китае, Япо</w:t>
        <w:softHyphen/>
        <w:t xml:space="preserve">нии. </w:t>
      </w:r>
    </w:p>
    <w:p>
      <w:pPr>
        <w:pStyle w:val="Normal1"/>
        <w:ind w:firstLine="300"/>
        <w:rPr/>
      </w:pPr>
      <w:r>
        <w:rPr>
          <w:sz w:val="24"/>
        </w:rPr>
        <w:t>Произрастание ее в странах Древнего Средиземноморья - явление вторичное; сюда чина мигрировала с севера.). Считается вполне вероятным, что чина луго</w:t>
        <w:softHyphen/>
        <w:t>вая получила видовую самостоятельность в южной Сибири в плиоцене, обособившись от восточно-азиатской предковой формы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типа </w:t>
      </w:r>
      <w:r>
        <w:rPr>
          <w:sz w:val="24"/>
          <w:lang w:val="en-US"/>
        </w:rPr>
        <w:t>Lathyrus</w:t>
      </w:r>
      <w:r>
        <w:rPr>
          <w:sz w:val="24"/>
        </w:rPr>
        <w:t xml:space="preserve"> </w:t>
      </w:r>
      <w:r>
        <w:rPr>
          <w:sz w:val="24"/>
          <w:lang w:val="en-US"/>
        </w:rPr>
        <w:t>davidii</w:t>
      </w:r>
      <w:r>
        <w:rPr>
          <w:sz w:val="24"/>
        </w:rPr>
        <w:t xml:space="preserve"> Н</w:t>
      </w:r>
      <w:r>
        <w:rPr>
          <w:sz w:val="24"/>
          <w:lang w:val="en-US"/>
        </w:rPr>
        <w:t>ance</w:t>
      </w:r>
      <w:r>
        <w:rPr>
          <w:sz w:val="24"/>
        </w:rPr>
        <w:t xml:space="preserve">. Из Сибири вид распространился к западу, а в эпоху оледенения </w:t>
      </w:r>
    </w:p>
    <w:p>
      <w:pPr>
        <w:pStyle w:val="Normal1"/>
        <w:ind w:firstLine="300"/>
        <w:rPr>
          <w:b/>
          <w:b/>
          <w:bCs/>
          <w:sz w:val="24"/>
        </w:rPr>
      </w:pPr>
      <w:r>
        <w:rPr>
          <w:b/>
          <w:bCs/>
          <w:sz w:val="24"/>
        </w:rPr>
        <w:t>Рис.7</w:t>
      </w:r>
    </w:p>
    <w:p>
      <w:pPr>
        <w:pStyle w:val="Normal1"/>
        <w:ind w:first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ind w:firstLine="300"/>
        <w:rPr/>
      </w:pPr>
      <w:r>
        <w:rPr>
          <w:sz w:val="24"/>
        </w:rPr>
        <w:t>продвигался на юг. В межледнико</w:t>
        <w:softHyphen/>
        <w:t>вые эпохи и послеледниковое время вид распространился к севе</w:t>
        <w:softHyphen/>
        <w:t xml:space="preserve">ру. </w:t>
      </w:r>
      <w:r>
        <w:rPr>
          <w:b/>
          <w:bCs/>
          <w:sz w:val="24"/>
        </w:rPr>
        <w:t xml:space="preserve">                </w:t>
      </w:r>
      <w:r>
        <w:rPr>
          <w:sz w:val="24"/>
        </w:rPr>
        <w:t xml:space="preserve">Тип ареала — бореально-лесной, палеарктический или пале-обореальный </w:t>
      </w:r>
    </w:p>
    <w:p>
      <w:pPr>
        <w:pStyle w:val="Normal1"/>
        <w:spacing w:before="380" w:after="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6. Онтогенез</w:t>
      </w:r>
    </w:p>
    <w:p>
      <w:pPr>
        <w:pStyle w:val="Normal1"/>
        <w:spacing w:before="160" w:after="0"/>
        <w:ind w:left="80" w:firstLine="320"/>
        <w:rPr>
          <w:sz w:val="24"/>
        </w:rPr>
      </w:pPr>
      <w:r>
        <w:rPr>
          <w:sz w:val="24"/>
        </w:rPr>
        <w:t>Прорастание семян подземное. Образующийся проросток име</w:t>
        <w:softHyphen/>
        <w:t>ет удлиненный вегетативный побег, развившийся из .почки заро</w:t>
        <w:softHyphen/>
        <w:t>дыша семени. В основании побега 3 чешуевидных листа, ниж</w:t>
        <w:softHyphen/>
        <w:t>ний — однолопастной, верхний — трехлопастной. Выше них — зеленые листья, размеры которых увеличиваются снизу вверх, наибольшие "из них достигают 7—8 мм длины и 3—4 мм ширины. Корневая система проростка представлена главным корнем и от</w:t>
        <w:softHyphen/>
        <w:t>ходящими от него боковыми корнями.</w:t>
      </w:r>
    </w:p>
    <w:p>
      <w:pPr>
        <w:pStyle w:val="Normal1"/>
        <w:ind w:left="80" w:firstLine="320"/>
        <w:rPr>
          <w:sz w:val="24"/>
        </w:rPr>
      </w:pPr>
      <w:r>
        <w:rPr>
          <w:sz w:val="24"/>
        </w:rPr>
        <w:t>В разных условиях по-разному складывается дальнейшая судь</w:t>
        <w:softHyphen/>
        <w:t>ба растения. Па сильнозадернованных и бедных почвах у чины в первом году жизни может образоваться только главный побег или главный побег и 1—2 побега кущения. В благоприятных условиях возможен переход к кущению и образованию побегов сле</w:t>
        <w:softHyphen/>
        <w:t>дующих двух порядков из почек в пазухах чешуевидных листь</w:t>
        <w:softHyphen/>
        <w:t>ев главного и боковых побегов. Однопобеговое стсржнекорневое растение сменяется растением кустовндной жиз</w:t>
        <w:softHyphen/>
        <w:t>ненной формы. В течение вегетационного периода возможно форми</w:t>
        <w:softHyphen/>
        <w:t>рование боковых побегов двух порядков. От оснований побегов отходят придаточные корни. Система главного корня сменяется смешанной корневой системой. Придаточные корни образуются близ семядольного узла. Осенью на поемных лугах наблю</w:t>
        <w:softHyphen/>
        <w:t>дется отрастание корневищ.</w:t>
      </w:r>
    </w:p>
    <w:p>
      <w:pPr>
        <w:pStyle w:val="Normal1"/>
        <w:ind w:left="79" w:firstLine="318"/>
        <w:rPr>
          <w:sz w:val="24"/>
        </w:rPr>
      </w:pPr>
      <w:r>
        <w:rPr>
          <w:sz w:val="24"/>
        </w:rPr>
        <w:t>Первые плагиотропные побеги обычно образуются из почек семядольного узла. Из верхушечных почек перезимовавших кор</w:t>
        <w:softHyphen/>
        <w:t>невищ весной развертываются надземные побеги. В питомнике, подземные корневищ</w:t>
        <w:softHyphen/>
        <w:t>ные побеги появились в воздушной среде уже осенью на рассто</w:t>
        <w:softHyphen/>
        <w:t>янии до 20 см от материнского куста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На 2-й год у чины наблюдалось интенсивное образование надземных побегов, корневищ и корней, дальнейшее углубление и ветвление главного корня. Кустовидная жизненная форма сме</w:t>
        <w:softHyphen/>
        <w:t>нилась корневищностержне-корневой. В условиях культуры чина .зацветает на 2—3-й год, в естественных условиях — на 4—5-й год. К моменту зацветания в питомнике она сохраняет корневищностержне-корневую форму. В естественных условиях ко времени появ</w:t>
        <w:softHyphen/>
        <w:t>ления первых генеративных побегов материнский куст и связан</w:t>
        <w:softHyphen/>
        <w:t>ный с ним главный корень в отдельных случаях может отмирать, что приводит к смене корневищно-стержневой формы длинно-корневищной. Длинно-корневищная форма характерна для чины луговой на протяжении всего дальнейшего периода ее жизни, ко</w:t>
        <w:softHyphen/>
        <w:t>торый по продолжительности занимает наибольший отрезок вре</w:t>
        <w:softHyphen/>
        <w:t>мени в большом жизненном цикле, поэтому ее мы и принимаем за основную жизненную форму. Эта жизненная форма сохраня</w:t>
        <w:softHyphen/>
        <w:t>ется у чины в разных эколого-фнтоценотическнх условиях, где возможно ее произрастание.</w:t>
      </w:r>
    </w:p>
    <w:p>
      <w:pPr>
        <w:pStyle w:val="Normal1"/>
        <w:ind w:firstLine="300"/>
        <w:rPr/>
      </w:pPr>
      <w:r>
        <w:rPr>
          <w:sz w:val="24"/>
        </w:rPr>
        <w:t>В конце жизненного пути (сенильный период) чина пребыва</w:t>
        <w:softHyphen/>
        <w:t>ет в вегетативном состоянии, образуя в надземной сфере 1—2 невысоких (15—20 см) побега с 4—7 зелеными листьями и 3—4 предшествующими им чешуевидными. Вегетативные побеги име</w:t>
        <w:softHyphen/>
        <w:t>ют 1—2 боковых побега или последние отсутствуют. Плагнотропная часть побегов сравнительно короткая. В отдельных случаях она настолько слабо выражена, что побеги практически ортотропны. Формируются побеги чины сенильного периода из почек возобновления в базальной части надземного побега предшест</w:t>
        <w:softHyphen/>
        <w:t>вующего порядка н вегетирующего в прошлом году, реже из почек на его плагнотропной части. Корневая система представ</w:t>
        <w:softHyphen/>
        <w:t>лена 1—2 крупными и несколькими тонкими</w:t>
      </w:r>
      <w:r>
        <w:rPr>
          <w:smallCaps/>
          <w:sz w:val="24"/>
        </w:rPr>
        <w:t xml:space="preserve"> </w:t>
      </w:r>
      <w:r>
        <w:rPr>
          <w:sz w:val="24"/>
        </w:rPr>
        <w:t>корнями на корневище.</w:t>
      </w:r>
    </w:p>
    <w:p>
      <w:pPr>
        <w:pStyle w:val="Normal1"/>
        <w:spacing w:before="380" w:after="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7. Сезонный ритм развития</w:t>
      </w:r>
    </w:p>
    <w:p>
      <w:pPr>
        <w:pStyle w:val="Normal1"/>
        <w:spacing w:before="160" w:after="0"/>
        <w:rPr>
          <w:sz w:val="24"/>
        </w:rPr>
      </w:pPr>
      <w:r>
        <w:rPr>
          <w:sz w:val="24"/>
        </w:rPr>
        <w:t>. Начиная со второй половины июня и до конца вегетационного сезона от</w:t>
        <w:softHyphen/>
        <w:t>мечаются единичные всходы.</w:t>
      </w:r>
    </w:p>
    <w:p>
      <w:pPr>
        <w:pStyle w:val="Normal1"/>
        <w:rPr>
          <w:sz w:val="24"/>
        </w:rPr>
      </w:pPr>
      <w:r>
        <w:rPr>
          <w:sz w:val="24"/>
        </w:rPr>
        <w:t>Больше проростков обнаружено в ценозах, где обильно пред</w:t>
        <w:softHyphen/>
        <w:t>ставлены взрослые генеративные растения . В целом число всходов обычно невелико и найти их в луговых тра</w:t>
        <w:softHyphen/>
        <w:t>востоях нередко весьма затруднительно.</w:t>
      </w:r>
    </w:p>
    <w:p>
      <w:pPr>
        <w:pStyle w:val="Normal1"/>
        <w:rPr>
          <w:sz w:val="24"/>
        </w:rPr>
      </w:pPr>
      <w:r>
        <w:rPr>
          <w:sz w:val="24"/>
        </w:rPr>
        <w:t>В естественных условиях семена лучше прорастают с глубины 2—4 см, но при достаточном увлажнении они хорошо прораста</w:t>
        <w:softHyphen/>
        <w:t>ют и с поверхности почвы. Часть всходов' (12,5—33,4%) погиба</w:t>
        <w:softHyphen/>
        <w:t>ет. Проростки, возникшие весной (первая декада мая), в июле переходят в ювенильное возрастное состояние .</w:t>
      </w:r>
    </w:p>
    <w:p>
      <w:pPr>
        <w:pStyle w:val="Normal1"/>
        <w:spacing w:lineRule="auto" w:line="218"/>
        <w:ind w:firstLine="260"/>
        <w:rPr>
          <w:sz w:val="24"/>
        </w:rPr>
      </w:pPr>
      <w:r>
        <w:rPr>
          <w:sz w:val="24"/>
        </w:rPr>
        <w:t>У взрослых особей чины весной отрастают надземные удли</w:t>
        <w:softHyphen/>
        <w:t>ненные вегетативные и генеративные побеги, начало которым да</w:t>
        <w:softHyphen/>
        <w:t>ют почки перезимовавших в почве корневищ, боковые и верху</w:t>
        <w:softHyphen/>
        <w:t>шечные почки озимых побегов, начавших рост осенью и перези</w:t>
        <w:softHyphen/>
        <w:t>мовавший близ поверхности почвы. Обычно преобладают вегетативные побеги, которые в системе взрослого растения являются, скорее, не</w:t>
        <w:softHyphen/>
        <w:t xml:space="preserve">доразвитыми, чем специализированными побегами. Улучшение фосфорно-калийного питания путем внесения удобрении на лугах увеличивает число генеративных побегов. </w:t>
      </w:r>
    </w:p>
    <w:p>
      <w:pPr>
        <w:pStyle w:val="Normal1"/>
        <w:ind w:firstLine="261"/>
        <w:rPr>
          <w:sz w:val="24"/>
        </w:rPr>
      </w:pPr>
      <w:r>
        <w:rPr>
          <w:sz w:val="24"/>
        </w:rPr>
        <w:t>Особенностью чины является неоднократное появление в тече</w:t>
        <w:softHyphen/>
        <w:t>ние вегетационного периода новых надземных побегов, но основ</w:t>
        <w:softHyphen/>
        <w:t>ная масса их отрастает весной. Летние  позднелетние побеги обычно остаются вегетативными и отмирают в надземной части поздно осенью или под снегом; редко они цветут в сентябре или только образуют бутоны .</w:t>
      </w:r>
    </w:p>
    <w:p>
      <w:pPr>
        <w:pStyle w:val="Normal1"/>
        <w:spacing w:lineRule="auto" w:line="218"/>
        <w:ind w:firstLine="260"/>
        <w:rPr>
          <w:sz w:val="24"/>
        </w:rPr>
      </w:pPr>
      <w:r>
        <w:rPr>
          <w:sz w:val="24"/>
        </w:rPr>
        <w:t>Существуют морфологические   различия между весенними и летними побегами. Последние   отличаются меньшей высотой, более вытянутыми нижними междоузлиями, меньшим числом метамеров и способностью к ветвлению до побе</w:t>
        <w:softHyphen/>
        <w:t>гов 3-го порядка, в то время как весенние побеги формируют побеги обогащения 4-го порядка. Осенью раньше засыхают весен</w:t>
        <w:softHyphen/>
        <w:t>нее побеги, позже - летние. Осенние невысо</w:t>
        <w:softHyphen/>
        <w:t>кие побеги зелеными уходят под снег; возможно сохранение зеле</w:t>
        <w:softHyphen/>
        <w:t>ных листьев к периоду выпадения снега и летними побегами.</w:t>
      </w:r>
    </w:p>
    <w:p>
      <w:pPr>
        <w:pStyle w:val="Normal1"/>
        <w:spacing w:lineRule="auto" w:line="218"/>
        <w:ind w:left="80" w:firstLine="260"/>
        <w:rPr>
          <w:sz w:val="24"/>
        </w:rPr>
      </w:pPr>
      <w:r>
        <w:rPr>
          <w:sz w:val="24"/>
        </w:rPr>
        <w:t>По данным одних авторов, зеленые листья чины под снегом от</w:t>
        <w:softHyphen/>
        <w:t>мирают, а растение перезимовывает в безлистном состоянии (Се</w:t>
        <w:softHyphen/>
        <w:t>ребряков); но данным дру</w:t>
        <w:softHyphen/>
        <w:t>гих авторов, в некоторых случаях чина зимует с зелеными побегами (Лапшина) и перезимовавшие листья осенних побегов полностью подсыхают только весной. Здесь сказываются условия про</w:t>
        <w:softHyphen/>
        <w:t>израстания растения, его жизненное и возрастное состояние. По</w:t>
        <w:softHyphen/>
        <w:t>этому чину относят по ритму листообразования или к летне-зимнезеленым растениям, или к летнезеленым  или к растениям переходной группы между летне-зимнезелеными и летнезелеиымн.</w:t>
      </w:r>
    </w:p>
    <w:p>
      <w:pPr>
        <w:pStyle w:val="Normal1"/>
        <w:spacing w:lineRule="auto" w:line="218"/>
        <w:ind w:firstLine="340"/>
        <w:rPr>
          <w:sz w:val="24"/>
        </w:rPr>
      </w:pPr>
      <w:r>
        <w:rPr>
          <w:sz w:val="24"/>
        </w:rPr>
        <w:t>Весенние зеленые побеги чины вытягиваются до 70—100 см высоты и обильно ветвятся. Пазушные соцветия  постепенно, на</w:t>
        <w:softHyphen/>
        <w:t>чиная с июня, в акропетальпом направлении появляются на моноподиальио нарастающем побеге и при этом в пазухе не каждого листа, а через 1—2, На лугах в пойме р. Оки последние кисти на «главном» побеге зацветают в конце июля, когда на первых уже созревают плоды. За счет пазушных соцве</w:t>
        <w:softHyphen/>
        <w:t>тий на боковых побегах цветение чины, начавшееся и июне, продолжается до конца августа, последние плоды созревают в сен</w:t>
        <w:softHyphen/>
        <w:t>тябре. Па окских лугах в августе появляются побеги позднелетней генерации из почек возобновления, скрытых в почве, по эти побеги обычно остаются вегетативными, реже зацветают в сен</w:t>
        <w:softHyphen/>
        <w:t>тябре. Длительное нараста</w:t>
        <w:softHyphen/>
        <w:t>ние «главного» побега и его ветвление, сопровождающееся зало</w:t>
        <w:softHyphen/>
        <w:t>жением новых пазушных соцветий, а также появление новых по</w:t>
        <w:softHyphen/>
        <w:t>бегов возобновления обусловливает длительное цветение чины лу</w:t>
        <w:softHyphen/>
        <w:t xml:space="preserve">говой. </w:t>
      </w:r>
    </w:p>
    <w:p>
      <w:pPr>
        <w:pStyle w:val="Normal1"/>
        <w:spacing w:lineRule="auto" w:line="218"/>
        <w:ind w:left="80" w:firstLine="300"/>
        <w:rPr>
          <w:sz w:val="24"/>
        </w:rPr>
      </w:pPr>
      <w:r>
        <w:rPr>
          <w:sz w:val="24"/>
        </w:rPr>
        <w:t>Начало отмирания нижних листьев на весенних побегах совпа</w:t>
        <w:softHyphen/>
        <w:t>дает с началом цветения и далее постепенно продолжается парал</w:t>
        <w:softHyphen/>
        <w:t>лельно с развертыванием новых листьев. Полное  подсыхание майских и августовских побегов наступает в октябре. Возможен уход под зиму побегов в зеленом состоянии, но в течение зимы они отмирают в надземной части.</w:t>
      </w:r>
    </w:p>
    <w:p>
      <w:pPr>
        <w:pStyle w:val="Normal1"/>
        <w:spacing w:lineRule="auto" w:line="218"/>
        <w:ind w:left="80" w:firstLine="300"/>
        <w:rPr>
          <w:sz w:val="24"/>
        </w:rPr>
      </w:pPr>
      <w:r>
        <w:rPr>
          <w:sz w:val="24"/>
        </w:rPr>
        <w:t>Параллельно с ростом и ветвлением трофофильных побегов идет рост и развитие корневищ. Начало цветения растения совпа</w:t>
        <w:softHyphen/>
        <w:t>дает с быстрым и энергичным ростом скрытых в почве почек и ак</w:t>
        <w:softHyphen/>
        <w:t>тивным отрастанием и ветвлением подземных побегов. Одни из них уже в течение текущего сезона дают надземные побеги летние и осенние, другие, перезимовав, обеспечивают возобновление побе</w:t>
        <w:softHyphen/>
        <w:t>гов на следующий год. Рост корневищ продолжается до глубо</w:t>
        <w:softHyphen/>
        <w:t>кой осени.</w:t>
      </w:r>
    </w:p>
    <w:p>
      <w:pPr>
        <w:pStyle w:val="Normal1"/>
        <w:spacing w:lineRule="auto" w:line="218"/>
        <w:ind w:left="80" w:firstLine="300"/>
        <w:rPr/>
      </w:pPr>
      <w:r>
        <w:rPr>
          <w:sz w:val="24"/>
        </w:rPr>
        <w:t>Перезимовывают у чины корневища с почками возобновления, скрытыми в почве, и небольшие осенние побеги с почками на уров</w:t>
        <w:softHyphen/>
        <w:t>не почвы и на ее поверхности, поэтому чина проявляет себя как хамефит, гемикриптофит и геофит.  В зимую</w:t>
        <w:softHyphen/>
        <w:t>щих почках возобновления не полностью сформирована вегета</w:t>
        <w:softHyphen/>
        <w:t>тивная часть будущего надземного зеленого побега. Заложение новых листьев на конусе нарастания   продолжается с весны до июля вместе с ростом всего побега. В конце мая — начале июня на «главной» оси и отходящих от нее боковых побегах в пазухах зачатков кроющих зеленых листьев закладываются первые соцветия</w:t>
      </w:r>
      <w:r>
        <w:rPr/>
        <w:t>.</w:t>
      </w:r>
    </w:p>
    <w:p>
      <w:pPr>
        <w:pStyle w:val="Normal1"/>
        <w:spacing w:before="340" w:after="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8. Способы размножения и распространения.</w:t>
      </w:r>
    </w:p>
    <w:p>
      <w:pPr>
        <w:pStyle w:val="Normal1"/>
        <w:spacing w:lineRule="auto" w:line="218" w:before="300" w:after="0"/>
        <w:rPr>
          <w:sz w:val="24"/>
        </w:rPr>
      </w:pPr>
      <w:r>
        <w:rPr>
          <w:sz w:val="24"/>
        </w:rPr>
        <w:t>Размножение чины луговой и ее расселение осуществляется семенами и вегетативным путем. Первые плоды под Москвой со</w:t>
        <w:softHyphen/>
        <w:t>зревают в конце июля—начале августа. Созревание их, как и цветение, растянуто во времени, что сильно затрудняет сбор се</w:t>
        <w:softHyphen/>
        <w:t>мян. На поемных окских лугах процент плодообразовання у чины составляет 20—41. Число завязавшихся плодов определяется по</w:t>
        <w:softHyphen/>
        <w:t xml:space="preserve">годными условиями, в частности отрицательно влияют дожди в период цветения, и обилием опылителей.  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Семенная продуктивность в естественных условиях невелика — на материковых лугах от 5 до 57 (в среднем 15) семян на 1 гене</w:t>
        <w:softHyphen/>
        <w:t>ративный побег; в пойме Оки — 5,9—26 семян. Отмечается довольно  четкая зависи</w:t>
        <w:softHyphen/>
        <w:t>мость величины семенной продуктивности от эколого-антропогенных факторов. Урожай семян в естественных условиях колеблет</w:t>
        <w:softHyphen/>
        <w:t>ся от 2,04 до 45,8 кг/га; в чистых посевах — до 1,5 ц/га. До 70% семян повреждается личинками насеко</w:t>
        <w:softHyphen/>
        <w:t>мых.</w:t>
      </w:r>
    </w:p>
    <w:p>
      <w:pPr>
        <w:pStyle w:val="Normal1"/>
        <w:rPr>
          <w:sz w:val="24"/>
        </w:rPr>
      </w:pPr>
      <w:r>
        <w:rPr>
          <w:sz w:val="24"/>
        </w:rPr>
        <w:t>Осыпавшиеся семена в естественных условиях прорастают не все, часть их переходит в запас и накапливается в почве. В ценозах поймы р. Оки запас семян в почве составляет 30—195 тыс. га. Основная масса семян размещается в верхнем (0—5 см) слое почвы, среди них 11,1—100% твердых и 22,2—25,0% нежизнеспо</w:t>
        <w:softHyphen/>
        <w:t>собных (загнивших при проращивании). Во всходы реализуется не</w:t>
        <w:softHyphen/>
        <w:t>большое число семян. В ценозах поймы р. Оки всходы составля</w:t>
        <w:softHyphen/>
        <w:t>ли всего 4,6—6% от общего числа взрослых растений. Наиболь</w:t>
        <w:softHyphen/>
        <w:t>шее число их обнаруживается в годы повышенного увлажнения в сообществах с достаточно высоким обилием взрослых растении чины.</w:t>
      </w:r>
    </w:p>
    <w:p>
      <w:pPr>
        <w:pStyle w:val="Normal1"/>
        <w:rPr>
          <w:sz w:val="24"/>
        </w:rPr>
      </w:pPr>
      <w:r>
        <w:rPr>
          <w:sz w:val="24"/>
        </w:rPr>
        <w:t>Чина луговая обладает высокой способностью к вегетативно</w:t>
        <w:softHyphen/>
        <w:t>му размножению корневищами. Формирование плагиотропных побегов начинается вскоре после начала вегетации и достигает максимума к середине июля, когда генеративные побеги предыдущих порядков   находятся в фазе цветения. Рост и формирование новых корневищ продолжается в течение всего вегетационного сезона. В естественных ценозах среди взрослых растений чины 49,5—100% составляют особи, возникшие вегетативным путем. Особенно интенсивно чина раз</w:t>
        <w:softHyphen/>
        <w:t>множается вегетативным путем в условиях повышенного увлажне</w:t>
        <w:softHyphen/>
        <w:t>ния. В таких ценозах побеги чины имеют наиболее  длинную плагиотропную часть (19,9 см в среднем на один побег на централь</w:t>
        <w:softHyphen/>
        <w:t>ной части поймы по сравнению с 9,8 см на переходной от прирус</w:t>
        <w:softHyphen/>
        <w:t>ловой к центральной части поймы). При механическом наруше</w:t>
        <w:softHyphen/>
        <w:t>нии плагиотропной части побегов эффективность   вегетативного размножения чины не снижается, в связи с чем можно считать, что разнообразное антропогенное вмешательство, связанное с механическим нарушением   естественного ценоза, не приведет к снижению обилия этого вида .</w:t>
      </w:r>
    </w:p>
    <w:p>
      <w:pPr>
        <w:pStyle w:val="Normal1"/>
        <w:spacing w:before="420" w:after="0"/>
        <w:ind w:left="80" w:hanging="0"/>
        <w:jc w:val="center"/>
        <w:rPr>
          <w:sz w:val="36"/>
        </w:rPr>
      </w:pPr>
      <w:r>
        <w:rPr>
          <w:b/>
          <w:sz w:val="36"/>
        </w:rPr>
        <w:t>9.Экология и фитоценология</w:t>
      </w:r>
    </w:p>
    <w:p>
      <w:pPr>
        <w:pStyle w:val="Normal1"/>
        <w:spacing w:before="420" w:after="0"/>
        <w:ind w:left="80" w:hanging="0"/>
        <w:jc w:val="center"/>
        <w:rPr>
          <w:sz w:val="24"/>
        </w:rPr>
      </w:pPr>
      <w:r>
        <w:rPr>
          <w:sz w:val="24"/>
        </w:rPr>
        <w:t>Чина луговая — произрастает на лугах разных типов, а так</w:t>
        <w:softHyphen/>
        <w:t>же на опушках, полянах, среди кустарников, по травяным скло</w:t>
        <w:softHyphen/>
        <w:t>нам, залежам, вдоль заборов, встречается на остепнёных лугах и луговых степях, заходит под полог леса, а в Сибири тяготеет к разреженным березовым и лиственным лесам и рассматривается как лесной вид. Встречается чина и на низинных боло</w:t>
        <w:softHyphen/>
        <w:t xml:space="preserve">тах. Она типична как для равнинных условий, так и для горных. В горах часто растет на обнаженных склонах и малоподвижных осыпях. 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В естественных ценозах чина чаще всего встречается в виде куртин пятен. Обычно ее участие в ценозе невелико, до 10— 15%, и подвержено резким колебаниям по годам. Редко чина вы</w:t>
        <w:softHyphen/>
        <w:t xml:space="preserve">ступает как доминант. Последнее отмечено на поемных лугах с умеренным режимом влажности при внесении фосфорно-калийных удобрений </w:t>
      </w:r>
    </w:p>
    <w:p>
      <w:pPr>
        <w:pStyle w:val="Normal1"/>
        <w:ind w:left="40" w:firstLine="300"/>
        <w:rPr>
          <w:sz w:val="24"/>
        </w:rPr>
      </w:pPr>
      <w:r>
        <w:rPr>
          <w:sz w:val="24"/>
        </w:rPr>
        <w:t>Чипа луговая — растение, требовательное к свету, но выносит и некоторое затенение, что позволяет ей произрастать под поло</w:t>
        <w:softHyphen/>
        <w:t>гом леса, но при .уменьшении света у нее уменьшается число цветущих побегов, при усилении затенения они  вовсе  выпадают, а вегетативные побеги при этом имеют более вытянутые междоузлия и значительно меньше ветвятся. Среди луговых растений чина отнесена в группу теневыносливых.</w:t>
      </w:r>
    </w:p>
    <w:p>
      <w:pPr>
        <w:pStyle w:val="Normal1"/>
        <w:spacing w:before="20" w:after="0"/>
        <w:rPr>
          <w:sz w:val="24"/>
        </w:rPr>
      </w:pPr>
      <w:r>
        <w:rPr>
          <w:sz w:val="24"/>
        </w:rPr>
        <w:t>Чина — мезофит, но глубоко уходящие корни обеспечивают возможность ее произрастания на более сухих почвах, где разви</w:t>
        <w:softHyphen/>
        <w:t>ваются более ннзкостебельпые и опушенные растения . Растет чина и на более сырых почвах, нередко заболочен</w:t>
        <w:softHyphen/>
        <w:t>ных. Она произрастает в пределах увлажнения от сухо- до сыролугового. Отношение чины к глуби</w:t>
        <w:softHyphen/>
        <w:t>не залегания грунтовых вод в значительной мере определяется плодородием почвы и ее аэрацией. На торфяных почвах она хо</w:t>
        <w:softHyphen/>
        <w:t>рошо растет при залегании грунтовых вод на глубине 50—90 .см, на минеральных почвах — до 2 м .</w:t>
      </w:r>
    </w:p>
    <w:p>
      <w:pPr>
        <w:pStyle w:val="Normal1"/>
        <w:rPr>
          <w:sz w:val="24"/>
        </w:rPr>
      </w:pPr>
      <w:r>
        <w:rPr>
          <w:sz w:val="24"/>
        </w:rPr>
        <w:t>Чина требовательна к богатству почв. Наиболее обильно она встречается на почвах, бога</w:t>
        <w:softHyphen/>
        <w:t>тых; в небольшом количестве обнаруживается на почвах небога</w:t>
        <w:softHyphen/>
        <w:t>тых мезотрофных и слабосолончаковых, в единичных случаях на почвах бедных. Особенно предпочитает почвы суглинистые дерно</w:t>
        <w:softHyphen/>
        <w:t>вые и луговые, достаточно богатые известью, реже и в меньшем количестве встречается на песчаных почвах. Обильное распростра</w:t>
        <w:softHyphen/>
        <w:t>нение чины на лугах может являться показателем «луговой поч</w:t>
        <w:softHyphen/>
        <w:t>вы высшего достоинства». Чина   положительно реагирует на внесение калийных и фосфорно-калийных и отрица</w:t>
        <w:softHyphen/>
        <w:t xml:space="preserve">тельно—на азотные удобрения. </w:t>
      </w:r>
    </w:p>
    <w:p>
      <w:pPr>
        <w:pStyle w:val="Normal1"/>
        <w:ind w:firstLine="300"/>
        <w:rPr>
          <w:sz w:val="24"/>
        </w:rPr>
      </w:pPr>
      <w:r>
        <w:rPr>
          <w:sz w:val="24"/>
        </w:rPr>
        <w:t>Оптимальная для чины рН почвы равна 7—7,5, но возможен ее рост на почвах с рН от 4,5 до 8. Хорошо выносит затопление полыми водами до 38 дней. К ледяной корке малоустойчива. Поло</w:t>
        <w:softHyphen/>
        <w:t>жительно реагирует на умеренное отложение наилка, прекрасно отзывается на орошение. Исследования по сопряженности чипы луговой с основными компонентами естественных цеиозов поймы р. Оки показали, что положительное влияние на ее развитие оказывает совместное про</w:t>
        <w:softHyphen/>
        <w:t>израстание мятлика лугового, овсяницы красной, тысячелистника обыкновенного, будры плющевидной, хлопушки широколистной, подмаренника настоящего; отрицательное - осоки ранней, ежи сборной, тимофеевки луговой, герани луговой. Осока ранняя да</w:t>
        <w:softHyphen/>
        <w:t>же при незначительном ее обилии в изученных ценозах оказыва</w:t>
        <w:softHyphen/>
        <w:t>ла отрицательное влияние на развитие чины луговой. Овсяница красная, колокольчик сборный, подмаренник северный положи</w:t>
        <w:softHyphen/>
        <w:t>тельно влияли на чину только при небольшом их обилии в ценозе; при более высоком обилии не обнаруживалось заметного по</w:t>
        <w:softHyphen/>
        <w:t>ложительного и отрицательного влияния. Бодяк щетинистый, пы</w:t>
        <w:softHyphen/>
        <w:t>реи ползучий положительно влияли при небольшом их обилии; при увеличении их участия в травостое они воздействовали отрицатель</w:t>
        <w:softHyphen/>
        <w:t>но. Влияние чины луговой на совместно произрастающие с ней ви</w:t>
        <w:softHyphen/>
        <w:t>ды как положительное, так и отрицательное было незначительным.</w:t>
      </w:r>
    </w:p>
    <w:p>
      <w:pPr>
        <w:pStyle w:val="Normal1"/>
        <w:spacing w:before="220" w:after="0"/>
        <w:ind w:left="8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0. Консортивные связи</w:t>
      </w:r>
    </w:p>
    <w:p>
      <w:pPr>
        <w:pStyle w:val="Normal1"/>
        <w:spacing w:before="300" w:after="0"/>
        <w:ind w:left="80" w:firstLine="300"/>
        <w:rPr>
          <w:sz w:val="24"/>
        </w:rPr>
      </w:pPr>
      <w:r>
        <w:rPr>
          <w:sz w:val="24"/>
        </w:rPr>
        <w:t>Чина луговая симбиотически связана с клубеньковыми бакте</w:t>
        <w:softHyphen/>
        <w:t>риями и фикомицетными эндофитными грибами, образующими эндотрофную микоризу.  Клубеньковые бактерии поселя</w:t>
        <w:softHyphen/>
        <w:t>ются на молодых корнях, формирующихся в системе   главного стержневого корня и в системе придаточных корней. На старых корнях, как правило, клубеньки отсутствуют. Эндомикориза встре</w:t>
        <w:softHyphen/>
        <w:t>чается на самых тонких корнях (2—4-го порядков),   имеющих первичное строение.</w:t>
      </w:r>
    </w:p>
    <w:p>
      <w:pPr>
        <w:pStyle w:val="Normal1"/>
        <w:ind w:firstLine="708"/>
        <w:rPr/>
      </w:pPr>
      <w:r>
        <w:rPr>
          <w:sz w:val="24"/>
        </w:rPr>
        <w:t>Гифы гриба проникают в корень через корневые волоски. На гифах изредка обнаруживаются перегородки и часто угловатые выступы. Диаметр гиф 6—10 мк; толщина может изменяться ли</w:t>
        <w:softHyphen/>
        <w:t>бо резко, либо постепенно. Гифы эндофита двоякого рода: одни образуют внутри клеток петли и клубки; другие, проходя, по межклетникам, иногда пронизывают многочисленные клетки ко</w:t>
        <w:softHyphen/>
        <w:t>ровой паренхимы, формируют везикулы и арбускулы. Везикулы в подавляющем большинстве терминальные, локализуются как в межклеточных пространствах, так и внутриклеточно. Арбуску</w:t>
        <w:softHyphen/>
        <w:t>лы простые. В основной массе грибной симбионт обнаруживается в слоях коры, близлежащих к центральному цилиндру. Основной формой симбионта в микоризах являются гифы; затем следуют арбускулы и в меньшей везикулы и зернистая масса. В естест</w:t>
        <w:softHyphen/>
        <w:t>венных ценозах поймы р. Оки чина луговая является слабомикоризиым растением (балл—0,5). Внесение удобрении (</w:t>
      </w:r>
      <w:r>
        <w:rPr>
          <w:sz w:val="24"/>
          <w:lang w:val="en-US"/>
        </w:rPr>
        <w:t>NPK</w:t>
      </w:r>
      <w:r>
        <w:rPr>
          <w:sz w:val="24"/>
        </w:rPr>
        <w:t>) не оказывает влияния на микотрофность растения чипы луговой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Цветки опыляются и основном пчелами и шмелями, в меньшей степени осами и бабочками. Чина часто повреждается пара</w:t>
        <w:softHyphen/>
        <w:t xml:space="preserve">зитными грибами: ржавчиной и особенно мучнистой росой. </w:t>
      </w:r>
    </w:p>
    <w:p>
      <w:pPr>
        <w:pStyle w:val="Normal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1. Хозяйственное значение</w:t>
      </w:r>
    </w:p>
    <w:p>
      <w:pPr>
        <w:pStyle w:val="Normal1"/>
        <w:spacing w:lineRule="auto" w:line="218" w:before="160" w:after="0"/>
        <w:ind w:left="40" w:firstLine="300"/>
        <w:rPr>
          <w:sz w:val="24"/>
        </w:rPr>
      </w:pPr>
      <w:r>
        <w:rPr>
          <w:sz w:val="24"/>
        </w:rPr>
        <w:t>Чина луговая обладает высокими кормовыми достоинствами, представляет интерес как кормовое растение. Сено поедается всеми видами скота; в свежем виде чину охотно едят лошади, овцы, маралы, хуже — крупный рогатый скот из-за наличия в побегах горьких веществ. Рекомендуется использовать чипу и сме</w:t>
        <w:softHyphen/>
        <w:t>си с другими кормовыми травами.</w:t>
      </w:r>
    </w:p>
    <w:p>
      <w:pPr>
        <w:pStyle w:val="Normal1"/>
        <w:spacing w:lineRule="auto" w:line="218"/>
        <w:ind w:left="40" w:firstLine="300"/>
        <w:rPr>
          <w:sz w:val="24"/>
        </w:rPr>
      </w:pPr>
      <w:r>
        <w:rPr>
          <w:sz w:val="24"/>
        </w:rPr>
        <w:t>В северных районах растение приобретает значение как зим</w:t>
        <w:softHyphen/>
        <w:t>ний подснежный корм, так как под снегом на побегах чины со</w:t>
        <w:softHyphen/>
        <w:t>храняется до 15—20%, зеленых листьев.</w:t>
      </w:r>
    </w:p>
    <w:p>
      <w:pPr>
        <w:pStyle w:val="Normal1"/>
        <w:spacing w:lineRule="auto" w:line="218"/>
        <w:ind w:firstLine="300"/>
        <w:rPr>
          <w:sz w:val="24"/>
        </w:rPr>
      </w:pPr>
      <w:r>
        <w:rPr>
          <w:sz w:val="24"/>
        </w:rPr>
        <w:t>Обильно ветвящиеся надземные побеги чины хорошо олиственны в течение всего лета. От общего веса побегов на листья приходится 35,8—66,2%. К моменту первого скашивания на поемных окских лугах (начало июля) засохшими оказываются немногие нижние листья. Но в густых зарослях чины луговой при обильном увлажнении возможно загнивание значительного числа листьев. В благоприятных условиях чина хорошо выносит дву</w:t>
        <w:softHyphen/>
        <w:t>кратное скашивание. Отрицательно реагирует на раннее подкашивание травостоя в мае .Отрицательно реагирует на выпас н на постоян</w:t>
        <w:softHyphen/>
        <w:t>ных пастбищах обычно отсутствует .</w:t>
      </w:r>
    </w:p>
    <w:p>
      <w:pPr>
        <w:pStyle w:val="Normal1"/>
        <w:spacing w:lineRule="auto" w:line="218"/>
        <w:ind w:left="40" w:firstLine="300"/>
        <w:rPr>
          <w:sz w:val="24"/>
        </w:rPr>
      </w:pPr>
      <w:r>
        <w:rPr>
          <w:sz w:val="24"/>
        </w:rPr>
        <w:t>Хозяйственный урожай сена в культуре   составляет 28,5— 50 н/га. В надземных частях содержится каротин от 81 до 399 мг на 1 кг сухого вещества.  Содержание витамина С в свежих листьях колеблется от 58 до 200 мг%, в су</w:t>
        <w:softHyphen/>
        <w:t>хих — до 760 мг%.</w:t>
      </w:r>
    </w:p>
    <w:p>
      <w:pPr>
        <w:pStyle w:val="Normal1"/>
        <w:spacing w:lineRule="auto" w:line="218"/>
        <w:ind w:left="40" w:firstLine="300"/>
        <w:rPr>
          <w:sz w:val="24"/>
        </w:rPr>
      </w:pPr>
      <w:r>
        <w:rPr>
          <w:sz w:val="24"/>
        </w:rPr>
        <w:t>Чина — хороший медонос. Рекомендуется для введения в культуру, в травосмесях сохраня</w:t>
        <w:softHyphen/>
        <w:t>ется до 12 лет. Используется в качестве декоративного растения.</w:t>
      </w:r>
    </w:p>
    <w:p>
      <w:pPr>
        <w:pStyle w:val="Normal1"/>
        <w:spacing w:lineRule="auto" w:line="218"/>
        <w:ind w:left="40" w:firstLine="300"/>
        <w:rPr>
          <w:sz w:val="24"/>
        </w:rPr>
      </w:pPr>
      <w:r>
        <w:rPr>
          <w:sz w:val="24"/>
        </w:rPr>
        <w:t>Семена содержат ядовитые горькие вещества глюкозидного характера . В небольшом количестве обнаружены алкалоиды, природа которых не установлена. Опи</w:t>
        <w:softHyphen/>
        <w:t>саны случаи отравления семенами лошадей, овец, свиней, реже крупного рогатого скота. Семена охотно   поедаются курами и голубями. Наибольшее распро</w:t>
        <w:softHyphen/>
        <w:t>странение чипа получила па северо-востоке Европейской части Союза.</w:t>
      </w:r>
    </w:p>
    <w:p>
      <w:pPr>
        <w:pStyle w:val="Normal1"/>
        <w:ind w:left="40" w:firstLine="300"/>
        <w:rPr/>
      </w:pPr>
      <w:r>
        <w:rPr>
          <w:sz w:val="24"/>
        </w:rPr>
        <w:t>В качестве продукта питания чина употребляется как горох в</w:t>
      </w:r>
      <w:r>
        <w:rPr>
          <w:smallCaps/>
          <w:sz w:val="24"/>
        </w:rPr>
        <w:t xml:space="preserve"> </w:t>
      </w:r>
      <w:r>
        <w:rPr>
          <w:sz w:val="24"/>
        </w:rPr>
        <w:t>азиатских странах, в виде примеси к муке. По развариваемости, в сопоставлении с другими бобовыми, чина уступает лучшим сортам чечевицы, гороха и фасоли, но разваривается лучше, чем нут.</w:t>
      </w:r>
    </w:p>
    <w:p>
      <w:pPr>
        <w:pStyle w:val="Normal1"/>
        <w:ind w:left="40" w:firstLine="300"/>
        <w:rPr>
          <w:sz w:val="24"/>
        </w:rPr>
      </w:pPr>
      <w:r>
        <w:rPr>
          <w:sz w:val="24"/>
        </w:rPr>
        <w:t>Как техническое растение чина также используется. Казеин чины дает при соответствующей обработке клей высокого качества, пригодный для склейки высших сортов фанеры; как побоч</w:t>
        <w:softHyphen/>
        <w:t>ный продукт при казеиновом производстве чина дает крахмал высших сортов.</w:t>
      </w:r>
    </w:p>
    <w:p>
      <w:pPr>
        <w:pStyle w:val="Normal1"/>
        <w:ind w:left="40" w:firstLine="300"/>
        <w:rPr>
          <w:sz w:val="24"/>
        </w:rPr>
      </w:pPr>
      <w:r>
        <w:rPr>
          <w:sz w:val="24"/>
        </w:rPr>
        <w:t>Серьезным препятствием к распространению культуры чины слу</w:t>
        <w:softHyphen/>
        <w:t>жило убеждение в ее отравляющем действии на, животных и людей. Считалось, что потребление чипы вызывает особый вид паралича — латиризм (от слова «латирус»). Исследованиями Штокмана устано</w:t>
        <w:softHyphen/>
        <w:t>влено, что ядовитым основанием не только чины, но и других бобо</w:t>
        <w:softHyphen/>
        <w:t>вых (широко распространенных в культуре), является активная кислота, которая при избыточном употреблении вредно действует па нервно-мозговую систему, вызывая даже паралич. Случаи отра</w:t>
        <w:softHyphen/>
        <w:t>вления семенами чины объясняются тем, что, являясь крайне неприхотливым растением, она, в неурожайные годы являлась почти исключительным продуктом питания в таких странах, как Индия, Абиссиния и др.</w:t>
      </w:r>
    </w:p>
    <w:p>
      <w:pPr>
        <w:pStyle w:val="Normal1"/>
        <w:ind w:left="40" w:firstLine="300"/>
        <w:rPr>
          <w:sz w:val="24"/>
        </w:rPr>
      </w:pPr>
      <w:r>
        <w:rPr>
          <w:sz w:val="24"/>
        </w:rPr>
        <w:t>Данные опытных учреждений указывают на возможность широкого использования ее в корм свиньям и крупному рогатому скоту в смеси с другими концентрированными кормами, в количестве до 20% содержания семян чины.</w:t>
      </w:r>
    </w:p>
    <w:p>
      <w:pPr>
        <w:pStyle w:val="Normal1"/>
        <w:spacing w:before="260" w:after="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2. Описание групп чины</w:t>
      </w:r>
    </w:p>
    <w:p>
      <w:pPr>
        <w:pStyle w:val="Normal1"/>
        <w:spacing w:before="60" w:after="0"/>
        <w:ind w:firstLine="300"/>
        <w:rPr/>
      </w:pPr>
      <w:r>
        <w:rPr>
          <w:sz w:val="24"/>
        </w:rPr>
        <w:t xml:space="preserve">Существующие посевы чины луговой в разных районах предстапляют собою смеси местных форм (популяции), характеризующиеся определенным комплексом признаков и относящиеся </w:t>
      </w:r>
      <w:r>
        <w:rPr>
          <w:i/>
          <w:sz w:val="24"/>
        </w:rPr>
        <w:t>к</w:t>
      </w:r>
      <w:r>
        <w:rPr>
          <w:sz w:val="24"/>
        </w:rPr>
        <w:t xml:space="preserve"> трем группам :</w:t>
      </w:r>
    </w:p>
    <w:p>
      <w:pPr>
        <w:pStyle w:val="Normal1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Среднеазиатская группа </w:t>
      </w:r>
    </w:p>
    <w:p>
      <w:pPr>
        <w:pStyle w:val="Normal1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Армяно-грузинская группа </w:t>
      </w:r>
    </w:p>
    <w:p>
      <w:pPr>
        <w:pStyle w:val="Normal1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Среднеевропейская группа </w:t>
      </w:r>
    </w:p>
    <w:p>
      <w:pPr>
        <w:pStyle w:val="Normal1"/>
        <w:ind w:left="660" w:hanging="0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3886200" cy="457200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Среднеазиатская группа – </w:t>
      </w:r>
      <w:r>
        <w:rPr>
          <w:sz w:val="24"/>
        </w:rPr>
        <w:t>распространена в узбекистане, таджикистане, туркменистане</w:t>
      </w:r>
      <w:r>
        <w:rPr>
          <w:b/>
          <w:bCs/>
          <w:sz w:val="24"/>
        </w:rPr>
        <w:t xml:space="preserve">. </w:t>
      </w:r>
      <w:r>
        <w:rPr>
          <w:sz w:val="24"/>
        </w:rPr>
        <w:t>Высота растений 35-65 см, растения слабоветвистые, стебель нежный, сильно полегающий. (рис ) Цветки одиночные, синие, наружняя сторона паруса пурпурного цвета. Семена мелкие, клиновидные, гладкие, различных оттенков серого или коричневого цвета с разнообразным  рисунком. Вес 1000 семян 70-150 грамм.  Вегетационный период 70-90 дней. Устойчива к воздушной засухе. Содержание белка 30-32%. Восприимчива к грибным болезням, требовательна к теплу, особенно в период</w:t>
      </w:r>
    </w:p>
    <w:p>
      <w:pPr>
        <w:pStyle w:val="Normal1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Рис 8 Чина луговая среднеазиатской группы</w:t>
      </w:r>
    </w:p>
    <w:p>
      <w:pPr>
        <w:pStyle w:val="Normal1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куст</w:t>
      </w:r>
    </w:p>
    <w:p>
      <w:pPr>
        <w:pStyle w:val="Normal1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цветок</w:t>
      </w:r>
    </w:p>
    <w:p>
      <w:pPr>
        <w:pStyle w:val="Normal1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бобы</w:t>
      </w:r>
    </w:p>
    <w:p>
      <w:pPr>
        <w:pStyle w:val="Normal1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семена</w:t>
      </w:r>
    </w:p>
    <w:p>
      <w:pPr>
        <w:pStyle w:val="Normal1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созревания. Развариваемость средняя</w:t>
      </w:r>
    </w:p>
    <w:p>
      <w:pPr>
        <w:pStyle w:val="Normal1"/>
        <w:ind w:firstLine="300"/>
        <w:rPr>
          <w:sz w:val="24"/>
        </w:rPr>
      </w:pPr>
      <w:r>
        <w:rPr>
          <w:sz w:val="24"/>
        </w:rPr>
      </w:r>
    </w:p>
    <w:p>
      <w:pPr>
        <w:pStyle w:val="Normal1"/>
        <w:ind w:left="80" w:firstLine="300"/>
        <w:rPr/>
      </w:pPr>
      <w:r>
        <w:rPr>
          <w:sz w:val="24"/>
        </w:rPr>
        <w:t xml:space="preserve"> </w:t>
      </w:r>
      <w:r>
        <w:rPr>
          <w:b/>
          <w:bCs/>
          <w:sz w:val="28"/>
        </w:rPr>
        <w:t>Армяно-грузинская группа</w:t>
      </w:r>
      <w:r>
        <w:rPr>
          <w:sz w:val="24"/>
        </w:rPr>
        <w:t>. Местная популяция, распространенная по преимуществу, в Западной Грузни, Азербайджане, и горных районах Армении н Дагестане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Цветки одиночные, белые с синими крыльями и жилками на парусе. Семена клиновидные, гладкие или с слабым вдавленном па поверхности, желтовато-белые, иногда зеленоватые с темным ободком вокруг рубчика и по окружности, средние по величине. Вес 1000 семян  160-240 грамм. Вегетационный период до полного созревания 67—80 дней. Слабо восприимчива к аскохитозу. Содержание белка в семенах среднее. Развариваемость средняя.</w:t>
      </w:r>
    </w:p>
    <w:p>
      <w:pPr>
        <w:pStyle w:val="Normal1"/>
        <w:ind w:left="80" w:firstLine="3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ind w:left="80" w:firstLine="30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8740</wp:posOffset>
            </wp:positionH>
            <wp:positionV relativeFrom="paragraph">
              <wp:posOffset>800100</wp:posOffset>
            </wp:positionV>
            <wp:extent cx="4150360" cy="425323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Среднеевропейская группа</w:t>
      </w:r>
      <w:r>
        <w:rPr>
          <w:sz w:val="24"/>
        </w:rPr>
        <w:t>. Местная популяция, широко распространена в культуре в России, Башкиртастане и Татарстане, а также на Украине. Эта группа по морфологическим признакам близка к армяно-грузинской группе, отличается от нее неокрашенными цветками и отсутствием рисунка на семени. Высота растения 35—6</w:t>
      </w:r>
      <w:r>
        <w:rPr>
          <w:sz w:val="24"/>
          <w:lang w:val="en-US"/>
        </w:rPr>
        <w:t>O</w:t>
      </w:r>
      <w:r>
        <w:rPr>
          <w:sz w:val="24"/>
        </w:rPr>
        <w:t xml:space="preserve"> см, во влажные годы достигает 1 м и выше, главный стебель хорошо ветвится, облиственность хорошая. Цветки одиночные, белые, средние по величине. Семена клиновидные, с слабым вдавлением  на. поверхности, желтовато-белые, иногда с зеленоватым оттенком, без рисунка, сред</w:t>
        <w:softHyphen/>
        <w:t xml:space="preserve">ине по величине, длина 7,1—8,7 мм, ширина 6,7—8,4 мм, толщина 4,5—5,9 мм. Вес 1000 семян 165—240 г (рис. ). Вегетационный период до полного созревания 80—90 </w:t>
      </w:r>
    </w:p>
    <w:p>
      <w:pPr>
        <w:pStyle w:val="Normal1"/>
        <w:ind w:firstLine="300"/>
        <w:rPr>
          <w:b/>
          <w:b/>
          <w:bCs/>
          <w:sz w:val="24"/>
        </w:rPr>
      </w:pPr>
      <w:r>
        <w:rPr>
          <w:b/>
          <w:bCs/>
          <w:sz w:val="24"/>
        </w:rPr>
        <w:t>Рис 9.  Чина луговая   среднеевропейской группы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куст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2"/>
        </w:rPr>
      </w:pPr>
      <w:r>
        <w:rPr>
          <w:b/>
          <w:bCs/>
        </w:rPr>
        <w:t>цветок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2"/>
        </w:rPr>
      </w:pPr>
      <w:r>
        <w:rPr>
          <w:b/>
          <w:bCs/>
        </w:rPr>
        <w:t>бобы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2"/>
        </w:rPr>
      </w:pPr>
      <w:r>
        <w:rPr>
          <w:b/>
          <w:bCs/>
        </w:rPr>
        <w:t>семена</w:t>
      </w:r>
    </w:p>
    <w:p>
      <w:pPr>
        <w:pStyle w:val="Normal1"/>
        <w:ind w:left="80" w:first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ind w:left="80" w:firstLine="300"/>
        <w:rPr>
          <w:sz w:val="24"/>
        </w:rPr>
      </w:pPr>
      <w:r>
        <w:rPr>
          <w:sz w:val="24"/>
        </w:rPr>
        <w:t>дней, с наибо</w:t>
        <w:softHyphen/>
        <w:t xml:space="preserve">лее сильными отклонениями от 60 до 104 дней. Содержание белка 27—32%. Развариваемость хорошая, реже средняя. </w:t>
      </w:r>
    </w:p>
    <w:p>
      <w:pPr>
        <w:pStyle w:val="Normal1"/>
        <w:ind w:firstLine="300"/>
        <w:rPr>
          <w:sz w:val="24"/>
        </w:rPr>
      </w:pPr>
      <w:r>
        <w:rPr>
          <w:sz w:val="24"/>
        </w:rPr>
        <w:t>Данная группа наименее реагирует на избыточное увлажнение, недостаток тепла нашей средней полосы, является наиболее устойчивой к грибным заболеваниям,а следовательно, наиболее урожай</w:t>
        <w:softHyphen/>
        <w:t>ной для данных областей. Недостатками, являются: позднеспелость и неравномерное созревание в лесостепных районах, недостаточно куль</w:t>
        <w:softHyphen/>
        <w:t>турное,  недостаточно крупное зерно.</w:t>
      </w:r>
    </w:p>
    <w:p>
      <w:pPr>
        <w:pStyle w:val="Normal1"/>
        <w:ind w:firstLine="300"/>
        <w:rPr>
          <w:sz w:val="24"/>
        </w:rPr>
      </w:pPr>
      <w:r>
        <w:rPr>
          <w:sz w:val="24"/>
        </w:rPr>
        <w:t>Группа по преимуществу зернового направления, но имеет также и укосно-кормовое значение.</w:t>
      </w:r>
    </w:p>
    <w:p>
      <w:pPr>
        <w:pStyle w:val="Normal1"/>
        <w:ind w:firstLine="300"/>
        <w:rPr>
          <w:sz w:val="24"/>
        </w:rPr>
      </w:pPr>
      <w:r>
        <w:rPr>
          <w:sz w:val="24"/>
        </w:rPr>
      </w:r>
    </w:p>
    <w:p>
      <w:pPr>
        <w:pStyle w:val="Normal1"/>
        <w:ind w:first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ind w:first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ind w:first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ind w:first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ind w:firstLine="3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1"/>
        <w:ind w:firstLine="3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3. Содержание и качество белка  в семенах районированных сортов чины.</w:t>
      </w:r>
    </w:p>
    <w:p>
      <w:pPr>
        <w:pStyle w:val="Normal1"/>
        <w:ind w:first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ind w:firstLine="300"/>
        <w:rPr>
          <w:sz w:val="24"/>
        </w:rPr>
      </w:pPr>
      <w:r>
        <w:rPr>
          <w:sz w:val="24"/>
        </w:rPr>
        <w:t>Все возделываемые формы чины относятся  к видам чина луговая и чина посевная. В производственных посевах наиболее распространенными являются местные сорта – популяции, относящиеся к обоим видам. Чина является высокобелковой кормовой культурой, но в зависимости от сорта количество белка, а также содержание незаменимых аминокислот (аргинина, лизина,, гистидина, триптофана, тирозина, метионина и дикарбоновых  аминокислот)  может варьироваться. Наименьшим количеством белка характеризовался сорт степная 21.</w:t>
      </w:r>
    </w:p>
    <w:p>
      <w:pPr>
        <w:pStyle w:val="Normal1"/>
        <w:ind w:firstLine="30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держание белка в сортах чины</w:t>
      </w:r>
    </w:p>
    <w:p>
      <w:pPr>
        <w:pStyle w:val="Normal1"/>
        <w:ind w:firstLine="300"/>
        <w:jc w:val="center"/>
        <w:rPr>
          <w:sz w:val="24"/>
        </w:rPr>
      </w:pPr>
      <w:r>
        <w:rPr>
          <w:sz w:val="24"/>
        </w:rPr>
        <w:t>(% на сухое вещество)</w:t>
      </w:r>
    </w:p>
    <w:p>
      <w:pPr>
        <w:pStyle w:val="Normal1"/>
        <w:ind w:firstLine="300"/>
        <w:jc w:val="center"/>
        <w:rPr>
          <w:sz w:val="24"/>
        </w:rPr>
      </w:pPr>
      <w:r>
        <w:rPr>
          <w:sz w:val="24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р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д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ий белок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реднеевропейская групп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Степная 28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29.7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Кинельская 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30.0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редниземноморская групп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Степная 1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10.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29.8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Степная 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27.0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firstLine="300"/>
        <w:rPr>
          <w:sz w:val="24"/>
        </w:rPr>
      </w:pPr>
      <w:r>
        <w:rPr>
          <w:sz w:val="24"/>
        </w:rPr>
      </w:r>
    </w:p>
    <w:p>
      <w:pPr>
        <w:pStyle w:val="Normal1"/>
        <w:ind w:left="80" w:firstLine="30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елки чины являются биологически полноценными. По содержанию главнейших аминокислот они стоят близко к белкам гороха, вики, люпина, а по содержанию некоторых аминокислот даже превосходит их.</w:t>
      </w:r>
    </w:p>
    <w:p>
      <w:pPr>
        <w:pStyle w:val="Normal1"/>
        <w:ind w:left="80" w:firstLine="300"/>
        <w:rPr>
          <w:sz w:val="24"/>
        </w:rPr>
      </w:pPr>
      <w:r>
        <w:rPr>
          <w:sz w:val="24"/>
        </w:rPr>
      </w:r>
    </w:p>
    <w:p>
      <w:pPr>
        <w:pStyle w:val="Normal1"/>
        <w:ind w:left="80" w:first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равнительное содержание аминокислот в белках семян чины, гороха, викии люпина.</w:t>
      </w:r>
    </w:p>
    <w:p>
      <w:pPr>
        <w:pStyle w:val="Normal1"/>
        <w:ind w:left="80" w:firstLine="300"/>
        <w:jc w:val="center"/>
        <w:rPr>
          <w:sz w:val="24"/>
        </w:rPr>
      </w:pPr>
      <w:r>
        <w:rPr>
          <w:sz w:val="24"/>
        </w:rPr>
        <w:t>(% на сухое вещество)</w:t>
      </w:r>
    </w:p>
    <w:p>
      <w:pPr>
        <w:pStyle w:val="Normal1"/>
        <w:ind w:left="80" w:firstLine="300"/>
        <w:rPr>
          <w:sz w:val="24"/>
        </w:rPr>
      </w:pPr>
      <w:r>
        <w:rPr>
          <w:sz w:val="24"/>
        </w:rPr>
      </w:r>
    </w:p>
    <w:tbl>
      <w:tblPr>
        <w:tblW w:w="985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122"/>
        <w:gridCol w:w="1203"/>
        <w:gridCol w:w="859"/>
        <w:gridCol w:w="1083"/>
        <w:gridCol w:w="1369"/>
        <w:gridCol w:w="1275"/>
        <w:gridCol w:w="1682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Аргини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Гистиди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Лизи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Тирози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Трипто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Метиони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дикарбоновые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и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7.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2.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3.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2.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1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1.9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ро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11.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2.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4.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2.7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1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1.6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8.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3.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2.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2.8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1.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1.6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юпи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8.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2.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2.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2.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1.3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Normal1"/>
        <w:ind w:left="80" w:firstLine="300"/>
        <w:rPr>
          <w:sz w:val="24"/>
        </w:rPr>
      </w:pPr>
      <w:r>
        <w:rPr>
          <w:sz w:val="24"/>
        </w:rPr>
      </w:r>
    </w:p>
    <w:p>
      <w:pPr>
        <w:pStyle w:val="Normal1"/>
        <w:ind w:left="80" w:firstLine="300"/>
        <w:rPr>
          <w:sz w:val="24"/>
        </w:rPr>
      </w:pPr>
      <w:r>
        <w:rPr>
          <w:sz w:val="24"/>
        </w:rPr>
        <w:t>В белке чины содержится значительное количество аминокислот.  Большое значение имеет общее содержание белка в семени. Чем больше белка содержится в семени, тем большее количество аминокислот будет содержаться в единице его веса. С уменьшением количества аминокислот снижается биологическая ценность белка. Различия по содержанию аминокислот в зависимости от условий выращивания достигает 27%, что является весьма существенным.</w:t>
      </w:r>
    </w:p>
    <w:p>
      <w:pPr>
        <w:pStyle w:val="Normal1"/>
        <w:ind w:left="80" w:firstLine="300"/>
        <w:rPr>
          <w:sz w:val="24"/>
        </w:rPr>
      </w:pPr>
      <w:r>
        <w:rPr>
          <w:sz w:val="24"/>
        </w:rPr>
      </w:r>
    </w:p>
    <w:p>
      <w:pPr>
        <w:pStyle w:val="Normal1"/>
        <w:ind w:left="80" w:first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ind w:left="80" w:first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ind w:left="80" w:first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ind w:left="80" w:first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ind w:left="80" w:first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ind w:left="80" w:first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ind w:left="80" w:firstLine="300"/>
        <w:jc w:val="center"/>
        <w:rPr/>
      </w:pPr>
      <w:r>
        <w:rPr>
          <w:b/>
          <w:bCs/>
          <w:sz w:val="24"/>
        </w:rPr>
        <w:t>Содержание аминокислот в грамме на кг муки чины</w:t>
      </w:r>
      <w:r>
        <w:rPr>
          <w:sz w:val="24"/>
        </w:rPr>
        <w:t>.</w:t>
      </w:r>
    </w:p>
    <w:p>
      <w:pPr>
        <w:pStyle w:val="Normal1"/>
        <w:ind w:left="80" w:firstLine="300"/>
        <w:jc w:val="center"/>
        <w:rPr>
          <w:sz w:val="24"/>
        </w:rPr>
      </w:pPr>
      <w:r>
        <w:rPr>
          <w:sz w:val="24"/>
        </w:rPr>
      </w:r>
    </w:p>
    <w:tbl>
      <w:tblPr>
        <w:tblW w:w="923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160"/>
        <w:gridCol w:w="1026"/>
        <w:gridCol w:w="1314"/>
        <w:gridCol w:w="1287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Название сортоучастка и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ий белок в % на сухое вещест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МИ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зи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КИС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риптофа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ЛОТЫ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тионин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2"/>
              </w:rPr>
            </w:pPr>
            <w:r>
              <w:rPr>
                <w:sz w:val="22"/>
              </w:rPr>
              <w:t>Бесединский (Курская об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8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2"/>
              </w:rPr>
            </w:pPr>
            <w:r>
              <w:rPr>
                <w:sz w:val="22"/>
              </w:rPr>
              <w:t>Скадовский (Херсонская об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2"/>
              </w:rPr>
            </w:pPr>
            <w:r>
              <w:rPr>
                <w:sz w:val="22"/>
              </w:rPr>
              <w:t>Иллийский (Алма-Атинская об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.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7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2"/>
              </w:rPr>
            </w:pPr>
            <w:r>
              <w:rPr>
                <w:sz w:val="22"/>
              </w:rPr>
              <w:t>Велико-глубокский (Тарнопольская об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.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2"/>
              </w:rPr>
            </w:pPr>
            <w:r>
              <w:rPr>
                <w:sz w:val="22"/>
              </w:rPr>
              <w:t>Шеталинский (Куйбышевская об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.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2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2"/>
              </w:rPr>
            </w:pPr>
            <w:r>
              <w:rPr>
                <w:sz w:val="22"/>
              </w:rPr>
              <w:t>Брацлавский (Винницкая об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9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3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47</w:t>
            </w:r>
          </w:p>
        </w:tc>
      </w:tr>
    </w:tbl>
    <w:p>
      <w:pPr>
        <w:pStyle w:val="Normal1"/>
        <w:ind w:left="80" w:firstLine="30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80" w:firstLine="300"/>
        <w:rPr>
          <w:sz w:val="24"/>
        </w:rPr>
      </w:pPr>
      <w:r>
        <w:rPr>
          <w:sz w:val="24"/>
        </w:rPr>
        <w:t>Важным признаком, характеризующим питательные достоинства  корма, является растворимость главнейших питательных веществ, и особенно белков. Чем полнее извлекаются в раствор эти вещества, тем доступнее становятся они для организма. В этом отношении белки семян чины очень ценны. Большая их часть принадлежит  к воднорастворимым белкам, меньшая к солерастворимым и лишь незначителтная часть белков чины является щелочирастворимыми. В сравнении с другими бобовыми культурами белки чины являются наиболее доступными для организма (сравнимы с белками семян гороха.).</w:t>
      </w:r>
    </w:p>
    <w:p>
      <w:pPr>
        <w:pStyle w:val="Normal1"/>
        <w:ind w:left="80" w:firstLine="300"/>
        <w:rPr>
          <w:sz w:val="24"/>
        </w:rPr>
      </w:pPr>
      <w:r>
        <w:rPr>
          <w:sz w:val="24"/>
        </w:rPr>
        <w:t>Исследования показали, что реакция сортов чины на внешние условия проявляется не только в изменении количественного содержания белка в семенах, но и в изменении его качественного состава. Свойство растворимости белков чины обусловлено влияниями внешней среды. Наиболее резкие сдвиги в накоплении общего белка совпадают с максимумом изменения воднорастворимого белка.</w:t>
      </w:r>
    </w:p>
    <w:p>
      <w:pPr>
        <w:pStyle w:val="Normal1"/>
        <w:ind w:left="80" w:firstLine="300"/>
        <w:rPr>
          <w:sz w:val="24"/>
        </w:rPr>
      </w:pPr>
      <w:r>
        <w:rPr>
          <w:sz w:val="24"/>
        </w:rPr>
      </w:r>
    </w:p>
    <w:p>
      <w:pPr>
        <w:pStyle w:val="Normal1"/>
        <w:ind w:left="80" w:first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лияние различных условий выращивания на качество белка чины.</w:t>
      </w:r>
    </w:p>
    <w:p>
      <w:pPr>
        <w:pStyle w:val="Normal1"/>
        <w:ind w:left="80" w:first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3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160"/>
        <w:gridCol w:w="4527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ртоучасток и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рт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43205</wp:posOffset>
                      </wp:positionV>
                      <wp:extent cx="3175" cy="308038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08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55pt,19.15pt" to="165.75pt,26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Фракции белка в %  к сумме извлеченного белка, растворимые</w:t>
            </w:r>
          </w:p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70</wp:posOffset>
                      </wp:positionV>
                      <wp:extent cx="28575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1pt" to="219.5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2700</wp:posOffset>
                      </wp:positionV>
                      <wp:extent cx="6350" cy="296037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9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pt" to="94.05pt,234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в воде                      в  </w:t>
            </w:r>
            <w:r>
              <w:rPr>
                <w:sz w:val="24"/>
                <w:lang w:val="en-US"/>
              </w:rPr>
              <w:t>NaCl</w:t>
            </w:r>
            <w:r>
              <w:rPr>
                <w:sz w:val="24"/>
              </w:rPr>
              <w:t xml:space="preserve">             в </w:t>
            </w:r>
            <w:r>
              <w:rPr>
                <w:sz w:val="24"/>
                <w:lang w:val="en-US"/>
              </w:rPr>
              <w:t>NaOH</w:t>
            </w:r>
          </w:p>
          <w:p>
            <w:pPr>
              <w:pStyle w:val="Normal1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4610</wp:posOffset>
                      </wp:positionV>
                      <wp:extent cx="1257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3pt" to="93.55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ind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0" cy="26289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05pt" to="39.85pt,20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бщий     небелко-</w:t>
            </w:r>
          </w:p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азот            вый</w:t>
            </w:r>
          </w:p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азо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рацлавский (Винницкая об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Степная 12</w:t>
            </w:r>
          </w:p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Степная287</w:t>
            </w:r>
          </w:p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Красноградская 1</w:t>
            </w:r>
          </w:p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Голубка</w:t>
            </w:r>
          </w:p>
          <w:p>
            <w:pPr>
              <w:pStyle w:val="Normal1"/>
              <w:ind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       </w:t>
            </w:r>
            <w:r>
              <w:rPr>
                <w:i/>
                <w:iCs/>
                <w:sz w:val="24"/>
              </w:rPr>
              <w:t>Среднее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84            7                    14                  2</w:t>
            </w:r>
          </w:p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87            10                   9                   3</w:t>
            </w:r>
          </w:p>
          <w:p>
            <w:pPr>
              <w:pStyle w:val="Normal1"/>
              <w:ind w:hanging="0"/>
              <w:rPr/>
            </w:pPr>
            <w:r>
              <w:rPr>
                <w:sz w:val="24"/>
              </w:rPr>
              <w:t>87            7                    10                  3</w:t>
            </w:r>
          </w:p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83            7                    14                  3</w:t>
            </w:r>
          </w:p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85            7                    11                  3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ллийский (Алма-Атинская об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Степная 12</w:t>
            </w:r>
          </w:p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Степная 21</w:t>
            </w:r>
          </w:p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Степная 287</w:t>
            </w:r>
          </w:p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Кинельская 7</w:t>
            </w:r>
          </w:p>
          <w:p>
            <w:pPr>
              <w:pStyle w:val="Normal1"/>
              <w:ind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         </w:t>
            </w:r>
            <w:r>
              <w:rPr>
                <w:i/>
                <w:iCs/>
                <w:sz w:val="24"/>
              </w:rPr>
              <w:t>Среднее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74             10                  23                  3</w:t>
            </w:r>
          </w:p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78              5                   20                  2</w:t>
            </w:r>
          </w:p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73              8                   25                  2</w:t>
            </w:r>
          </w:p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74              8                   24                  22</w:t>
            </w:r>
          </w:p>
          <w:p>
            <w:pPr>
              <w:pStyle w:val="Normal1"/>
              <w:ind w:hanging="0"/>
              <w:rPr/>
            </w:pPr>
            <w:r>
              <w:rPr>
                <w:sz w:val="24"/>
              </w:rPr>
              <w:t>74              7                   24                  2</w:t>
            </w:r>
          </w:p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денский (Дагестан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Степная 1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65               9                   32                  3</w:t>
            </w:r>
          </w:p>
        </w:tc>
      </w:tr>
    </w:tbl>
    <w:p>
      <w:pPr>
        <w:pStyle w:val="Normal1"/>
        <w:ind w:left="80" w:firstLine="30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80" w:firstLine="300"/>
        <w:rPr>
          <w:sz w:val="24"/>
        </w:rPr>
      </w:pPr>
      <w:r>
        <w:rPr>
          <w:sz w:val="24"/>
        </w:rPr>
        <w:t>Чиновая мука, употребляемая в корм животным, а также в виде примеси (до 20%) к пищевым продуктам – в хлебе и в макаронных изделиях – повышает их белковость и усвояемость человеческим организмом.</w:t>
      </w:r>
    </w:p>
    <w:p>
      <w:pPr>
        <w:pStyle w:val="Normal1"/>
        <w:spacing w:lineRule="auto" w:line="360"/>
        <w:ind w:left="80" w:firstLine="300"/>
        <w:rPr>
          <w:sz w:val="24"/>
        </w:rPr>
      </w:pPr>
      <w:r>
        <w:rPr>
          <w:sz w:val="24"/>
        </w:rPr>
        <w:t>Свойства растворимости белков чины являются показателем их технической ценности. Белки чины употребляются в производстве фанеры; из них  приготовляется клей высокого качества. Качество продуцируемого белка (что показывает таблица) определяется не столько сортовыми особенностями, сколько условиями внешней среды, где произрастает растение. Для наиболее эффективного использования чины в качестве пищевого, кормового и технического продукта, необходимо учитывать районы выращивания этой культуры.</w:t>
      </w:r>
    </w:p>
    <w:p>
      <w:pPr>
        <w:pStyle w:val="Normal1"/>
        <w:spacing w:lineRule="auto" w:line="360"/>
        <w:ind w:left="80" w:firstLine="3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4. Фармакологическая характеристика чины луговой.</w:t>
      </w:r>
    </w:p>
    <w:p>
      <w:pPr>
        <w:pStyle w:val="Normal1"/>
        <w:spacing w:lineRule="auto" w:line="360"/>
        <w:ind w:left="80" w:firstLine="300"/>
        <w:rPr>
          <w:sz w:val="24"/>
        </w:rPr>
      </w:pPr>
      <w:r>
        <w:rPr>
          <w:sz w:val="24"/>
        </w:rPr>
        <w:t>Чина луговая широко используется в народной медицине. Известна под названиями «Стрелец-трава» и «Журавка». Наземная часть растения содержит большое количество аскорбиновой кислоты, каротин , флавоноиды (кверцитин и кемпферол), протеин, вещества Р-витаминного действия, органические кислоты (кофейную и феруловую), алкалоиды, лейкоантоцианы, дающие при гидролизе лейкодельфинидин и лейкоцианидин, микроэлементы (марганец, медь, железо, хром, алюминий).</w:t>
      </w:r>
    </w:p>
    <w:p>
      <w:pPr>
        <w:pStyle w:val="Normal1"/>
        <w:spacing w:lineRule="auto" w:line="360"/>
        <w:ind w:left="79" w:firstLine="301"/>
        <w:rPr/>
      </w:pPr>
      <w:r>
        <w:rPr>
          <w:sz w:val="24"/>
        </w:rPr>
        <w:t xml:space="preserve">Экспериментальные и клинические исследования в Томском  медицинском институте установили мягкодействующее отхаркивающее свойство настоя травы чины ( </w:t>
      </w:r>
      <w:r>
        <w:rPr>
          <w:sz w:val="24"/>
          <w:lang w:val="en-US"/>
        </w:rPr>
        <w:t>Infus</w:t>
      </w:r>
      <w:r>
        <w:rPr>
          <w:sz w:val="24"/>
        </w:rPr>
        <w:t xml:space="preserve">. 0.6 – 0.8 * 200 г.). Её используют при </w:t>
      </w:r>
      <w:r>
        <w:rPr>
          <w:i/>
          <w:iCs/>
          <w:sz w:val="24"/>
        </w:rPr>
        <w:t>хронических бронхитах и абсцессах лёгких</w:t>
      </w:r>
      <w:r>
        <w:rPr>
          <w:sz w:val="24"/>
        </w:rPr>
        <w:t>, в том числе туберкулёзной этиологии. В народной медицине водный настой травы применяют при воспалении верхних дыхательных путей и лёгких. Действие настоя травы, как отхаркивающего средства заключается в раздражении рецепторов желудка и усилении секреции бронхиальных желёз, повышении активности мерцательного эпителия дыхательных путей. В больших дозах способен вызывать рвоту. Сходным эффектом обладают настой багульника, сбор (корень и корневище) девясила, экстракт корня солодки, лист мать-и-мачехи, семена аниса, трава термопсиса (мышатника). Трава чины луговой совместно с другими перечисленными растительными средствами используются в грудных сборах. Также чина луговая используется при бессоннице. Из растения получают экстракты, настойки и настои. Они уменьшают возбудимость центральной нервной системы и дают седативный эффект. Кроме того, они оказывают   спазмолитическое действие в отношении мускулатуры внутренних органов, поэтому применяются при повышенной нервной возбудимости, неврозах сердца, при климаксе, спазмах желудочно-кишечного тракта, а также при гипертонической болезни. Используют чину также в комплексе с другими седативными растительными средствами – с зверобоем, хмелем, боярышником, пассифлорой, валерианой, бузиной, мелиссой. Отвар корней чины луговой применяется при диарее.  В качестве сердечно-сосудистого средства принимают настой травы и корней – чайную ложку травы и корней настаивают в двух стаканах кипятка и пьют по одной столовой ложке  три раза в день. Настоем травы полощут горло при заболеваниях верхних дыхательных путей (простудах, ангинах), рот при воспалительных процессах ротовой полости. Примочки из крепкого настоя травы чины луговой, а также свежие измельчённые листья прикладывают к ранам и лечат «ногтоеды» пальцев. Также настоем травы обрабатывают гнойные раны и язвы.</w:t>
      </w:r>
    </w:p>
    <w:p>
      <w:pPr>
        <w:pStyle w:val="Normal1"/>
        <w:spacing w:lineRule="auto" w:line="360"/>
        <w:ind w:left="79" w:firstLine="301"/>
        <w:rPr>
          <w:sz w:val="24"/>
        </w:rPr>
      </w:pPr>
      <w:r>
        <w:rPr>
          <w:sz w:val="24"/>
        </w:rPr>
        <w:t>Водный настой семян чины луговой применяют при половом бессилии и дизентерии. Хорошие результаты получены при лечении острых и хронических нефритов с достаточной функцией почек, а также заболеваний почечных лоханок и мочевого пузыря составом трав , включающим чину луговую и спаржу. Настой травы чины используют при болезнях  печени, тромбофлебите.</w:t>
      </w:r>
    </w:p>
    <w:p>
      <w:pPr>
        <w:pStyle w:val="Normal1"/>
        <w:spacing w:lineRule="auto" w:line="360"/>
        <w:ind w:left="79" w:firstLine="301"/>
        <w:rPr>
          <w:sz w:val="24"/>
        </w:rPr>
      </w:pPr>
      <w:r>
        <w:rPr>
          <w:sz w:val="24"/>
        </w:rPr>
        <w:t>Молодые побеги чины  съедобны в варёном виде, семена чины используют как заменитель кофе, а также муку из семян чины используют для повышения «белковости» и усвояемости хлебобулочных и макаронных изделий.</w:t>
      </w:r>
    </w:p>
    <w:p>
      <w:pPr>
        <w:pStyle w:val="Normal1"/>
        <w:spacing w:lineRule="auto" w:line="360"/>
        <w:ind w:left="79" w:firstLine="301"/>
        <w:rPr>
          <w:sz w:val="24"/>
        </w:rPr>
      </w:pPr>
      <w:r>
        <w:rPr>
          <w:sz w:val="24"/>
        </w:rPr>
        <w:t xml:space="preserve">Кофеин и кофеиновая кислота, содержащиеся в небольших количествах в листьях и стеблях чины луговой повышает умственную работоспособность, не влияет на уровень кровяного давления, усиливает мочеотделение и повышает секрецию желудочных желез. Настой чины луговой, полыни горькой и золототысячника применяется как сбор для возбуждения аппетита. Он обладает горьким вкусом и раздражает вкусовые рецепторы слизистых оболочек рта и языка, рефлекторно усиливает отделение желудочного сока. </w:t>
      </w:r>
    </w:p>
    <w:p>
      <w:pPr>
        <w:pStyle w:val="Normal1"/>
        <w:spacing w:lineRule="auto" w:line="360"/>
        <w:ind w:left="79" w:firstLine="301"/>
        <w:rPr>
          <w:sz w:val="24"/>
        </w:rPr>
      </w:pPr>
      <w:r>
        <w:rPr>
          <w:sz w:val="24"/>
        </w:rPr>
        <w:t>Собирают корневища чины луговой ранней весной(в апреле) или осенью(сентябрь-октябрь). Траву собирают во время цветения (начиная с середины июня), также молодые листья и побеги собираю весной.</w:t>
      </w:r>
    </w:p>
    <w:p>
      <w:pPr>
        <w:pStyle w:val="Normal1"/>
        <w:spacing w:lineRule="auto" w:line="360"/>
        <w:ind w:left="79" w:firstLine="301"/>
        <w:rPr>
          <w:sz w:val="24"/>
        </w:rPr>
      </w:pPr>
      <w:r>
        <w:rPr>
          <w:sz w:val="24"/>
        </w:rPr>
        <w:t>Листья сушат на свежем воздухе в тени или в хорошо проветриваемом помещении, на чердаке, под железной крышей. Во всех случаях листья расстилают на чистую ткань тонким слоем.</w:t>
      </w:r>
    </w:p>
    <w:p>
      <w:pPr>
        <w:pStyle w:val="Normal1"/>
        <w:spacing w:lineRule="auto" w:line="360"/>
        <w:ind w:left="79" w:firstLine="301"/>
        <w:rPr>
          <w:sz w:val="24"/>
        </w:rPr>
      </w:pPr>
      <w:r>
        <w:rPr>
          <w:sz w:val="24"/>
        </w:rPr>
        <w:t>Траву также сушат на воздухе  в тени или хорошо проветриваемом помещении, расстелив тонким слоем на подстилке – стебель к стеблю, верхушку к верхушке. Траву периодически переворачивают. Иногда, при малых объемах сырья, траву связывают в небольшие пучки и подвешивают в на свежем воздухе в тени.</w:t>
      </w:r>
    </w:p>
    <w:p>
      <w:pPr>
        <w:pStyle w:val="Normal1"/>
        <w:spacing w:lineRule="auto" w:line="360"/>
        <w:ind w:left="79" w:firstLine="301"/>
        <w:rPr>
          <w:sz w:val="24"/>
        </w:rPr>
      </w:pPr>
      <w:r>
        <w:rPr>
          <w:sz w:val="24"/>
        </w:rPr>
        <w:t>Корни и корневища очищают от земли, моют, режут на куски и сушат в теплом помещении, на чердаке, в овинах и прочих хорошо  проветриваемых местах (при температуре не выше 35-40 градусов), разложив на подстилках тонким слоем и часто перемешивая. Перед сушкой корни и корневища провяливают в течении 1-2 дней на свежем воздухе, в тени.</w:t>
      </w:r>
    </w:p>
    <w:p>
      <w:pPr>
        <w:pStyle w:val="Normal1"/>
        <w:spacing w:lineRule="auto" w:line="360"/>
        <w:ind w:left="79" w:firstLine="301"/>
        <w:rPr>
          <w:sz w:val="24"/>
        </w:rPr>
      </w:pPr>
      <w:r>
        <w:rPr>
          <w:sz w:val="24"/>
        </w:rPr>
        <w:t>В осеннее время, когда нет возможности сушить растения на дворе и обеспечить тепловую сушку, пользуются  печами. Сразу после того как печь натоплена сушить лекарственное сырьё нельзя, необходим 2-3 часовой перерыв. С целью проверки внутрь печи кладут тонкий лист бумаги – если  она не загорается , то сырьё можно засыпать.   Для лучшего использования объёма  печи устраивают двух- и трёхъярусные стеллажи из фанерных листов и  металлической  сетки. В случае, если сырьё не высохнет с первого раза, его вынимают из печи, ставят в сухое место и на следующий день процесс повторяют.</w:t>
      </w:r>
    </w:p>
    <w:p>
      <w:pPr>
        <w:pStyle w:val="Normal1"/>
        <w:spacing w:lineRule="auto" w:line="360"/>
        <w:ind w:left="79" w:firstLine="301"/>
        <w:rPr>
          <w:sz w:val="24"/>
        </w:rPr>
      </w:pPr>
      <w:r>
        <w:rPr>
          <w:sz w:val="24"/>
        </w:rPr>
        <w:t>При всех способах сушки растения очищают от примесей, повреждённых частей, пожелтевших листьев, твёрдых стеблей, цветки освобождают от стебельков и цветоножек. Во время сушки обязательно поддерживать идеальную чистоту.</w:t>
      </w:r>
    </w:p>
    <w:p>
      <w:pPr>
        <w:pStyle w:val="Normal1"/>
        <w:spacing w:lineRule="auto" w:line="360"/>
        <w:ind w:left="79" w:firstLine="301"/>
        <w:rPr>
          <w:sz w:val="24"/>
        </w:rPr>
      </w:pPr>
      <w:r>
        <w:rPr>
          <w:sz w:val="24"/>
        </w:rPr>
        <w:t>Только что собранное сырьё чины содержит много влаги – до 90%, значительная часть которой – 40-80%  -  во время сушки испаряется . Растение при этом теряет в массе : цветки 75%, листья – 80%, корни  - 65%. В высушенных растениях должно содержаться не более 12-14% влаги.</w:t>
      </w:r>
    </w:p>
    <w:p>
      <w:pPr>
        <w:pStyle w:val="Normal1"/>
        <w:spacing w:lineRule="auto" w:line="360"/>
        <w:ind w:left="79" w:firstLine="301"/>
        <w:rPr>
          <w:sz w:val="24"/>
        </w:rPr>
      </w:pPr>
      <w:r>
        <w:rPr>
          <w:sz w:val="24"/>
        </w:rPr>
        <w:t>Чтобы лекарственные растения не теряли своих свойств, их хранят в чистом сухом помещении, которое хорошо проветривается и куда не проникают солнечные лучи и влага. Как правило высушенная трава чины хранится не более одного года.</w:t>
      </w:r>
    </w:p>
    <w:p>
      <w:pPr>
        <w:pStyle w:val="Normal1"/>
        <w:ind w:left="80" w:firstLine="300"/>
        <w:rPr>
          <w:sz w:val="24"/>
        </w:rPr>
      </w:pPr>
      <w:r>
        <w:rPr>
          <w:sz w:val="24"/>
        </w:rPr>
      </w:r>
    </w:p>
    <w:p>
      <w:pPr>
        <w:pStyle w:val="Normal1"/>
        <w:ind w:left="80" w:firstLine="300"/>
        <w:rPr>
          <w:sz w:val="24"/>
        </w:rPr>
      </w:pPr>
      <w:r>
        <w:rPr>
          <w:sz w:val="24"/>
        </w:rPr>
      </w:r>
    </w:p>
    <w:p>
      <w:pPr>
        <w:pStyle w:val="Normal1"/>
        <w:ind w:left="80" w:firstLine="300"/>
        <w:rPr>
          <w:sz w:val="24"/>
        </w:rPr>
      </w:pPr>
      <w:r>
        <w:rPr>
          <w:sz w:val="24"/>
        </w:rPr>
      </w:r>
    </w:p>
    <w:p>
      <w:pPr>
        <w:sectPr>
          <w:headerReference w:type="default" r:id="rId13"/>
          <w:type w:val="nextPage"/>
          <w:pgSz w:w="11906" w:h="16820"/>
          <w:pgMar w:left="1701" w:right="110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ind w:left="80" w:firstLine="30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Heading5"/>
        <w:ind w:left="360" w:hanging="0"/>
        <w:rPr>
          <w:sz w:val="36"/>
        </w:rPr>
      </w:pPr>
      <w:r>
        <w:rPr>
          <w:sz w:val="36"/>
        </w:rPr>
        <w:t>15. Заключение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Чина луговая является ценным растением семейства бобовых.  </w:t>
      </w:r>
    </w:p>
    <w:p>
      <w:pPr>
        <w:pStyle w:val="2"/>
        <w:ind w:left="0" w:firstLine="351"/>
        <w:rPr/>
      </w:pPr>
      <w:r>
        <w:rPr/>
        <w:t xml:space="preserve">Чина луговая  </w:t>
      </w:r>
      <w:r>
        <w:rPr>
          <w:i/>
          <w:iCs/>
          <w:lang w:val="en-US"/>
        </w:rPr>
        <w:t>Lathirus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pratensis</w:t>
      </w:r>
      <w:r>
        <w:rPr/>
        <w:t xml:space="preserve"> используется  :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Как кормовая культура, т.к. зерно чины в размолотом виде в рационе с другими кормами является питательным кормом для свиней, а также для крупного рогатого скота и овец. Белки семян чины являются биологически полноценными, содержат в своем составе значительные количества незаменимых аминокислот: гистидина, лизина, триптофана  и метиони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Для обогащения почвы азотом, т.к. вступет в симбиотические связи с азотфиксирующиими бактериям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ак хороший предшественник для других культур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218"/>
        <w:jc w:val="both"/>
        <w:rPr/>
      </w:pPr>
      <w:r>
        <w:rPr>
          <w:sz w:val="28"/>
        </w:rPr>
        <w:t>В технических целях, т.к. казеин чины дает при соответствующей обработке клей высокого качества, пригодный для склейки высших сортов фанеры; как побочный продукт при казеиновом производстве чина дает крахмал высших сортов</w:t>
      </w:r>
      <w:r>
        <w:rPr/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а зеленый корм, выпас и сен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В качестве продукта питания , в виде примеси к муке для повышения её «белковости», т.к. по развариваемости  в сопоставлении с другими бобовыми» чина уступает только  лучшим сортам чечевицы, гороха и фасоли, является легкоусвояемым продуктом и содержит полный набор аминокисло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Как лекарственное растение, т.к. обладает выраженным отхаркивающим и седативным эффектом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6"/>
        </w:numPr>
        <w:tabs>
          <w:tab w:val="clear" w:pos="708"/>
          <w:tab w:val="left" w:pos="1260" w:leader="none"/>
        </w:tabs>
        <w:ind w:left="720" w:hanging="180"/>
        <w:rPr/>
      </w:pPr>
      <w:r>
        <w:rPr/>
        <w:t>Как декоративное растение, для озеленения, создания многолетних газонов, на клумбах и в групповых посадках.</w:t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6"/>
        </w:numPr>
        <w:tabs>
          <w:tab w:val="clear" w:pos="708"/>
          <w:tab w:val="left" w:pos="1260" w:leader="none"/>
        </w:tabs>
        <w:ind w:left="720" w:hanging="180"/>
        <w:rPr/>
      </w:pPr>
      <w:r>
        <w:rPr/>
        <w:t>Как медоносное растение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14"/>
      <w:type w:val="nextPage"/>
      <w:pgSz w:w="11906" w:h="16838"/>
      <w:pgMar w:left="1701" w:right="128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0"/>
      <w:ind w:firstLine="708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0"/>
      <w:ind w:left="40" w:firstLine="238"/>
      <w:jc w:val="both"/>
    </w:pPr>
    <w:rPr/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6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4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57" w:firstLine="3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0:18:00Z</dcterms:created>
  <dc:creator>MEGARX</dc:creator>
  <dc:description/>
  <dc:language>en-US</dc:language>
  <cp:lastModifiedBy>MEGARX</cp:lastModifiedBy>
  <dcterms:modified xsi:type="dcterms:W3CDTF">2002-05-12T10:35:00Z</dcterms:modified>
  <cp:revision>4</cp:revision>
  <dc:subject/>
  <dc:title>Порядок бобовые  - Fabales   содержит одно семейство бобовые </dc:title>
</cp:coreProperties>
</file>