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  <w:lang w:val="ru-RU"/>
        </w:rPr>
        <w:t>Приложение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jc w:val="center"/>
        <w:rPr>
          <w:rFonts w:ascii="Times New Roman Cyr" w:hAnsi="Times New Roman Cyr" w:eastAsia="Times New Roman Cyr" w:cs="Times New Roman Cyr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u w:val="single"/>
          <w:lang w:val="ru-RU"/>
        </w:rPr>
        <w:t>Основные типы научения, основанные на классификации, предложенной Торпом (1963)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.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Тип научения</w:t>
        <w:tab/>
        <w:t>Характеристика поведения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выкание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продолжительном повторении стимулов </w:t>
        <w:tab/>
        <w:t>подкрепляемых поощрением 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казанием, реакция на</w:t>
        <w:tab/>
        <w:t>них постепенно угасает; например, птицы перестают бояться</w:t>
        <w:tab/>
        <w:t>пугала (т.е. научаются не обращать на него внимания). Это</w:t>
        <w:tab/>
        <w:t>имеет важное значение 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ормирования поведения у </w:t>
        <w:tab/>
        <w:t xml:space="preserve">молодых животных - помогает им распознавать </w:t>
        <w:tab/>
        <w:t xml:space="preserve">нейтральные элементы окружающей среды (движения </w:t>
        <w:tab/>
        <w:t>предметов, вызванные ветром, тень от обла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вижение </w:t>
        <w:tab/>
        <w:t xml:space="preserve">волн и т.п.). Привыкание - результат изменения в нервной </w:t>
        <w:tab/>
        <w:t>системе, а не фор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нсорной адаптации, так как но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оведение здесь устойчиво и после привык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имул уже </w:t>
        <w:tab/>
        <w:t>никогда не вызывает реакции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2130" w:hanging="213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ссоциативное научение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лассическое 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явлено в исследованиях Павлова, проводившихся на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условливание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аках. Метод состоял в выработке условного рефлекса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выработка услов-</w:t>
        <w:tab/>
        <w:t>слюноотделения: животное начинает реагировать не только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 рефлекса)</w:t>
        <w:tab/>
        <w:t>на безусловный раздражитель (вид пищи), но и на новый</w:t>
        <w:tab/>
        <w:t>условный раздражитель (удары манометра), который</w:t>
        <w:tab/>
        <w:t>предъявлялся собаке в сочетании с безусловным</w:t>
        <w:tab/>
        <w:t>раздражителем. Животные научаются связывать</w:t>
        <w:tab/>
        <w:t xml:space="preserve">безусловный стимул с условным и давать ответ на любой из </w:t>
        <w:tab/>
        <w:t xml:space="preserve">них. Например, птицы не едят чёрных и оранжевых гусениц </w:t>
        <w:tab/>
        <w:t xml:space="preserve">одного вида бабочек из-за их неприятного вкуса и избегают </w:t>
        <w:tab/>
        <w:t xml:space="preserve">есть других гусениц того же цвета, даже если они вполне </w:t>
        <w:tab/>
        <w:t>съедобны.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нструменталь-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явлено в исследованиях Скиннера, проведенных на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ое обусловлива-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лубях. Всякий раз, когда птица производила определенное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аучение</w:t>
        <w:tab/>
        <w:t>действие, её за это вознаграждали (положительное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тем проб и</w:t>
        <w:tab/>
        <w:t>подкрепление) или подвергали "наказанию" (отрицательное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шибок)</w:t>
        <w:tab/>
        <w:t xml:space="preserve">подкрепление). Сочетание данного проб и ошибок) действия </w:t>
        <w:tab/>
        <w:t xml:space="preserve">с наградой или наказанием соответственно повышает или </w:t>
        <w:tab/>
        <w:t xml:space="preserve">уменьшает вероятность повторения этого действия в </w:t>
        <w:tab/>
        <w:t>дальнейшем. Эффективность такого научения</w:t>
        <w:tab/>
        <w:t xml:space="preserve">может </w:t>
        <w:tab/>
        <w:t xml:space="preserve">возрастать при проведении ряда повторных опытов (пример </w:t>
        <w:tab/>
        <w:t>- эксперименты с каракатицей)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Латентное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се формы поведения бывают явно направлены на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научение 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довлетворение непосредственных нужд или получение </w:t>
        <w:tab/>
        <w:t xml:space="preserve">награды. Иногда животные исследуют новую обстановку и </w:t>
        <w:tab/>
        <w:t xml:space="preserve">получают информацию, которая может пригодиться или </w:t>
        <w:tab/>
        <w:t xml:space="preserve">даже приобрести жизненно важное значение лишь в </w:t>
        <w:tab/>
        <w:t xml:space="preserve">дальнейшем. Например знание непосредственного </w:t>
        <w:tab/>
        <w:t xml:space="preserve">окружения норки может помочь мыши убежать от хищника, </w:t>
        <w:tab/>
        <w:t xml:space="preserve">тогда как в момент приобретения этого знания оно, </w:t>
        <w:tab/>
        <w:t xml:space="preserve">казалось, не имело никакой ценности. Поэтому такое </w:t>
        <w:tab/>
        <w:t xml:space="preserve">научение называют латентным. По-видимому, к этой </w:t>
        <w:tab/>
        <w:t xml:space="preserve">категории можно отнести и усвоение видоспецифической </w:t>
        <w:tab/>
        <w:t>песни зябликом.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нсайт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роятно, инсайт - это высшая форма научения. Он не </w:t>
        <w:tab/>
        <w:t xml:space="preserve">является результатом прямого научения методом проб и </w:t>
        <w:tab/>
        <w:t xml:space="preserve">ошибок, а основан на информации, полученной ранее при </w:t>
        <w:tab/>
        <w:t xml:space="preserve">других в чем-то сходных обстоятельствах. Инсайт возможен </w:t>
        <w:tab/>
        <w:t xml:space="preserve">лишь при достаточном развитии интеллектуальных </w:t>
        <w:tab/>
        <w:t xml:space="preserve">функций. Примером могут служить наблюдения Кёлера над </w:t>
        <w:tab/>
        <w:t xml:space="preserve">шимпанзе. Когда подвешивали слишком высоко бананы и </w:t>
        <w:tab/>
        <w:t xml:space="preserve">помещали отдельно деревянные ящики, обезьяна ставила </w:t>
        <w:tab/>
        <w:t xml:space="preserve">ящики друг на друга и, взобравшись на них, доставала </w:t>
        <w:tab/>
        <w:t xml:space="preserve">бананы. Наблюдения показали, что этим действиям </w:t>
        <w:tab/>
        <w:t xml:space="preserve">предшествовал некоторый период "размышления". </w:t>
        <w:tab/>
        <w:t xml:space="preserve">Правильное решение в данном случае могло быть в </w:t>
        <w:tab/>
        <w:t xml:space="preserve">значительной степени облегчено предшествующими играми </w:t>
        <w:tab/>
        <w:t>с ящиками (т.е. латентным научением).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мпринтинг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тая специализированная форма научения, которая</w:t>
      </w:r>
    </w:p>
    <w:p>
      <w:pPr>
        <w:pStyle w:val="Normal"/>
        <w:tabs>
          <w:tab w:val="clear" w:pos="720"/>
          <w:tab w:val="left" w:pos="2414" w:leader="none"/>
        </w:tabs>
        <w:spacing w:lineRule="auto" w:line="360"/>
        <w:ind w:left="142" w:hanging="142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запечатление)</w:t>
        <w:tab/>
        <w:t xml:space="preserve"> проявляется во время критического (чувствительного) </w:t>
        <w:tab/>
        <w:t xml:space="preserve">периода развития животного. Приобретаемое поведение </w:t>
        <w:tab/>
        <w:t xml:space="preserve">становится относительно стойким и с трудом поддаётся </w:t>
        <w:tab/>
        <w:t xml:space="preserve">изменению. Импринтинг состоит в том, что в мозгу </w:t>
        <w:tab/>
        <w:t xml:space="preserve">детеныша (или птенца) запечатлевается образ другого </w:t>
        <w:tab/>
        <w:t xml:space="preserve">индивидуума, обычно родителя, или какого-то крупного </w:t>
        <w:tab/>
        <w:t xml:space="preserve">объекта и создается особая "привязанность" к нему. Лоренц </w:t>
        <w:tab/>
        <w:t xml:space="preserve">наблюдал, как лишённые родителей гусята и утята </w:t>
        <w:tab/>
        <w:t xml:space="preserve">следовали за ним по пятам, принимая его за мать. Так же </w:t>
        <w:tab/>
        <w:t xml:space="preserve">ведут себя приученный и выкормленные из бутылки ягнята, </w:t>
        <w:tab/>
        <w:t xml:space="preserve">что может оказывать глубокое и не всегда желательное </w:t>
        <w:tab/>
        <w:t xml:space="preserve">влияние на всю последующую жизнь животного, затрудняя </w:t>
        <w:tab/>
        <w:t xml:space="preserve">установление нормальных взаимоотношений с другими </w:t>
        <w:tab/>
        <w:t xml:space="preserve">особями своего вида. В естественных условиях импринтинг, </w:t>
        <w:tab/>
        <w:t xml:space="preserve">несомненно, имеет приспособительное значение, помогая </w:t>
        <w:tab/>
        <w:t xml:space="preserve">детенышам быстро перенимать необходимые навыки от </w:t>
        <w:tab/>
        <w:t xml:space="preserve">родителей (например, учиться летать) и запоминать </w:t>
        <w:tab/>
        <w:t xml:space="preserve">характерные особенности окружающей среды (например, </w:t>
        <w:tab/>
        <w:t xml:space="preserve">для лососей это может быть "запах" реки, в которой они </w:t>
        <w:tab/>
        <w:t>вывелись и куда они будут возвращаться для нереста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1:57:00Z</dcterms:created>
  <dc:creator/>
  <dc:description/>
  <dc:language>en-US</dc:language>
  <cp:lastModifiedBy>Палатников Дмитрий Андреевич</cp:lastModifiedBy>
  <cp:lastPrinted>1998-06-11T18:46:00Z</cp:lastPrinted>
  <dcterms:modified xsi:type="dcterms:W3CDTF">1998-06-11T14:47:00Z</dcterms:modified>
  <cp:revision>6</cp:revision>
  <dc:subject/>
  <dc:title/>
</cp:coreProperties>
</file>