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8460" w:leader="none"/>
          <w:tab w:val="left" w:pos="9355" w:leader="none"/>
        </w:tabs>
        <w:ind w:firstLine="54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180" w:leader="none"/>
          <w:tab w:val="left" w:pos="8460" w:leader="none"/>
          <w:tab w:val="left" w:pos="9355" w:leader="none"/>
        </w:tabs>
        <w:ind w:firstLine="540"/>
        <w:jc w:val="center"/>
        <w:rPr>
          <w:sz w:val="36"/>
          <w:lang w:val="en-US"/>
        </w:rPr>
      </w:pPr>
      <w:r>
        <w:rPr>
          <w:b/>
          <w:bCs/>
          <w:i/>
          <w:iCs/>
          <w:sz w:val="32"/>
        </w:rPr>
        <w:t>История</w:t>
      </w:r>
      <w:r>
        <w:rPr>
          <w:b/>
          <w:bCs/>
          <w:i/>
          <w:iCs/>
          <w:sz w:val="36"/>
        </w:rPr>
        <w:t xml:space="preserve"> развития понятия «экологическая стратегия » у растений</w:t>
      </w:r>
      <w:r>
        <w:rPr>
          <w:sz w:val="36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8460" w:leader="none"/>
          <w:tab w:val="left" w:pos="9355" w:leader="none"/>
        </w:tabs>
        <w:ind w:firstLine="540"/>
        <w:rPr>
          <w:sz w:val="28"/>
        </w:rPr>
      </w:pPr>
      <w:r>
        <w:rPr>
          <w:sz w:val="28"/>
        </w:rPr>
        <w:t>В - первые, термин «стратегия» означал совокупность свойств, помогающих организмам выживать в данных условиях, и применялся только по отношению к животным организмам.</w:t>
      </w:r>
    </w:p>
    <w:p>
      <w:pPr>
        <w:pStyle w:val="Normal"/>
        <w:tabs>
          <w:tab w:val="clear" w:pos="708"/>
          <w:tab w:val="left" w:pos="180" w:leader="none"/>
          <w:tab w:val="left" w:pos="8460" w:leader="none"/>
          <w:tab w:val="left" w:pos="9355" w:leader="none"/>
        </w:tabs>
        <w:ind w:firstLine="540"/>
        <w:rPr/>
      </w:pPr>
      <w:r>
        <w:rPr>
          <w:sz w:val="28"/>
        </w:rPr>
        <w:t xml:space="preserve">Выделялись </w:t>
      </w:r>
      <w:r>
        <w:rPr>
          <w:sz w:val="28"/>
          <w:lang w:val="en-US"/>
        </w:rPr>
        <w:t>R</w:t>
      </w:r>
      <w:r>
        <w:rPr>
          <w:sz w:val="28"/>
        </w:rPr>
        <w:t>- и К-стратегии по соотношению затрат на размножение и поддержание потомства.</w:t>
      </w:r>
    </w:p>
    <w:p>
      <w:pPr>
        <w:pStyle w:val="Normal"/>
        <w:tabs>
          <w:tab w:val="clear" w:pos="708"/>
          <w:tab w:val="left" w:pos="180" w:leader="none"/>
          <w:tab w:val="left" w:pos="8460" w:leader="none"/>
          <w:tab w:val="left" w:pos="9355" w:leader="none"/>
        </w:tabs>
        <w:ind w:firstLine="540"/>
        <w:rPr/>
      </w:pPr>
      <w:r>
        <w:rPr>
          <w:sz w:val="28"/>
        </w:rPr>
        <w:t xml:space="preserve">К-стратеги отличаются заботой о немногочисленном потомстве, это наблюдается, например, у слонов. </w:t>
      </w:r>
      <w:r>
        <w:rPr>
          <w:sz w:val="28"/>
          <w:lang w:val="en-US"/>
        </w:rPr>
        <w:t>R</w:t>
      </w:r>
      <w:r>
        <w:rPr>
          <w:sz w:val="28"/>
        </w:rPr>
        <w:t>-стратеги характеризуются максимальной плодовитостью и отсутствием заботы о потомстве, например, аскариды.</w:t>
      </w:r>
    </w:p>
    <w:p>
      <w:pPr>
        <w:pStyle w:val="Normal"/>
        <w:tabs>
          <w:tab w:val="clear" w:pos="708"/>
          <w:tab w:val="left" w:pos="180" w:leader="none"/>
          <w:tab w:val="left" w:pos="8460" w:leader="none"/>
          <w:tab w:val="left" w:pos="9355" w:leader="none"/>
        </w:tabs>
        <w:ind w:firstLine="540"/>
        <w:rPr/>
      </w:pPr>
      <w:r>
        <w:rPr>
          <w:sz w:val="28"/>
        </w:rPr>
        <w:t>Авторами концепции К/</w:t>
      </w:r>
      <w:r>
        <w:rPr>
          <w:sz w:val="28"/>
          <w:lang w:val="en-US"/>
        </w:rPr>
        <w:t>R</w:t>
      </w:r>
      <w:r>
        <w:rPr>
          <w:sz w:val="28"/>
        </w:rPr>
        <w:t>-отбора являются Мак-Артур и Уилсон (1967 г.).</w:t>
      </w:r>
    </w:p>
    <w:p>
      <w:pPr>
        <w:pStyle w:val="Normal"/>
        <w:tabs>
          <w:tab w:val="clear" w:pos="708"/>
          <w:tab w:val="left" w:pos="180" w:leader="none"/>
          <w:tab w:val="left" w:pos="8460" w:leader="none"/>
          <w:tab w:val="left" w:pos="9355" w:leader="none"/>
        </w:tabs>
        <w:ind w:firstLine="540"/>
        <w:jc w:val="center"/>
        <w:rPr/>
      </w:pPr>
      <w:r>
        <w:rPr>
          <w:b/>
          <w:bCs/>
          <w:sz w:val="28"/>
        </w:rPr>
        <w:t xml:space="preserve">Свойства К- и </w:t>
      </w:r>
      <w:r>
        <w:rPr>
          <w:b/>
          <w:bCs/>
          <w:sz w:val="28"/>
          <w:lang w:val="en-US"/>
        </w:rPr>
        <w:t>R</w:t>
      </w:r>
      <w:r>
        <w:rPr/>
        <w:t>-стратегий у животных.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460" w:leader="none"/>
                <w:tab w:val="left" w:pos="9355" w:leader="none"/>
              </w:tabs>
              <w:rPr/>
            </w:pPr>
            <w:r>
              <w:rPr>
                <w:b/>
                <w:bCs/>
                <w:sz w:val="28"/>
                <w:lang w:val="en-US"/>
              </w:rPr>
              <w:t>R</w:t>
            </w:r>
            <w:r>
              <w:rPr>
                <w:b/>
                <w:bCs/>
                <w:sz w:val="28"/>
              </w:rPr>
              <w:t>-стратегия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460" w:leader="none"/>
                <w:tab w:val="left" w:pos="9355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-стратегия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460" w:leader="none"/>
                <w:tab w:val="left" w:pos="9355" w:leader="none"/>
              </w:tabs>
              <w:rPr>
                <w:sz w:val="28"/>
              </w:rPr>
            </w:pPr>
            <w:r>
              <w:rPr>
                <w:sz w:val="28"/>
              </w:rPr>
              <w:t>Характерно быстрое развитие особей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460" w:leader="none"/>
                <w:tab w:val="left" w:pos="9355" w:leader="none"/>
              </w:tabs>
              <w:rPr>
                <w:sz w:val="28"/>
              </w:rPr>
            </w:pPr>
            <w:r>
              <w:rPr>
                <w:sz w:val="28"/>
              </w:rPr>
              <w:t>Характерно медленное развитие особей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Высокая плодовитость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Низкая плодовитость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460" w:leader="none"/>
                <w:tab w:val="left" w:pos="9355" w:leader="none"/>
              </w:tabs>
              <w:rPr>
                <w:sz w:val="28"/>
              </w:rPr>
            </w:pPr>
            <w:r>
              <w:rPr>
                <w:sz w:val="28"/>
              </w:rPr>
              <w:t>Мелкие размеры особей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Крупные размеры особей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460" w:leader="none"/>
                <w:tab w:val="left" w:pos="9355" w:leader="none"/>
              </w:tabs>
              <w:rPr>
                <w:sz w:val="28"/>
              </w:rPr>
            </w:pPr>
            <w:r>
              <w:rPr>
                <w:sz w:val="28"/>
              </w:rPr>
              <w:t>Короткая продолжительность жизн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460" w:leader="none"/>
                <w:tab w:val="left" w:pos="9355" w:leader="none"/>
              </w:tabs>
              <w:rPr>
                <w:sz w:val="28"/>
              </w:rPr>
            </w:pPr>
            <w:r>
              <w:rPr>
                <w:sz w:val="28"/>
              </w:rPr>
              <w:t>Значительная продолжительность жизни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460" w:leader="none"/>
                <w:tab w:val="left" w:pos="9355" w:leader="none"/>
              </w:tabs>
              <w:rPr>
                <w:sz w:val="28"/>
              </w:rPr>
            </w:pPr>
            <w:r>
              <w:rPr>
                <w:sz w:val="28"/>
              </w:rPr>
              <w:t>Более ранние акты размножения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460" w:leader="none"/>
                <w:tab w:val="left" w:pos="9355" w:leader="none"/>
              </w:tabs>
              <w:rPr>
                <w:sz w:val="28"/>
              </w:rPr>
            </w:pPr>
            <w:r>
              <w:rPr>
                <w:sz w:val="28"/>
              </w:rPr>
              <w:t>Позднее размножение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460" w:leader="none"/>
                <w:tab w:val="left" w:pos="9355" w:leader="none"/>
              </w:tabs>
              <w:rPr>
                <w:sz w:val="28"/>
              </w:rPr>
            </w:pPr>
            <w:r>
              <w:rPr>
                <w:sz w:val="28"/>
              </w:rPr>
              <w:t>Все признаки направлены на более высокую продуктивность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460" w:leader="none"/>
                <w:tab w:val="left" w:pos="9355" w:leader="none"/>
              </w:tabs>
              <w:rPr>
                <w:sz w:val="28"/>
              </w:rPr>
            </w:pPr>
            <w:r>
              <w:rPr>
                <w:sz w:val="28"/>
              </w:rPr>
              <w:t>Все признаки направлены на болнн эффективное использование ресурсов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460" w:leader="none"/>
                <w:tab w:val="left" w:pos="9355" w:leader="none"/>
              </w:tabs>
              <w:rPr>
                <w:sz w:val="28"/>
              </w:rPr>
            </w:pPr>
            <w:r>
              <w:rPr>
                <w:sz w:val="28"/>
              </w:rPr>
              <w:t>Характерна для катастрофических изменений среды, при заселении незаполненных биотопов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460" w:leader="none"/>
                <w:tab w:val="left" w:pos="9355" w:leader="none"/>
              </w:tabs>
              <w:rPr>
                <w:sz w:val="28"/>
              </w:rPr>
            </w:pPr>
            <w:r>
              <w:rPr>
                <w:sz w:val="28"/>
              </w:rPr>
              <w:t>Наиболее эффективна в конкурентной среде.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8460" w:leader="none"/>
          <w:tab w:val="left" w:pos="9355" w:leader="none"/>
        </w:tabs>
        <w:ind w:firstLine="540"/>
        <w:rPr/>
      </w:pPr>
      <w:r>
        <w:rPr>
          <w:sz w:val="28"/>
        </w:rPr>
        <w:t xml:space="preserve">Позже термин «экологическая стратегия» стал использоваться и применительно к растительным организмам.   </w:t>
      </w:r>
      <w:r>
        <w:rPr>
          <w:b/>
          <w:bCs/>
          <w:sz w:val="28"/>
        </w:rPr>
        <w:t>( 20 )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>Для отечественной литературы термин « стратегия» применительно к растениям достаточно нов и первым его использовал Т.А. Работнов (1975 г.), назвавший так выделенные Л.Г. Раменским (1936 г.) «ценобиотические типы»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 xml:space="preserve">Под стратегией вида Работнов предложил понимать «совокупность приспособлений, обеспечивающих ему возможность обитать совместно с другими организмами и занимать определенное место в соответствующем биогеоценозе».     </w:t>
      </w:r>
      <w:r>
        <w:rPr>
          <w:b/>
          <w:bCs/>
          <w:i/>
          <w:iCs/>
        </w:rPr>
        <w:t>( 10 )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>Первым на наличие предпосылок у растений, определяющих их статус в сообществе, еще в 1894 г. обратил внимание Мак Леод, который разделил все виды на « капиталистов» и «пролетариев»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>Однако малоудачной была как сама аналогия с обществом, так и основной критерий различения типов_ перекрестное опыление и самоопыление, хотя ученый пытался сделать оценки комплексным и писал о том, что «капиталистам» свойственны наличие запаса питательных веществ, поликарпичность, нетерпимость к затенению и т.д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>Блестящую разработку этот вопрос получил в работах Раменского, опубликованных в 30-ых годах, где он писал о 3-х типах растений, которые назвал виолентами, патиентами и эксплерентами и уподобил их львам, верблюдам и шакалам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>Спустя 40 лет в Англии вышла монография Дж. Грайма «Стратегии растений и процессы в растительности.» , в которой автор, не зная работ Раменского, заново описывал те же три типа стратегий под названием конкурентов, стресс-толерантов и рудералов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sz w:val="32"/>
        </w:rPr>
      </w:pPr>
      <w:r>
        <w:rPr/>
        <w:t xml:space="preserve">Для понимания типа стратегий многое было сделано также Э. Пианкой, Р. Уиттекером и Т.А. Работновым.    </w:t>
      </w:r>
      <w:r>
        <w:rPr>
          <w:b/>
          <w:bCs/>
          <w:i/>
          <w:iCs/>
        </w:rPr>
        <w:t>(  11 )</w:t>
      </w:r>
      <w:r>
        <w:br w:type="page"/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>
          <w:b/>
          <w:bCs/>
          <w:i/>
          <w:iCs/>
          <w:sz w:val="32"/>
        </w:rPr>
        <w:t>Основные системы эколого-ценотических стратегий</w:t>
      </w:r>
      <w:r>
        <w:rPr>
          <w:b/>
          <w:bCs/>
          <w:i/>
          <w:iCs/>
          <w:sz w:val="36"/>
        </w:rPr>
        <w:t>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>
          <w:sz w:val="36"/>
          <w:u w:val="single"/>
        </w:rPr>
        <w:t>Система Э. Пианки</w:t>
      </w:r>
      <w:r>
        <w:rPr>
          <w:sz w:val="36"/>
        </w:rPr>
        <w:t>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 xml:space="preserve">Система Пианки, получившая самое широкое распространение в экологии, включает два типа стратегий, связанных с К-отборами и </w:t>
      </w:r>
      <w:r>
        <w:rPr>
          <w:lang w:val="en-US"/>
        </w:rPr>
        <w:t>r</w:t>
      </w:r>
      <w:r>
        <w:rPr/>
        <w:t>-отборами ( по соотношению долей энергетических затрат на поддержание взрослых особей и на процессы размножения)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 xml:space="preserve">К- отбор – это отбор в постоянной ( предсказуемой) среде, где основная часть энергии популяции затрачивается на конкуренцию, а при </w:t>
      </w:r>
      <w:r>
        <w:rPr>
          <w:lang w:val="en-US"/>
        </w:rPr>
        <w:t>r</w:t>
      </w:r>
      <w:r>
        <w:rPr/>
        <w:t xml:space="preserve"> –отборе- основной статьей расхода энергии является размножение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>Система явилась результатом развития представлений, которые были сформулированы ранее Р.Х. Макартуром и Е.О. Уилсоном, однако именно Э. Пианка всесторонне проанализировал те  следствия, которые возникают в результате реализации двух типов отбора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 xml:space="preserve">Два типа стратегии Пианки имеют в мире растений самое широкое распространение . И даже возникновение разноспоровости у плаунов или папоротников можно рассматривать в конечном итоге как замену </w:t>
      </w:r>
      <w:r>
        <w:rPr>
          <w:lang w:val="en-US"/>
        </w:rPr>
        <w:t>r</w:t>
      </w:r>
      <w:r>
        <w:rPr/>
        <w:t>-стратегии изоспор на К-стратегию женского гаметофита, которая гарантирует лучшее выживание потомства и заменяет огромное количество мелких изоспор ограниченным числом мегаспор, обеспечивающих необходимые условия развития женского заростка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>К-стратеги приурочены к более или менее стабильным условиям среды, обладают равновесными популяциями, где смертность регулируется плотностью, приспособлены к условиям острой конкуренции . Они, как правило, поликарпики с медленным развитием и жизненной формой от трав до деревьев. В сукцессионных сериях эти виды увеличивают свое участие по мере приближения сукцессионной стадии к климаксу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>
          <w:lang w:val="en-US"/>
        </w:rPr>
        <w:t>r</w:t>
      </w:r>
      <w:r>
        <w:rPr/>
        <w:t>-стратеги, напротив, предпочитают нестабильные местообитания, характеризующиеся неравновесными популяциями, смертность которых не зависит или зависит в слабой степени от плотности. Конкуренция между такими растениями слабая, это малолетники-монокарпики, как правило, травы, реже - кустарники. В сукцессионном ряду они связаны с пионерными стадиями и не играют существенной роли в зрелых сообществах, предваряющих климакс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>Таким образом, система типов Э. Пианки проста – одномерна, однако она полностью соответствует континуальному восприятию типов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lang w:val="en-US"/>
        </w:rPr>
      </w:pPr>
      <w:r>
        <w:rPr/>
        <w:t xml:space="preserve">Он отмечает относительность разделения всех видов на 2 типа стратегий, подчеркивая, что мир не окрашен только в черное и белое, и крайние варианты, как правило, связаны целой гаммой переходов ( Э. Пианка, 1981 г., стр. 138 ).    </w:t>
      </w:r>
      <w:r>
        <w:rPr>
          <w:b/>
          <w:bCs/>
          <w:i/>
          <w:iCs/>
        </w:rPr>
        <w:t>(  13 )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>
          <w:sz w:val="36"/>
          <w:u w:val="single"/>
        </w:rPr>
        <w:t>Система Р. Уиттекера</w:t>
      </w:r>
      <w:r>
        <w:rPr>
          <w:sz w:val="32"/>
        </w:rPr>
        <w:t>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>Р. Уиттекер (1980) различал не 2, а три типа стратегий, обозначаемые буквами К,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L</w:t>
      </w:r>
      <w:r>
        <w:rPr/>
        <w:t xml:space="preserve">. В основу его системы положены закономерности колебания численности популяций между двумя пределами: К-верхний предел, соответствующий максимальной плотности насыщения и </w:t>
      </w:r>
      <w:r>
        <w:rPr>
          <w:lang w:val="en-US"/>
        </w:rPr>
        <w:t>L</w:t>
      </w:r>
      <w:r>
        <w:rPr/>
        <w:t>- нижний предел, означающий некий « популяционный ноль», соответствующий численности, которая не способна обеспечить выживание популяции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>К-стратеги стремятся к достижению уровня К, добиваясь этого, во-первых, за счет предельной дифференциации ниш. К-отбор воздействует на механизмы, с помощью которых сохраняют свою популяцию в процессе конкуренции и других взаимодействий в границах занятой ими среды. Численность популяций существенно снижается, однако общей тенденцией таких популяций является колебания вокруг уровня К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>Вторая группа популяций_</w:t>
      </w:r>
      <w:r>
        <w:rPr>
          <w:lang w:val="en-US"/>
        </w:rPr>
        <w:t>r</w:t>
      </w:r>
      <w:r>
        <w:rPr/>
        <w:t xml:space="preserve">-стратеги. Они характеризуются резкими флюктуациями между уровнями К и </w:t>
      </w:r>
      <w:r>
        <w:rPr>
          <w:lang w:val="en-US"/>
        </w:rPr>
        <w:t>L</w:t>
      </w:r>
      <w:r>
        <w:rPr/>
        <w:t>. Такие популяции нестабильны и выживают лишь благодаря высокой скорости продуцирования диаспор, они слабо адоптированы как к условиям обостренной конкуренции, так и к неблагоприятным условиям, вызывающим стресс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>Третья группа популяций-</w:t>
      </w:r>
      <w:r>
        <w:rPr>
          <w:lang w:val="en-US"/>
        </w:rPr>
        <w:t>L</w:t>
      </w:r>
      <w:r>
        <w:rPr/>
        <w:t xml:space="preserve">-стратеги, которые флюктуцируют около нижнего предела численности </w:t>
      </w:r>
      <w:r>
        <w:rPr>
          <w:lang w:val="en-US"/>
        </w:rPr>
        <w:t>L</w:t>
      </w:r>
      <w:r>
        <w:rPr/>
        <w:t>, хотя могут временами взрывообразно увеличивать свою численность. У таких популяций отбор имеет тенденцию к совершенствованию механизма для переживания неблагоприятных периодов, а скорость размножения может быть или не быть высокой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>Различая три типа отбора с их результатом – тремя первичными типами в то же время Уиттекер, как и Пианка, не абсолютировал своей системы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 xml:space="preserve">Если сравнивать системы Уиттекера и Пианки, очевидно, что его типы К и </w:t>
      </w:r>
      <w:r>
        <w:rPr>
          <w:lang w:val="en-US"/>
        </w:rPr>
        <w:t>r</w:t>
      </w:r>
      <w:r>
        <w:rPr/>
        <w:t xml:space="preserve"> соответствуют  К и </w:t>
      </w:r>
      <w:r>
        <w:rPr>
          <w:lang w:val="en-US"/>
        </w:rPr>
        <w:t>r</w:t>
      </w:r>
      <w:r>
        <w:rPr/>
        <w:t xml:space="preserve"> Пианки и действительно дифференциация ниш идет под действием К-отбора. Это в основном многолетние виды, часто размножающиеся вегетативно, и расходующие в генеративной сфере сравнительно мало энергии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 xml:space="preserve">Рудеральные растения, напротив, отличаются укороченностью жизненного цикла и высокой семенной продуктивностью, и поэтому затраты на размножение здесь больше. Это является следствием </w:t>
      </w:r>
      <w:r>
        <w:rPr>
          <w:lang w:val="en-US"/>
        </w:rPr>
        <w:t>r</w:t>
      </w:r>
      <w:r>
        <w:rPr/>
        <w:t>-отбора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b/>
          <w:b/>
          <w:bCs/>
          <w:i/>
          <w:i/>
          <w:iCs/>
          <w:sz w:val="32"/>
          <w:lang w:val="en-US"/>
        </w:rPr>
      </w:pPr>
      <w:r>
        <w:rPr/>
        <w:t xml:space="preserve">Группа </w:t>
      </w:r>
      <w:r>
        <w:rPr>
          <w:lang w:val="en-US"/>
        </w:rPr>
        <w:t>L</w:t>
      </w:r>
      <w:r>
        <w:rPr/>
        <w:t xml:space="preserve"> занимает переходное положение, так как пустынные однолетники относятся к числу эфемеров с очень быстрым циклом развития и высокой семенной продуктивностью ( результат </w:t>
      </w:r>
      <w:r>
        <w:rPr>
          <w:lang w:val="en-US"/>
        </w:rPr>
        <w:t>r</w:t>
      </w:r>
      <w:r>
        <w:rPr/>
        <w:t xml:space="preserve">-отбора), но кустарнички , а также некоторые травянистые дерновинные растения переживают стресс в вегетативном состоянии и потому представляют результат действия К-отбора.    </w:t>
      </w:r>
      <w:r>
        <w:rPr>
          <w:b/>
          <w:bCs/>
          <w:i/>
          <w:iCs/>
        </w:rPr>
        <w:t>(  10)</w:t>
      </w:r>
      <w:r>
        <w:br w:type="page"/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Система Раменского-Грайма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 xml:space="preserve">Раменский предложил систему из трех типов. Он различал три «ценобиотических типа». 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>Первый тип, который он называл виолентами или «львами», характеризуется способностью к энергичному захвату территории, полнотой используемых ресурсов, мощным конкурентным подавлением соперников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>Второй тип - патиенты или «верблюды» отличаются способностью к перенесению экстремальных условий среды, то есть выносливостью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 xml:space="preserve">Третий тип – эксплеренты или шакалы не отличаются ни устойчивостью к стрессовым ситуациям, ни высокой конкурентной мощностью, но способны к быстрому захвату промежутков между более сильными растениями, и при их смыкании также легко вытесняются.      </w:t>
      </w:r>
      <w:r>
        <w:rPr>
          <w:b/>
          <w:bCs/>
          <w:i/>
          <w:iCs/>
        </w:rPr>
        <w:t>( 13 )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>В дальнейшем представления и классификация Л.Г. Раменского (1935-38 гг.) развивались Работновым Т.А. (1966, 1975, 1978, 1980 гг.). Им показан сложный характер патиентности ( стресс-толерантности ) у растений и выделены экологические и фитоценотические патиенты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>Первые способны существовать в неблагоприятных условиях за счет экологической специализации ( на засоленных, кислых, сухих или каменистых субстратах и т.д.) и в наибольшей степени соответствуют патиентам Л.Г. Раменского. У них совпадают и аутэкологические и синэкологические оптимумы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 xml:space="preserve">Вторые способны длительно выживать под прессом виолентов в экологически оптимальных условиях при помощи максимального снижения процессов жизнедеятельности. Синэкологические и аутэкологические оптимумы у них обычно не совпадают.    </w:t>
      </w:r>
      <w:r>
        <w:rPr>
          <w:b/>
          <w:bCs/>
          <w:i/>
          <w:iCs/>
        </w:rPr>
        <w:t>( 6</w:t>
      </w:r>
      <w:r>
        <w:rPr/>
        <w:t xml:space="preserve"> )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>Дальнейшее развитие представлений о типах стратегий мы находим в многочисленных работах Дж. Грайма</w:t>
      </w:r>
      <w:r>
        <w:rPr>
          <w:lang w:val="en-US"/>
        </w:rPr>
        <w:t xml:space="preserve"> (J.Grime, 1974, 1978, 1979)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 xml:space="preserve">Он предлагает , по существу, 3, таких же как и у Л.Г. Раменского, типа эколого-ценотических стратегий, назвав эти типы: конкурентами, стресс толерантами и рудералами ( соответственно К, 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R</w:t>
      </w:r>
      <w:r>
        <w:rPr/>
        <w:t xml:space="preserve"> )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>Развитие представлений о стратегии привело Грайма (1978 г.) к заключению, что в природе реально существует множество видов с различными комбинациями признаков поведения, так что нельзя целиком отнести их ни к одному из трех рассмотренных типов стратегий. Это привело к необходимости выделить кроме первичных и производные ( вторичные ) типы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>Граймом ( 1979-85 гг. )  предложена графическая модель, демонстрирующая соотношение всех типов и проведена ординация видов предварительно сгруппированных по систематическим признакам и особенностям жизненных форм, длительности жизни и др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 xml:space="preserve">В частности по группам, однолетники относятся к </w:t>
      </w:r>
      <w:r>
        <w:rPr>
          <w:lang w:val="en-US"/>
        </w:rPr>
        <w:t>R</w:t>
      </w:r>
      <w:r>
        <w:rPr/>
        <w:t xml:space="preserve">, двулетники к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S</w:t>
      </w:r>
      <w:r>
        <w:rPr/>
        <w:t xml:space="preserve"> стратегам, многолетние занимают практически весь центр треугольника, за исключением первичных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 и К-типов, деревья и кустарники – к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K</w:t>
      </w:r>
      <w:r>
        <w:rPr/>
        <w:t xml:space="preserve"> и К, мхи-к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R</w:t>
      </w:r>
      <w:r>
        <w:rPr/>
        <w:t xml:space="preserve">, а лишайники к </w:t>
      </w:r>
      <w:r>
        <w:rPr>
          <w:lang w:val="en-US"/>
        </w:rPr>
        <w:t>S</w:t>
      </w:r>
      <w:r>
        <w:rPr/>
        <w:t xml:space="preserve"> стратегам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210820</wp:posOffset>
                </wp:positionV>
                <wp:extent cx="3429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210820</wp:posOffset>
                </wp:positionV>
                <wp:extent cx="4572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6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05740</wp:posOffset>
                </wp:positionV>
                <wp:extent cx="4114800" cy="2857500"/>
                <wp:effectExtent l="9525" t="8255" r="101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857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63pt;margin-top:16.2pt;width:323.95pt;height:22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5980</wp:posOffset>
                </wp:positionH>
                <wp:positionV relativeFrom="paragraph">
                  <wp:posOffset>367030</wp:posOffset>
                </wp:positionV>
                <wp:extent cx="1029335" cy="457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29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 k (%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7.45pt;margin-top:28.9pt;width:81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 k (%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72585</wp:posOffset>
                </wp:positionH>
                <wp:positionV relativeFrom="paragraph">
                  <wp:posOffset>367030</wp:posOffset>
                </wp:positionV>
                <wp:extent cx="1029335" cy="4578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29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 d (%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8.6pt;margin-top:28.9pt;width:81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 d (%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76200</wp:posOffset>
                </wp:positionV>
                <wp:extent cx="4572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0500</wp:posOffset>
                </wp:positionV>
                <wp:extent cx="340995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18pt;mso-wrap-distance-left:9.05pt;mso-wrap-distance-right:9.05pt;mso-wrap-distance-top:0pt;mso-wrap-distance-bottom:0pt;margin-top:1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85420</wp:posOffset>
                </wp:positionV>
                <wp:extent cx="1371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6pt" to="278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83515</wp:posOffset>
                </wp:positionV>
                <wp:extent cx="1714500" cy="1943100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45pt" to="305.95pt,16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83515</wp:posOffset>
                </wp:positionV>
                <wp:extent cx="1828800" cy="19431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45pt" to="278.95pt,167.4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71120</wp:posOffset>
                </wp:positionV>
                <wp:extent cx="4572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6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175260</wp:posOffset>
                </wp:positionV>
                <wp:extent cx="3429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8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70180</wp:posOffset>
                </wp:positionV>
                <wp:extent cx="2286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4pt" to="314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70180</wp:posOffset>
                </wp:positionV>
                <wp:extent cx="1028700" cy="1257300"/>
                <wp:effectExtent l="3810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4pt" to="215.95pt,112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70180</wp:posOffset>
                </wp:positionV>
                <wp:extent cx="1257300" cy="1257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4pt" to="314.95pt,112.3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57785</wp:posOffset>
                </wp:positionV>
                <wp:extent cx="457200" cy="228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5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50800</wp:posOffset>
                </wp:positionV>
                <wp:extent cx="571500" cy="2286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K-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K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50800</wp:posOffset>
                </wp:positionV>
                <wp:extent cx="571500" cy="2286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K-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K-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571500" cy="2286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K-S-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K-S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2pt" to="35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54940</wp:posOffset>
                </wp:positionV>
                <wp:extent cx="457200" cy="571500"/>
                <wp:effectExtent l="3810" t="317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2pt" to="134.95pt,57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154940</wp:posOffset>
                </wp:positionV>
                <wp:extent cx="571500" cy="5715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2pt" to="350.95pt,57.1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40640</wp:posOffset>
                </wp:positionV>
                <wp:extent cx="571500" cy="2286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.2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40640</wp:posOffset>
                </wp:positionV>
                <wp:extent cx="457200" cy="22669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.85pt;mso-wrap-distance-left:9.05pt;mso-wrap-distance-right:9.05pt;mso-wrap-distance-top:0pt;mso-wrap-distance-bottom:0pt;margin-top:3.2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49860</wp:posOffset>
                </wp:positionV>
                <wp:extent cx="342900" cy="2286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8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457200" cy="2286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457200" cy="2286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S-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S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145415</wp:posOffset>
                </wp:positionV>
                <wp:extent cx="457200" cy="2286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4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342900" cy="2286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4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140335</wp:posOffset>
                </wp:positionV>
                <wp:extent cx="342900" cy="22860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0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140335</wp:posOffset>
                </wp:positionV>
                <wp:extent cx="457200" cy="22860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0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140335</wp:posOffset>
                </wp:positionV>
                <wp:extent cx="457200" cy="228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0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344805" cy="22860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pt;mso-wrap-distance-left:9.05pt;mso-wrap-distance-right:9.05pt;mso-wrap-distance-top:0pt;mso-wrap-distance-bottom:0pt;margin-top:11.0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140335</wp:posOffset>
                </wp:positionV>
                <wp:extent cx="457200" cy="22860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0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</wp:posOffset>
                </wp:positionV>
                <wp:extent cx="1257300" cy="34290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u w:val="single"/>
                                <w:lang w:val="en-US"/>
                              </w:rPr>
                              <w:t>I s (%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.2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u w:val="single"/>
                          <w:lang w:val="en-US"/>
                        </w:rPr>
                        <w:t>I s 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 xml:space="preserve">Соотношение между разными типами стратегий ( </w:t>
      </w:r>
      <w:r>
        <w:rPr>
          <w:lang w:val="en-US"/>
        </w:rPr>
        <w:t>Grime</w:t>
      </w:r>
      <w:r>
        <w:rPr/>
        <w:t>, 1979 г.)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>Относительная оценка: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>
          <w:lang w:val="en-US"/>
        </w:rPr>
        <w:t>Ik</w:t>
      </w:r>
      <w:r>
        <w:rPr/>
        <w:t xml:space="preserve"> - конкурентоспособности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>
          <w:lang w:val="en-US"/>
        </w:rPr>
        <w:t>Is</w:t>
      </w:r>
      <w:r>
        <w:rPr/>
        <w:t xml:space="preserve"> – стресс толерантности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>
          <w:lang w:val="en-US"/>
        </w:rPr>
        <w:t>Id</w:t>
      </w:r>
      <w:r>
        <w:rPr/>
        <w:t xml:space="preserve"> – реакции на нарушения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lang w:val="en-US"/>
        </w:rPr>
      </w:pPr>
      <w:r>
        <w:rPr/>
        <w:t>Виды: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 xml:space="preserve"> </w:t>
      </w:r>
      <w:r>
        <w:rPr>
          <w:lang w:val="en-US"/>
        </w:rPr>
        <w:t>K</w:t>
      </w:r>
      <w:r>
        <w:rPr/>
        <w:t xml:space="preserve"> - конкурентные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>
          <w:lang w:val="en-US"/>
        </w:rPr>
        <w:t>S</w:t>
      </w:r>
      <w:r>
        <w:rPr/>
        <w:t xml:space="preserve"> – стресс толерантные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>
          <w:lang w:val="en-US"/>
        </w:rPr>
        <w:t>R</w:t>
      </w:r>
      <w:r>
        <w:rPr/>
        <w:t xml:space="preserve"> – рудеральные    </w:t>
      </w:r>
      <w:r>
        <w:rPr>
          <w:b/>
          <w:bCs/>
          <w:i/>
          <w:iCs/>
        </w:rPr>
        <w:t>( 2  )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b/>
          <w:b/>
          <w:bCs/>
          <w:i/>
          <w:i/>
          <w:iCs/>
          <w:sz w:val="32"/>
        </w:rPr>
      </w:pPr>
      <w:r>
        <w:rPr/>
        <w:t>В углах своей схемы Грайм поместил три типа, названных первичными, и все поле треугольника разбил на четыре вторичных типа, представляющих переход между первичными типами:</w:t>
      </w:r>
      <w:r>
        <w:rPr>
          <w:lang w:val="en-US"/>
        </w:rPr>
        <w:t>KS</w:t>
      </w:r>
      <w:r>
        <w:rPr/>
        <w:t xml:space="preserve">, </w:t>
      </w:r>
      <w:r>
        <w:rPr>
          <w:lang w:val="en-US"/>
        </w:rPr>
        <w:t>RR</w:t>
      </w:r>
      <w:r>
        <w:rPr/>
        <w:t xml:space="preserve">, </w:t>
      </w:r>
      <w:r>
        <w:rPr>
          <w:lang w:val="en-US"/>
        </w:rPr>
        <w:t>RS</w:t>
      </w:r>
      <w:r>
        <w:rPr/>
        <w:t xml:space="preserve">, </w:t>
      </w:r>
      <w:r>
        <w:rPr>
          <w:lang w:val="en-US"/>
        </w:rPr>
        <w:t>KRS</w:t>
      </w:r>
      <w:r>
        <w:rPr/>
        <w:t xml:space="preserve">.   </w:t>
      </w:r>
      <w:r>
        <w:rPr>
          <w:b/>
          <w:bCs/>
          <w:i/>
          <w:iCs/>
        </w:rPr>
        <w:t>( 10 )</w:t>
      </w:r>
      <w:r>
        <w:br w:type="page"/>
      </w:r>
    </w:p>
    <w:p>
      <w:pPr>
        <w:pStyle w:val="TextBody"/>
        <w:tabs>
          <w:tab w:val="clear" w:pos="708"/>
          <w:tab w:val="left" w:pos="180" w:leader="none"/>
        </w:tabs>
        <w:ind w:firstLine="54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Характеристика первичных типов эколого-ценотических стратегий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lang w:val="en-US"/>
        </w:rPr>
      </w:pPr>
      <w:r>
        <w:rPr/>
        <w:t>Сравнение разных систем типов эколого-ценотических стратегий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860"/>
      </w:tblGrid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rPr>
                <w:sz w:val="32"/>
              </w:rPr>
            </w:pPr>
            <w:r>
              <w:rPr>
                <w:sz w:val="32"/>
              </w:rPr>
              <w:t>Система типов эколого-ценотических стратегий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тип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rPr>
                <w:sz w:val="32"/>
              </w:rPr>
            </w:pPr>
            <w:r>
              <w:rPr>
                <w:sz w:val="32"/>
              </w:rPr>
              <w:t>Пи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32"/>
                <w:lang w:val="en-US"/>
              </w:rPr>
              <w:t xml:space="preserve">              </w:t>
            </w:r>
            <w:r>
              <w:rPr>
                <w:sz w:val="32"/>
                <w:lang w:val="en-US"/>
              </w:rPr>
              <w:t xml:space="preserve">K          </w:t>
            </w:r>
            <w:r>
              <w:rPr>
                <w:sz w:val="32"/>
              </w:rPr>
              <w:t xml:space="preserve"> :</w:t>
            </w:r>
            <w:r>
              <w:rPr>
                <w:sz w:val="32"/>
                <w:lang w:val="en-US"/>
              </w:rPr>
              <w:t xml:space="preserve">                 r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rPr>
                <w:sz w:val="32"/>
              </w:rPr>
            </w:pPr>
            <w:r>
              <w:rPr>
                <w:sz w:val="32"/>
              </w:rPr>
              <w:t>Раменский-Грай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32"/>
                <w:lang w:val="en-US"/>
              </w:rPr>
              <w:t xml:space="preserve">        </w:t>
            </w:r>
            <w:r>
              <w:rPr>
                <w:sz w:val="32"/>
                <w:lang w:val="en-US"/>
              </w:rPr>
              <w:t>S           :      K    :          R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rPr>
                <w:sz w:val="32"/>
                <w:lang w:val="en-US"/>
              </w:rPr>
            </w:pPr>
            <w:r>
              <w:rPr>
                <w:sz w:val="32"/>
              </w:rPr>
              <w:t>Уиттек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180" w:leader="none"/>
              </w:tabs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L       :          K           :   L      :      r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rPr>
                <w:sz w:val="32"/>
              </w:rPr>
            </w:pPr>
            <w:r>
              <w:rPr>
                <w:sz w:val="32"/>
              </w:rPr>
              <w:t>«синтетическая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180" w:leader="none"/>
              </w:tabs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Sl      :   Sk     :     K  :  Rl     :      R</w:t>
            </w:r>
          </w:p>
        </w:tc>
      </w:tr>
    </w:tbl>
    <w:p>
      <w:pPr>
        <w:pStyle w:val="TextBody"/>
        <w:tabs>
          <w:tab w:val="clear" w:pos="708"/>
          <w:tab w:val="left" w:pos="180" w:leader="none"/>
        </w:tabs>
        <w:ind w:firstLine="54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>Таблица объединила все три классификации типов эколого-ценотических стратегий и в целом соответствует системе Л.Г. Раменского с дополнениями Т.А. Работнова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lang w:val="en-US"/>
        </w:rPr>
      </w:pPr>
      <w:r>
        <w:rPr/>
        <w:t xml:space="preserve">«Синтетическая» система объединяет три классификации.          </w:t>
      </w:r>
      <w:r>
        <w:rPr>
          <w:b/>
          <w:bCs/>
          <w:i/>
          <w:iCs/>
        </w:rPr>
        <w:t xml:space="preserve">( 6 </w:t>
      </w:r>
      <w:r>
        <w:rPr>
          <w:b/>
          <w:bCs/>
          <w:i/>
          <w:iCs/>
          <w:lang w:val="en-US"/>
        </w:rPr>
        <w:t>)</w:t>
      </w:r>
      <w:r>
        <w:rPr>
          <w:b/>
          <w:bCs/>
          <w:i/>
          <w:iCs/>
        </w:rPr>
        <w:t>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>
          <w:u w:val="single"/>
        </w:rPr>
        <w:t>К-виоленты</w:t>
      </w:r>
      <w:r>
        <w:rPr/>
        <w:t xml:space="preserve"> - вызывают стресс у </w:t>
      </w:r>
      <w:r>
        <w:rPr>
          <w:lang w:val="en-US"/>
        </w:rPr>
        <w:t>Sk</w:t>
      </w:r>
      <w:r>
        <w:rPr/>
        <w:t>. Этот тип стратегии может проявиться только в условиях, когда среда достаточно стабильна и не подвергается нарушениям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>В.Н. Сукачев называл такие виды эдификаторами, то есть формирующими внутреннюю среду сообщества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>Типичные примеры видов этой группы: ель, дуб. Для этих видов характерна морфологическая реакция на ухудшение условий или на их улучшение, то есть растения растут лучше или хуже, но не обладают какими-либо специфическими физиологическими или биохимическими механизмами для обитания в условиях стресса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>Численность их регулируется механизмом обратной связи зависимости плотности от смертности. Они, как правило, не обладают банком семян в почве, так как у них нет в этом необходимости. Чаще их семена распространяются животными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 xml:space="preserve">Они не приспособлены к условиям нарушений, так как их семян продуцируется сравнительно немного, и они не могут конкурировать.     </w:t>
      </w:r>
      <w:r>
        <w:rPr>
          <w:b/>
          <w:bCs/>
          <w:i/>
          <w:iCs/>
        </w:rPr>
        <w:t>( 11 )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>
          <w:u w:val="single"/>
          <w:lang w:val="en-US"/>
        </w:rPr>
        <w:t>S</w:t>
      </w:r>
      <w:r>
        <w:rPr>
          <w:u w:val="single"/>
        </w:rPr>
        <w:t xml:space="preserve"> – экотопические патиенты</w:t>
      </w:r>
      <w:r>
        <w:rPr/>
        <w:t xml:space="preserve"> – как правило многолетние виды,приспособленные к перенесению стресса, вызываемого условиями внешней среды. Это растения тундр, высокогорий, пустынь, солончаков, затененных мест и т.д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 xml:space="preserve">Их характерная особенность – особый тип «скаредной» экономики и умение решать свои жизненные проблемы за счет самого ограниченного количества ресурсов, физиологические реакции на ухудшение условий среды ( кислый метаболизм толстянковых у пустынных растений).    </w:t>
      </w:r>
      <w:r>
        <w:rPr>
          <w:b/>
          <w:bCs/>
          <w:i/>
          <w:iCs/>
        </w:rPr>
        <w:t>( 15 )</w:t>
      </w:r>
      <w:r>
        <w:rPr/>
        <w:t xml:space="preserve"> 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>
          <w:u w:val="single"/>
          <w:lang w:val="en-US"/>
        </w:rPr>
        <w:t>Sk</w:t>
      </w:r>
      <w:r>
        <w:rPr>
          <w:u w:val="single"/>
        </w:rPr>
        <w:t xml:space="preserve"> – фитоценотические патиенты</w:t>
      </w:r>
      <w:r>
        <w:rPr/>
        <w:t>. Они переживают стресс под влиянием виолентов. Это виды-специалисты. Они входят в состав сомкнутых сообществ и способны произрастать при сильном затенении (копытень, ясменник и другие растения наших лесов) или при других вариантах биотического стресса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>У них имеются особые физиологические и биохимические приспособления для организации скаредной экономики</w:t>
      </w:r>
      <w:r>
        <w:rPr>
          <w:b/>
          <w:bCs/>
          <w:i/>
          <w:iCs/>
        </w:rPr>
        <w:t>.   ( 11  )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>
          <w:u w:val="single"/>
          <w:lang w:val="en-US"/>
        </w:rPr>
        <w:t>Rl</w:t>
      </w:r>
      <w:r>
        <w:rPr>
          <w:u w:val="single"/>
        </w:rPr>
        <w:t xml:space="preserve"> - ложные или фитоценотические эксплеренты</w:t>
      </w:r>
      <w:r>
        <w:rPr/>
        <w:t>.Это виды, которые в отличие от истинных эксплерентов постоянно присутствуют в сообществах, но часто пребывают в покоящемся состоянии и дают вспышку развития лишь тогда, когда внезапно ослабевают фитоценотические отношения. К этому типу относятся эфемероиды наших лесов. Они успевают пройти свой жизненный цикл до того, как распустится листва на деревьях и их полог перехватывает основную часть ресурса света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 xml:space="preserve">Сюда же относятся растения-однолетники пустынь, которые сохраняются в почве в стадии семян, но дают вспышки численности в периоды после осадков.   </w:t>
      </w:r>
      <w:r>
        <w:rPr>
          <w:b/>
          <w:bCs/>
          <w:i/>
          <w:iCs/>
        </w:rPr>
        <w:t>(   13 )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>
          <w:b/>
          <w:bCs/>
          <w:i/>
          <w:iCs/>
        </w:rPr>
        <w:t>.</w:t>
      </w:r>
      <w:r>
        <w:rPr>
          <w:u w:val="single"/>
        </w:rPr>
        <w:t xml:space="preserve"> </w:t>
      </w:r>
      <w:r>
        <w:rPr>
          <w:u w:val="single"/>
          <w:lang w:val="en-US"/>
        </w:rPr>
        <w:t>R</w:t>
      </w:r>
      <w:r>
        <w:rPr>
          <w:u w:val="single"/>
        </w:rPr>
        <w:t>-истинные эксплеренты</w:t>
      </w:r>
      <w:r>
        <w:rPr/>
        <w:t>. Они отличаются высокой семенной ( часто усиливаемой еще и вегетативной, за счет корневищ) силой размножения. Как правило, их семена этих растений распространяются ветром или образуют в почве «банки семян», которые бурно реагируют прорастанием на нарушения. Это растения обочин, дорог, лесных гарей, сорные растения наших полей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>Они первыми начинают восстанавливать растительность при нарушениях: семена одних уже имеются в почвенном банке, семена других быстро доставляются на место нарушения ветром или другими агентами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>К эксплерентам относятся и виды, которые периодически дают вспышки обилия в стабильных фитоценозах без нарушений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 xml:space="preserve">К эксплерентам относятся все сорные растения. Это объясняется отношениями, которые сложились между человеком и сорняками., когда человек стремился очистить от них поля. В итоге сорняки приобрели защитные свойства, позволяющие им конкурировать с культурными растениями. Они быстрее отрастают в весенний период и благодаря более развитым и глубоким корневым системах активнее усваивают воду различные элементы почвы.    </w:t>
      </w:r>
      <w:r>
        <w:rPr>
          <w:b/>
          <w:bCs/>
          <w:i/>
          <w:iCs/>
        </w:rPr>
        <w:t>( 11 )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>При рассмотрении типов стратегий подчеркивается, что в зависимости от стратегии виды отличаются типом регулирования численности популяций, значимостью когорт резервного фонда – семян и проростков, способностью к вегетативному размножению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 xml:space="preserve">Для более полного представления о влиянии типа стратегии на характер популяций растений можно сравнить популяции видов с разными типами стратегий.    </w:t>
      </w:r>
      <w:r>
        <w:rPr>
          <w:b/>
          <w:bCs/>
          <w:i/>
          <w:iCs/>
        </w:rPr>
        <w:t>( 13 ).</w:t>
      </w:r>
    </w:p>
    <w:p>
      <w:pPr>
        <w:pStyle w:val="TextBody"/>
        <w:tabs>
          <w:tab w:val="clear" w:pos="708"/>
          <w:tab w:val="left" w:pos="180" w:leader="none"/>
        </w:tabs>
        <w:ind w:firstLine="54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Различия популяций растений с разными эколого-фитоценотическими стратегиями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52"/>
        <w:gridCol w:w="2409"/>
        <w:gridCol w:w="213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стратег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иолент (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bCs/>
              </w:rPr>
              <w:t>Патиент (</w:t>
            </w:r>
            <w:r>
              <w:rPr>
                <w:b/>
                <w:bCs/>
                <w:lang w:val="en-US"/>
              </w:rPr>
              <w:t>S</w:t>
            </w:r>
            <w:r>
              <w:rPr>
                <w:b/>
                <w:bCs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bCs/>
              </w:rPr>
              <w:t>Эксплерент (</w:t>
            </w:r>
            <w:r>
              <w:rPr>
                <w:b/>
                <w:bCs/>
                <w:lang w:val="en-US"/>
              </w:rPr>
              <w:t>R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rPr/>
            </w:pPr>
            <w:r>
              <w:rPr/>
              <w:t>Способ регуляции плотности популя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rPr/>
            </w:pPr>
            <w:r>
              <w:rPr/>
              <w:t>Зависимость от смерт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rPr/>
            </w:pPr>
            <w:r>
              <w:rPr/>
              <w:t>Зависимость от абиотического стресс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rPr/>
            </w:pPr>
            <w:r>
              <w:rPr/>
              <w:t>Пластичность популя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rPr/>
            </w:pPr>
            <w:r>
              <w:rPr/>
              <w:t>Тип возрастного состава популя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rPr/>
            </w:pPr>
            <w:r>
              <w:rPr/>
              <w:t>Нормальный (реже инвазионный или регрессивны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rPr/>
            </w:pPr>
            <w:r>
              <w:rPr/>
              <w:t>Нормальный (реже инвазионный или регрессивный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rPr/>
            </w:pPr>
            <w:r>
              <w:rPr/>
              <w:t>Инвазионны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rPr/>
            </w:pPr>
            <w:r>
              <w:rPr/>
              <w:t>Наличие банка семя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rPr/>
            </w:pPr>
            <w:r>
              <w:rPr/>
              <w:t>Н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rPr/>
            </w:pPr>
            <w:r>
              <w:rPr/>
              <w:t>Ест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rPr/>
            </w:pPr>
            <w:r>
              <w:rPr/>
              <w:t>Наличие банка проро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rPr/>
            </w:pPr>
            <w:r>
              <w:rPr/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rPr/>
            </w:pPr>
            <w:r>
              <w:rPr/>
              <w:t>Н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rPr/>
            </w:pPr>
            <w:r>
              <w:rPr/>
              <w:t>Роль вегетативного размн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rPr/>
            </w:pPr>
            <w:r>
              <w:rPr/>
              <w:t>Высо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rPr/>
            </w:pPr>
            <w:r>
              <w:rPr/>
              <w:t>Низка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rPr/>
            </w:pPr>
            <w:r>
              <w:rPr/>
              <w:t>Только у многолетников</w:t>
            </w:r>
          </w:p>
        </w:tc>
      </w:tr>
    </w:tbl>
    <w:p>
      <w:pPr>
        <w:pStyle w:val="TextBody"/>
        <w:tabs>
          <w:tab w:val="clear" w:pos="708"/>
          <w:tab w:val="left" w:pos="180" w:leader="none"/>
        </w:tabs>
        <w:ind w:firstLine="54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 xml:space="preserve">Как уже было сказано выше, все сорные растения относятся к группе эксплерентов.    </w:t>
      </w:r>
      <w:r>
        <w:rPr>
          <w:b/>
          <w:bCs/>
          <w:i/>
          <w:iCs/>
        </w:rPr>
        <w:t xml:space="preserve">( 13). 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 xml:space="preserve"> </w:t>
      </w:r>
      <w:r>
        <w:rPr/>
        <w:t>Сорные растения – большая и разнообразная группа, которая объединила сорняки самого различного происхождения, строения и мест произрастания. Различают сорняки полевые, огородные, луговые, садовые. Это не значит, что, например, расселившиеся на огороде сорняки не растут на полевых землях и наоборот. Многие сорные травы хорошо приживаются на посевах самых различных культур и на разных широтах. Но все – таки круг возделываемых в данной местности культур определяет и букет «преследующих» их сорняков. Более того, некоторые сорные травы приспособились к произрастанию только с определенными культурными растениями. Например, лен неотступно сопровождают плевел льняной, горчица льняная, повилика льняная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>Различаются сорные растения по их отношению к свету, то есть среди них имеются как светолюбивые, так и теневыносливые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>И продолжительность жизни у разных сорняков неодинакова. Одни из них кончают свой жизненный путь в тот же год, в который взошли. У других на это требуется два года, а третьи растут на протяжении ряда лет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 xml:space="preserve">Даже среди тех сорняков, что живут всего лишь один год, есть виды, намного опережающие своих собратьев по темпам развития и плодоношения. Например, мокрица успевает взойти и дать семена за 40 дней. В обширной семье однолетних сорных растений некоторые созревают в середине лета, другие ближе к его концу.    </w:t>
      </w:r>
      <w:r>
        <w:rPr>
          <w:b/>
          <w:bCs/>
          <w:i/>
          <w:iCs/>
        </w:rPr>
        <w:t>( 8 )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>И все же есть множество признаков, которые объединяют все сорные растения в одну группу и определяют особенности их образа жизни, и благодаря которым, все сорняки относят к одному типу эколого-ценотических стратегий – к эксплерентам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</w:r>
    </w:p>
    <w:p>
      <w:pPr>
        <w:pStyle w:val="Heading3"/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ие особенности сорных растений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Термин “сорняки” – собирательное понятие, включающее в себя все нежелательные растения, которые произрастают в посевах сельскохозяйственных культур 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 ,несмотря на то что сорные растения составляют довольно обширную группу, они имеют некоторые общие особенности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Всем сорнякам характерен низкий уровень требований к факторам роста. Они более приспособлены к условиям произрастания и успешно конкурируют с культурными растениями, значительно снижая их урожайность. Кроме того, они создают серьезные помехи при уборке урожая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Каким образом сорные растения могут подавлять рост и развитие сельскохозяйственных культур?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Во-первых, за счет своей высокой семенной продуктивности и пластичности по отношению к условиям произрастания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Во-вторых, они более конкурентоспособны, особенно в условиях недостаточной густоты посевов культурных растений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В-третьих, снижая всхожесть семян сельскохозяйственных культур и их жизнеспособность путем выделения своими корнями в почву физиологически активных веществ, действующих как ингибиторы роста и развития.     </w:t>
      </w:r>
      <w:r>
        <w:rPr>
          <w:b/>
          <w:bCs/>
          <w:i/>
          <w:iCs/>
          <w:sz w:val="28"/>
        </w:rPr>
        <w:t>( 2 )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1) Быстрое и широкое распространение сорных растений происходит, в первую очередь, благодаря своей высокой семенной продуктивности. Например, одно растение мари белой (лебеды) дает 100-700 тысяч семян, ромашки пахучей – 54-165 тысяч, осота полевого –19 тысяч семян и т. д. Именно поэтому необходимо особое внимание обращать на мероприятия, направленные на уничтожение сорняков до того, как они сформируют жизнеспособные семена    </w:t>
      </w:r>
      <w:r>
        <w:rPr>
          <w:b/>
          <w:bCs/>
          <w:i/>
          <w:iCs/>
          <w:sz w:val="28"/>
        </w:rPr>
        <w:t>( 14 ).</w:t>
      </w:r>
    </w:p>
    <w:p>
      <w:pPr>
        <w:pStyle w:val="2"/>
        <w:rPr>
          <w:sz w:val="28"/>
          <w:lang w:val="en-US"/>
        </w:rPr>
      </w:pPr>
      <w:r>
        <w:rPr>
          <w:sz w:val="28"/>
        </w:rPr>
        <w:t xml:space="preserve">2) Кроме высокой семенной продуктивности сорные растения отличаются тем, что их семена довольно длительные сроки сохраняют способность прорастать. Данные исследований показали, что семена мари белой сохраняли в почве жизнеспособность в течение 38 лет, редьки дикой – 3 года, звездчатки средней – около 30 лет, пастушьей сумки – 35 лет и т. д. </w:t>
      </w:r>
    </w:p>
    <w:p>
      <w:pPr>
        <w:pStyle w:val="2"/>
        <w:rPr>
          <w:sz w:val="28"/>
        </w:rPr>
      </w:pPr>
      <w:r>
        <w:rPr>
          <w:sz w:val="28"/>
        </w:rPr>
        <w:t xml:space="preserve">3) Кроме того, сорняки могут формировать семена, обладающие разноплодием, т. е. образуют семена трех типов, прорастающие через разное количество лет – марь белая, овсюг, лебеда блестящая, просо куриное, горец птичий и др. </w:t>
      </w:r>
    </w:p>
    <w:p>
      <w:pPr>
        <w:pStyle w:val="Normal"/>
        <w:ind w:firstLine="540"/>
        <w:rPr/>
      </w:pPr>
      <w:r>
        <w:rPr>
          <w:sz w:val="28"/>
        </w:rPr>
        <w:t xml:space="preserve">4) Семена сорных растений отличаются недружностью прорастания из-за различной продолжительности покоя. Эта особенность дает возможность семенам сорняков прорастать длительный период, тем самым, сохраняя шанс выжить виду. Поэтому малейшее отклонение от эффективной агротехники приводит к засорению посевов культурных растений.    </w:t>
      </w:r>
      <w:r>
        <w:rPr>
          <w:b/>
          <w:bCs/>
          <w:i/>
          <w:iCs/>
          <w:sz w:val="28"/>
        </w:rPr>
        <w:t>( 2 ).</w:t>
      </w:r>
    </w:p>
    <w:p>
      <w:pPr>
        <w:pStyle w:val="Normal"/>
        <w:ind w:firstLine="540"/>
        <w:rPr/>
      </w:pPr>
      <w:r>
        <w:rPr>
          <w:sz w:val="28"/>
        </w:rPr>
        <w:t xml:space="preserve">5) Семена абсолютного большинства сорняков лучше всего прорастают в слое почвы 4-8 см. Это необходимо учитывать при определении глубины вспашки, лущения жнивья, рыхления междурядий и боронования для того, чтобы достичь максимального эффекта при подавлении сорной растительности.    </w:t>
      </w:r>
      <w:r>
        <w:rPr>
          <w:b/>
          <w:bCs/>
          <w:i/>
          <w:iCs/>
          <w:sz w:val="28"/>
        </w:rPr>
        <w:t>( 14 )</w:t>
      </w:r>
    </w:p>
    <w:p>
      <w:pPr>
        <w:pStyle w:val="Normal"/>
        <w:ind w:firstLine="540"/>
        <w:rPr/>
      </w:pPr>
      <w:r>
        <w:rPr>
          <w:sz w:val="28"/>
        </w:rPr>
        <w:t xml:space="preserve">Сорняки-конкуренты культурных растений. Основной вред, причиняемый сорными растениями сельскохозяйственному производству, состоит не только в резком снижении урожаев сельскохозяйственных культур, но и в ухудшении качества получаемой продукции.    </w:t>
      </w:r>
      <w:r>
        <w:rPr>
          <w:b/>
          <w:bCs/>
          <w:i/>
          <w:iCs/>
          <w:sz w:val="28"/>
        </w:rPr>
        <w:t>(  18. )</w:t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3"/>
        <w:rPr/>
      </w:pPr>
      <w:r>
        <w:rPr/>
        <w:t>АГРОБИОЛОГИЧЕСКАЯ КЛАССИФИКАЦИЯ И ХАРАКТЕРИСТИКА СОРНЯКОВ</w:t>
      </w:r>
    </w:p>
    <w:p>
      <w:pPr>
        <w:pStyle w:val="TextBodyIndent"/>
        <w:rPr>
          <w:sz w:val="32"/>
        </w:rPr>
      </w:pPr>
      <w:r>
        <w:rPr>
          <w:sz w:val="32"/>
        </w:rPr>
        <w:t>`</w:t>
      </w:r>
    </w:p>
    <w:p>
      <w:pPr>
        <w:pStyle w:val="Normal"/>
        <w:ind w:firstLine="540"/>
        <w:rPr/>
      </w:pPr>
      <w:r>
        <w:rPr>
          <w:b/>
          <w:bCs/>
          <w:i/>
          <w:iCs/>
          <w:sz w:val="32"/>
        </w:rPr>
        <w:t>Биологические группы сорных растений</w:t>
      </w:r>
      <w:r>
        <w:rPr>
          <w:sz w:val="32"/>
        </w:rPr>
        <w:t>:</w:t>
      </w:r>
    </w:p>
    <w:p>
      <w:pPr>
        <w:pStyle w:val="Normal"/>
        <w:ind w:left="540" w:firstLine="540"/>
        <w:rPr>
          <w:sz w:val="28"/>
        </w:rPr>
      </w:pPr>
      <w:r>
        <w:rPr>
          <w:sz w:val="28"/>
        </w:rPr>
        <w:t>Малолетние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Эфемеры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Яровые ранние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Яровые поздние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Зимующие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Озимые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Двулетние</w:t>
      </w:r>
    </w:p>
    <w:p>
      <w:pPr>
        <w:pStyle w:val="Normal"/>
        <w:ind w:left="540" w:firstLine="540"/>
        <w:rPr>
          <w:sz w:val="28"/>
        </w:rPr>
      </w:pPr>
      <w:r>
        <w:rPr>
          <w:sz w:val="28"/>
        </w:rPr>
        <w:t>Многолетние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Мочковатокорневые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тержнекорневые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Луковичные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Клубневые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олзучие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Корневищные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Корнеотпрысковые</w:t>
      </w:r>
    </w:p>
    <w:p>
      <w:pPr>
        <w:pStyle w:val="Normal"/>
        <w:ind w:left="540" w:firstLine="540"/>
        <w:rPr>
          <w:sz w:val="28"/>
        </w:rPr>
      </w:pPr>
      <w:r>
        <w:rPr>
          <w:sz w:val="28"/>
        </w:rPr>
        <w:t>Паразитные и полупаразитные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теблевые паразиты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рневые паразиты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Полупаразитные     </w:t>
      </w:r>
      <w:r>
        <w:rPr>
          <w:b/>
          <w:bCs/>
          <w:i/>
          <w:iCs/>
          <w:sz w:val="28"/>
        </w:rPr>
        <w:t>( 2 )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5"/>
        <w:ind w:firstLine="540"/>
        <w:rPr/>
      </w:pPr>
      <w:r>
        <w:rPr/>
        <w:t xml:space="preserve">МАЛОЛЕТНИЕ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Наибольшее количество сорных растений малолетних видов относится к яровым. По своим биологическим особенностям они близки к яровым культурам и, как правило, засоряют посевы зерновых, кормовых, овощных и картофеля. Всходы яровых сорняков появляются весной и в том же году заканчивают цикл развития и отмирают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Большая часть их семян после обсеменения не прорастает, зато хорошо всходит после перезимовки в почве, с семенами в зернохранилищах или в органических удобрениях. По требованию к условиям внешней среды и срокам плодоношения различают ранние яровые и поздние яровые сорняки. Один из основных признаков деления — прорастание семян в зависимости от температурных условий и прогревания почвы. Семена ранних яровых сорняков прорастают и всходят при температуре почвы 2...4° С, а поздние при 12.,.14°С и выше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Семена большинства яровых сорняков имеют хорошо, выраженный период покоя, покрыты твердой -  оболочкой и продолжительное время могут сохранять жизнеспособность в почве.     </w:t>
      </w:r>
      <w:r>
        <w:rPr>
          <w:b/>
          <w:bCs/>
          <w:i/>
          <w:iCs/>
          <w:sz w:val="28"/>
        </w:rPr>
        <w:t>( 3 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540"/>
        <w:rPr>
          <w:sz w:val="28"/>
          <w:u w:val="single"/>
        </w:rPr>
      </w:pPr>
      <w:r>
        <w:rPr>
          <w:sz w:val="28"/>
          <w:u w:val="single"/>
        </w:rPr>
        <w:t xml:space="preserve">Эфемеры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Из группы яровых ранних выделяются так называемые эфемеры, которые отличаются очень быстрым и коротким периодом развития и могут в один вегетационный период дать несколько (2...3) поколений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Размножаются семенами, которые прорастают при температуре 5-12 градусов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Цветут в апреле-июне. Побеги до 30-45 см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Некоторые виды хорошо поедаются животными, предохраняют почву в начале вегетационного периода от водной и ветровой эрозии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ти растения малотребовательны к экологическим условиям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бычно засоряют озимые культуры</w:t>
      </w:r>
      <w:r>
        <w:rPr>
          <w:b/>
          <w:bCs/>
          <w:i/>
          <w:iCs/>
          <w:sz w:val="28"/>
        </w:rPr>
        <w:t>.    ( 2, 12 ).</w:t>
      </w:r>
    </w:p>
    <w:p>
      <w:pPr>
        <w:pStyle w:val="Normal"/>
        <w:ind w:firstLine="540"/>
        <w:rPr>
          <w:b/>
          <w:b/>
          <w:bCs/>
          <w:i/>
          <w:i/>
          <w:iCs/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>К Эфемерам относятся, например, Бурачок пустынный и Плоскодонник льнолистный</w:t>
      </w:r>
      <w:r>
        <w:rPr>
          <w:b/>
          <w:bCs/>
          <w:i/>
          <w:iCs/>
          <w:sz w:val="28"/>
        </w:rPr>
        <w:t>.   (  3  )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Яровые ранние сорняки размножаются только семенами, всходят весной или летом и заканчивают свое развитие в течение одного вегетационного периода. Эти сорняки часто всходят и сильно разрастаются после уборки ранних культур, поэтому их иногда называют также пожнивными. Появившиеся осенью всходы сорняков погибают от заморозков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ни обладают высокой семенной продуктивностью. Семена прорастают при температуре 7-20 градусов. Они создают значительные банки семян в почве.</w:t>
      </w:r>
      <w:r>
        <w:rPr>
          <w:b/>
          <w:bCs/>
          <w:i/>
          <w:iCs/>
          <w:sz w:val="28"/>
        </w:rPr>
        <w:t xml:space="preserve">     ( 12 )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Некоторые виды имеют лекарственное значение, ( Ромашка душистая, Спорыш, Горец почечуйный).   </w:t>
      </w:r>
      <w:r>
        <w:rPr>
          <w:b/>
          <w:bCs/>
          <w:i/>
          <w:iCs/>
          <w:sz w:val="28"/>
        </w:rPr>
        <w:t>(  7, 17  )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1"/>
        <w:ind w:firstLine="540"/>
        <w:rPr>
          <w:sz w:val="28"/>
          <w:u w:val="single"/>
        </w:rPr>
      </w:pPr>
      <w:r>
        <w:rPr>
          <w:sz w:val="28"/>
          <w:u w:val="single"/>
        </w:rPr>
        <w:t xml:space="preserve">Яровые поздние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Яровые поздние — малолетние сорняки, семена которых прорастают при устойчивом прогревании почвы, а растения плодоносят и отмирают в течение одного вегетационного периода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Семена этих растений созревают после уборки основных яровых культур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Размножаются семенами, которые долго сохраняют всхожесть в почве. Семена прорастают при температуре 10-12 градусов.</w:t>
      </w:r>
      <w:r>
        <w:rPr>
          <w:b/>
          <w:bCs/>
          <w:i/>
          <w:iCs/>
          <w:sz w:val="28"/>
        </w:rPr>
        <w:t xml:space="preserve"> ( 2, 12 ).</w:t>
      </w:r>
    </w:p>
    <w:p>
      <w:pPr>
        <w:pStyle w:val="Normal"/>
        <w:ind w:firstLine="540"/>
        <w:rPr/>
      </w:pPr>
      <w:r>
        <w:rPr>
          <w:sz w:val="28"/>
        </w:rPr>
        <w:t xml:space="preserve">Некоторые виды являются кормовыми _ многие виды Лебеды: Лебеда раскидистая, лоснящаяся, садовая, татарская.    </w:t>
      </w:r>
      <w:r>
        <w:rPr>
          <w:b/>
          <w:bCs/>
          <w:i/>
          <w:iCs/>
          <w:sz w:val="28"/>
        </w:rPr>
        <w:t>(   5  ).</w:t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2"/>
        <w:ind w:firstLine="5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Зимующие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Зимующие сорняки сходны по биологии роста и развития с озимыми или яровыми культурами. Семена зимующих сорняков, проросшие осенью, дают растения с сильно развитой прикорневой розеткой листьев и в следующем году заканчивают вегетацию и обсеменяются. Всходы зимующих сорняков, появившиеся весной, образуют формы без прикорневой розетки листьев. Они развиваются как яровые сорняки и плодоносят ко времени уборки культуры, а иногда позднее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Семена зимующих сорняков при уборке урожая засоряют зерно и почву. Видовой состав зимующих сорняков разнообразен. Представители данной биологической группы экологически очень пластичны. В условиях интенсификации земледелия отмечается усиление продуктивности, ускорение их роста и развития при внесении удобрений. В пониженных местах и в годы с достаточным количеством осадков при некачественной обработке почвы, несоблюдении чередования культур развивают мощную надземную массу и представляют серьезную опасность для урожая.     </w:t>
      </w:r>
      <w:r>
        <w:rPr>
          <w:b/>
          <w:bCs/>
          <w:i/>
          <w:iCs/>
          <w:sz w:val="28"/>
        </w:rPr>
        <w:t>( 9 ).</w:t>
      </w:r>
    </w:p>
    <w:p>
      <w:pPr>
        <w:pStyle w:val="Normal"/>
        <w:ind w:firstLine="540"/>
        <w:rPr/>
      </w:pPr>
      <w:r>
        <w:rPr>
          <w:sz w:val="28"/>
        </w:rPr>
        <w:t xml:space="preserve">К ним относятся Вероника полевая, Марь гибридная, Звездчатка-мокрица.   ( </w:t>
      </w:r>
      <w:r>
        <w:rPr>
          <w:b/>
          <w:bCs/>
          <w:i/>
          <w:iCs/>
          <w:sz w:val="28"/>
        </w:rPr>
        <w:t>3</w:t>
      </w:r>
      <w:r>
        <w:rPr>
          <w:sz w:val="28"/>
        </w:rPr>
        <w:t xml:space="preserve"> ).</w:t>
      </w:r>
    </w:p>
    <w:p>
      <w:pPr>
        <w:pStyle w:val="Heading1"/>
        <w:ind w:firstLine="540"/>
        <w:rPr>
          <w:sz w:val="28"/>
          <w:u w:val="single"/>
        </w:rPr>
      </w:pPr>
      <w:r>
        <w:rPr>
          <w:sz w:val="28"/>
          <w:u w:val="single"/>
        </w:rPr>
        <w:t xml:space="preserve">Озимые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зимые сорняки являются засорителями озимых хлебов, многолетних трав и развиваются так же, как и озимые культуры. Они независимо от времени прорастания в течение вегетационного периода в первый год образуют розетки и кустятся. Для дальнейшего роста и развития им требуется перезимовка. После перезимовки они заканчивают цикл своего роста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емена у большинства озимых сорняков созревают одновременно с семенами культурных растений и сильно засоряют последние.    </w:t>
      </w:r>
      <w:r>
        <w:rPr>
          <w:b/>
          <w:bCs/>
          <w:i/>
          <w:iCs/>
          <w:sz w:val="28"/>
        </w:rPr>
        <w:t>( 2, 12 ),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пример, Костер ржаной.    </w:t>
      </w:r>
      <w:r>
        <w:rPr>
          <w:b/>
          <w:bCs/>
          <w:i/>
          <w:iCs/>
          <w:sz w:val="28"/>
        </w:rPr>
        <w:t>( 19 ).</w:t>
      </w:r>
    </w:p>
    <w:p>
      <w:pPr>
        <w:pStyle w:val="Heading1"/>
        <w:ind w:firstLine="540"/>
        <w:rPr>
          <w:sz w:val="28"/>
          <w:u w:val="single"/>
        </w:rPr>
      </w:pPr>
      <w:r>
        <w:rPr>
          <w:sz w:val="28"/>
          <w:u w:val="single"/>
        </w:rPr>
        <w:t xml:space="preserve">Двулетние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Рост и развитие растений проходит в течение двух полных вегетационных периодов. Всходы их появляются весной и в первый год образуют прикорневую розетку листьев, накапливают питательные вещества в корневой системе. На следующий год после перезимовки цветут и плодоносят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Обычно это крупные растения высотой до 2 м. Цветут с мая по сентябрь.   </w:t>
      </w:r>
      <w:r>
        <w:rPr>
          <w:b/>
          <w:bCs/>
          <w:i/>
          <w:iCs/>
          <w:sz w:val="28"/>
        </w:rPr>
        <w:t>( 3 ).</w:t>
      </w:r>
    </w:p>
    <w:p>
      <w:pPr>
        <w:pStyle w:val="Normal"/>
        <w:ind w:firstLine="540"/>
        <w:rPr/>
      </w:pPr>
      <w:r>
        <w:rPr>
          <w:sz w:val="28"/>
        </w:rPr>
        <w:t xml:space="preserve">Некоторые виды ядовиты ( Кокорыш или Собачья петрушка) </w:t>
      </w:r>
      <w:r>
        <w:rPr>
          <w:b/>
          <w:bCs/>
          <w:i/>
          <w:iCs/>
          <w:sz w:val="28"/>
        </w:rPr>
        <w:t>( 19)</w:t>
      </w:r>
      <w:r>
        <w:rPr>
          <w:sz w:val="28"/>
        </w:rPr>
        <w:t xml:space="preserve">, некоторые используются как лекарственные растения ( Репейник Большой)  </w:t>
      </w:r>
      <w:r>
        <w:rPr>
          <w:b/>
          <w:bCs/>
          <w:i/>
          <w:iCs/>
          <w:sz w:val="28"/>
        </w:rPr>
        <w:t>( 7 )</w:t>
      </w:r>
      <w:r>
        <w:rPr>
          <w:sz w:val="28"/>
        </w:rPr>
        <w:t xml:space="preserve"> и как кормовые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5"/>
        <w:ind w:firstLine="540"/>
        <w:rPr/>
      </w:pPr>
      <w:r>
        <w:rPr/>
        <w:t xml:space="preserve">МНОГОЛЕТНИЕ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Сорняки, жизненный цикл которых продолжается свыше двух лет, способные неоднократно плодоносить и размножающиеся семенами и вегетативно, называются многолетними. Они—самые злостные и трудноискоренимые, быстро расселяются и размножаются, сильно иссушают и истощают почву, угнетают и снижают урожай культурных растений</w:t>
      </w:r>
      <w:r>
        <w:rPr>
          <w:b/>
          <w:bCs/>
          <w:i/>
          <w:iCs/>
          <w:sz w:val="28"/>
        </w:rPr>
        <w:t>.     ( 3 )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1"/>
        <w:ind w:firstLine="540"/>
        <w:rPr>
          <w:sz w:val="28"/>
          <w:u w:val="single"/>
        </w:rPr>
      </w:pPr>
      <w:r>
        <w:rPr>
          <w:sz w:val="28"/>
          <w:u w:val="single"/>
        </w:rPr>
        <w:t xml:space="preserve">Мочковатокорневые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ти сорняки развивают мощную мочковатую, кистеобразную корневую систему, состоящую из большого количества боковых корешков и укороченного главного корня. Размножаются преимущественно семенами. Больших банков семян в почве не создают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Это влаголюбивые растения, устойчивые к уплотнению почвы.         </w:t>
      </w:r>
      <w:r>
        <w:rPr>
          <w:b/>
          <w:bCs/>
          <w:i/>
          <w:iCs/>
          <w:sz w:val="28"/>
        </w:rPr>
        <w:t>( 9 ).</w:t>
      </w:r>
      <w:r>
        <w:rPr>
          <w:sz w:val="28"/>
        </w:rPr>
        <w:t xml:space="preserve"> Представителями этой группы являются Лютик едкий и Лютик полевой, Подорожник большой</w:t>
      </w:r>
      <w:r>
        <w:rPr>
          <w:b/>
          <w:bCs/>
          <w:i/>
          <w:iCs/>
          <w:sz w:val="28"/>
        </w:rPr>
        <w:t>.   ( 19 ).</w:t>
      </w:r>
    </w:p>
    <w:p>
      <w:pPr>
        <w:pStyle w:val="Normal"/>
        <w:ind w:firstLine="5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firstLine="540"/>
        <w:rPr>
          <w:sz w:val="28"/>
          <w:u w:val="single"/>
        </w:rPr>
      </w:pPr>
      <w:r>
        <w:rPr>
          <w:sz w:val="28"/>
          <w:u w:val="single"/>
        </w:rPr>
        <w:t xml:space="preserve">Стержиекорневые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та группа сорняков характеризуется наличием главного стержневого корня, проникающего в глубь почвы до 1,5...2 м. От центрального корня отходят боковые ответвления, которые могут дать начало новым растениям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ысота растений 0.7-1.5 м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Цветут в течение всего лета. В фазе розетки до первого цветения могут пребывать 3-4 года.</w:t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sz w:val="28"/>
        </w:rPr>
        <w:t xml:space="preserve">Стержнекорневые сорняки засоряют посевы всех сельскохозяйственных культур.    </w:t>
      </w:r>
      <w:r>
        <w:rPr>
          <w:b/>
          <w:bCs/>
          <w:i/>
          <w:iCs/>
          <w:sz w:val="28"/>
        </w:rPr>
        <w:t>( 2,12 ).</w:t>
      </w:r>
    </w:p>
    <w:p>
      <w:pPr>
        <w:pStyle w:val="Normal"/>
        <w:ind w:firstLine="540"/>
        <w:rPr/>
      </w:pPr>
      <w:r>
        <w:rPr>
          <w:sz w:val="28"/>
        </w:rPr>
        <w:t xml:space="preserve">В эту группу входят Короставник полевой, Крестовник Якова, Кровохлебка аптечная, Кульбаба осенняя и др.   (  </w:t>
      </w:r>
      <w:r>
        <w:rPr>
          <w:b/>
          <w:bCs/>
          <w:i/>
          <w:iCs/>
          <w:sz w:val="28"/>
        </w:rPr>
        <w:t>19</w:t>
      </w:r>
      <w:r>
        <w:rPr>
          <w:sz w:val="28"/>
        </w:rPr>
        <w:t>).</w:t>
      </w:r>
    </w:p>
    <w:p>
      <w:pPr>
        <w:pStyle w:val="Heading1"/>
        <w:ind w:firstLine="540"/>
        <w:rPr>
          <w:sz w:val="28"/>
          <w:u w:val="single"/>
        </w:rPr>
      </w:pPr>
      <w:r>
        <w:rPr>
          <w:sz w:val="28"/>
          <w:u w:val="single"/>
        </w:rPr>
        <w:t xml:space="preserve">Луковичные </w:t>
      </w:r>
    </w:p>
    <w:p>
      <w:pPr>
        <w:pStyle w:val="2"/>
        <w:rPr/>
      </w:pPr>
      <w:r>
        <w:rPr>
          <w:sz w:val="28"/>
        </w:rPr>
        <w:t xml:space="preserve">Размножаются как семенами, так и вегетативным путем (луковицами). При вегетативном размножении в нижней части стебля у основания материнской луковицы образуются детки-луковички, которые при обработке почвы легко переносятся на новое место, где укореняются.    </w:t>
      </w:r>
      <w:r>
        <w:rPr>
          <w:b/>
          <w:bCs/>
          <w:i/>
          <w:iCs/>
          <w:sz w:val="28"/>
        </w:rPr>
        <w:t>( 2, 9 ).</w:t>
      </w:r>
    </w:p>
    <w:p>
      <w:pPr>
        <w:pStyle w:val="2"/>
        <w:rPr>
          <w:sz w:val="28"/>
        </w:rPr>
      </w:pPr>
      <w:r>
        <w:rPr>
          <w:sz w:val="28"/>
        </w:rPr>
        <w:t xml:space="preserve">Это и Лук желтый и килеватый, и Черемша.   </w:t>
      </w:r>
      <w:r>
        <w:rPr>
          <w:b/>
          <w:bCs/>
          <w:i/>
          <w:iCs/>
          <w:sz w:val="28"/>
        </w:rPr>
        <w:t>( 4 )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1"/>
        <w:ind w:firstLine="540"/>
        <w:rPr>
          <w:sz w:val="28"/>
          <w:u w:val="single"/>
        </w:rPr>
      </w:pPr>
      <w:r>
        <w:rPr>
          <w:sz w:val="28"/>
          <w:u w:val="single"/>
        </w:rPr>
        <w:t xml:space="preserve">Клубневые </w:t>
      </w:r>
    </w:p>
    <w:p>
      <w:pPr>
        <w:pStyle w:val="2"/>
        <w:rPr/>
      </w:pPr>
      <w:r>
        <w:rPr>
          <w:sz w:val="28"/>
        </w:rPr>
        <w:t>Это растения, у которых вегетативные органы размножения — клубнеобразные утолщения — появляются на подземных стеблях. Почки возобновления клубеньков покрыты листовыми чешуйками, отделяются от корневой системы материнского растения и при обработке почвы распространяются по полю. Кроме того, они размножаются и семенами</w:t>
      </w:r>
      <w:r>
        <w:rPr>
          <w:b/>
          <w:bCs/>
          <w:i/>
          <w:iCs/>
          <w:sz w:val="28"/>
        </w:rPr>
        <w:t xml:space="preserve">.    ( 2 ), </w:t>
      </w:r>
      <w:r>
        <w:rPr>
          <w:sz w:val="28"/>
        </w:rPr>
        <w:t xml:space="preserve">например, Клубнекамыш приморский </w:t>
      </w:r>
      <w:r>
        <w:rPr>
          <w:b/>
          <w:bCs/>
          <w:i/>
          <w:iCs/>
          <w:sz w:val="28"/>
        </w:rPr>
        <w:t>( 19 ).</w:t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ind w:firstLine="54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sz w:val="28"/>
          <w:u w:val="single"/>
        </w:rPr>
        <w:t xml:space="preserve">Ползучие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ти сорные растения характеризуются вегетативным способом размножения, посредством стеблевых побегов (усы, плети), стелющихся по поверхности почвы и укореняющихся в узлах. Из каждого узла такой плети появляются придаточные корни и листья, развивающиеся затем в самостоятельное растение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Цветут обычно со второго года жизни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то влаголюбивые растения, мало требовательные к плодородию почв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Засоряют пропашные и зерновые культуры.</w:t>
      </w:r>
    </w:p>
    <w:p>
      <w:pPr>
        <w:pStyle w:val="Normal"/>
        <w:ind w:firstLine="540"/>
        <w:rPr/>
      </w:pPr>
      <w:r>
        <w:rPr>
          <w:sz w:val="28"/>
        </w:rPr>
        <w:t xml:space="preserve">Некоторые имеют лекарственное ( Лапчатка гусиная) </w:t>
      </w:r>
      <w:r>
        <w:rPr>
          <w:b/>
          <w:bCs/>
          <w:i/>
          <w:iCs/>
          <w:sz w:val="28"/>
        </w:rPr>
        <w:t>( 4 )</w:t>
      </w:r>
      <w:r>
        <w:rPr>
          <w:sz w:val="28"/>
        </w:rPr>
        <w:t xml:space="preserve">, кормовое или пищевое ( Земляника лесная ) </w:t>
      </w:r>
      <w:r>
        <w:rPr>
          <w:b/>
          <w:bCs/>
          <w:i/>
          <w:iCs/>
          <w:sz w:val="28"/>
        </w:rPr>
        <w:t>( 3)</w:t>
      </w:r>
      <w:r>
        <w:rPr>
          <w:sz w:val="28"/>
        </w:rPr>
        <w:t xml:space="preserve"> значение.  </w:t>
      </w:r>
      <w:r>
        <w:rPr>
          <w:b/>
          <w:bCs/>
          <w:i/>
          <w:iCs/>
          <w:sz w:val="28"/>
        </w:rPr>
        <w:t>( 12 ).</w:t>
      </w:r>
    </w:p>
    <w:p>
      <w:pPr>
        <w:pStyle w:val="Normal"/>
        <w:ind w:firstLine="5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ind w:firstLine="540"/>
        <w:rPr>
          <w:sz w:val="28"/>
          <w:u w:val="single"/>
        </w:rPr>
      </w:pPr>
      <w:r>
        <w:rPr>
          <w:sz w:val="28"/>
          <w:u w:val="single"/>
        </w:rPr>
        <w:t xml:space="preserve">Корневищные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Корневищные — это многолетние сорняки, размножающиеся преимущественно видоизмененными подземными стеблями. Корневища — это подземные побеги, на которых имеются узлы и междоузлия. Корневища залегают в почве сравнительно неглубоко: 10-12 см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Некоторые виды имеют лекарственное или кормовое значение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Корневищные сорняки—одни из самых вредоносных, они быстро расселяются и размножаются, заполняя корневищами весь пахотный слой. Подземные органы сильно иссушают и истощают почву, угнетают культурные растения. Обладая высокой экологической пластичностью и жизнеспособностью, такие сорняки создают трудности при их уничтожении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ни малотребовательны к плодородию почвы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Засоряют посевы многих культурных растений.    </w:t>
      </w:r>
      <w:r>
        <w:rPr>
          <w:b/>
          <w:bCs/>
          <w:i/>
          <w:iCs/>
          <w:sz w:val="28"/>
        </w:rPr>
        <w:t>( 2, 12 )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К этой группе относятся: Кислица ключевая, Колосняк ветвистый, Крапива двудомная.  </w:t>
      </w:r>
      <w:r>
        <w:rPr>
          <w:b/>
          <w:bCs/>
          <w:i/>
          <w:iCs/>
          <w:sz w:val="28"/>
        </w:rPr>
        <w:t>( 19 ).</w:t>
      </w:r>
    </w:p>
    <w:p>
      <w:pPr>
        <w:pStyle w:val="Heading1"/>
        <w:ind w:firstLine="540"/>
        <w:rPr>
          <w:sz w:val="28"/>
          <w:u w:val="single"/>
        </w:rPr>
      </w:pPr>
      <w:r>
        <w:rPr>
          <w:sz w:val="28"/>
          <w:u w:val="single"/>
        </w:rPr>
        <w:t xml:space="preserve">Корнеотпрысковые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Многолетние сорняки, размножающиеся преимущественно корнями, дающими отпрыски, называются корнеотпрысковыми. Возможно и семенное размножение. В течение вегетационного периода образуют из почек, заложенных на корневой системе, новую поросль (отпрыски). От одного растения распространяются и укореняются во все стороны новые сорняки. На полях возникают куртины сорняков. Новые растения могут образовываться от небольших отрезков и обломков корневой системы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рнеотпрысковые сорняки обладают высокой экологической пластичностью, быстрым ритмом размножения и устойчивостью к неблагоприятным условиям. Это самые злостные и трудноискоренимые сорняки, корни их проникают до 5...10 м, отпрыски появляются с глубины более 1 м, корневые выделения снижают всхожесть и рост культурных растений.  </w:t>
      </w:r>
      <w:r>
        <w:rPr>
          <w:b/>
          <w:bCs/>
          <w:i/>
          <w:iCs/>
          <w:sz w:val="28"/>
        </w:rPr>
        <w:t xml:space="preserve"> ( 1 ).</w:t>
      </w:r>
    </w:p>
    <w:p>
      <w:pPr>
        <w:pStyle w:val="Normal"/>
        <w:ind w:firstLine="540"/>
        <w:rPr/>
      </w:pPr>
      <w:r>
        <w:rPr>
          <w:sz w:val="28"/>
        </w:rPr>
        <w:t xml:space="preserve">Некоторые виды ядовиты ( Кирказон обыкновенный )  </w:t>
      </w:r>
      <w:r>
        <w:rPr>
          <w:b/>
          <w:bCs/>
          <w:i/>
          <w:iCs/>
          <w:sz w:val="28"/>
        </w:rPr>
        <w:t>( 19 )</w:t>
      </w:r>
      <w:r>
        <w:rPr>
          <w:sz w:val="28"/>
        </w:rPr>
        <w:t xml:space="preserve">, другие используются как лекарственные растения ( Кирказон ломоносовидный )  </w:t>
      </w:r>
      <w:r>
        <w:rPr>
          <w:b/>
          <w:bCs/>
          <w:i/>
          <w:iCs/>
          <w:sz w:val="28"/>
        </w:rPr>
        <w:t>( 16 )</w:t>
      </w:r>
      <w:r>
        <w:rPr>
          <w:sz w:val="28"/>
        </w:rPr>
        <w:t>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Засоряют посевы всех культурных растений</w:t>
      </w:r>
      <w:r>
        <w:rPr>
          <w:b/>
          <w:bCs/>
          <w:i/>
          <w:iCs/>
          <w:sz w:val="28"/>
        </w:rPr>
        <w:t>.    ( 1 )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3"/>
        <w:ind w:firstLine="54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</w:rPr>
        <w:t>Паразитные и полупаразитные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аразитные сорные растения питаются за счет растения—хозяина, т. е. характеризуются гетеротрофным типом питания. У них имеются специальные присоски (гаустории), с помощью которых присасываются к стеблям и корням растений и извлекают из них -необходимые питательные вещества. По месту расположения присосок их разделяют на стеблевые и корневые паразитные растения. Те и другие сорняки иногда еще называют полными паразитами. Полные паразиты не имеют фотосинтетического аппарата и в течение всего цикла развития живут за счет растения-хозяина. Наряду с полными паразитами встречаются так называемые полупаразитные сорные растения. Эти сорняки наряду с присосками имеют зеленые листья, способные к фотосинтезу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аразитируют на растениях из семейства сложноцветных, зерновых культурах, клевере, льне</w:t>
      </w:r>
      <w:r>
        <w:rPr>
          <w:b/>
          <w:bCs/>
          <w:i/>
          <w:iCs/>
          <w:sz w:val="28"/>
        </w:rPr>
        <w:t>.    ( 3 )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1"/>
        <w:ind w:firstLine="540"/>
        <w:rPr>
          <w:sz w:val="28"/>
          <w:u w:val="single"/>
        </w:rPr>
      </w:pPr>
      <w:r>
        <w:rPr>
          <w:sz w:val="28"/>
          <w:u w:val="single"/>
        </w:rPr>
        <w:t xml:space="preserve">Стеблевые паразитные </w:t>
      </w:r>
    </w:p>
    <w:p>
      <w:pPr>
        <w:pStyle w:val="2"/>
        <w:rPr>
          <w:sz w:val="28"/>
        </w:rPr>
      </w:pPr>
      <w:r>
        <w:rPr>
          <w:sz w:val="28"/>
        </w:rPr>
        <w:t xml:space="preserve">К стеблевым паразитным растениям относятся все виды повилик. Это однолетние растения, не имеющие корней и листьев. Стебель повилик чешуйчатый, ветвистый, очень тонкий. Все повилики являются карантинными сорняками. Число видов повилик велико—216, из них в нашей стране произрастают 35.    </w:t>
      </w:r>
      <w:r>
        <w:rPr>
          <w:b/>
          <w:bCs/>
          <w:i/>
          <w:iCs/>
          <w:sz w:val="28"/>
        </w:rPr>
        <w:t>( 2,12 )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ind w:firstLine="540"/>
        <w:rPr/>
      </w:pPr>
      <w:r>
        <w:rPr/>
        <w:t xml:space="preserve">Корневые паразитные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К корневым паразитным растениям в первую очередь относят все виды заразих. Всего встречается около 100 видов, в нашей стране распространено около 40. Заразихи паразитируют на многих культурных растениях и сорняках. О вредоносности их можно судить по народным названиям—душитель чечевицы, палач, кровопивец конопли, смерть конопли, душитель табака, растение-обжора, толстуха, сосун, огневица и др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Вредоносность заразих зависит не только от того, что она отнимает у растения-хозяина питательные вещества и воду, она также отравляет его продуктами своей жизнедеятельности, вызывая гибель культурных растений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Заразихи однолетние — растения без зеленой окраски, не имеющие корней и листьев. Размножаются семенами. Семена очень мелкие, могут переноситься ветром на большие расстояния. Жизнеспособность семян до 10 лет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После прорастания семени проросток проникает в корень растения и образует на нем бугорок. От бугорка отрастает бесцветный мясистый стебель.    </w:t>
      </w:r>
      <w:r>
        <w:rPr>
          <w:b/>
          <w:bCs/>
          <w:i/>
          <w:iCs/>
          <w:sz w:val="28"/>
        </w:rPr>
        <w:t>( 18 )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1"/>
        <w:ind w:firstLine="540"/>
        <w:rPr>
          <w:sz w:val="28"/>
          <w:u w:val="single"/>
        </w:rPr>
      </w:pPr>
      <w:r>
        <w:rPr>
          <w:sz w:val="28"/>
          <w:u w:val="single"/>
        </w:rPr>
        <w:t xml:space="preserve">Полупаразитные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олупаразитные сорные растения могут жить самостоятельно  без растения-хозяина, но лучше растут и развиваются, когда поселяются на растениях и питаются за их счет. Полупаразитные сорняки имеют зеленые листья, за счет чего ведут фотосинтез. На корнях имеют присоски- гаустории, которыми прикрепляются к корням хозяев и получают от них воду, минеральные соли, часть органических веществ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ысота растений не более 50-60 см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Размножаются с помощью семян. Паразитируют на зерновых культурах и луговых травах.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>Это однолетние растения. Они засоряют посевы, луга, пастбища. Наиболее, распространенными и вредоносными полупаразитными сорняками являются: зубчатка поздняя, мытник болотный, очанка прямостоячая, омела белая, погремок большой</w:t>
      </w:r>
      <w:r>
        <w:rPr>
          <w:b/>
          <w:bCs/>
          <w:i/>
          <w:iCs/>
        </w:rPr>
        <w:t>.   (  18  )</w:t>
      </w:r>
      <w:r>
        <w:br w:type="page"/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  <w:t>Список литературы: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>Алабушев В.А. «Биологические особенности корнеотпрысковых растений и меры борьбы с ними» ,»Всесоюзный институт научно-технической информации по сельскому хозяйству», М., 1967 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>Баздырев Г. И. «Нежелательная растительность и меры борьбы с ней», изд-во «Агропортал. Агропромышленный портал РФ», 2001 –2003 г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>Гиляров М.С. «Большой энциклопедический словарь. Биология», научн. Изд-во «Большая Российская энциклопедия», М., 1996 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 xml:space="preserve">Грау Ю., Юнг Р., Мюнкер Б. «Дикорастущие лекарственные растения», изд-во «Астрель», М., 2003 г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>Губанов И.А., Киселева К.В., Новиков В.С., Тихомиров В.Н. «Иллюстрированый определитель растений средней России. Покрытосеменные ( двудольные : раздельнолепестные.), т. 2,Товарищество научных изданий КМК, Институт технологических исследований, М., 2003 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>Заугольнова Л. Б. «Ценопопуляции растений», М., изд-во «Наука», 1988 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>Ковалева Н.Г. « Лечение растениями «, изд-во « Советский спорт», М., 1993 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>Либерштейн И.И. «Зеленый пожар», Изд-во «Колос», М., 1981 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>Любименко В.Н., Ильин М.М. «Сорные растения наших полей», 1928 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>Миркин Б. М. «Теоретические основы современной фитоценологии», М., изд-во «Наука», 1985 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>Миркин Б. М. «Основы фитоценологии», учебное пособие, Уфа, 1986 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>Миркин Б. М., Злобин Ю. А. «Агрофитоценология с основами агроэкологии», учебное пособие, Уфа, 1990 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>Миркин Б.М., Наумова Л.Г., Соломещ А.И. «Современная наука о растительности», изд-во «Логос», М., 2002 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>Никулин Ф.Е. «Большие заботы маленького хозяйства», изд-во «Агропромиздат», М. , 1986 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>Раменский Л. Г. «Проблемы и методы изучения растительного покрова», изд-во «Наука, Ленинградское отделение», Ленинград, 1971 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>Реева М.Л., ЛиповецкийВ.М. « Растения в быту», изд-во «Донбасс», Донецу, 1971 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>Решетникова А.В.,Семчинская Е.И. «Лечение растениями», изд-во «Феникс», Киев, 1993 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>Рычин «Определитель сорных растений», Государственно-педагогическое издательство Министерства Просвещения РСФСР, М., 1959 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>Фисюнов А.В. «Сорные растения», изд-во «Колос», М., 1984 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</w:r>
      <w:r>
        <w:br w:type="page"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80" w:leader="none"/>
        </w:tabs>
        <w:rPr>
          <w:b/>
          <w:b/>
          <w:bCs/>
        </w:rPr>
      </w:pPr>
      <w:r>
        <w:rPr>
          <w:b/>
          <w:bCs/>
        </w:rPr>
        <w:t>Содержание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тория развития понятия «экологическая стратегия » у раст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ные системы эколого-ценотических стратег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истема Раменского - Грайм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арактеристика первичных типов эколого-ценотических стратегий.</w:t>
      </w:r>
    </w:p>
    <w:p>
      <w:pPr>
        <w:pStyle w:val="Heading3"/>
        <w:numPr>
          <w:ilvl w:val="0"/>
          <w:numId w:val="4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бщие особенности сорных раст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агробиологическая классификация и характеристика сорняков</w:t>
      </w:r>
    </w:p>
    <w:p>
      <w:pPr>
        <w:pStyle w:val="Heading5"/>
        <w:numPr>
          <w:ilvl w:val="0"/>
          <w:numId w:val="4"/>
        </w:numPr>
        <w:rPr>
          <w:sz w:val="28"/>
        </w:rPr>
      </w:pPr>
      <w:r>
        <w:rPr>
          <w:sz w:val="28"/>
        </w:rPr>
        <w:t>малолетние</w:t>
      </w:r>
    </w:p>
    <w:p>
      <w:pPr>
        <w:pStyle w:val="Heading5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многолетние </w:t>
      </w:r>
      <w:r>
        <w:br w:type="page"/>
      </w:r>
    </w:p>
    <w:p>
      <w:pPr>
        <w:pStyle w:val="TextBody"/>
        <w:tabs>
          <w:tab w:val="clear" w:pos="708"/>
          <w:tab w:val="left" w:pos="180" w:leader="none"/>
        </w:tabs>
        <w:ind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осковский Государственный Областной Университет</w:t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tabs>
          <w:tab w:val="clear" w:pos="708"/>
          <w:tab w:val="left" w:pos="180" w:leader="none"/>
        </w:tabs>
        <w:ind w:firstLine="5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tabs>
          <w:tab w:val="clear" w:pos="708"/>
          <w:tab w:val="left" w:pos="180" w:leader="none"/>
        </w:tabs>
        <w:ind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урсовая работа по экологии</w:t>
      </w:r>
    </w:p>
    <w:p>
      <w:pPr>
        <w:pStyle w:val="TextBody"/>
        <w:tabs>
          <w:tab w:val="clear" w:pos="708"/>
          <w:tab w:val="left" w:pos="180" w:leader="none"/>
        </w:tabs>
        <w:ind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Экологические стратегии растений».</w:t>
      </w:r>
    </w:p>
    <w:p>
      <w:pPr>
        <w:pStyle w:val="TextBody"/>
        <w:tabs>
          <w:tab w:val="clear" w:pos="708"/>
          <w:tab w:val="left" w:pos="180" w:leader="none"/>
        </w:tabs>
        <w:ind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tabs>
          <w:tab w:val="clear" w:pos="708"/>
          <w:tab w:val="left" w:pos="180" w:leader="none"/>
        </w:tabs>
        <w:ind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tabs>
          <w:tab w:val="clear" w:pos="708"/>
          <w:tab w:val="left" w:pos="180" w:leader="none"/>
        </w:tabs>
        <w:ind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tabs>
          <w:tab w:val="clear" w:pos="708"/>
          <w:tab w:val="left" w:pos="180" w:leader="none"/>
        </w:tabs>
        <w:ind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tabs>
          <w:tab w:val="clear" w:pos="708"/>
          <w:tab w:val="left" w:pos="180" w:leader="none"/>
        </w:tabs>
        <w:ind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tabs>
          <w:tab w:val="clear" w:pos="708"/>
          <w:tab w:val="left" w:pos="18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  <w:t>Студента естественно-экологического факультета</w:t>
      </w:r>
    </w:p>
    <w:p>
      <w:pPr>
        <w:pStyle w:val="TextBody"/>
        <w:tabs>
          <w:tab w:val="clear" w:pos="708"/>
          <w:tab w:val="left" w:pos="18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  <w:t>Отделения биология – экология</w:t>
      </w:r>
    </w:p>
    <w:p>
      <w:pPr>
        <w:pStyle w:val="TextBody"/>
        <w:tabs>
          <w:tab w:val="clear" w:pos="708"/>
          <w:tab w:val="left" w:pos="18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  <w:t>5 курса 51 группы</w:t>
      </w:r>
    </w:p>
    <w:p>
      <w:pPr>
        <w:pStyle w:val="TextBody"/>
        <w:tabs>
          <w:tab w:val="clear" w:pos="708"/>
          <w:tab w:val="left" w:pos="18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  <w:t>Багровой Евгении Александровны</w:t>
      </w:r>
    </w:p>
    <w:p>
      <w:pPr>
        <w:pStyle w:val="TextBody"/>
        <w:tabs>
          <w:tab w:val="clear" w:pos="708"/>
          <w:tab w:val="left" w:pos="18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  <w:t>2003 год</w:t>
      </w:r>
    </w:p>
    <w:sectPr>
      <w:type w:val="nextPage"/>
      <w:pgSz w:w="11906" w:h="16838"/>
      <w:pgMar w:left="226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b/>
      <w:bCs/>
      <w:i/>
      <w:i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0" w:leader="none"/>
        <w:tab w:val="left" w:pos="8460" w:leader="none"/>
        <w:tab w:val="left" w:pos="9355" w:leader="none"/>
      </w:tabs>
      <w:outlineLvl w:val="7"/>
    </w:pPr>
    <w:rPr>
      <w:sz w:val="28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32"/>
    </w:rPr>
  </w:style>
  <w:style w:type="paragraph" w:styleId="3">
    <w:name w:val="Основной текст с отступом 3"/>
    <w:basedOn w:val="Normal"/>
    <w:qFormat/>
    <w:pPr>
      <w:ind w:firstLine="540"/>
    </w:pPr>
    <w:rPr>
      <w:b/>
      <w:bCs/>
      <w:i/>
      <w:iCs/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0:00:00Z</dcterms:created>
  <dc:creator>Jeny</dc:creator>
  <dc:description/>
  <dc:language>en-US</dc:language>
  <cp:lastModifiedBy>Jeny</cp:lastModifiedBy>
  <dcterms:modified xsi:type="dcterms:W3CDTF">2003-11-30T12:45:00Z</dcterms:modified>
  <cp:revision>20</cp:revision>
  <dc:subject/>
  <dc:title>История развития понятия « стратегии » у растений</dc:title>
</cp:coreProperties>
</file>