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4. ЭКОЛОГИЯ РЯПУШКИ ХАНТАЙСКОГО ВОДОХРАНИЛИЩА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В ПРОЦЕССЕ ЕГО ФОРМИРОВАНИЯ</w:t>
      </w:r>
    </w:p>
    <w:p>
      <w:pPr>
        <w:pStyle w:val="Normal"/>
        <w:spacing w:before="0" w:after="480"/>
        <w:jc w:val="center"/>
        <w:rPr>
          <w:b/>
          <w:b/>
          <w:sz w:val="28"/>
        </w:rPr>
      </w:pPr>
      <w:r>
        <w:rPr>
          <w:b/>
          <w:sz w:val="28"/>
        </w:rPr>
        <w:t>4.1. Возраст и рост ряпушки.</w:t>
      </w:r>
    </w:p>
    <w:p>
      <w:pPr>
        <w:pStyle w:val="TextBodyIndent"/>
        <w:ind w:firstLine="964"/>
        <w:rPr/>
      </w:pPr>
      <w:r>
        <w:rPr/>
        <w:t>Как уже отмечалось ранее, две первые фазы в формировании Хантайского водохранилища прошли (Романов В.И., 1985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Хантайском водохранилище фаза вспышки трофии длилась до 1977 года, т.е. до полного затопления ложа эта фаза характеризовалась максимальным поступлением биогенных элементов с ежегодным залитием новых площадей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После достижения проектной отметки уровень трофической обеспеченности лимитируется и наступает фаза трофической депрессии. В Хантайском водохранилище и первая и вторая фазы заметно повлияли на биологические характеристики всех рыб. Гидрологические условия, нарастающая конкуренция среди планктофагов, сильно сказалась на динамике численности и основных характеристиках ряпушки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водоемах Хантайской гидросистемы ряпушка представлена озерно-речной формой. Из сиговых это самый высокочисленный вид в Хантайском водохранилище (Романов В.И., 1981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первые годы существования водохранилища, сибирская ряпушка имела довольно высокие показатели темпа роста и плодовитости, являясь практически единственным планктофагом (Романов В.И., 1981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Единственной рекой, где размножается ряпушка, является Хантайка. Основу нерестовой части популяции ряпушки практически за весь период до настоящего времени составили рыбы в возрасте 3+ - 4+ лет. Ухудшение условий обитания привело к тому, что при достаточно близких показателях возрастного состава линейные и весовые характеристики ряпушки заметно упали, уменьшилась и численность рыб (рисунок 2, 3, прило</w:t>
        <w:softHyphen/>
        <w:t>жение 1).</w:t>
      </w:r>
    </w:p>
    <w:p>
      <w:pPr>
        <w:pStyle w:val="2"/>
        <w:rPr/>
      </w:pPr>
      <w:r>
        <w:rPr/>
        <w:t>Темп линейного и весового роста ряпушки значительно повышался в первую фазу, затем стал снижаться. Отмечено, что Туруханская, Курская (р. Енисей) и из озера Маковское относительно мелкие ряпушки по сравнению с Хантайским водохранилищем (Таблица 4). Изменилась возрастная структура популяции ряпушки. Если в 1977 – 1999 гг. в уловах еще встречались особи в возрасте 2+ лет, то в 2000 году эта возрастная группа отсутствовала. Любопытно, что с 1999 года в уловах стали встречаться особи 7+ и 8+ лет.</w:t>
      </w:r>
    </w:p>
    <w:p>
      <w:pPr>
        <w:pStyle w:val="2"/>
        <w:rPr/>
      </w:pPr>
      <w:r>
        <w:rPr/>
        <w:t>По сравнению с данными линейных и весовых показателей ряпушки за 1977 – 2000 гг. отмечено резкое снижение во всех возрастных группах. Так, если в 1977 году семилетки имели среднюю длину тела 331 мм и массу 413, то в 2000 году у одновозрастных рыб эти же показатели составляли 229 мм и 130 г.</w:t>
      </w:r>
    </w:p>
    <w:p>
      <w:pPr>
        <w:pStyle w:val="2"/>
        <w:rPr/>
      </w:pPr>
      <w:r>
        <w:rPr/>
        <w:t>По нашим сборам ряпушки 1999 – 2000 гг. из Хантайского водохранилища составлена характеристика линейного роста (Таблица 5). Сравнивая средние значения длины по Смитту ряпушки можно отметить, что по своим линейным размерам самки превосходят самцов. У самок из Цветочного острова 1999 года средняя длина тела 213 мм, соответственно в 2000 году – 225 мм. Доминируют особи с размером тела от 190 – 209 мм, составляя 49% (район Цветочного острова 2000 г.). Длина тела по Смитту ряпушки в уловах колеблется от 130 – 289 мм, в среднем составляя 204 мм (1999 г.) и 149 – 269 мм, в среднем 220 мм (2000 г.).</w:t>
      </w:r>
    </w:p>
    <w:p>
      <w:pPr>
        <w:pStyle w:val="2"/>
        <w:rPr/>
      </w:pPr>
      <w:r>
        <w:rPr/>
        <w:t>В наших уловах ряпушка была представлена семью возрастными группами (от 2+ до 8+ лет) (Таблица 6). Доминируют особи из Цветочного острова 1999 года в возрасте 4+ лет, составляя 45% от всех возрастных групп. Единично представляют особи 7+ - 8+ лет – Цветочный остров 1999 года. И, напротив, в Третьем пороге 2000 года преобладают особи в возрасте 7+ - 8+ лет – 26%. В 1999 году в уловах превосходили самки (54,5%) над самцами (45,5%) при доминировании самцов в младших возрастных группах, а самок в старших. В 2000 году также отмечалось превосходство самок (64,6%) над самцами (35,4%) (Приложение 2,3).</w:t>
      </w:r>
    </w:p>
    <w:p>
      <w:pPr>
        <w:pStyle w:val="2"/>
        <w:rPr/>
      </w:pPr>
      <w:r>
        <w:rPr/>
        <w:t>По данным таблицы 7 видно, что самцы и самки в 1999 году в возрасте 3+ лет имели средний размер тела 183 мм.</w:t>
      </w:r>
    </w:p>
    <w:p>
      <w:pPr>
        <w:pStyle w:val="2"/>
        <w:rPr/>
      </w:pPr>
      <w:r>
        <w:rPr/>
        <w:t>По всем возрастным группам ряпушка 1999 года превосходит по линейным размерам ряпушку 2000 года (Рисунок 4).</w:t>
      </w:r>
    </w:p>
    <w:p>
      <w:pPr>
        <w:pStyle w:val="2"/>
        <w:rPr/>
      </w:pPr>
      <w:r>
        <w:rPr/>
        <w:t>Для определения интенсивности роста ряпушки были расчислены темпы годовых весовых приростов (Рисунок 5, Приложение 4). Исследования показали, что рост ряпушек продолжается в течение всей жизни.</w:t>
      </w:r>
    </w:p>
    <w:p>
      <w:pPr>
        <w:pStyle w:val="2"/>
        <w:rPr/>
      </w:pPr>
      <w:r>
        <w:rPr/>
        <w:t>Для промысла интерес представляют весовые приросты. Известно, что на изменения в обеспеченности пищей рыба быстрее реагирует изменением веса, чем длины, особенно в старших возрастах (Ольшанская О.Л., 1967).</w:t>
      </w:r>
    </w:p>
    <w:p>
      <w:pPr>
        <w:pStyle w:val="2"/>
        <w:rPr/>
      </w:pPr>
      <w:r>
        <w:rPr/>
        <w:t>У ряпушек из Хантайского водохранилища нарастание веса продолжается ежегодно, не уменьшаясь и после наступления половой зрелости, увеличиваясь в старших возрастах.</w:t>
      </w:r>
    </w:p>
    <w:p>
      <w:pPr>
        <w:pStyle w:val="2"/>
        <w:rPr/>
      </w:pPr>
      <w:r>
        <w:rPr/>
        <w:t>Темп весового роста ряпушки заметно снизился (таблица 4). Например, средний показатель общей массы тела у шестилеток 5+ лет ряпушки в 1977 году составлял 330 грамм, а в 2000 году до 116 грамм.</w:t>
      </w:r>
    </w:p>
    <w:p>
      <w:pPr>
        <w:pStyle w:val="2"/>
        <w:rPr/>
      </w:pPr>
      <w:r>
        <w:rPr/>
        <w:t>Сокращение поступления биогенных элементов по мере развития водохранилища и возрастающая численность потребителей органического вещества способствуют ухудшению в кормовой обеспеченности гидробионтов. Подобные закономерности отмечены и для других водохранилищ (Никольский, 1965; Решетников, 1980 и др.).</w:t>
      </w:r>
      <w:r>
        <w:br w:type="page"/>
      </w:r>
    </w:p>
    <w:p>
      <w:pPr>
        <w:pStyle w:val="2"/>
        <w:numPr>
          <w:ilvl w:val="0"/>
          <w:numId w:val="0"/>
        </w:numPr>
        <w:spacing w:lineRule="auto" w:line="240" w:before="0" w:after="480"/>
        <w:ind w:hanging="0"/>
        <w:jc w:val="center"/>
        <w:rPr/>
      </w:pPr>
      <w:r>
        <w:rPr/>
      </w:r>
      <w:r>
        <w:br w:type="page"/>
      </w:r>
    </w:p>
    <w:p>
      <w:pPr>
        <w:pStyle w:val="2"/>
        <w:numPr>
          <w:ilvl w:val="0"/>
          <w:numId w:val="0"/>
        </w:numPr>
        <w:spacing w:lineRule="auto" w:line="240" w:before="0" w:after="480"/>
        <w:ind w:hanging="0"/>
        <w:jc w:val="center"/>
        <w:rPr/>
      </w:pPr>
      <w:r>
        <w:rPr/>
      </w:r>
      <w:r>
        <w:br w:type="page"/>
      </w:r>
    </w:p>
    <w:p>
      <w:pPr>
        <w:pStyle w:val="2"/>
        <w:numPr>
          <w:ilvl w:val="0"/>
          <w:numId w:val="0"/>
        </w:numPr>
        <w:spacing w:lineRule="auto" w:line="240" w:before="0" w:after="480"/>
        <w:ind w:hanging="0"/>
        <w:jc w:val="center"/>
        <w:rPr/>
      </w:pPr>
      <w:r>
        <w:rPr/>
      </w:r>
      <w:r>
        <w:br w:type="page"/>
      </w:r>
    </w:p>
    <w:p>
      <w:pPr>
        <w:pStyle w:val="2"/>
        <w:numPr>
          <w:ilvl w:val="0"/>
          <w:numId w:val="0"/>
        </w:numPr>
        <w:spacing w:lineRule="auto" w:line="240" w:before="0" w:after="480"/>
        <w:ind w:hanging="0"/>
        <w:jc w:val="center"/>
        <w:rPr/>
      </w:pPr>
      <w:r>
        <w:rPr/>
      </w:r>
      <w:r>
        <w:br w:type="page"/>
      </w:r>
    </w:p>
    <w:p>
      <w:pPr>
        <w:pStyle w:val="2"/>
        <w:numPr>
          <w:ilvl w:val="0"/>
          <w:numId w:val="0"/>
        </w:numPr>
        <w:spacing w:lineRule="auto" w:line="240" w:before="0" w:after="480"/>
        <w:ind w:hanging="0"/>
        <w:jc w:val="center"/>
        <w:rPr/>
      </w:pPr>
      <w:r>
        <w:rPr/>
      </w:r>
      <w:r>
        <w:br w:type="page"/>
      </w:r>
    </w:p>
    <w:p>
      <w:pPr>
        <w:pStyle w:val="2"/>
        <w:numPr>
          <w:ilvl w:val="0"/>
          <w:numId w:val="0"/>
        </w:numPr>
        <w:spacing w:lineRule="auto" w:line="240" w:before="0" w:after="480"/>
        <w:ind w:hanging="0"/>
        <w:jc w:val="center"/>
        <w:rPr/>
      </w:pPr>
      <w:r>
        <w:rPr/>
      </w:r>
      <w:r>
        <w:br w:type="page"/>
      </w:r>
    </w:p>
    <w:p>
      <w:pPr>
        <w:pStyle w:val="2"/>
        <w:numPr>
          <w:ilvl w:val="0"/>
          <w:numId w:val="0"/>
        </w:numPr>
        <w:spacing w:lineRule="auto" w:line="240" w:before="0" w:after="480"/>
        <w:ind w:hanging="0"/>
        <w:jc w:val="center"/>
        <w:rPr/>
      </w:pPr>
      <w:r>
        <w:rPr/>
      </w:r>
      <w:r>
        <w:br w:type="page"/>
      </w:r>
    </w:p>
    <w:p>
      <w:pPr>
        <w:pStyle w:val="2"/>
        <w:numPr>
          <w:ilvl w:val="0"/>
          <w:numId w:val="0"/>
        </w:numPr>
        <w:spacing w:lineRule="auto" w:line="240" w:before="0" w:after="480"/>
        <w:ind w:hanging="0"/>
        <w:jc w:val="center"/>
        <w:rPr/>
      </w:pPr>
      <w:r>
        <w:rPr/>
      </w:r>
      <w:r>
        <w:br w:type="page"/>
      </w:r>
    </w:p>
    <w:p>
      <w:pPr>
        <w:pStyle w:val="2"/>
        <w:spacing w:lineRule="auto" w:line="240" w:before="0" w:after="48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4.2. Питание и упитанность ряпушки.</w:t>
      </w:r>
    </w:p>
    <w:p>
      <w:pPr>
        <w:pStyle w:val="2"/>
        <w:rPr/>
      </w:pPr>
      <w:r>
        <w:rPr/>
        <w:t>Ряпушка питается мелкими, трудно различимыми простым глазом организмами, живущими в толще воды, эти организмы носят общее название «планктон». Среди них есть и животные (рачки, коловратки), и растения (микроскопические водоросли) (Покровский В.В., 1953).</w:t>
      </w:r>
    </w:p>
    <w:p>
      <w:pPr>
        <w:pStyle w:val="2"/>
        <w:rPr/>
      </w:pPr>
      <w:r>
        <w:rPr/>
        <w:t>Упитанность ряпушки претерпевает заметные сезонные колебания. Ряпушка более упитана в конце лета. После нереста самцы упитаннее самок. По данным таблицы 8 можно отметить следующее: в младших возрастных группах (2+ - 4+ лет) самцы менее упитаны, чем самки, а в старших возрастных группах (5+ - 8+ лет) самцы упитаннее самок. Так, коэффициент упитанности по Фультону и Кларк в возрасте 2+ лет у самок из района Цветочного острова 1999 года составил соответственно 1,10 и 0,99, тогда как у самцов эти значения не превышали 1,04 и 0,95. Как у самцов, так и у самок можно отметить некоторый рост средних величин упитанности рыб в зависимости от возраста. Наибольший коэффициент упитанности имеет ряпушка из района Цветочного острова 2000 года (таблица 9, приложение 5). Пределы колебаний упитанности по Фультону и Кларк у ряпушки из наблюдаемых районов незначительны (таблица 9, приложение 6). Например, коэффициент упитанности (</w:t>
      </w:r>
      <w:r>
        <w:rPr>
          <w:b/>
          <w:i/>
          <w:lang w:val="en-US"/>
        </w:rPr>
        <w:t>F</w:t>
      </w:r>
      <w:r>
        <w:rPr/>
        <w:t>) ряпушки 1999 года колеблется от 980 до 1,39, составляя в среднем 1,13 и в 2000 году соответственно 0,93 до 1,43 в среднем 1,20.</w:t>
      </w:r>
    </w:p>
    <w:p>
      <w:pPr>
        <w:pStyle w:val="2"/>
        <w:rPr/>
      </w:pPr>
      <w:r>
        <w:rPr/>
        <w:t>Низкие показатели упитанности имеет ряпушка из озера Томмот (бассейн р. Хантайки) по сравнению с ряпушкой Хантайского водохранилища. Так упитанность по Кларк ряпушки из озера Томмот в возрасте 3+ - 7+ лет составляет от 0,98 до 1,09 (Романов В.И., 2000).</w:t>
      </w:r>
    </w:p>
    <w:p>
      <w:pPr>
        <w:pStyle w:val="2"/>
        <w:rPr/>
      </w:pPr>
      <w:r>
        <w:rPr/>
        <w:t>Исключительно большое значение жиров в энергетическом обмене. Жиры являются основным источником, аккумулирующим энергию для обеспечения воспроизводительной функции, поддержания организма в период зимовки и при неблагоприятных кормовых условиях (Шульман Г.Е., 1972).</w:t>
      </w:r>
    </w:p>
    <w:p>
      <w:pPr>
        <w:pStyle w:val="2"/>
        <w:rPr/>
      </w:pPr>
      <w:r>
        <w:rPr/>
        <w:t>Ряпушка по жирности мышц относится к тощим рыбам (Потапова О.И., 1978). Жировые запасы у нее откладываются во всех внутренних органах. Обычно жирность молоди и неполовозрелых рыб ниже, чем старших возрастных групп, так как у молоди белковый обмен преобладает над жировым (Лизенко Е.И., 1973).</w:t>
      </w:r>
    </w:p>
    <w:p>
      <w:pPr>
        <w:pStyle w:val="2"/>
        <w:rPr/>
      </w:pPr>
      <w:r>
        <w:rPr/>
        <w:t>Рассматривая динамику жирности у самцов и самок из исследуемых нами водоемов можно отметить, что в районе Цветочного острова 2000 года самцы (1,47%) и самки (1,65%) имеют максимальную жирность 3 балла. А в этом же водоеме в 1999 году максимальная жирность самок (10%) не превышала 1,5 балла (таблица 10).</w:t>
      </w:r>
    </w:p>
    <w:p>
      <w:pPr>
        <w:pStyle w:val="2"/>
        <w:rPr/>
      </w:pPr>
      <w:r>
        <w:rPr/>
        <w:t>Анализ динамики жирности ряпушки в 1977 – 2000 гг. показывает, что за этот период средний коэффициент жирности понизился с 1,50 до 0,24 балла. В 1977 – 1978 гг. жирность ряпушки не превышала 5 баллов, а в 2000 году соответственно 3 баллов, а 42,02% имели жирность равную 1 баллу (рисунок 6), тогда как в 1979 году 79,17% самцов и самок ряпушки имели жирность равную 1 баллу (рисунок 7).</w:t>
      </w:r>
    </w:p>
    <w:p>
      <w:pPr>
        <w:pStyle w:val="2"/>
        <w:rPr/>
      </w:pPr>
      <w:r>
        <w:rPr/>
        <w:t>В заключение можно сказать, что содержание общих липидов и триглицеридов в органах и тканях ряпушки изменяется в течение годового цикла. Расход липидов идет в преднерестовый, нерестовый и зимний периоды. По данным Лизенко Е.И. (1973) можно заключить, что часть фосфолипидов выполняет запасную функцию.</w:t>
      </w:r>
      <w:r>
        <w:br w:type="page"/>
      </w:r>
    </w:p>
    <w:p>
      <w:pPr>
        <w:pStyle w:val="2"/>
        <w:numPr>
          <w:ilvl w:val="0"/>
          <w:numId w:val="0"/>
        </w:numPr>
        <w:ind w:firstLine="964"/>
        <w:rPr/>
      </w:pPr>
      <w:r>
        <w:rPr/>
      </w:r>
      <w:r>
        <w:br w:type="page"/>
      </w:r>
    </w:p>
    <w:p>
      <w:pPr>
        <w:pStyle w:val="2"/>
        <w:numPr>
          <w:ilvl w:val="0"/>
          <w:numId w:val="0"/>
        </w:numPr>
        <w:ind w:firstLine="964"/>
        <w:rPr/>
      </w:pPr>
      <w:r>
        <w:rPr/>
      </w:r>
      <w:r>
        <w:br w:type="page"/>
      </w:r>
    </w:p>
    <w:p>
      <w:pPr>
        <w:pStyle w:val="2"/>
        <w:numPr>
          <w:ilvl w:val="0"/>
          <w:numId w:val="0"/>
        </w:numPr>
        <w:ind w:firstLine="964"/>
        <w:rPr/>
      </w:pPr>
      <w:r>
        <w:rPr/>
      </w:r>
      <w:r>
        <w:br w:type="page"/>
      </w:r>
    </w:p>
    <w:p>
      <w:pPr>
        <w:pStyle w:val="2"/>
        <w:numPr>
          <w:ilvl w:val="0"/>
          <w:numId w:val="0"/>
        </w:numPr>
        <w:ind w:firstLine="964"/>
        <w:rPr/>
      </w:pPr>
      <w:r>
        <w:rPr/>
      </w:r>
      <w:r>
        <w:br w:type="page"/>
      </w:r>
    </w:p>
    <w:p>
      <w:pPr>
        <w:pStyle w:val="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1418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ата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964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3:41:00Z</dcterms:created>
  <dc:creator>Канцелярия</dc:creator>
  <dc:description/>
  <dc:language>en-US</dc:language>
  <cp:lastModifiedBy>Канцелярия</cp:lastModifiedBy>
  <cp:lastPrinted>2001-05-31T17:43:00Z</cp:lastPrinted>
  <dcterms:modified xsi:type="dcterms:W3CDTF">2001-05-31T13:43:00Z</dcterms:modified>
  <cp:revision>7</cp:revision>
  <dc:subject/>
  <dc:title>ГЛАВА 4</dc:title>
</cp:coreProperties>
</file>