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ВВЕДЕНИЕ</w:t>
      </w:r>
    </w:p>
    <w:p>
      <w:pPr>
        <w:pStyle w:val="Normal"/>
        <w:spacing w:lineRule="auto" w:line="360"/>
        <w:ind w:firstLine="964"/>
        <w:jc w:val="both"/>
        <w:rPr/>
      </w:pPr>
      <w:r>
        <w:rPr/>
        <w:t xml:space="preserve">В последние годы, в результате сравнения характера изменчивости лососевидных рыб Старого и Нового света, анализа их внутривидовой и внутриродовой изменчивости, исследователи все более склоняются к выделению рода </w:t>
      </w:r>
      <w:r>
        <w:rPr>
          <w:i/>
          <w:lang w:val="en-US"/>
        </w:rPr>
        <w:t>Coregonus</w:t>
      </w:r>
      <w:r>
        <w:rPr/>
        <w:t xml:space="preserve"> в самостоятельное семейство (Решетников Ю.С., 1975) с тремя родами: </w:t>
      </w:r>
      <w:r>
        <w:rPr>
          <w:i/>
          <w:lang w:val="en-US"/>
        </w:rPr>
        <w:t>Prosopium</w:t>
      </w:r>
      <w:r>
        <w:rPr>
          <w:lang w:val="en-US"/>
        </w:rPr>
        <w:t xml:space="preserve">, </w:t>
      </w:r>
      <w:r>
        <w:rPr>
          <w:i/>
          <w:lang w:val="en-US"/>
        </w:rPr>
        <w:t>Coregonus</w:t>
      </w:r>
      <w:r>
        <w:rPr>
          <w:lang w:val="en-US"/>
        </w:rPr>
        <w:t xml:space="preserve">, </w:t>
      </w:r>
      <w:r>
        <w:rPr>
          <w:i/>
          <w:lang w:val="en-US"/>
        </w:rPr>
        <w:t>Stenodus</w:t>
      </w:r>
      <w:r>
        <w:rPr>
          <w:lang w:val="en-US"/>
        </w:rPr>
        <w:t>.</w:t>
      </w:r>
      <w:r>
        <w:rPr/>
        <w:t xml:space="preserve"> Считается, что сиговые ведут свое происхождение с плиоцена. Следовательно, к началу четвертого периода уже существовали все современные виды этого семейства (Егоров А.Г., 1985).</w:t>
      </w:r>
    </w:p>
    <w:p>
      <w:pPr>
        <w:pStyle w:val="Normal"/>
        <w:spacing w:lineRule="auto" w:line="360"/>
        <w:ind w:firstLine="964"/>
        <w:jc w:val="both"/>
        <w:rPr/>
      </w:pPr>
      <w:r>
        <w:rPr/>
        <w:t>Высокая пластичность отдельных видов этой сложной в таксономическом отношении группы рыб, ценные вкусовые качества вывели сиговых на ведущие позиции среди объектов товарного выращивания и интродукции с целью улучшения видового состава и повышения рыбопродуктивности водоемов (Романов В.И., 1985).</w:t>
      </w:r>
    </w:p>
    <w:p>
      <w:pPr>
        <w:pStyle w:val="Normal"/>
        <w:spacing w:lineRule="auto" w:line="360"/>
        <w:ind w:firstLine="964"/>
        <w:jc w:val="both"/>
        <w:rPr/>
      </w:pPr>
      <w:r>
        <w:rPr/>
        <w:t>Для водоемов Хантайской гидросистемы решение этого вопроса приобрело особую остроту, тат как рыбохозяйственная эксплуатация бассейна представляет классический пример нерациональной организации хозяйства.</w:t>
      </w:r>
    </w:p>
    <w:p>
      <w:pPr>
        <w:pStyle w:val="Normal"/>
        <w:spacing w:lineRule="auto" w:line="360"/>
        <w:ind w:firstLine="964"/>
        <w:jc w:val="both"/>
        <w:rPr/>
      </w:pPr>
      <w:r>
        <w:rPr/>
        <w:t>Среди созданных в Сибири крупных водохранилищ Хантайское является самым северным водоемом подобного типа. Оно расположено за Полярным кругом в бассейне нижнего Енисея на р. Хантайке. Большое влияние на процессы формирования его гидробиологического режима оказывают суровые климатические условия, прежде всего многолетнемерзлые породы, подстилающие ложе водохранилища.</w:t>
      </w:r>
    </w:p>
    <w:p>
      <w:pPr>
        <w:pStyle w:val="Normal"/>
        <w:spacing w:lineRule="auto" w:line="360"/>
        <w:ind w:firstLine="964"/>
        <w:jc w:val="both"/>
        <w:rPr/>
      </w:pPr>
      <w:r>
        <w:rPr/>
        <w:t>В процессе своего развития каждое водохранилище обязательно проходит три фазы (периода): вспышки трофии, трофической депрессии и стабилизации, которая характеризуется новым постепенным повышением уровня трофической обеспеченности в результате формирования иловых отложений планктического происхождения (Баранов Н.В., 1961).</w:t>
      </w:r>
    </w:p>
    <w:p>
      <w:pPr>
        <w:pStyle w:val="Normal"/>
        <w:spacing w:lineRule="auto" w:line="360"/>
        <w:ind w:firstLine="964"/>
        <w:jc w:val="both"/>
        <w:rPr/>
      </w:pPr>
      <w:r>
        <w:rPr/>
        <w:t>Ранее оценивая основные биологические характеристики отдельных представителей ихтиофауны в разные годы формирования Хантайского водохранилища (Романов В.И., 1980, 1981, 1985, 1986, 1990; Романов, Шаманцев, 1996), можно было заметить очень тесную связь между процессами, проходящими в этом водоеме, и, например состоянием популяции сиговых рыб. Имеющиеся долгосрочные наблюдения позволяют считать, что первые две фазы в формировании этого водохранилища уже миновали и, при условии относительного постоянства известной цикличности уровненного режима, присущей подобным водоемам, оно проходит фазу стабилизации. Критическим моментом в процессе формирования оказался 1985 г., когда в результате объективных гидрологических причин (малоснежная зима) и сильной зимней сработки, уровень воды упал настолько, что зеркало водохранилища уменьшилось почти в два раза. Это отразилось на биологических характеристиках всех рыб (Романов В.И., 1989). В последующие годы уровень практически ежегодно стал достигать своих проектных значений (Карманова О.Г., Романов В.И., 2000). Высокий уровень кормовой обеспеченности первых лет существования Хантайского водохранилища положительно отразился на биологических характеристиках сибирской ряпушки. У нее значительно увеличился темп линейного и весового роста, возросла плодовитость, упитанность и жирность, сократились сроки достижения половой зрелости (Романов В.И., 1980, 1981).</w:t>
      </w:r>
    </w:p>
    <w:p>
      <w:pPr>
        <w:pStyle w:val="Normal"/>
        <w:spacing w:lineRule="auto" w:line="360"/>
        <w:ind w:firstLine="964"/>
        <w:jc w:val="both"/>
        <w:rPr/>
      </w:pPr>
      <w:r>
        <w:rPr/>
        <w:t>После достижения водохранилищем проектного уровня (начало фазы строфической депрессии) темп линейного и весового роста ряпушки заметно снижается.</w:t>
      </w:r>
    </w:p>
    <w:p>
      <w:pPr>
        <w:pStyle w:val="Normal"/>
        <w:spacing w:lineRule="auto" w:line="360"/>
        <w:ind w:firstLine="964"/>
        <w:jc w:val="both"/>
        <w:rPr/>
      </w:pPr>
      <w:r>
        <w:rPr/>
        <w:t>Известно (Карманова О.Г., Романов В.И., 2000), что влияние на темп роста рыб оказывает уровенный режим водохранилища, особенно в годы с заметным недобором воды или значительной зимней сработкой уровня.</w:t>
      </w:r>
    </w:p>
    <w:p>
      <w:pPr>
        <w:pStyle w:val="Normal"/>
        <w:spacing w:lineRule="auto" w:line="360"/>
        <w:ind w:firstLine="964"/>
        <w:jc w:val="both"/>
        <w:rPr/>
      </w:pPr>
      <w:r>
        <w:rPr/>
        <w:t>Цель данной работы проследить процесс приспособления ряпушки к новым условиям, возникшим после образования Хантайского водохранилища. Отсюда вытекают следующие задачи: проанализировать возраст и рост, плодовитость и упитанность ряпушки в процессе формирования водохранилища.</w:t>
      </w:r>
    </w:p>
    <w:sectPr>
      <w:headerReference w:type="default" r:id="rId2"/>
      <w:headerReference w:type="first" r:id="rId3"/>
      <w:type w:val="nextPage"/>
      <w:pgSz w:w="11906" w:h="16838"/>
      <w:pgMar w:left="1701" w:right="851" w:gutter="0" w:header="851"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та"/>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52:00Z</dcterms:created>
  <dc:creator>Канцелярия</dc:creator>
  <dc:description/>
  <dc:language>en-US</dc:language>
  <cp:lastModifiedBy>Канцелярия</cp:lastModifiedBy>
  <dcterms:modified xsi:type="dcterms:W3CDTF">2001-05-30T12:29:00Z</dcterms:modified>
  <cp:revision>11</cp:revision>
  <dc:subject/>
  <dc:title>ВВЕДЕНИЕ</dc:title>
</cp:coreProperties>
</file>