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Представители  кишечно-полостных - кораллы - являются непосредственными создателями подводных горных хребтов и островов. Рельефообразующая роль этих животных - уникальное явление природы. Один средней величины коралловый остров может дать около 500 км3 строительного материала, что в 15 000 раз больше объема самой крупной из египетских пирамид. </w:t>
      </w:r>
      <w:r>
        <w:rPr>
          <w:rFonts w:cs="Bookman Old Style" w:ascii="Bookman Old Style" w:hAnsi="Bookman Old Style"/>
          <w:szCs w:val="20"/>
        </w:rPr>
        <w:drawing>
          <wp:inline distT="0" distB="0" distL="0" distR="0">
            <wp:extent cx="4762500" cy="3762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Коралловые рифы образуются в результате жизнедеятельности кораллов и известковых водорослей. Сами кораллы, в том числе и рифообразующие, распространены довольно широко, проникая далеко за пределы тропиков. Так, например, они встречаются в довольно холодных водах у берегов Австралии, где температура может опускаться до +9 оС. Однако рифы, как правило, формируются только в переделах пояса, ограниченного изотермами +18 оС самого холодного месяца в году. В отдельных местах, например в Оманском заливе, рифы образуются и в условиях регулярного снижения температуры воды до +15... +16 оС, но это исключение - обычно внезапные падения температуры ниже +16 оС приводят к массовой гибели кораллов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Другой важный фактор, определяющий возможность возникновения рифов, - соленость воды и свет. Рифообразующие кораллы не растут глубже 30-40 м, а наиболее массовый и интенсивный их рост наблюдается на глубинах не более 10-20 м. Такое важное значение света в жизни кораллов обусловлено тем, что главную роль в их питании играют симбиотические водоросли зооксантеллы. Зооксантеллы живут в тканях коралловых полипов, и выделяемые ими органические вещества в бедных органикой тропических водах обеспечивают питание этих кишечно-полостных на 90%. Именно симбиоз кораллов и зооксантелл привел к возможности возникновения рифов - скорость выделения скелетного карбоната кальция кораллами при наличии этих водорослей возрастает на порядок. Пища, добываемая из воды самими полипами, обеспечивает их жизненно необходимыми (как для них самих, так и для водорослей) химическими элементами, прежде всего фосфором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Но кораллы - не единственные рифостроители, наряду с ними важнейшую роль в построении рифа играют известковые водоросли, такие как Porolithon, Lithophyllum, Basiella, Goniolithon и др. По массе они составляют большую часть современных рифов, и скорость выделения карбоната кальция у них выше, чем у кораллов. Однако наиболее крупные постройки, достигающие сотен метров, образуются кораллами и водорослями вместе. Здесь водоросли не только конструируют каркас рифа, но и цементируют обломочный материал. За пределами распространения кораллов известковые водоросли таких мощных построек не образуют и создаваемые ими &lt;карнизы&gt;, &lt;тротуары&gt;, &lt;котлы&gt; имеют размеры не более нескольких метров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Главную роль поставщика рыхлого материала на рифах играет зеленая известковая водоросль Halimeda. На внешних склонах рифов она встречается почти от самой поверхности, там, где глубина воды в отлив всего несколько десятков сантиметров, и до глубин более 60 м. Донные осадки в лагунах коралловых островов часто почти целиком состоят из чешуек халимеды. Большое количество рыхлого материала образуют и некоторые красные известковые водоросли, например Corallina, Amphyroa, Goniolithon, и зеленая водоросль Penicillus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Кораллы и известковые водоросли вместе формируют рифовый известняк, тем более плотный и прочный, чем сильнее действие волн. Зона наибольшего каркасообразующего значения известковых водорослей на рифе приурочена к кромке, подвергающейся наиболее разрушительному действию прибоя. Когда риф достигает по высоте межприливного интервала, т.е. оказывается под водой во время прилива и обсыхает в отлив, по его внешнему краю формируется водорослевый вал, образуемый розоватыми известковыми водорослями Porolithon, Lithophyllum, Basiella. Такой вал хорошо виден с самолета или на аэрофотоснимках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Среди кораллов важнейшими рифостроителями являются гидрокораллы Milleporidae. Они образуют ветвистые и массивные формы с пластинчатыми выростами, ориентированными по направлению действия волн. Их значение в формировании каркаса рифа максимально в поверхностных слоях, на небольшой глубине. Среди других рифостроителей заметное место занимают восьмилучевые кораллы Helioporidae, образующие массивный скелет, а также восьмилучевые кораллы Tubiporidae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Максимальный наблюдавшийся годовой прирост ветвей колонии кораллов - 25 см, а в среднем этот показатель составляет не более 5-10 см в год у ветвистых форм и 1-2 см в год у массивных колоний. С возрастом и увеличением размеров колонии ветвистых кораллов скорость ее роста значительно снижается. Зато массивные, медленно растущие виды, например Favia, более агрессивны в борьбе за пространство и живут дольше ветвистых кораллов. Поэтому их значение в построении каркаса рифа в целом больше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Коралловый риф служит местом обитания многих морских животных и растений. Здесь поселяются другие кишечно-полостные, разнообразные моллюски, черви, ракообразные, иглокожие. Часть из них также принимает некоторое участие в рифостроении. Это губки, роль которых иногда заметна на глубинах более 70 м в Карибском регионе, моллюски Tridacna и представители семейства Vermetidae, полихеты из семейства Sabellidae, участвующие в формировании каркаса рифа.</w:t>
      </w:r>
    </w:p>
    <w:p>
      <w:pPr>
        <w:pStyle w:val="Web"/>
        <w:numPr>
          <w:ilvl w:val="0"/>
          <w:numId w:val="1"/>
        </w:numPr>
        <w:spacing w:before="280" w:after="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bCs/>
        </w:rPr>
        <w:t>Полипы</w:t>
      </w:r>
      <w:r>
        <w:rPr>
          <w:rFonts w:cs="Bookman Old Style" w:ascii="Bookman Old Style" w:hAnsi="Bookman Old Style"/>
        </w:rPr>
        <w:t>, неподвижно сидящие особи кишечно-полостных животных, которые или образуют колонии, или живут одиночно. По строению распадаются на низших - гидрополипов и высших - сцифополипов; к последним относятся кораллы.</w:t>
      </w:r>
    </w:p>
    <w:p>
      <w:pPr>
        <w:pStyle w:val="Web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4739005</wp:posOffset>
            </wp:positionV>
            <wp:extent cx="2639060" cy="1823085"/>
            <wp:effectExtent l="0" t="0" r="0" b="0"/>
            <wp:wrapTight wrapText="bothSides">
              <wp:wrapPolygon edited="0">
                <wp:start x="-43" y="0"/>
                <wp:lineTo x="-43" y="21432"/>
                <wp:lineTo x="21600" y="21432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</w:rPr>
        <w:t>Гидромедузы</w:t>
      </w:r>
      <w:r>
        <w:rPr>
          <w:rFonts w:cs="Bookman Old Style" w:ascii="Bookman Old Style" w:hAnsi="Bookman Old Style"/>
        </w:rPr>
        <w:t xml:space="preserve"> или гидронды (Hydromedusae, Hydroidea, Craspedota), богатый видами отряд класса полипомедуз, типа кишечно-полостных. Сюда принадлежат колониальные (в большинстве случаев) животные, мешковидное тело которых состоит из двух только слоев клеток,- экто- и энтодермы; полость мешка (так называемая желудочн. полость) сообщается с наружной средою помощью ротового отверстия, окруженного рядами щупалец. Такая особь (гидрант) путем почкования дает начало целой колонии, образующей подчас огромные древовидно разветвленные стебли. Размножение бесполое - почкованием, и половое - помощью яиц; яйца часто развиваются в специально, половых особях, отделяющихся от тела колонии - медуз, ведущих свободный образ жизни; из яиц медузы развиваются вновь колонии Г. Медузы, образующиеся на гидрантах, называются гидроидными; тело их, обычно с ясно выраженной лучевою симметрией, имеет вид колокола, из центра вогнутой стороны которого свешивается длинный желудочный стебелек, на конце которого ротовое отверстие, и полость которого сообщается с 4 или более каналами, идущими в стенках колокола (радиальные каналы) и переходящими на крае колокола в один кольцевой канал; по краю же колокола помещаются щупальца и органы чувств (глазн. и слухов. пузырьки); с внутренней стороны края колокола тянется кольцеобразная плавательная перепонка (velum). Г. б. частью морские жители (исключение одиночный полип гидра, колониальный Cordylophora и одна африк. медузка (Liumocodium), живущая в пресных или солоноватых водах.</w:t>
      </w:r>
    </w:p>
    <w:p>
      <w:pPr>
        <w:pStyle w:val="Web"/>
        <w:ind w:left="80" w:right="720" w:hanging="0"/>
        <w:rPr/>
      </w:pPr>
      <w:r>
        <w:rPr>
          <w:rFonts w:cs="Bookman Old Style" w:ascii="Bookman Old Style" w:hAnsi="Bookman Old Style"/>
          <w:b/>
          <w:bCs/>
        </w:rPr>
        <w:t>Мурена</w:t>
      </w:r>
      <w:r>
        <w:rPr>
          <w:rFonts w:cs="Bookman Old Style" w:ascii="Bookman Old Style" w:hAnsi="Bookman Old Style"/>
        </w:rPr>
        <w:t xml:space="preserve"> обыкновенная (Muraena helena), рыба семейства муреновых. Тело угревидное, голое; спинной и анальный плавники хорошо развиты. Спина жёлтая с тёмными мраморными пятнами, брюхо буроватое. Длина тела до 1,5 </w:t>
      </w:r>
      <w:r>
        <w:rPr>
          <w:rFonts w:cs="Bookman Old Style" w:ascii="Bookman Old Style" w:hAnsi="Bookman Old Style"/>
          <w:i/>
          <w:iCs/>
        </w:rPr>
        <w:t>м</w:t>
      </w:r>
      <w:r>
        <w:rPr>
          <w:rFonts w:cs="Bookman Old Style" w:ascii="Bookman Old Style" w:hAnsi="Bookman Old Style"/>
        </w:rPr>
        <w:t xml:space="preserve">, весит до 6 </w:t>
      </w:r>
      <w:r>
        <w:rPr>
          <w:rFonts w:cs="Bookman Old Style" w:ascii="Bookman Old Style" w:hAnsi="Bookman Old Style"/>
          <w:i/>
          <w:iCs/>
        </w:rPr>
        <w:t>кг</w:t>
      </w:r>
      <w:r>
        <w:rPr>
          <w:rFonts w:cs="Bookman Old Style" w:ascii="Bookman Old Style" w:hAnsi="Bookman Old Style"/>
        </w:rPr>
        <w:t xml:space="preserve">.  Распространена в Средиземном море и прилежащей части Атлантического океана. Питается ракообразными, головоногими моллюсками и мелкой рыбой. Объект местного промысла. </w:t>
      </w:r>
    </w:p>
    <w:p>
      <w:pPr>
        <w:pStyle w:val="Web"/>
        <w:ind w:left="440" w:hanging="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В зарослях коралловых рифов плавают ярко окрашенные рыбы. У некоторых из них челюсти напоминают клещи - с их помощью они откусывают кусочки коралловых веточек. Живых полипов рыбы переваривают, а известковые остатки выделяют в виде кораллового песка.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В коралловых рифах обитают:</w:t>
      </w:r>
    </w:p>
    <w:p>
      <w:pPr>
        <w:pStyle w:val="Web"/>
        <w:numPr>
          <w:ilvl w:val="0"/>
          <w:numId w:val="1"/>
        </w:numPr>
        <w:spacing w:before="280" w:after="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bCs/>
        </w:rPr>
        <w:t>Сфирены</w:t>
      </w:r>
      <w:r>
        <w:rPr>
          <w:rFonts w:cs="Bookman Old Style" w:ascii="Bookman Old Style" w:hAnsi="Bookman Old Style"/>
        </w:rPr>
        <w:t xml:space="preserve"> или барракуды (Sphyraena), род хищн. рыб сем. Sphyraenidae, отряда колючеперых; длинное тело, с большою пастью, вооруженн. острыми зубами. В Средиз. м. S. vulgaris до 1 м. дл.; употребл. в пищу.</w:t>
      </w:r>
    </w:p>
    <w:p>
      <w:pPr>
        <w:pStyle w:val="Web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Барракуда (Spicuda S. barracuda) у Антил. островов до 3 м., нападает на людей, мясо ядовито.</w:t>
      </w:r>
    </w:p>
    <w:p>
      <w:pPr>
        <w:pStyle w:val="Web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bCs/>
        </w:rPr>
        <w:t>Кальмары</w:t>
      </w:r>
      <w:r>
        <w:rPr>
          <w:rFonts w:cs="Bookman Old Style" w:ascii="Bookman Old Style" w:hAnsi="Bookman Old Style"/>
        </w:rPr>
        <w:t xml:space="preserve"> (Teuthoidea), подотряд головоногих моллюсков отряда десятиногих. Размером обычно 0,25-0,5 </w:t>
      </w:r>
      <w:r>
        <w:rPr>
          <w:rFonts w:cs="Bookman Old Style" w:ascii="Bookman Old Style" w:hAnsi="Bookman Old Style"/>
          <w:i/>
          <w:iCs/>
        </w:rPr>
        <w:t>м</w:t>
      </w:r>
      <w:r>
        <w:rPr>
          <w:rFonts w:cs="Bookman Old Style" w:ascii="Bookman Old Style" w:hAnsi="Bookman Old Style"/>
        </w:rPr>
        <w:t xml:space="preserve">, но некоторые виды являются самыми крупными беспозвоночными животными (К. рода Architeuthis достигают 18 </w:t>
      </w:r>
      <w:r>
        <w:rPr>
          <w:rFonts w:cs="Bookman Old Style" w:ascii="Bookman Old Style" w:hAnsi="Bookman Old Style"/>
          <w:i/>
          <w:iCs/>
        </w:rPr>
        <w:t>м</w:t>
      </w:r>
      <w:r>
        <w:rPr>
          <w:rFonts w:cs="Bookman Old Style" w:ascii="Bookman Old Style" w:hAnsi="Bookman Old Style"/>
        </w:rPr>
        <w:t xml:space="preserve">, включая длину щупалец). Тело удлинённое, заострённое сзади, торпедообразное, что определяет большую скорость их движения как в воде, так и в воздухе (К. могут выскакивать из воды на высоту до 7 </w:t>
      </w:r>
      <w:r>
        <w:rPr>
          <w:rFonts w:cs="Bookman Old Style" w:ascii="Bookman Old Style" w:hAnsi="Bookman Old Style"/>
          <w:i/>
          <w:iCs/>
        </w:rPr>
        <w:t>м</w:t>
      </w:r>
      <w:r>
        <w:rPr>
          <w:rFonts w:cs="Bookman Old Style" w:ascii="Bookman Old Style" w:hAnsi="Bookman Old Style"/>
        </w:rPr>
        <w:t xml:space="preserve">). У заднего конца тела расположены 2 больших плавника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2765</wp:posOffset>
            </wp:positionH>
            <wp:positionV relativeFrom="paragraph">
              <wp:posOffset>524510</wp:posOffset>
            </wp:positionV>
            <wp:extent cx="1710055" cy="27298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 xml:space="preserve"> Голова ясно отграничена; глаза большие. "Рук" десять; две из них ловчие, могут сильно вытягиваться при ловле добычи и сокращаться при плавании; обычно вооружены присосками и крючьями. Раковина рудиментарная, имеет вид тонкой узенькой роговой пластинки и целиком скрыта под мантией. Окраска К. разнообразна; некоторые глубоководные формы прозрачны, как стекло, и снабжены светящимися органами.</w:t>
      </w:r>
    </w:p>
    <w:p>
      <w:pPr>
        <w:pStyle w:val="Web"/>
        <w:ind w:left="440" w:hanging="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Некоторые моллюски и сверлящие губки пронизывают толщу кораллов, делают в них многочисленные ходы и полости. Эти пустоты используют, продолжая разрушение, водоросли, черви, иглокожие и многие другие животные. Завершают дело прибои и сильные штормы. Они превращают коралловый известняк в песок и ил, заполняющий все углубления рифа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Общая площадь всех коралловых сооружений в мировом океане превышает 27 млн км2. Это береговые рифы, непосредственно примыкающие к суше, барьерные рифы, протянувшиеся на некотором расстоянии от берега и отделенные от него лагуной - мелководным бассейном с глубинами от нескольких метров до нескольких десятков метров*, и атоллы - кольцеобразные коралловые острова, внутри которых, в центре лагуны, может иногда возвышаться гора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Атоллы - уникальное и неповторимое явление природы. Атолл бывает сплошным или прерывистым, в виде экзотического ожерелья, с пологими или крутыми склонами. Кольцо коралловой суши снаружи окружено значительными глубинами, а внутри заключает мелководное пространство - зеленовато-лазурную лагуну в венце пальм и белого кораллового песка. Есть небольшие атоллы, но есть и огромные. У берегов Новой Гвинеи лежит атолл Люсансен, площадь которого больше площади Азовского моря (320-140 км)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Существуют различные гипотезы происхождения атоллов. Согласно предположениям Ч.Дарвина первой стадией образования атолла является остров, окаймляющий береговой риф. В тех случаях, когда остров поднимается над поверхностью моря, риф так и остается береговым, когда же морское дно опускается и остров погружается в воду, остается кольцевой риф. Дальнейшее его нарастание идет в основном по периферии, куда поступает больше чистой воды, богатой кислородом и пищей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Коралловые рифы существовали начиная с древнейших геологических эпох, описано более 5000 видов ископаемых кораллов. Остатки кораллов найдены на Урале в отложениях мелового периода (около 100 млн лет назад) и в Подмосковье (отложения возрастом более 300 млн лет). Ископаемые кораллы являются надежными показателями возраста осадочных пород. Многие из них связаны с отложениями определенных геологических пород, в частности каменного угля. Обнаружение таких кораллов указывает на наличие в этом месте данного полезного ископаемого. Так, например, был обнаружен уголь в Донецком бассейне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Изучая строение ископаемых кораллов, можно подсчитать число дней в году в различные эпохи. Дело в том, что стенки известковых трубочек, образующих скелет колонии, нарастали слоями: их рост шел только днем и строго подчинялся лунным (то есть приливным и отливным) циклам. Кроме того, различаются и годовые кольца нарастания - темные полосы соответствуют зимнему сезону, светлые - летнему. Ширина полос зависит от суточных изменений освещенности и температуры воды. Анализируя характер прироста трубочек на тончайших спилах, ученые подсчитали, что, например, в девонском периоде (около 400 млн лет назад) календарный год, равный периоду обращения Земли вокруг Солнца, длился около 400 дней - сутки тогда составляли менее 22 часов. Через 150 млн. лет в году было уже 390 дней. Постепенное замедление скорости вращения Земли вокруг своей оси происходит, как полагают, под влиянием приливов и отливов. </w:t>
      </w:r>
    </w:p>
    <w:p>
      <w:pPr>
        <w:pStyle w:val="Web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Строительный камень, содержащий остатки кораллов, успешно применяется как декоративный материал для внутренней и внешней отделки. Когда-то этот камень был ракушечником и состоял из осадочной породы, кораллов и раковин моллюсков. По истечении сотен миллионов лет он превратился в твердую породу. На ее отполированной поверхности кораллы образуют затейливый узор, иногда содержащий прослойки разных минералов. Заключенные в камне окаменелости придают ему волнистую структуру. Такое строение имеет мрамор из месторождений под Нижним Тагилом на Урале. 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6:25:00Z</dcterms:created>
  <dc:creator>Valya</dc:creator>
  <dc:description/>
  <dc:language>en-US</dc:language>
  <cp:lastModifiedBy>Valya</cp:lastModifiedBy>
  <cp:lastPrinted>2002-02-26T20:00:00Z</cp:lastPrinted>
  <dcterms:modified xsi:type="dcterms:W3CDTF">2002-02-26T17:23:00Z</dcterms:modified>
  <cp:revision>2</cp:revision>
  <dc:subject/>
  <dc:title>Представители  кишечно-полостных - кораллы - являются непосредственными создателями подводных горных хребтов и островов</dc:title>
</cp:coreProperties>
</file>