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2024131428"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461909192"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1751637136"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37318190"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270116357"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