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2"/>
        <w:spacing w:lineRule="exact" w:line="460"/>
        <w:rPr/>
      </w:pPr>
      <w:r>
        <w:rPr/>
        <w:t>Содержание</w:t>
      </w:r>
    </w:p>
    <w:tbl>
      <w:tblPr>
        <w:tblW w:w="9531" w:type="dxa"/>
        <w:jc w:val="left"/>
        <w:tblInd w:w="108" w:type="dxa"/>
        <w:tblLayout w:type="fixed"/>
        <w:tblCellMar>
          <w:top w:w="0" w:type="dxa"/>
          <w:left w:w="0" w:type="dxa"/>
          <w:bottom w:w="0" w:type="dxa"/>
          <w:right w:w="0" w:type="dxa"/>
        </w:tblCellMar>
      </w:tblPr>
      <w:tblGrid>
        <w:gridCol w:w="8659"/>
        <w:gridCol w:w="872"/>
      </w:tblGrid>
      <w:tr>
        <w:trPr/>
        <w:tc>
          <w:tcPr>
            <w:tcW w:w="8659" w:type="dxa"/>
            <w:tcBorders/>
          </w:tcPr>
          <w:p>
            <w:pPr>
              <w:pStyle w:val="Text"/>
              <w:spacing w:lineRule="exact" w:line="460"/>
              <w:ind w:hanging="0"/>
              <w:rPr/>
            </w:pPr>
            <w:r>
              <w:rPr>
                <w:rFonts w:eastAsia="Times New Roman Cyr" w:cs="Times New Roman Cyr" w:ascii="Times New Roman Cyr" w:hAnsi="Times New Roman Cyr"/>
              </w:rPr>
              <w:t>Введение ....................................................................</w:t>
            </w:r>
            <w:r>
              <w:rPr/>
              <w:t>......</w:t>
            </w:r>
          </w:p>
        </w:tc>
        <w:tc>
          <w:tcPr>
            <w:tcW w:w="872" w:type="dxa"/>
            <w:tcBorders/>
          </w:tcPr>
          <w:p>
            <w:pPr>
              <w:pStyle w:val="Text"/>
              <w:spacing w:lineRule="exact" w:line="460"/>
              <w:ind w:hanging="0"/>
              <w:jc w:val="right"/>
              <w:rPr/>
            </w:pPr>
            <w:r>
              <w:rPr/>
              <w:t>.......5</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Обзор литературы по вопросам использования рабочей силы и производительности труда в сельском хозяйстве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6</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1. Природно-экономическая характеристика хозяйств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284" w:hanging="0"/>
              <w:rPr/>
            </w:pPr>
            <w:r>
              <w:rPr/>
              <w:t xml:space="preserve">1.1. </w:t>
            </w:r>
            <w:r>
              <w:rPr>
                <w:rFonts w:eastAsia="Times New Roman Cyr" w:cs="Times New Roman Cyr" w:ascii="Times New Roman Cyr" w:hAnsi="Times New Roman Cyr"/>
                <w:spacing w:val="28"/>
                <w:sz w:val="32"/>
                <w:szCs w:val="32"/>
              </w:rPr>
              <w:t>Природно-экономические условия хозяйства ..</w:t>
            </w:r>
            <w:r>
              <w:rPr/>
              <w:t xml:space="preserve">. </w:t>
            </w:r>
          </w:p>
        </w:tc>
        <w:tc>
          <w:tcPr>
            <w:tcW w:w="872" w:type="dxa"/>
            <w:tcBorders/>
          </w:tcPr>
          <w:p>
            <w:pPr>
              <w:pStyle w:val="Text"/>
              <w:spacing w:lineRule="exact" w:line="460"/>
              <w:ind w:hanging="0"/>
              <w:jc w:val="right"/>
              <w:rPr/>
            </w:pPr>
            <w:r>
              <w:rPr/>
              <w:t>.....15</w:t>
            </w:r>
          </w:p>
        </w:tc>
      </w:tr>
      <w:tr>
        <w:trPr/>
        <w:tc>
          <w:tcPr>
            <w:tcW w:w="8659" w:type="dxa"/>
            <w:tcBorders/>
          </w:tcPr>
          <w:p>
            <w:pPr>
              <w:pStyle w:val="Text"/>
              <w:spacing w:lineRule="exact" w:line="460"/>
              <w:ind w:left="284" w:hanging="0"/>
              <w:rPr/>
            </w:pPr>
            <w:r>
              <w:rPr/>
              <w:t xml:space="preserve">1.2. </w:t>
            </w:r>
            <w:r>
              <w:rPr>
                <w:rFonts w:eastAsia="Times New Roman Cyr" w:cs="Times New Roman Cyr" w:ascii="Times New Roman Cyr" w:hAnsi="Times New Roman Cyr"/>
                <w:spacing w:val="24"/>
              </w:rPr>
              <w:t>Размеры производства и специализация</w:t>
            </w:r>
            <w:r>
              <w:rPr/>
              <w:t>.....................</w:t>
            </w:r>
          </w:p>
        </w:tc>
        <w:tc>
          <w:tcPr>
            <w:tcW w:w="872" w:type="dxa"/>
            <w:tcBorders/>
          </w:tcPr>
          <w:p>
            <w:pPr>
              <w:pStyle w:val="Text"/>
              <w:spacing w:lineRule="exact" w:line="460"/>
              <w:ind w:hanging="0"/>
              <w:jc w:val="right"/>
              <w:rPr/>
            </w:pPr>
            <w:r>
              <w:rPr/>
              <w:t>.....18</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3. Обеспеченность основными фондами и эффективность их использования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3</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4. Уровень интенсивности и экономическая эффективность интенсифика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5</w:t>
            </w:r>
          </w:p>
        </w:tc>
      </w:tr>
      <w:tr>
        <w:trPr/>
        <w:tc>
          <w:tcPr>
            <w:tcW w:w="8659" w:type="dxa"/>
            <w:tcBorders/>
          </w:tcPr>
          <w:p>
            <w:pPr>
              <w:pStyle w:val="Text"/>
              <w:spacing w:lineRule="exact" w:line="460"/>
              <w:ind w:left="284" w:hanging="0"/>
              <w:rPr/>
            </w:pPr>
            <w:r>
              <w:rPr>
                <w:rFonts w:eastAsia="Times New Roman Cyr" w:cs="Times New Roman Cyr" w:ascii="Times New Roman Cyr" w:hAnsi="Times New Roman Cyr"/>
              </w:rPr>
              <w:t>1.5. Финансовые результаты производственной деятельности хозяйств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7</w:t>
            </w:r>
          </w:p>
        </w:tc>
      </w:tr>
      <w:tr>
        <w:trPr/>
        <w:tc>
          <w:tcPr>
            <w:tcW w:w="8659" w:type="dxa"/>
            <w:tcBorders/>
          </w:tcPr>
          <w:p>
            <w:pPr>
              <w:pStyle w:val="Text"/>
              <w:spacing w:lineRule="exact" w:line="460"/>
              <w:ind w:left="34" w:hanging="0"/>
              <w:rPr>
                <w:rFonts w:ascii="Times New Roman Cyr" w:hAnsi="Times New Roman Cyr" w:eastAsia="Times New Roman Cyr" w:cs="Times New Roman Cyr"/>
              </w:rPr>
            </w:pPr>
            <w:r>
              <w:rPr>
                <w:rFonts w:eastAsia="Times New Roman Cyr" w:cs="Times New Roman Cyr" w:ascii="Times New Roman Cyr" w:hAnsi="Times New Roman Cyr"/>
              </w:rPr>
              <w:t>2. Современное состояние использования трудовых ресурсов и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1. Обеспеченность рабочей силой и распределение работников по основным отраслям производства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0</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2. Качественный состав и движение рабочей силы .......</w:t>
            </w:r>
          </w:p>
        </w:tc>
        <w:tc>
          <w:tcPr>
            <w:tcW w:w="872" w:type="dxa"/>
            <w:tcBorders/>
          </w:tcPr>
          <w:p>
            <w:pPr>
              <w:pStyle w:val="Text"/>
              <w:spacing w:lineRule="exact" w:line="460"/>
              <w:ind w:hanging="0"/>
              <w:jc w:val="right"/>
              <w:rPr/>
            </w:pPr>
            <w:r>
              <w:rPr/>
              <w:t>.....34</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3. Формы организации и степень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7</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4. Динамика и анализ производительности труда по основным отраслям производства и видам продук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2</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5. Оплата труда ...........................................................</w:t>
            </w:r>
          </w:p>
        </w:tc>
        <w:tc>
          <w:tcPr>
            <w:tcW w:w="872" w:type="dxa"/>
            <w:tcBorders/>
          </w:tcPr>
          <w:p>
            <w:pPr>
              <w:pStyle w:val="Text"/>
              <w:spacing w:lineRule="exact" w:line="460"/>
              <w:ind w:hanging="0"/>
              <w:jc w:val="right"/>
              <w:rPr/>
            </w:pPr>
            <w:r>
              <w:rPr/>
              <w:t>.....47</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3. Основные пути улучшения использования    трудовых ресурсов и повышения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1. Мероприятия по улучшению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9</w:t>
            </w:r>
          </w:p>
        </w:tc>
      </w:tr>
      <w:tr>
        <w:trPr/>
        <w:tc>
          <w:tcPr>
            <w:tcW w:w="8659" w:type="dxa"/>
            <w:tcBorders/>
          </w:tcPr>
          <w:p>
            <w:pPr>
              <w:pStyle w:val="Text"/>
              <w:spacing w:lineRule="exact" w:line="460"/>
              <w:ind w:left="318" w:hanging="0"/>
              <w:rPr/>
            </w:pPr>
            <w:r>
              <w:rPr>
                <w:rFonts w:eastAsia="Times New Roman Cyr" w:cs="Times New Roman Cyr" w:ascii="Times New Roman Cyr" w:hAnsi="Times New Roman Cyr"/>
              </w:rPr>
              <w:t>3.2. Основные пути повышения производительности труд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54</w:t>
            </w:r>
          </w:p>
        </w:tc>
      </w:tr>
    </w:tbl>
    <w:p>
      <w:pPr>
        <w:pStyle w:val="Normal"/>
        <w:rPr/>
      </w:pPr>
      <w:r>
        <w:rPr/>
      </w:r>
    </w:p>
    <w:p>
      <w:pPr>
        <w:pStyle w:val="Normal"/>
        <w:rPr/>
      </w:pPr>
      <w:r>
        <w:rPr/>
      </w:r>
    </w:p>
    <w:tbl>
      <w:tblPr>
        <w:tblW w:w="9531" w:type="dxa"/>
        <w:jc w:val="left"/>
        <w:tblInd w:w="108" w:type="dxa"/>
        <w:tblLayout w:type="fixed"/>
        <w:tblCellMar>
          <w:top w:w="0" w:type="dxa"/>
          <w:left w:w="0" w:type="dxa"/>
          <w:bottom w:w="0" w:type="dxa"/>
          <w:right w:w="0" w:type="dxa"/>
        </w:tblCellMar>
      </w:tblPr>
      <w:tblGrid>
        <w:gridCol w:w="8681"/>
        <w:gridCol w:w="850"/>
      </w:tblGrid>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3. Экономическая эффективность намеченных мероприятий по улучшению использования трудовых ресурсов и повышения производительности труда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r>
          </w:p>
          <w:p>
            <w:pPr>
              <w:pStyle w:val="Text"/>
              <w:spacing w:lineRule="exact" w:line="460"/>
              <w:ind w:hanging="0"/>
              <w:jc w:val="right"/>
              <w:rPr/>
            </w:pPr>
            <w:r>
              <w:rPr/>
              <w:t>.....58</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4. Безопасность, экологичность работы</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81" w:type="dxa"/>
            <w:tcBorders/>
          </w:tcPr>
          <w:p>
            <w:pPr>
              <w:pStyle w:val="Normal"/>
              <w:spacing w:lineRule="exact" w:line="460"/>
              <w:ind w:left="318" w:hanging="0"/>
              <w:rPr/>
            </w:pPr>
            <w:r>
              <w:rPr>
                <w:spacing w:val="26"/>
                <w:sz w:val="28"/>
                <w:szCs w:val="28"/>
              </w:rPr>
              <w:t xml:space="preserve">4.1. </w:t>
            </w:r>
            <w:r>
              <w:rPr>
                <w:rFonts w:eastAsia="Times New Roman Cyr" w:cs="Times New Roman Cyr" w:ascii="Times New Roman Cyr" w:hAnsi="Times New Roman Cyr"/>
                <w:sz w:val="28"/>
                <w:szCs w:val="28"/>
              </w:rPr>
              <w:t xml:space="preserve">Охрана труда в хозяйстве </w:t>
            </w:r>
            <w:r>
              <w:rPr>
                <w:spacing w:val="26"/>
                <w:sz w:val="28"/>
                <w:szCs w:val="28"/>
              </w:rPr>
              <w:t>...............................................</w:t>
            </w:r>
          </w:p>
        </w:tc>
        <w:tc>
          <w:tcPr>
            <w:tcW w:w="850" w:type="dxa"/>
            <w:tcBorders/>
          </w:tcPr>
          <w:p>
            <w:pPr>
              <w:pStyle w:val="Text"/>
              <w:spacing w:lineRule="exact" w:line="460"/>
              <w:ind w:hanging="0"/>
              <w:jc w:val="right"/>
              <w:rPr/>
            </w:pPr>
            <w:r>
              <w:rPr/>
              <w:t>.....61</w:t>
            </w:r>
          </w:p>
        </w:tc>
      </w:tr>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4.2. Анализ природоохранной деятельности и пути ее совершенствования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70</w:t>
            </w:r>
          </w:p>
        </w:tc>
      </w:tr>
      <w:tr>
        <w:trPr/>
        <w:tc>
          <w:tcPr>
            <w:tcW w:w="8681" w:type="dxa"/>
            <w:tcBorders/>
          </w:tcPr>
          <w:p>
            <w:pPr>
              <w:pStyle w:val="Text"/>
              <w:spacing w:lineRule="exact" w:line="460"/>
              <w:ind w:hanging="0"/>
              <w:rPr/>
            </w:pPr>
            <w:r>
              <w:rPr>
                <w:rFonts w:eastAsia="Times New Roman Cyr" w:cs="Times New Roman Cyr" w:ascii="Times New Roman Cyr" w:hAnsi="Times New Roman Cyr"/>
              </w:rPr>
              <w:t>Выводы и предложения ......................</w:t>
            </w:r>
            <w:r>
              <w:rPr/>
              <w:t>................................</w:t>
            </w:r>
          </w:p>
        </w:tc>
        <w:tc>
          <w:tcPr>
            <w:tcW w:w="850" w:type="dxa"/>
            <w:tcBorders/>
          </w:tcPr>
          <w:p>
            <w:pPr>
              <w:pStyle w:val="Text"/>
              <w:spacing w:lineRule="exact" w:line="460"/>
              <w:ind w:hanging="0"/>
              <w:jc w:val="right"/>
              <w:rPr>
                <w:spacing w:val="10"/>
              </w:rPr>
            </w:pPr>
            <w:r>
              <w:rPr>
                <w:spacing w:val="10"/>
              </w:rPr>
              <w:t>......73</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 ...................................</w:t>
            </w:r>
          </w:p>
        </w:tc>
        <w:tc>
          <w:tcPr>
            <w:tcW w:w="850" w:type="dxa"/>
            <w:tcBorders/>
          </w:tcPr>
          <w:p>
            <w:pPr>
              <w:pStyle w:val="Text"/>
              <w:spacing w:lineRule="exact" w:line="460"/>
              <w:ind w:hanging="0"/>
              <w:jc w:val="right"/>
              <w:rPr>
                <w:spacing w:val="10"/>
              </w:rPr>
            </w:pPr>
            <w:r>
              <w:rPr>
                <w:spacing w:val="10"/>
              </w:rPr>
              <w:t>......75</w:t>
            </w:r>
          </w:p>
        </w:tc>
      </w:tr>
    </w:tbl>
    <w:p>
      <w:pPr>
        <w:pStyle w:val="Text"/>
        <w:rPr/>
      </w:pPr>
      <w:r>
        <w:rPr/>
      </w:r>
    </w:p>
    <w:p>
      <w:pPr>
        <w:pStyle w:val="Text"/>
        <w:rPr/>
      </w:pPr>
      <w:r>
        <w:rPr/>
      </w:r>
    </w:p>
    <w:p>
      <w:pPr>
        <w:pStyle w:val="Text"/>
        <w:rPr/>
      </w:pPr>
      <w:r>
        <w:rPr/>
      </w:r>
    </w:p>
    <w:p>
      <w:pPr>
        <w:pStyle w:val="Text"/>
        <w:rPr/>
      </w:pPr>
      <w:r>
        <w:rPr/>
      </w:r>
      <w:r>
        <w:br w:type="page"/>
      </w:r>
    </w:p>
    <w:p>
      <w:pPr>
        <w:pStyle w:val="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Перед сельским хозяйством сегодня стоит задача резкого повышения производительности труда, поскольку проблема обеспечения населения продуктами питания выходит на первый план. Многочисленные примеры доказывают: если человеческий фактор используется с высокой степенью эффективности, то при той же технике и технологии, при той же обеспеченности всеми ресурсами можно существенно увеличить производительность труда, поднять все качественные показатели. Ныне не производственный эффект зависит уже не столько от обеспечения рабочей силой, сколько от того, что за человек стоит на каждом рабочем месте, хорошо ли он знает свое дело, с каким настроением работает, и даже от того, как организована его жизнь в нерабочее время.</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В условиях рынка трудовые коллективы ставятся в такие экономические условия, когда они заинтересованы в изыскании внутрипроизводственных резервов, эффективном и высокопроизводительном труде. Важность данной проблемы послужила основным мотивом выбора темы дипломной работы.</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следования по теме проводились в кооперативном предприятии «Рассвет» Пустошкинского района Псковской области.</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ходя из сложившейся обстановки в хозяйстве был и проанализированы резервы и пути улучшения использования трудовых ресурсов и повышения производительности труда. при этом важной задачей являлось изучение достигнутого уровня использования человеческого фактора. Для изучения экономических явлений были использованы: монографический, статистико-экономический, расчетно-конструктивный и другие методы исследования.</w:t>
      </w:r>
    </w:p>
    <w:p>
      <w:pPr>
        <w:pStyle w:val="Zagolovok2"/>
        <w:spacing w:lineRule="exact" w:line="460"/>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2"/>
          <w:sz w:val="28"/>
          <w:szCs w:val="28"/>
        </w:rPr>
        <w:t>Необходимая информация для исследований взята за 5 лет годовых отчетов, производственно-финансовых планов, положения по оплате труда, данных бухгалтерского учета.</w:t>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зор литературы по вопросам использования рабочей силы и производительности труда в сельском хозяйстве</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Общая численность сельского населения в 1998 году составила 39753 тыс. человек, из них занято в сельском хозяйстве - 9013 тыс. человек. В Нечерноземной зоне, где размещено свыше 31% поголовья скота, около 35% площадей трудоемких культур, уровень занятых в сельскохозяйственном производстве составляет лишь 22% от общей численности населения (8 с.93).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рудовые ресурсы представляют трудоспособное население в трудоспособном возрасте, занятое в различных сферах общественно-полезного труда и на учебе с отрывом от производства, в том числе мужчины в возрасте 16...59 лет и женщины в возрасте 16...54 лет, за исключением неработающих инвалидов труда и войны первой и второй групп и лиц, получающих пенсии по старости на льготных условиях (мужчины в возрасте 50...59 лет, женщины 50...54 лет), а также население старше и моложе трудоспособного возраста, занятое в общественном производстве (24 с.25).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ополнительные источники трудообеспечения: пенсионеры по возрасту и инвалидности, студенты ВУЗов, учащиеся техникумов и ПТУ, старших классов общеобразовательных школ, население трудоспособного возраста, занятое в сфере домашнего и личного подсобного хозяйства, желающие и имеющие возможность трудиться в условиях специальных форм занятости, работающие по совместительству (9 с.121...12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льзя исходить из чисто количественных представлений о наличии трудовых ресурсов. Надо отчетливо представлять себе их качественный состав, изменение их структуры по полу и возрасту. Из числа наиболее молодых по возрасту работников (16...24 лет), многие заняты учебой. Их спрос на работу отодвигается на более поздние сроки. У женщин потребность в работе, по крайней мере в отдельные периоды жизни, меньше, чем у мужчин. Наивысшую потребность в работе испытывают 30...49 летние. Значительно, что за 5 лет по пенсии трудовая активность несколько снижается как у мужчин, так и у женщин (14 с.44...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уктурные изменения по возрастным группам в последние 30 лет характеризуют увеличением в динамике доли лиц, старше трудоспособного возраста и снижением числа жителей в возрасте до 16 лет (18 с.1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если в 1990 году в расчете на 1 тысячу сельских жителей естественный прирост составил 2,2 человека, то в 1992 году - 0,9 человека, то есть число умерших превысило число родившихся. Ныне почти каждый четвертый житель на селе - пенсионного возраста (1 с.2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одовой фонд рабочего времени подразделяется на календарный фонд (365 или 366 дней), максимально возможный, то есть время, которые могло быть отработано в соответствии с трудовым законодательством (календарный фонд за исключением числа дней очередных отпусков, а также праздничных и выходных дней) и фактически отработанное время. Сопоставление максимально возможного и отработанного годового фонда рабочего времени характеризует степень его использования и показывает потери (3 с.1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лучшение использования фонда рабочего времени может быть достигнуто в результате:</w:t>
      </w:r>
    </w:p>
    <w:p>
      <w:pPr>
        <w:pStyle w:val="Zagolovok2"/>
        <w:numPr>
          <w:ilvl w:val="0"/>
          <w:numId w:val="1"/>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странения дневных и внутрисменных потерь времени путем улучшения организации труда и производства, укрепление трудовой дисциплины. т.д.</w:t>
      </w:r>
    </w:p>
    <w:p>
      <w:pPr>
        <w:pStyle w:val="Zagolovok2"/>
        <w:numPr>
          <w:ilvl w:val="0"/>
          <w:numId w:val="1"/>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затрат рабочего времени на базе внедрения новой техники, технологии производства, правильной организации вспомогательных работ, совмещение операций, повышение квалификации работников, улучшение условий труда (7 с.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вспомогательного, подготовительно-заключи-тельного времени и времени организационно-технического обслуживания позволяет увеличить время основной работы, такое же действие оказывает сокращение времени случайной работы. Она не является бесцельной. Однако участие исполнителя в ней нарушает непрерывность процесса, увеличивает время на работу, не предусмотренную заданием, влечет на выполнение норм выработки. Ко времени случайной работы относятся затраты времени, не предусмотренные технологией и организацией работ: исправление брака, увеличение затрат времени вследствие применения несоответствующих орудий и инструментов и т.д.</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перерывы, обусловленные технологией и организацией работ, исполнитель ведет пассивное наблюдение за ходом процесса. Необходимо стремиться совмещать отдых исполнителей с этими перерывами. Например, на транспортных работах отдых водителя приурочивается к погрузке и выгрузке. Такое совмещение позволяет увеличить основное время.</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регламентированные перерывы представляют собой прямые потери времени смены. К перерывам, зависящим от исполнителя, относятся те из них, которые связаны с нарушением трудовой дисциплины и занятиями, не предусмотренными распорядком рабочего дня (7 с.12...1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потерь рабочего времени в виде прогулов, простоев, не выходов на работу с разрешения администрации, болезней позволяет увеличить бюджет рабочего времени и сократить численность работников (12 с.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зависят от исполнителя перерывы по организационным, метеорологическим и техническим причинам. Данные обслуживания в Ярославской области по некоторым операциям на производстве зерна показывают, что простои на отдельных видах механизированных работ составляют 20...25% времени смены. Если на вспашке простои составляют 5..8%, из них 25...30% по техническим причинам и 50% по организационным. На уборке простои комбайнов достигают 50% времени смены, причем половина из них - по организационным причинам (10 с.106...107).</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 данным хронометражных наблюдений центральной сельскохозяйственной нормативно-исследовательской станции потери из-за простоев на конно-ручных работах составляют 5%, на уборке сена - 14%, картофеля - 20%,. На механизированных погрузочных работах - 34% рабочего времени (23 с. 109...11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тери рабочего времени можно уменьшить, совершенствуя организацию труда на рабочих местах. Это прежде всего достаточное  обеспечение технологическим и дополнительным оборудованием, своевременная подготовка техники к работе, рациональная планировка рабочих мест, правильная расстановка работников и проведение производственного инструктажа, выделение необходимых средств для бесперебойного обслуживания агрегатов, улучшение санитарно-гигиенических условий труда и техники безопасности, внедрения правильных режимов труда и отдыха (16 с.3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ффективность использования рабочего времени тесно связана с опытом и уровнем квалификационной подготовки работников. Например, трактористы-машинисты 1 и 2 класса со стажем работы свыше 5 лет значительно лучше используют время основной работы, простоев техники у них на 5...10% меньше. Высококвалифицированные механизаторы значительно быстрее осваивают новую технику, интенсивные технологии, оперативно внедряют передовой опыт (16 с.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звестно, что примерно каждое четвертое заболевание вызывается неудовлетворительными условиями труда. они служат причиной потери 260 млн. чел.-дней, другими словами ежегодно исключают из числа трудящихся 1 млн. человек (28 с.3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нализ листков нетрудоспособности в хозяйствах Тверской области показал, что на простудные заболевания приходится в среднем  48,6% всех дней нетрудоспособности. Возникновение этих заболеваний связано главным образом с переохлаждением организма на работе. Большой процент невыходов падает на такую болезнь, как радикулит, что также обусловлено физическим напряжением, переохлаждением, повышенной влажностью (16 с.4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пользование рабочего времени зависит от состояния транспортного, культурно-бытового обслуживания работающих, их обеспеченности жильем. Для полного использования фонда рабочего времени необходимо согласовывать режим труда работников, занятых в производственной сфере и сфере услуг (3 с.18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начительную часть рабочего времени недополучает хозяйство от работающих женщин, имеющих детей в возрасте до трех лет. Потери рабочего времени, связанные с болезнями детей, превышают потери из-за простоев, прогулов и неявок с разрешения администрации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ля увеличения экстенсивного использования трудовых ресурсов большое значение имеет достижение более или менее равномерной загруженности работников в течении года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меньшение сезонности сельскохозяйственного труда может быть достигнуто путем рационального сочетания сельскохозяйственного труда с промышленным. В ряде областей получили распространение межхозяйственные ремонтные мастерские, строительные организации, перерабатывающие предприятия, заводы по производству комбикормов. Важный фактор снижения сезонности - развитие промыслов и подсобных предприятий, продукция которых нужна населению, народному хозяйству, но изготовление которой на крупных промышленных предприятий невыгодно или даже невозможно. Занять сельское население возможно также заготовкой топлива и продуктов леса (24 с.8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сширяет сферу приложения труда развитие обслуживания дорог, а также вся сфера услуг для сельского населения. Одновременно повысится степень обеспеченности социально-культурными и бытовыми услугами (29 с.1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менее важную роль играет оптимальная структура производства в растениеводческих отраслях, обеспечивающая минимум совпадений сроков напряженных работ по выращиванию и уборке урожая сельскохозяйственных культур, увеличение объема работ в зимний период. Особое значение приобретает рациональное использование трудовых ресурсов села во время напряженных полевых работ. Оно в значительной мере возможно по комплексной  механизации уборочных работ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ьшие возможности для преодоления резких колебаний в напряженности труда заложены в улучшении его организации. Отсутствие расчетов по комплектованию комбайно-тракторных групп и регулированию их состава в зависимости от урожайности и удаленности полей приводит к значительным потерям рабочего времени. Существенные недостатки имеются в организации работ по уборке соломы: основные из них - отсутствие постоянных звеньев и частая сменяемость трактористов, использование разномарочных тракторов. Исследования показывают, что рационализация выполнения трудовых операций на полевых работах позволяет снизить сезонность трудовых затрат примерно на 10% (7 с.2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ее полно загрузить механизаторов работой на тракторах можно, используя их на транспортировке удобрений, кормов, силоса (29 с.1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изводительность труда выражает степень эффективности процесса труда. Рост производительности проявляется в увеличении количества продукции, выработанной в единицу времени, или в экономии рабочего времени, затраченного на единицу продукции (17 с.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 последние 3 года в сельскохозяйственных предприятиях наличие основных видов техники сократилось на 10...20%. В результате производительность труда по России в 1993 году снизилась против уровня 1986 г. ... 1990 г. на 20%. На уровне 1985 года остались затраты труда на 1 ц зерна, картофеля, а по таким продуктам как подсолнечник, овощи, молоко они даже возросли. Увеличились затраты и на получение 1 ц прироста живой массы крупного рогатого скота, свиней, коз (19 с.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Факторы роста производительности труда можно объединить в 3 группы:</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материально-технические факторы, зависящие от уровня развития и степени использования средств (научно-технический прогресс);</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рганизационно-экономические и управленческие факторы, зависящие от степени развития форм организации производства;</w:t>
      </w:r>
    </w:p>
    <w:p>
      <w:pPr>
        <w:pStyle w:val="Zagolovok2"/>
        <w:numPr>
          <w:ilvl w:val="0"/>
          <w:numId w:val="2"/>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циально-психологические факторы, связанные с ролью человека в производстве (11 с.18).</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ими направлениями действия научно-технического прогресса как фактора роста производительности труда являются: механизация и автоматизация производства, внедрение прогрессивной технологии и новейшей техники, совершенствование технологических процессов, улучшение использования сырья, материалов, энергии, эти направления ведут к снижению трудоемкости продукции (26 с.5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о второй группе факторов относятся: совершенствование организации производства (углубление специализации), труда, внедрение новых форм оплаты труда и материального стимулирования, совершенствование управления производством.</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временных условиях возрастает роль социально-психологических факторов. К ним относятся: повышение квалификации и общеобразовательного уровня работников, улучшение условий труда, подъем уровня жизни, развитие сферы обслуживания, развитие методов психологического воздействия, рационального использования рабочего времени (11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ост объемов производства сельскохозяйственной продукции в единицу времени возможен прежде всего за счет повышения урожайности культур, и продуктивности животных. Исследования, проводимые в Нечерноземной зоне, показали, что повышение продуктивности коров на 1% обуславливает рост производительности труда в среднем на 0,91% при прочих равных условиях (10 с.1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ей задачей является завершение комплексной механизации всех процессов на основе системы машин, что позволит повысить производительность труда в 1,5...2 раза. Необходимо упорядочить комплектование системы машин в каждом хозяйстве. Обеспечить оптимальное сочетание машин с другими факторами, прежде всего квалифицированной рабочей силой (10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нутрипроизводственные резервы повышения производительности труда обусловлены недостаточно эффективным использованием техники и рабочей силы, наличием потерь рабочего времени, в том числе в результате целодневных и внутрисменных потерь (17 с.2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ерьезный фактор снижения трудоемкости - материальное стимулирование. Основные пути повышения заинтересованности работников в результате труда - правильная организация его оплаты, стимулирующая повышение квалификации, увеличение производительности продукции и улучшение его качества (2. с.102).</w:t>
      </w:r>
    </w:p>
    <w:p>
      <w:pPr>
        <w:pStyle w:val="Zagolovok2"/>
        <w:ind w:firstLine="709"/>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Большое значение имеет повышение квалификации. Так, на</w:t>
      </w:r>
      <w:r>
        <w:rPr>
          <w:rFonts w:eastAsia="Times New Roman Cyr" w:cs="Times New Roman Cyr" w:ascii="Times New Roman Cyr" w:hAnsi="Times New Roman Cyr"/>
          <w:b w:val="false"/>
          <w:bCs w:val="false"/>
          <w:spacing w:val="26"/>
          <w:sz w:val="28"/>
          <w:szCs w:val="28"/>
        </w:rPr>
        <w:t>пример, производительность труда мастеров животноводства 1 и 2 классов на 20...30% выше, чем неквалифицированных работников (27 с.102).</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6"/>
          <w:sz w:val="28"/>
          <w:szCs w:val="28"/>
        </w:rPr>
        <w:t>Один из резервов улучшения использования трудовых ресурсов - сокращение текучести кадров. Эффективность труда снижается за счет того, что в предшествующее увольнению время и в начале работы на новом месте у работника на 15...20% снижается производительность труда (9 с.124).</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br w:type="page"/>
      </w:r>
    </w:p>
    <w:p>
      <w:pPr>
        <w:pStyle w:val="Zagolovok2"/>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 Природно-экономическая характеристика        хозяйства</w:t>
      </w:r>
    </w:p>
    <w:p>
      <w:pPr>
        <w:pStyle w:val="Zagolovok2"/>
        <w:spacing w:lineRule="auto" w:line="24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left"/>
        <w:rPr>
          <w:rFonts w:ascii="Times New Roman" w:hAnsi="Times New Roman" w:eastAsia="Times New Roman" w:cs="Times New Roman"/>
          <w:spacing w:val="28"/>
          <w:sz w:val="28"/>
          <w:szCs w:val="28"/>
        </w:rPr>
      </w:pPr>
      <w:r>
        <w:rPr>
          <w:rFonts w:eastAsia="Times New Roman" w:cs="Times New Roman" w:ascii="Times New Roman" w:hAnsi="Times New Roman"/>
          <w:spacing w:val="28"/>
          <w:sz w:val="28"/>
          <w:szCs w:val="28"/>
        </w:rPr>
        <w:t xml:space="preserve">1.1. </w:t>
      </w:r>
      <w:r>
        <w:rPr>
          <w:rFonts w:eastAsia="Times New Roman Cyr" w:cs="Times New Roman Cyr" w:ascii="Times New Roman Cyr" w:hAnsi="Times New Roman Cyr"/>
          <w:spacing w:val="28"/>
          <w:sz w:val="32"/>
          <w:szCs w:val="32"/>
        </w:rPr>
        <w:t>Природно-экономические условия хозяйства</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ХПК «Рассвет» расположен в 14 км от районного центра города Пустошка Псковской области. Административный центр хозяйства расположен в деревне Гультяи. На территории хозяйства находится 10 населенных пунктов.Связь с г. Пустошкой осуществляется по дороге Киев-Санкт-Петербург; по земельным угодьям кооператива проходят дороги внутрихозяйственного и межхозяйственного значения; не все из них имеют гравийное покрытие и в весенне-осенний период трудно проезжи, что затрудняет хозяйственную деятельность. На территории хозяйства имеется ряд озер, которые являются основными источниками водоснабжения для производственных и пастбищных целей. Имеются водонапорные башни, колодцы, используемые населением для удовлетворения нужд в питьевой воде.</w:t>
      </w:r>
    </w:p>
    <w:p>
      <w:pPr>
        <w:pStyle w:val="Text"/>
        <w:rPr/>
      </w:pPr>
      <w:r>
        <w:rPr>
          <w:rFonts w:eastAsia="Times New Roman Cyr" w:cs="Times New Roman Cyr" w:ascii="Times New Roman Cyr" w:hAnsi="Times New Roman Cyr"/>
          <w:spacing w:val="28"/>
        </w:rPr>
        <w:t>СХПК «Рассвет» расположен в зоне умеренноконтинентального климата. Среднегодовая температура воздуха около +4</w:t>
      </w:r>
      <w:r>
        <w:rPr>
          <w:rFonts w:eastAsia="Symbol" w:cs="Symbol" w:ascii="Symbol" w:hAnsi="Symbol"/>
          <w:spacing w:val="28"/>
        </w:rPr>
        <w:t>°</w:t>
      </w:r>
      <w:r>
        <w:rPr>
          <w:rFonts w:eastAsia="Times New Roman Cyr" w:cs="Times New Roman Cyr" w:ascii="Times New Roman Cyr" w:hAnsi="Times New Roman Cyr"/>
          <w:spacing w:val="28"/>
        </w:rPr>
        <w:t>С...-5</w:t>
      </w:r>
      <w:r>
        <w:rPr>
          <w:rFonts w:eastAsia="Symbol" w:cs="Symbol" w:ascii="Symbol" w:hAnsi="Symbol"/>
          <w:spacing w:val="28"/>
        </w:rPr>
        <w:t>°</w:t>
      </w:r>
      <w:r>
        <w:rPr>
          <w:rFonts w:eastAsia="Times New Roman Cyr" w:cs="Times New Roman Cyr" w:ascii="Times New Roman Cyr" w:hAnsi="Times New Roman Cyr"/>
          <w:spacing w:val="28"/>
        </w:rPr>
        <w:t>С, период вегетации составляет 117...150 днй. Среднегодовое количество осадков составляет 680...720 мм. Зимы достаточно мягкие, с оттепелями, лето - умеренно прохладное.</w:t>
      </w:r>
    </w:p>
    <w:p>
      <w:pPr>
        <w:pStyle w:val="Text"/>
        <w:rPr/>
      </w:pPr>
      <w:r>
        <w:rPr>
          <w:rFonts w:eastAsia="Times New Roman Cyr" w:cs="Times New Roman Cyr" w:ascii="Times New Roman Cyr" w:hAnsi="Times New Roman Cyr"/>
          <w:spacing w:val="28"/>
        </w:rPr>
        <w:t xml:space="preserve">Рельеф - холмистый, местами заболоченные низины и овраги. Почва в хозяйстве дерново-подзолистые, по механическому составу субпесчаные и суглинистые. В зависимости от климатических условий в </w:t>
      </w:r>
      <w:r>
        <w:rPr>
          <w:rFonts w:eastAsia="Times New Roman Cyr" w:cs="Times New Roman Cyr" w:ascii="Times New Roman Cyr" w:hAnsi="Times New Roman Cyr"/>
        </w:rPr>
        <w:t>СХПК «Рассвет» установлены следующие примерные сроки проведения полевых работ: сев - 16 апреля...9 мая; заготовка кормов - 15 июля... 25 августа; уборка урожая - 20 августа...10 октября; сев озимых - 5 августа... 20 авгус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емельные фонды являются важнейши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 В таблице 1.1 представлены состав и степень использования земельных угодий СХПК «Рассв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1</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остав и степень использования земельных угодий</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ая земельная площадь, г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1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9,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с/х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2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них:  - пашн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5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алеж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7</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3,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косы</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6</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1,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Лес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осушенных земель</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0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усадебные участк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6,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ие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24,7</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степени использования</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с/х угодий в общей земельной площади,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паханность с/х угодий,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3,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1,5</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осушенных земель в площади с/х угодий, %</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20,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7,8</w:t>
            </w:r>
          </w:p>
        </w:tc>
      </w:tr>
    </w:tbl>
    <w:p>
      <w:pPr>
        <w:pStyle w:val="Normal"/>
        <w:rPr/>
      </w:pPr>
      <w:r>
        <w:rPr/>
      </w:r>
    </w:p>
    <w:p>
      <w:pPr>
        <w:pStyle w:val="Normal"/>
        <w:rPr/>
      </w:pPr>
      <w:r>
        <w:rPr/>
      </w:r>
    </w:p>
    <w:p>
      <w:pPr>
        <w:pStyle w:val="Normal"/>
        <w:ind w:left="709" w:hanging="0"/>
        <w:rPr>
          <w:spacing w:val="26"/>
        </w:rPr>
      </w:pPr>
      <w:r>
        <w:rPr>
          <w:rFonts w:eastAsia="Times New Roman Cyr" w:cs="Times New Roman Cyr" w:ascii="Times New Roman Cyr" w:hAnsi="Times New Roman Cyr"/>
          <w:spacing w:val="26"/>
          <w:sz w:val="28"/>
          <w:szCs w:val="28"/>
        </w:rPr>
        <w:t>Анализ состава и структуры земельного фонда показывает,</w:t>
      </w:r>
    </w:p>
    <w:p>
      <w:pPr>
        <w:pStyle w:val="Text"/>
        <w:ind w:firstLine="851"/>
        <w:jc w:val="center"/>
        <w:rPr>
          <w:sz w:val="20"/>
          <w:szCs w:val="20"/>
        </w:rPr>
      </w:pPr>
      <w:r>
        <w:rPr>
          <w:sz w:val="20"/>
          <w:szCs w:val="20"/>
        </w:rPr>
        <w:object w:dxaOrig="6735" w:dyaOrig="5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78.3pt" filled="f" o:ole="">
            <v:imagedata r:id="rId3" o:title=""/>
          </v:shape>
          <o:OLEObject Type="Embed" ProgID="" ShapeID="ole_rId2" DrawAspect="Content" ObjectID="_1029893119" r:id="rId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1 Круговая диаграмма земельных угодий СХПК «Рассвет» в 199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jc w:val="center"/>
        <w:rPr>
          <w:sz w:val="20"/>
          <w:szCs w:val="20"/>
        </w:rPr>
      </w:pPr>
      <w:r>
        <w:rPr>
          <w:sz w:val="20"/>
          <w:szCs w:val="20"/>
        </w:rPr>
        <w:object w:dxaOrig="688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77.45pt" filled="f" o:ole="">
            <v:imagedata r:id="rId5" o:title=""/>
          </v:shape>
          <o:OLEObject Type="Embed" ProgID="" ShapeID="ole_rId4" DrawAspect="Content" ObjectID="_124287512" r:id="rId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2 Круговая диаграмма земельных угодий СХПК «Рассвет» в 1998 г.</w:t>
      </w:r>
    </w:p>
    <w:p>
      <w:pPr>
        <w:pStyle w:val="Text"/>
        <w:ind w:hanging="0"/>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что общая земельная площадь в 1998 году уменьшилась по сравнению с 1994 годом на 24 га, что составляет 0,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Изменения в общей земельной площади повлекло за собой уменьшение площади сельскохозяйственных угодий на 192 га или на 7,3%, а именно пашни на 113 га или 5,9%, сенокосов - на 33 га или 8,3%, пастбищ - на 48 га или 19,4%. Также произошло уменьшение в площади осушенных земель на 18,5%, приусадебных участков - на 13,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Увеличение можно наблюдать в площади залежи - на 3,1%, в площади прочих угодий - на 24,7%. Площадь леса в период с 1994...1998 года осталась неизменной.</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ируя показатели степени использования земли можно сказать, что произошло снижение площади с/х угодий в общей земельной площади на 7,0%, удельного веса осушенных земель в площади с/х угодий - на 12,2%. Распаханность с/х угодий увеличилась на 1,5%.</w:t>
      </w:r>
    </w:p>
    <w:p>
      <w:pPr>
        <w:pStyle w:val="Text"/>
        <w:spacing w:lineRule="auto" w:line="240"/>
        <w:rPr>
          <w:rFonts w:ascii="Times New Roman Cyr" w:hAnsi="Times New Roman Cyr" w:eastAsia="Times New Roman Cyr" w:cs="Times New Roman Cyr"/>
          <w:spacing w:val="24"/>
          <w:sz w:val="20"/>
          <w:szCs w:val="20"/>
        </w:rPr>
      </w:pPr>
      <w:r>
        <w:rPr>
          <w:rFonts w:eastAsia="Times New Roman Cyr" w:cs="Times New Roman Cyr" w:ascii="Times New Roman Cyr" w:hAnsi="Times New Roman Cyr"/>
          <w:spacing w:val="24"/>
          <w:sz w:val="20"/>
          <w:szCs w:val="20"/>
        </w:rPr>
      </w:r>
    </w:p>
    <w:p>
      <w:pPr>
        <w:pStyle w:val="Text"/>
        <w:ind w:left="720" w:hanging="11"/>
        <w:rPr/>
      </w:pPr>
      <w:r>
        <w:rPr>
          <w:b/>
          <w:bCs/>
          <w:spacing w:val="24"/>
        </w:rPr>
        <w:t>1</w:t>
      </w:r>
      <w:r>
        <w:rPr>
          <w:rFonts w:eastAsia="Times New Roman Cyr" w:cs="Times New Roman Cyr" w:ascii="Times New Roman Cyr" w:hAnsi="Times New Roman Cyr"/>
          <w:b/>
          <w:bCs/>
          <w:spacing w:val="24"/>
        </w:rPr>
        <w:t>.2. Размеры производства и специализация</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Прямым показателем размера предприятия принято считать объемы производства валовой и товарной продукции зависящие от размера и качества сельхозугодий, поголовья скота, объема и структуры производственных фондов, трудовых ресурсов и рационального их применения.</w:t>
      </w:r>
    </w:p>
    <w:p>
      <w:pPr>
        <w:pStyle w:val="Text"/>
        <w:rPr/>
      </w:pPr>
      <w:r>
        <w:rPr>
          <w:rFonts w:eastAsia="Times New Roman Cyr" w:cs="Times New Roman Cyr" w:ascii="Times New Roman Cyr" w:hAnsi="Times New Roman Cyr"/>
          <w:spacing w:val="24"/>
        </w:rPr>
        <w:t>Дополнительными, косвенными показателями являются: среднегодовая численность работников, площадь сельскохозяйственных угодий, поголовье скота, посевные площади, размер основных фондов и энергетических мощностей</w:t>
      </w:r>
      <w:r>
        <w:rPr>
          <w:spacing w:val="24"/>
        </w:rPr>
        <w:t>.</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В таблице 1.2 отражены основные показатели размеров производства.</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r>
    </w:p>
    <w:p>
      <w:pPr>
        <w:pStyle w:val="Text"/>
        <w:rPr/>
      </w:pPr>
      <w:r>
        <w:rPr/>
      </w:r>
    </w:p>
    <w:p>
      <w:pPr>
        <w:pStyle w:val="Text"/>
        <w:rPr/>
      </w:pPr>
      <w:r>
        <w:rPr/>
      </w:r>
    </w:p>
    <w:p>
      <w:pPr>
        <w:pStyle w:val="Text"/>
        <w:ind w:left="6480" w:firstLine="794"/>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Text"/>
        <w:ind w:left="2160" w:firstLine="794"/>
        <w:rPr/>
      </w:pPr>
      <w:r>
        <w:rPr/>
        <w:t xml:space="preserve">Размеры производства </w:t>
      </w:r>
    </w:p>
    <w:tbl>
      <w:tblPr>
        <w:tblW w:w="9640" w:type="dxa"/>
        <w:jc w:val="left"/>
        <w:tblInd w:w="14" w:type="dxa"/>
        <w:tblLayout w:type="fixed"/>
        <w:tblCellMar>
          <w:top w:w="0" w:type="dxa"/>
          <w:left w:w="28" w:type="dxa"/>
          <w:bottom w:w="0" w:type="dxa"/>
          <w:right w:w="28" w:type="dxa"/>
        </w:tblCellMar>
      </w:tblPr>
      <w:tblGrid>
        <w:gridCol w:w="3884"/>
        <w:gridCol w:w="907"/>
        <w:gridCol w:w="964"/>
        <w:gridCol w:w="964"/>
        <w:gridCol w:w="964"/>
        <w:gridCol w:w="964"/>
        <w:gridCol w:w="993"/>
      </w:tblGrid>
      <w:tr>
        <w:trPr/>
        <w:tc>
          <w:tcPr>
            <w:tcW w:w="3884"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763"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по себестоимости),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6918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67559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50466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37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159374</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12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506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9213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52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8887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7031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9</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товарн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220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153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629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0659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951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6</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Основные производственные средства,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51734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03071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221982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94815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563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24 раза</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left="313"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основные производственные средства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27568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740174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32138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781563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132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5,5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реднегодовая численность работников, чел.</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5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7,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лощадь с/х угодий, га</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6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313"/>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пашни</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5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1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етические мощности, л.с.</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1007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50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84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972</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015</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9,5</w:t>
            </w:r>
          </w:p>
        </w:tc>
      </w:tr>
    </w:tbl>
    <w:p>
      <w:pPr>
        <w:pStyle w:val="Text"/>
        <w:rPr/>
      </w:pPr>
      <w:r>
        <w:rPr/>
      </w:r>
    </w:p>
    <w:p>
      <w:pPr>
        <w:pStyle w:val="Text"/>
        <w:rPr/>
      </w:pPr>
      <w:r>
        <w:rPr/>
      </w:r>
    </w:p>
    <w:p>
      <w:pPr>
        <w:pStyle w:val="Text"/>
        <w:rPr/>
      </w:pPr>
      <w:r>
        <w:rPr/>
      </w:r>
    </w:p>
    <w:p>
      <w:pPr>
        <w:pStyle w:val="Text"/>
        <w:rPr>
          <w:sz w:val="20"/>
          <w:szCs w:val="20"/>
        </w:rPr>
      </w:pPr>
      <w:r>
        <w:rPr>
          <w:sz w:val="20"/>
          <w:szCs w:val="20"/>
        </w:rPr>
        <w:object w:dxaOrig="7680"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306pt" filled="f" o:ole="">
            <v:imagedata r:id="rId7" o:title=""/>
          </v:shape>
          <o:OLEObject Type="Embed" ProgID="" ShapeID="ole_rId6" DrawAspect="Content" ObjectID="_1450169297" r:id="rId6"/>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3 Гистограмма стоимости валовой продукции в сопоставимых ценах 1994 г.</w:t>
      </w:r>
    </w:p>
    <w:p>
      <w:pPr>
        <w:pStyle w:val="Text"/>
        <w:rPr>
          <w:sz w:val="20"/>
          <w:szCs w:val="20"/>
        </w:rPr>
      </w:pPr>
      <w:r>
        <w:rPr>
          <w:sz w:val="20"/>
          <w:szCs w:val="20"/>
        </w:rPr>
        <w:object w:dxaOrig="7635" w:dyaOrig="5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pt;height:292.55pt" filled="f" o:ole="">
            <v:imagedata r:id="rId9" o:title=""/>
          </v:shape>
          <o:OLEObject Type="Embed" ProgID="" ShapeID="ole_rId8" DrawAspect="Content" ObjectID="_1319071198" r:id="rId8"/>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4 Гистограмма стоимости товарной продукции в сопоставимых ценах 1994 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цифры свидетельствуют о том, что по всем показателям, кроме стоимости основных производственных фондов и стоимости валовой продукции (по себестоимости), произошло снижение их размера, что свидетельствует о сокращении производства по сравнению с базисным 1994 годом. Повышение стоимости основных производственных фондов вызвано частотой их переоценки, что объясняется инфляционными процессами в стра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1.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учив динамику и структуру товарной продукции в течение пяти лет можно сделать вывод: преобладает продукция животноводства, особенно молочная - 46,1%. Продажа свиней занимает второе место - 24,1%, крупного рогатого скота занимает третье место -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отрасль растениеводства в целом приходится 5% товарной продукции. Причем, наибольший удельный вес - 2,19% занимает производство картофе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сходя из данных таблицы 1.3 можно определить коэффициент специализации по формуле:</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right"/>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ab/>
        <w:tab/>
        <w:tab/>
        <w:tab/>
        <w:tab/>
        <w:t>(1)</w:t>
      </w:r>
    </w:p>
    <w:p>
      <w:pPr>
        <w:pStyle w:val="Text"/>
        <w:ind w:hanging="0"/>
        <w:rPr/>
      </w:pPr>
      <w:r>
        <w:rPr>
          <w:rFonts w:eastAsia="Times New Roman Cyr" w:cs="Times New Roman Cyr" w:ascii="Times New Roman Cyr" w:hAnsi="Times New Roman Cyr"/>
        </w:rPr>
        <w:t>где</w:t>
        <w:tab/>
        <w:t>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коэффициент специализации;</w:t>
      </w:r>
    </w:p>
    <w:p>
      <w:pPr>
        <w:pStyle w:val="Text"/>
        <w:ind w:left="1560" w:hanging="85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удельный вес отраслей в общем объеме товарной продукции;</w:t>
      </w:r>
    </w:p>
    <w:p>
      <w:pPr>
        <w:pStyle w:val="Text"/>
        <w:ind w:left="1560" w:hanging="851"/>
        <w:rPr/>
      </w:pPr>
      <w:r>
        <w:rPr>
          <w:lang w:val="en-US"/>
        </w:rPr>
        <w:t>i</w:t>
      </w:r>
      <w:r>
        <w:rPr>
          <w:rFonts w:eastAsia="Times New Roman Cyr" w:cs="Times New Roman Cyr" w:ascii="Times New Roman Cyr" w:hAnsi="Times New Roman Cyr"/>
        </w:rPr>
        <w:t xml:space="preserve"> - порядковый номер вида товарной продукции в ранжированном ряду.</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1.3</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и структура товарной продукции </w:t>
      </w:r>
    </w:p>
    <w:p>
      <w:pPr>
        <w:pStyle w:val="Text"/>
        <w:ind w:hanging="0"/>
        <w:jc w:val="center"/>
        <w:rPr/>
      </w:pPr>
      <w:r>
        <w:rPr/>
        <w:t>(в сопоставимых ценах 1994 г.)</w:t>
      </w:r>
    </w:p>
    <w:tbl>
      <w:tblPr>
        <w:tblW w:w="9528" w:type="dxa"/>
        <w:jc w:val="left"/>
        <w:tblInd w:w="70" w:type="dxa"/>
        <w:tblLayout w:type="fixed"/>
        <w:tblCellMar>
          <w:top w:w="0" w:type="dxa"/>
          <w:left w:w="28" w:type="dxa"/>
          <w:bottom w:w="0" w:type="dxa"/>
          <w:right w:w="28" w:type="dxa"/>
        </w:tblCellMar>
      </w:tblPr>
      <w:tblGrid>
        <w:gridCol w:w="3515"/>
        <w:gridCol w:w="851"/>
        <w:gridCol w:w="851"/>
        <w:gridCol w:w="851"/>
        <w:gridCol w:w="851"/>
        <w:gridCol w:w="851"/>
        <w:gridCol w:w="851"/>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255" w:type="dxa"/>
            <w:gridSpan w:val="5"/>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 товарной продукции, тыс. руб.</w:t>
            </w:r>
          </w:p>
        </w:tc>
        <w:tc>
          <w:tcPr>
            <w:tcW w:w="1758"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за 5 лет</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90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тение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9,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17,3</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2,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7,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4,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1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7,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5</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1,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2,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Животно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54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914,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4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869,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77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409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продано на мясо:</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82,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50,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79,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827,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9,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421,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6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08,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5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46,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38,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4,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 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266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63,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53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834,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85,4</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46,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596"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леменная продажа:</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2,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3,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8,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7,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8,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3,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1,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3,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6</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3</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5782,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11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629,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06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951,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308,0</w:t>
            </w:r>
          </w:p>
        </w:tc>
        <w:tc>
          <w:tcPr>
            <w:tcW w:w="907"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100</w:t>
            </w:r>
          </w:p>
        </w:tc>
      </w:tr>
    </w:tbl>
    <w:p>
      <w:pPr>
        <w:pStyle w:val="Text"/>
        <w:ind w:firstLine="709"/>
        <w:rPr/>
      </w:pPr>
      <w: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3</m:t>
        </m:r>
      </m:oMath>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расчете получим коэффициент, равный 0,3, что говорит о недостаточном уровне специализации в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беспеченность основными фондами и эффективность их использ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в деле увеличения производства сельскохозяйственной продукции и повышения производительности труда имеет состояние материально-технической базы хозяйства, обеспеченность и эффективность использования основных производственных средств. Размер основных фондов по хозяйству показывает в денежном выражении по балансовой стоимости. В таблице 1.4 приведены наличие, структура и движение основных фондов на конец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данной таблицы следует, что стоимость основных производственных фондов в хозяйстве увеличилась в 2,4 раза, что составляет 8339054 тыс. рублей, в том числе за счет производственных фондов с/х назначения - в 3,8 раза, скота рабочего и продуктивного в 3,9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непроизводственных основных фондов увеличилась в 6,4 раза, по другим показателям произошло увеличени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ля анализа обеспеченности основными фондами и экономической эффективности их использования в СХПК «Рассвет» расчитаем ряд показателей в таблице 1.5.</w:t>
      </w:r>
    </w:p>
    <w:p>
      <w:pPr>
        <w:pStyle w:val="Text"/>
        <w:ind w:firstLine="709"/>
        <w:rPr/>
      </w:pPr>
      <w:r>
        <w:rPr/>
        <w:tab/>
        <w:tab/>
        <w:tab/>
        <w:tab/>
        <w:tab/>
        <w:tab/>
        <w:tab/>
        <w:tab/>
      </w:r>
    </w:p>
    <w:p>
      <w:pPr>
        <w:pStyle w:val="Text"/>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ab/>
        <w:t>Таблица 1.4</w:t>
      </w:r>
    </w:p>
    <w:p>
      <w:pPr>
        <w:pStyle w:val="Text"/>
        <w:ind w:left="720" w:firstLine="720"/>
        <w:rPr/>
      </w:pPr>
      <w:r>
        <w:rPr/>
        <w:t>Наличие, структура и движение основных фондов</w:t>
      </w:r>
    </w:p>
    <w:tbl>
      <w:tblPr>
        <w:tblW w:w="9556" w:type="dxa"/>
        <w:jc w:val="left"/>
        <w:tblInd w:w="14" w:type="dxa"/>
        <w:tblLayout w:type="fixed"/>
        <w:tblCellMar>
          <w:top w:w="0" w:type="dxa"/>
          <w:left w:w="28" w:type="dxa"/>
          <w:bottom w:w="0" w:type="dxa"/>
          <w:right w:w="28" w:type="dxa"/>
        </w:tblCellMar>
      </w:tblPr>
      <w:tblGrid>
        <w:gridCol w:w="794"/>
        <w:gridCol w:w="851"/>
        <w:gridCol w:w="907"/>
        <w:gridCol w:w="851"/>
        <w:gridCol w:w="907"/>
        <w:gridCol w:w="851"/>
        <w:gridCol w:w="907"/>
        <w:gridCol w:w="851"/>
        <w:gridCol w:w="907"/>
        <w:gridCol w:w="851"/>
        <w:gridCol w:w="879"/>
      </w:tblGrid>
      <w:tr>
        <w:trPr/>
        <w:tc>
          <w:tcPr>
            <w:tcW w:w="8677" w:type="dxa"/>
            <w:gridSpan w:val="10"/>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на конец года</w:t>
            </w:r>
          </w:p>
        </w:tc>
        <w:tc>
          <w:tcPr>
            <w:tcW w:w="879" w:type="dxa"/>
            <w:tcBorders>
              <w:top w:val="single" w:sz="12" w:space="0" w:color="000000"/>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8г</w:t>
            </w:r>
          </w:p>
        </w:tc>
      </w:tr>
      <w:tr>
        <w:trPr/>
        <w:tc>
          <w:tcPr>
            <w:tcW w:w="1645" w:type="dxa"/>
            <w:gridSpan w:val="2"/>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6</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8</w:t>
            </w:r>
          </w:p>
        </w:tc>
        <w:tc>
          <w:tcPr>
            <w:tcW w:w="879" w:type="dxa"/>
            <w:tcBorders>
              <w:top w:val="dashed" w:sz="6" w:space="0" w:color="auto"/>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879" w:type="dxa"/>
            <w:tcBorders>
              <w:top w:val="dashed" w:sz="6" w:space="0" w:color="auto"/>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4г</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с/х назначения (без скот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6752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4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62085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38740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253480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533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51,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8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т рабочий, продуктивный и прочие животные</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5248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834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37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01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94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9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не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6403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0153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217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1250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4659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3,8</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1,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основных производствен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56039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127073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4,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21291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38529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89944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67,3</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2,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изводственные основные средств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510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5,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8441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82534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4283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74432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2,7</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6,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основ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61146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75514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546639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98135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064377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стоимость основных производственных фондо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451734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30712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2198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9481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156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4,2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 них основных производственных средств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2756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0174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321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781563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0013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5,5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од в действие нов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8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84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4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95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новления</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2</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bl>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5</w:t>
      </w:r>
    </w:p>
    <w:p>
      <w:pPr>
        <w:pStyle w:val="Text"/>
        <w:ind w:firstLine="709"/>
        <w:rPr/>
      </w:pPr>
      <w:r>
        <w:rPr/>
        <w:t>Обеспеченность и экономическая эффективность использования основных производственных средств</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spacing w:val="20"/>
              </w:rPr>
            </w:pPr>
            <w:r>
              <w:rPr>
                <w:rFonts w:eastAsia="Times New Roman Cyr" w:cs="Times New Roman Cyr" w:ascii="Times New Roman Cyr" w:hAnsi="Times New Roman Cyr"/>
                <w:spacing w:val="20"/>
              </w:rPr>
              <w:t xml:space="preserve">Показатели обеспеченности основными </w:t>
            </w:r>
            <w:r>
              <w:rPr>
                <w:rFonts w:eastAsia="Times New Roman Cyr" w:cs="Times New Roman Cyr" w:ascii="Times New Roman Cyr" w:hAnsi="Times New Roman Cyr"/>
              </w:rPr>
              <w:t>средствам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беспеч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вооруж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21133,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869,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38798,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2486,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0855,7</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6,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обеспеч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11,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0,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5,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00,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95,1</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вооруж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4,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6,3</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102,2</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казатели экономической эффективности использования основных фондов</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тдача,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20"/>
              </w:rPr>
            </w:pPr>
            <w:r>
              <w:rPr>
                <w:spacing w:val="20"/>
              </w:rPr>
              <w:t>60</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емкость,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0</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4,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6,6</w:t>
            </w:r>
          </w:p>
        </w:tc>
        <w:tc>
          <w:tcPr>
            <w:tcW w:w="908"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8,3</w:t>
            </w:r>
          </w:p>
        </w:tc>
        <w:tc>
          <w:tcPr>
            <w:tcW w:w="992"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1,66 раза</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1.5 можно сделать вывод, что рост уровня обеспеченности и вооруженности основными средствами произошел за счет переоценки основных средств, в значительной мере это повлияло и на снижение фондоотдачи и повышение фондоемк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нергообеспеченность хозяйства в 1998 году была на 4,9% меньше уровня 1994 года, а энерговооруженность повысилась на 2,2%.</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 Уровень интенсивности и экономическая эффективность интенсифик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сельского хозяйства представляет собой сложный социально- экономический процесс совершенствования всех сторон производства, направленный на увеличение объема производства с каждого гектара земли высококачественной продукции. Интенсификация сельского хозяйства, прирост продукции, осуществляется путем роста вложения ресурсов в расчете на единицу земельной площади, поголовье скота и более напряженного, продуктивного функционирования всех примененных средств производ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оказателей интенсификации дается в таблице 1.6.</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1.6</w:t>
      </w:r>
    </w:p>
    <w:p>
      <w:pPr>
        <w:pStyle w:val="Text"/>
        <w:ind w:hanging="0"/>
        <w:jc w:val="center"/>
        <w:rPr/>
      </w:pPr>
      <w:r>
        <w:rPr/>
        <w:t>Уровень интенсификации и экономическая эффективность интенсификации сельскохозяйственного производства</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уровня интенсивност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ходится 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сновных производственных средств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екущих производствен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824,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36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1795,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283,4</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59651,5</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0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вокуп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9873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38059,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8803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6912,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54371,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ямых затрат труда, тыс. чел. ч.</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0,95</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Экономическая эффективность интенсификаци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едено валовой продукции, руб.:</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384,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797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42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07838,3</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8863,1</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4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производственных затрат</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7,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8,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4,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67,2</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основных производствен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1,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7</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56,4</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 среднегодового работника</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446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6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550,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740,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77,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6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лучено прибыли на 100 га с/х угодий,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рентабельности, %</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окупаемости,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89</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8" w:type="dxa"/>
            <w:tcBorders>
              <w:top w:val="single" w:sz="6" w:space="0" w:color="000000"/>
              <w:left w:val="single" w:sz="6" w:space="0" w:color="000000"/>
              <w:bottom w:val="single" w:sz="12"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bl>
    <w:p>
      <w:pPr>
        <w:pStyle w:val="Text"/>
        <w:ind w:firstLine="709"/>
        <w:rPr/>
      </w:pPr>
      <w:r>
        <w:rPr>
          <w:rFonts w:eastAsia="Times New Roman Cyr" w:cs="Times New Roman Cyr" w:ascii="Times New Roman Cyr" w:hAnsi="Times New Roman Cyr"/>
          <w:spacing w:val="25"/>
        </w:rPr>
        <w:t xml:space="preserve">Из таблицы 1.6 следует, что стоимость основных производственных </w:t>
      </w:r>
      <w:r>
        <w:rPr>
          <w:rFonts w:eastAsia="Times New Roman Cyr" w:cs="Times New Roman Cyr" w:ascii="Times New Roman Cyr" w:hAnsi="Times New Roman Cyr"/>
        </w:rPr>
        <w:t xml:space="preserve">средств </w:t>
      </w:r>
      <w:r>
        <w:rPr>
          <w:rFonts w:eastAsia="Times New Roman Cyr" w:cs="Times New Roman Cyr" w:ascii="Times New Roman Cyr" w:hAnsi="Times New Roman Cyr"/>
          <w:spacing w:val="25"/>
        </w:rPr>
        <w:t>с/х назначения в 1998 году возросло в 4,6 раза по сравнению с 1994 годом. Текущие производственные затраты в расчете на 100 га с/х угодий также постепенно увеличивались в период с 1994...1998 года и их стоимость возросла в 5 раз. Прямые затраты труда снизились на 5%, что составляет 0,9 тыс. чел. ч.</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 1994 года производство валовой продукции в расчете на 100 га с/х угодий возросло в 3.4 раза и в 1998 году составило 88863,1 тыс. руб. Производство валовой продукции на 100 рублей основных производственных средств снизилась на 43,6%, на 100 рублей производственных затрат на 32,8%.</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была получена хозяйством лишь в 1994 году, уровень рентабельности составил 2,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 Финансовые результаты производственной деятельности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Финансовые результаты деятельности хозяйства - это прибыль или убыток, которые определяются по реализованной продукции как разница между выручкой, полученной от реализации и полной себестоимостью реализованн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 один из важнейших обобщающих показателей экономической эффективности производства. Она характеризует прибыльность производимой продукции за определенный период времени. Это основные показатели, характеризующие эффективность работы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нные таблицы 1.7 показывают, что за анализируемый период (1994...1998гг), выручка от реализации продукции возросла в 3,8 раза, и на конец 1998 года составила 69391,0 тыс. руб.</w:t>
      </w:r>
    </w:p>
    <w:p>
      <w:pPr>
        <w:pStyle w:val="Text"/>
        <w:spacing w:lineRule="auto" w:line="240"/>
        <w:ind w:firstLine="709"/>
        <w:rPr/>
      </w:pPr>
      <w:r>
        <w:rPr/>
        <w:tab/>
        <w:tab/>
        <w:tab/>
        <w:tab/>
        <w:tab/>
        <w:tab/>
        <w:tab/>
        <w:tab/>
        <w:tab/>
      </w:r>
    </w:p>
    <w:p>
      <w:pPr>
        <w:pStyle w:val="Text"/>
        <w:ind w:left="6480" w:firstLine="720"/>
        <w:rPr/>
      </w:pPr>
      <w:r>
        <w:rPr/>
      </w:r>
    </w:p>
    <w:p>
      <w:pPr>
        <w:pStyle w:val="Text"/>
        <w:ind w:left="648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Text"/>
        <w:ind w:hanging="0"/>
        <w:jc w:val="center"/>
        <w:rPr/>
      </w:pPr>
      <w:r>
        <w:rPr/>
        <w:t>Уровень рентабельности сельскохозяйственного производства СХПК «Рассвет»</w:t>
      </w:r>
    </w:p>
    <w:tbl>
      <w:tblPr>
        <w:tblW w:w="9498" w:type="dxa"/>
        <w:jc w:val="left"/>
        <w:tblInd w:w="70" w:type="dxa"/>
        <w:tblLayout w:type="fixed"/>
        <w:tblCellMar>
          <w:top w:w="0" w:type="dxa"/>
          <w:left w:w="28" w:type="dxa"/>
          <w:bottom w:w="0" w:type="dxa"/>
          <w:right w:w="28" w:type="dxa"/>
        </w:tblCellMar>
      </w:tblPr>
      <w:tblGrid>
        <w:gridCol w:w="4451"/>
        <w:gridCol w:w="795"/>
        <w:gridCol w:w="795"/>
        <w:gridCol w:w="795"/>
        <w:gridCol w:w="795"/>
        <w:gridCol w:w="796"/>
        <w:gridCol w:w="1071"/>
      </w:tblGrid>
      <w:tr>
        <w:trPr/>
        <w:tc>
          <w:tcPr>
            <w:tcW w:w="4451"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97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107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96"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1071"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ручено от реализации товар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044</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95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88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436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9391</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8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ная себестоимость реализован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56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491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5242</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7420</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314</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1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быль (+), убыток (-),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960</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55</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5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923</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ровень рентабельности, %</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купаемость, руб.</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89</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8</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796"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107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w:t>
            </w:r>
          </w:p>
        </w:tc>
      </w:tr>
    </w:tbl>
    <w:p>
      <w:pPr>
        <w:pStyle w:val="Text"/>
        <w:ind w:hanging="0"/>
        <w:jc w:val="center"/>
        <w:rPr/>
      </w:pPr>
      <w:r>
        <w:rPr/>
      </w:r>
    </w:p>
    <w:p>
      <w:pPr>
        <w:pStyle w:val="Text"/>
        <w:ind w:hanging="0"/>
        <w:jc w:val="center"/>
        <w:rPr/>
      </w:pPr>
      <w:r>
        <w:rPr/>
      </w:r>
    </w:p>
    <w:p>
      <w:pPr>
        <w:pStyle w:val="Text"/>
        <w:ind w:firstLine="709"/>
        <w:rPr>
          <w:sz w:val="20"/>
          <w:szCs w:val="20"/>
        </w:rPr>
      </w:pPr>
      <w:r>
        <w:rPr>
          <w:sz w:val="20"/>
          <w:szCs w:val="20"/>
        </w:rPr>
        <w:object w:dxaOrig="814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3pt;height:173.3pt" filled="f" o:ole="">
            <v:imagedata r:id="rId11" o:title=""/>
          </v:shape>
          <o:OLEObject Type="Embed" ProgID="" ShapeID="ole_rId10" DrawAspect="Content" ObjectID="_28464481" r:id="rId10"/>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5 Гистограмма уровня прибыльности сельскохозяйственного производства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лная себестоимость увеличилась в 4,1 раза и в 1998 году составила 72313 тыс. рубле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хозяйством была получена только в 1994 году, в размере 477 тыс. руб., уровень рентабельности составил 2,7%, в остальные года получены убытки, окупаемость в 1998 году составила 0,96 рубл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r>
        <w:br w:type="page"/>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Современное состояние использования трудовых ресурсов и производительности труда</w:t>
      </w:r>
    </w:p>
    <w:p>
      <w:pPr>
        <w:pStyle w:val="Zagolovok2"/>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беспеченность рабочей силой и распределение работников по основным отраслям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эффективной деятельности хозяйства важную роль играют трудовые ресурсы. Предприятие самостоятельно формирует трудовой коллектив, способный в условиях полного хозяйственного расчета, самофинансирования, на началах самоуправления достигать высоких конечных результатов, обеспечивает соответствие кадров требованиям современного производства, развивает у работников деловитость и ответственность за решения производственных задач.</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личие трудовых ресурсов хозяйства представляет собой сумму фактической численности постоянных, сезонных и временных рабочих, руководителей и специалистов. Приведем эти данные в таблице 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 хозяйстве работает 136 человек. Средний возраст работающих составляет 37 лет. В целом среднегодовая численность работников в 1998 году сократился по сравнению с 1994 годом на 12,3%, что составляет 19 человек.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чении 5 лет произошло сокращение численности работников по отрасли растениеводство на 7,7%, по данным таблицы 2.1 можно также отметить, что за анализируемый период с 1994...1998 гг., в животноводстве было занято несколько больше работников, чем в растениеводстве, уменьшение по данной отрасли на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1</w:t>
      </w:r>
    </w:p>
    <w:p>
      <w:pPr>
        <w:pStyle w:val="Text"/>
        <w:ind w:hanging="0"/>
        <w:jc w:val="center"/>
        <w:rPr/>
      </w:pPr>
      <w:r>
        <w:rPr/>
        <w:t>Наличие и обеспеченность трудовыми ресурсами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Среднегодовая численность работников, чел.:   </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Text"/>
              <w:spacing w:before="120" w:after="120"/>
              <w:ind w:hanging="0"/>
              <w:jc w:val="center"/>
              <w:rPr>
                <w:spacing w:val="20"/>
              </w:rPr>
            </w:pPr>
            <w:r>
              <w:rPr>
                <w:spacing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firstLine="1872"/>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одного среднегодов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before="120" w:after="120"/>
              <w:ind w:hanging="0"/>
              <w:jc w:val="center"/>
              <w:rPr>
                <w:spacing w:val="20"/>
              </w:rPr>
            </w:pPr>
            <w:r>
              <w:rPr>
                <w:spacing w:val="2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spacing w:val="20"/>
              </w:rPr>
            </w:pPr>
            <w:r>
              <w:rPr>
                <w:spacing w:val="20"/>
              </w:rPr>
              <w:t>107,6</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ажным показателем обеспеченности рабочей силой является количество сельхозугодий и пашни в расчете на 1 работника. В настоящее время в хозяйстве на 1 работника приходится 17,9 га сельхозугодий и 12,1 га пашни. В динамике снидение численности работников вело к повышению нагрузки соответственно на 5,9% и 7,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витие хозяйства в конечном итоге определяется тем, что насколько оно обеспечено рабочей силой по каждой категории, профессии, какова ее квалификация. Рассмотрим численность работников по категориям за последние 5 лет по данным таблицы 2.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2</w:t>
      </w:r>
    </w:p>
    <w:p>
      <w:pPr>
        <w:pStyle w:val="Text"/>
        <w:rPr/>
      </w:pPr>
      <w:r>
        <w:rPr/>
        <w:t>Численность работников СХПК «Рассвет» по категориям</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1,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в подсобных предприятиях</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0,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ЖКХ, детских, культурно-бытов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ественного питания</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капитальным ремонтом зданий и сооруж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87,7</w:t>
            </w:r>
          </w:p>
        </w:tc>
      </w:tr>
    </w:tbl>
    <w:p>
      <w:pPr>
        <w:pStyle w:val="Text"/>
        <w:ind w:hanging="0"/>
        <w:rPr/>
      </w:pPr>
      <w:r>
        <w:rPr/>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 таблицы 2.2 показывает, что численность рабочих постоянных изменилась в 1998 году по сравнению с 1994 годом на 24 человека, что составляет 18,5%. Численность специалистов и руководителей изменилась соответственно на 22,2% и 28,6%. Численность работников, занятых в подсобных предприятиях уменьшилась на 16,7%. Рабочие сезонные и временные не привлекаются хозяйством с 1994 года. В целом по предприятию численность работников уменьшилась на 12,3%, что составляет 19 человек.</w:t>
      </w:r>
    </w:p>
    <w:p>
      <w:pPr>
        <w:pStyle w:val="Text"/>
        <w:rPr>
          <w:sz w:val="20"/>
          <w:szCs w:val="20"/>
        </w:rPr>
      </w:pPr>
      <w:r>
        <w:rPr>
          <w:sz w:val="20"/>
          <w:szCs w:val="20"/>
        </w:rPr>
        <w:object w:dxaOrig="8100"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96.3pt" filled="f" o:ole="">
            <v:imagedata r:id="rId13" o:title=""/>
          </v:shape>
          <o:OLEObject Type="Embed" ProgID="" ShapeID="ole_rId12" DrawAspect="Content" ObjectID="_830587493" r:id="rId1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1. Круговая диаграмма численности работников СХПК «Рассвет» в 1994 году.</w:t>
      </w:r>
    </w:p>
    <w:p>
      <w:pPr>
        <w:pStyle w:val="Text"/>
        <w:rPr>
          <w:sz w:val="20"/>
          <w:szCs w:val="20"/>
        </w:rPr>
      </w:pPr>
      <w:r>
        <w:rPr>
          <w:sz w:val="20"/>
          <w:szCs w:val="20"/>
        </w:rPr>
        <w:object w:dxaOrig="8100" w:dyaOrig="5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295.45pt" filled="f" o:ole="">
            <v:imagedata r:id="rId15" o:title=""/>
          </v:shape>
          <o:OLEObject Type="Embed" ProgID="" ShapeID="ole_rId14" DrawAspect="Content" ObjectID="_1819950343" r:id="rId1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2. Круговая диаграмма численности работников СХПК «Рассвет» в 1998 году.</w:t>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ачественный состав и движение рабочей сил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енный социальный и экономический интерес представляет качественный состав рабочей силы: по полу и возрасту, уровню образования и квалификации, общему стажу работы на предприятии и стажу работы по специаль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огие исследователи считают, что производительность труда квалифицированных рабочих, по сравнению с рабочими не имеющими квалификацию, выше в среднем на 15...2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циальное значение оптимального состава кадров по полу, возрасту, квалификации заключается в достижении лучших демографических условий, создании удовлетренности взаимоотношений в коллективе между исполнителями и руководителя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 формировании стабильных и работоспособных трудовых коллективов необходимо учитывать эти качественные характерист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2.3, можно установить, что из 123 работников, занятых в сельскохозяйственном производстве 64 человек мужчин и 59 женщин. Возрастной состав работников является удовлетворительным; то есть значительная часть рабочей силы находится в наиболее дееспособном возрасте 30...49 лет, а младшая возрастная группа работников 16...29 лет перекрывает предпенсионную группу 50...60 лет.</w:t>
      </w:r>
    </w:p>
    <w:p>
      <w:pPr>
        <w:pStyle w:val="Text"/>
        <w:rPr/>
      </w:pPr>
      <w:r>
        <w:rPr>
          <w:rFonts w:eastAsia="Times New Roman Cyr" w:cs="Times New Roman Cyr" w:ascii="Times New Roman Cyr" w:hAnsi="Times New Roman Cyr"/>
        </w:rPr>
        <w:t xml:space="preserve">В настоящее время трактористов-машинистов в хозяйстве 26 человек, 11 из них имеют квалификацию </w:t>
      </w:r>
      <w:r>
        <w:rPr>
          <w:lang w:val="en-US"/>
        </w:rPr>
        <w:t>I</w:t>
      </w:r>
      <w:r>
        <w:rPr>
          <w:rFonts w:eastAsia="Times New Roman Cyr" w:cs="Times New Roman Cyr" w:ascii="Times New Roman Cyr" w:hAnsi="Times New Roman Cyr"/>
        </w:rPr>
        <w:t xml:space="preserve"> класса, 15 - </w:t>
      </w:r>
      <w:r>
        <w:rPr>
          <w:lang w:val="en-US"/>
        </w:rPr>
        <w:t>II</w:t>
      </w:r>
      <w:r>
        <w:rPr>
          <w:rFonts w:eastAsia="Times New Roman Cyr" w:cs="Times New Roman Cyr" w:ascii="Times New Roman Cyr" w:hAnsi="Times New Roman Cyr"/>
        </w:rPr>
        <w:t xml:space="preserve"> и </w:t>
      </w:r>
      <w:r>
        <w:rPr>
          <w:lang w:val="en-US"/>
        </w:rPr>
        <w:t>III</w:t>
      </w:r>
      <w:r>
        <w:rPr>
          <w:rFonts w:eastAsia="Times New Roman Cyr" w:cs="Times New Roman Cyr" w:ascii="Times New Roman Cyr" w:hAnsi="Times New Roman Cyr"/>
        </w:rPr>
        <w:t xml:space="preserve"> клас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12 человек служащих, куда входят также руководители и специалисты, имеют высшее образование 3 человека, а 5 человек имеют среднее специальное образование, остальные - среднее образов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работников хозяйства по полу и возрасту</w:t>
      </w:r>
    </w:p>
    <w:tbl>
      <w:tblPr>
        <w:tblW w:w="9414" w:type="dxa"/>
        <w:jc w:val="left"/>
        <w:tblInd w:w="70" w:type="dxa"/>
        <w:tblLayout w:type="fixed"/>
        <w:tblCellMar>
          <w:top w:w="0" w:type="dxa"/>
          <w:left w:w="28" w:type="dxa"/>
          <w:bottom w:w="0" w:type="dxa"/>
          <w:right w:w="28" w:type="dxa"/>
        </w:tblCellMar>
      </w:tblPr>
      <w:tblGrid>
        <w:gridCol w:w="2892"/>
        <w:gridCol w:w="1418"/>
        <w:gridCol w:w="1559"/>
        <w:gridCol w:w="1127"/>
        <w:gridCol w:w="1288"/>
        <w:gridCol w:w="1130"/>
      </w:tblGrid>
      <w:tr>
        <w:trPr/>
        <w:tc>
          <w:tcPr>
            <w:tcW w:w="2892"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w:t>
            </w:r>
          </w:p>
        </w:tc>
        <w:tc>
          <w:tcPr>
            <w:tcW w:w="3545"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растные группы, лет</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napToGrid w:val="false"/>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нщины</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6...29</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0...49</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50...60</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растение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8</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8</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17</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животноводства</w:t>
            </w:r>
          </w:p>
        </w:tc>
        <w:tc>
          <w:tcPr>
            <w:tcW w:w="141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1</w:t>
            </w:r>
          </w:p>
        </w:tc>
        <w:tc>
          <w:tcPr>
            <w:tcW w:w="112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3</w:t>
            </w:r>
          </w:p>
        </w:tc>
        <w:tc>
          <w:tcPr>
            <w:tcW w:w="128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pPr>
            <w:r>
              <w:rPr/>
              <w:t>15</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кадров массовых профессий по класности</w:t>
      </w:r>
    </w:p>
    <w:tbl>
      <w:tblPr>
        <w:tblW w:w="9385" w:type="dxa"/>
        <w:jc w:val="left"/>
        <w:tblInd w:w="70" w:type="dxa"/>
        <w:tblLayout w:type="fixed"/>
        <w:tblCellMar>
          <w:top w:w="0" w:type="dxa"/>
          <w:left w:w="28" w:type="dxa"/>
          <w:bottom w:w="0" w:type="dxa"/>
          <w:right w:w="28" w:type="dxa"/>
        </w:tblCellMar>
      </w:tblPr>
      <w:tblGrid>
        <w:gridCol w:w="3601"/>
        <w:gridCol w:w="964"/>
        <w:gridCol w:w="964"/>
        <w:gridCol w:w="964"/>
        <w:gridCol w:w="964"/>
        <w:gridCol w:w="964"/>
        <w:gridCol w:w="964"/>
      </w:tblGrid>
      <w:tr>
        <w:trPr/>
        <w:tc>
          <w:tcPr>
            <w:tcW w:w="3601"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сия</w:t>
            </w:r>
          </w:p>
        </w:tc>
        <w:tc>
          <w:tcPr>
            <w:tcW w:w="2892" w:type="dxa"/>
            <w:gridSpan w:val="3"/>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pPr>
            <w:r>
              <w:rPr/>
              <w:t>1994</w:t>
            </w:r>
          </w:p>
        </w:tc>
        <w:tc>
          <w:tcPr>
            <w:tcW w:w="2892"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pPr>
            <w:r>
              <w:rPr/>
              <w:t>1998</w:t>
            </w:r>
          </w:p>
        </w:tc>
      </w:tr>
      <w:tr>
        <w:trPr/>
        <w:tc>
          <w:tcPr>
            <w:tcW w:w="3601" w:type="dxa"/>
            <w:tcBorders>
              <w:top w:val="dashed" w:sz="6" w:space="0" w:color="auto"/>
              <w:left w:val="single" w:sz="12" w:space="0" w:color="000000"/>
              <w:bottom w:val="single" w:sz="6" w:space="0" w:color="000000"/>
              <w:right w:val="single" w:sz="6" w:space="0" w:color="000000"/>
            </w:tcBorders>
          </w:tcPr>
          <w:p>
            <w:pPr>
              <w:pStyle w:val="Text"/>
              <w:snapToGrid w:val="false"/>
              <w:spacing w:before="0" w:after="12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lang w:val="en-US"/>
              </w:rPr>
            </w:pPr>
            <w:r>
              <w:rPr>
                <w:lang w:val="en-US"/>
              </w:rPr>
              <w:t>III</w:t>
            </w:r>
          </w:p>
        </w:tc>
      </w:tr>
      <w:tr>
        <w:trPr/>
        <w:tc>
          <w:tcPr>
            <w:tcW w:w="3601" w:type="dxa"/>
            <w:tcBorders>
              <w:top w:val="dashed" w:sz="6" w:space="0" w:color="auto"/>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Тракторист-машенист</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5</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2</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7</w:t>
            </w:r>
          </w:p>
        </w:tc>
        <w:tc>
          <w:tcPr>
            <w:tcW w:w="964" w:type="dxa"/>
            <w:tcBorders>
              <w:top w:val="dashed" w:sz="6" w:space="0" w:color="auto"/>
              <w:left w:val="single" w:sz="6" w:space="0" w:color="000000"/>
              <w:bottom w:val="single" w:sz="12" w:space="0" w:color="000000"/>
              <w:right w:val="single" w:sz="12" w:space="0" w:color="000000"/>
            </w:tcBorders>
          </w:tcPr>
          <w:p>
            <w:pPr>
              <w:pStyle w:val="Text"/>
              <w:spacing w:before="120" w:after="120"/>
              <w:ind w:hanging="0"/>
              <w:jc w:val="center"/>
              <w:rPr/>
            </w:pPr>
            <w:r>
              <w:rPr/>
              <w:t>8</w:t>
            </w:r>
          </w:p>
        </w:tc>
      </w:tr>
    </w:tbl>
    <w:p>
      <w:pPr>
        <w:pStyle w:val="Text"/>
        <w:spacing w:lineRule="auto" w:line="240"/>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яющее значение для выполнения плана по численности, характеристики качественного состава рабочей силы имеет систематическое изучение ее движения и текучести. Постоянный состав кадров является важной предпосылкой более полного использования рабочего времени, роста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движения рабочей силы осуществляется по определенной системе показателей, связанных с приемом и увольнением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притока или оттока рабочей силы определяется отношением числа прибывших и выбывших работников за анализируемый период к общей среднегодовой численности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СХПК «Рассвет» коэффициент притока составля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36</m:t>
            </m:r>
          </m:den>
        </m:f>
      </m:oMath>
      <w:r>
        <w:rPr>
          <w:rFonts w:eastAsia="Symbol" w:cs="Symbol" w:ascii="Symbol" w:hAnsi="Symbol"/>
        </w:rPr>
        <w:t>×</w:t>
      </w:r>
      <w:r>
        <w:rPr/>
        <w:t>100%=9,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ттока:</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36</m:t>
            </m:r>
          </m:den>
        </m:f>
      </m:oMath>
      <w:r>
        <w:rPr>
          <w:rFonts w:eastAsia="Symbol" w:cs="Symbol" w:ascii="Symbol" w:hAnsi="Symbol"/>
        </w:rPr>
        <w:t>×</w:t>
      </w:r>
      <w:r>
        <w:rPr/>
        <w:t>100%=11,0%.</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ток кадров массовых профессий в хозяйстве осуществляется за счет выпускников СПТУ. Из числа прибывших выпускников СПТУ в течении года выбывает часть из них по разным причинам: уход на дальнейшую учебу, призыв в Армию, выбытие по собственному желанию, увольнение за нарушение трудовой дисциплины.</w:t>
      </w:r>
    </w:p>
    <w:p>
      <w:pPr>
        <w:pStyle w:val="Text"/>
        <w:rPr/>
      </w:pPr>
      <w:r>
        <w:rPr>
          <w:rFonts w:eastAsia="Times New Roman Cyr" w:cs="Times New Roman Cyr" w:ascii="Times New Roman Cyr" w:hAnsi="Times New Roman Cyr"/>
        </w:rPr>
        <w:t xml:space="preserve">Изучение конкретных причин выбытия работников имеет исключительно важное значение для закрепления кадров на селе. Все многообразие причин выбытия работников принято делить на 2 группы: к </w:t>
      </w:r>
      <w:r>
        <w:rPr>
          <w:lang w:val="en-US"/>
        </w:rPr>
        <w:t>I</w:t>
      </w:r>
      <w:r>
        <w:rPr>
          <w:rFonts w:eastAsia="Times New Roman Cyr" w:cs="Times New Roman Cyr" w:ascii="Times New Roman Cyr" w:hAnsi="Times New Roman Cyr"/>
        </w:rPr>
        <w:t xml:space="preserve"> относят уход на учебу, призыв в Армию; ко </w:t>
      </w:r>
      <w:r>
        <w:rPr>
          <w:lang w:val="en-US"/>
        </w:rPr>
        <w:t>II</w:t>
      </w:r>
      <w:r>
        <w:rPr>
          <w:rFonts w:eastAsia="Times New Roman Cyr" w:cs="Times New Roman Cyr" w:ascii="Times New Roman Cyr" w:hAnsi="Times New Roman Cyr"/>
        </w:rPr>
        <w:t xml:space="preserve"> - выбытие по собственному желанию, увольнение за нарушение трудовой дисциплины и правил внутреннего распорядка, прогулы без уважительных причин.</w:t>
      </w:r>
    </w:p>
    <w:p>
      <w:pPr>
        <w:pStyle w:val="Text"/>
        <w:rPr/>
      </w:pPr>
      <w:r>
        <w:rPr>
          <w:rFonts w:eastAsia="Times New Roman Cyr" w:cs="Times New Roman Cyr" w:ascii="Times New Roman Cyr" w:hAnsi="Times New Roman Cyr"/>
        </w:rPr>
        <w:t xml:space="preserve">Выбытие работников по причинам, отнесенным ко </w:t>
      </w:r>
      <w:r>
        <w:rPr>
          <w:lang w:val="en-US"/>
        </w:rPr>
        <w:t>II</w:t>
      </w:r>
      <w:r>
        <w:rPr>
          <w:rFonts w:eastAsia="Times New Roman Cyr" w:cs="Times New Roman Cyr" w:ascii="Times New Roman Cyr" w:hAnsi="Times New Roman Cyr"/>
        </w:rPr>
        <w:t xml:space="preserve"> группе, принять характеризовать текучестью рабочей силы. О размерах текучести можно судить по ее коэффициенту, равному отношению уволенных работников по причинам, отнесенным ко </w:t>
      </w:r>
      <w:r>
        <w:rPr>
          <w:lang w:val="en-US"/>
        </w:rPr>
        <w:t>II</w:t>
      </w:r>
      <w:r>
        <w:rPr>
          <w:rFonts w:eastAsia="Times New Roman Cyr" w:cs="Times New Roman Cyr" w:ascii="Times New Roman Cyr" w:hAnsi="Times New Roman Cyr"/>
        </w:rPr>
        <w:t xml:space="preserve"> группе к их среднесписочному количеств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кучести в хозяйстве равен:</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ab/>
        <w:tab/>
        <w:tab/>
        <w:t>К</w:t>
      </w:r>
      <w:r>
        <w:rPr>
          <w:rFonts w:eastAsia="Times New Roman Cyr" w:cs="Times New Roman Cyr" w:ascii="Times New Roman Cyr" w:hAnsi="Times New Roman Cyr"/>
          <w:vertAlign w:val="subscript"/>
        </w:rPr>
        <w:t>тек</w:t>
      </w:r>
      <w:r>
        <w:rPr/>
        <w:t>=</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136</m:t>
            </m:r>
          </m:den>
        </m:f>
      </m:oMath>
      <w:r>
        <w:rPr>
          <w:rFonts w:eastAsia="Symbol" w:cs="Symbol" w:ascii="Symbol" w:hAnsi="Symbol"/>
        </w:rPr>
        <w:t>×</w:t>
      </w:r>
      <w:r>
        <w:rPr/>
        <w:t>100%=6,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й анализ движения рабочей силы позволяет принимать меры к сокращению текучести по каждой категории работающих, способствует стабилизации коллектива трудящихся и тем самым повышать эффективность всего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ние нормальных социальных усилий для трудящихся способствует закреплению кадров на селе. В СХПК «Рассвет» в настоящее время имеется дворец культуры на 120 мест, школа на 250 мест, магазин, пункт медицинской помощи, библиотека. Но несмотря на это, текучесть кадров на сегодняшний ден остается достаточно высокий. Основная причина такого явления - неудовлетворенность оплатой труда, неблагоприятные условия труда и быта в сельской местности.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 Формы организации и степень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формой организации труда в хозяйстве является бригада. Существует 4 вида производственных бригад: по производству мяса свиней, по производству молока и откорму молодняка крупного рогатого скота, бригада растениеводства. Они имеют постоянный состав, функционируют в течении всего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лучше и с полной отдачей выполнять различные работы, существует распределение обязанностей между членами бригады. Такое разделение труда обеспечивает повышение уровня производительности труда и производство продукции лучшего каче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условий содержания животных, их физиологических особенностей, численности обслуживающих работников и других причин, каждая ферма имеет свой распорядок дня. Так, например, летний распорядок дня для свинофермы включает в себя: кормление и чистка помещений с 7:00 до 11:00 часов, уборка с 16:00 до 17:00 часов. На молочно-товарных фермах доярки работают по следующему распорядку: первая доярка с 5:00 до 7:00 часов, вторая доярка с 22:00 до 24:00 часов. Работа скотников на всех фермах ведется в две смены: первая - с 6:00 до 18:00 часов, вторая - с 18:00 до 6:00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 каждой бригадой закреплена техника и технологическое оборудование, поголовье животных, севооборот или набор культур, устанавливается нормы выработки или нормы обслуживания. В начале года каждой бригаде дается задание по производству определенных видов продукции, создаются необходимые организационно-технологические условия для его выполнения. Ежемесячно подводятся итоги работы и сопоставление их с планом, в конце года определяется общий ито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для выполнения отдельных видов работ создаются временные рабочие группы. В часности, на уборке зерновых и заготовке кормов используют уборочно-транспортные комплексы. В их состав входят уборочные, транспортные средства, звено технического обслуживания. Совместно они добиваются сокращения сроков проведения работ,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максимально возможного и отработанного времени характеризует степень его использования. Рассмотрим этот показатель в таблице 2.5.</w:t>
      </w:r>
    </w:p>
    <w:p>
      <w:pPr>
        <w:pStyle w:val="Text"/>
        <w:rPr/>
      </w:pPr>
      <w:r>
        <w:rPr>
          <w:rFonts w:eastAsia="Times New Roman Cyr" w:cs="Times New Roman Cyr" w:ascii="Times New Roman Cyr" w:hAnsi="Times New Roman Cyr"/>
          <w:spacing w:val="25"/>
        </w:rPr>
        <w:t>Анализ наличия и использования трудовых ресурсов показывает тенденцию к снижению численности работников как в целом по хозяйству, так и по животноводству в частности. С этим связано увеличение нагрузки на 1-го работника по сельскохозяйственным угодьям с 16,9 га до 17,9 га, и по пашне с 12,3 га до 13,2 га</w:t>
      </w:r>
      <w:r>
        <w:rPr/>
        <w:t>.</w:t>
      </w:r>
    </w:p>
    <w:p>
      <w:pPr>
        <w:pStyle w:val="Text"/>
        <w:rPr/>
      </w:pPr>
      <w:r>
        <w:rPr>
          <w:rFonts w:eastAsia="Times New Roman Cyr" w:cs="Times New Roman Cyr" w:ascii="Times New Roman Cyr" w:hAnsi="Times New Roman Cyr"/>
        </w:rPr>
        <w:t xml:space="preserve">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w:t>
      </w:r>
      <w:r>
        <w:rPr>
          <w:rFonts w:eastAsia="Times New Roman Cyr" w:cs="Times New Roman Cyr" w:ascii="Times New Roman Cyr" w:hAnsi="Times New Roman Cyr"/>
          <w:spacing w:val="20"/>
        </w:rPr>
        <w:t>тыс. чел.-час. Использование фонда рабочего времени в 1998 году было не достаточно эффективным и составило 7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лнота использования трудовых ресурсов зависит во многом от сезонности производства. Помесячная структура затрат труда приведена в таблице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2.6 показывает, что сезонность производства в хозяйстве еще достаточно высокая. Максимальные затраты труда в октябре - 11,5% от общих за год, а минимальные в феврале - 6,9%. Среднемесячные затраты труда составляли 8,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целом можно проследить тенденцию к увеличению затрат труда во время весенних работ по подготовке почвы к посеву и во время уборки урожая, а также осенних полевых работ.</w:t>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Таблица 2.5</w:t>
      </w:r>
    </w:p>
    <w:p>
      <w:pPr>
        <w:pStyle w:val="Text"/>
        <w:ind w:hanging="0"/>
        <w:jc w:val="center"/>
        <w:rPr/>
      </w:pPr>
      <w:r>
        <w:rPr/>
        <w:t>Наличие и использование трудовых ресурсов</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работано за год,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8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0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2,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Годовой фонд рабочего времени,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5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66,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спользование годового фонда рабочего времени, %</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82,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21,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годовая численность работников, че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738"/>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 ч.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173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1 среднегодово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107,3</w:t>
            </w:r>
          </w:p>
        </w:tc>
      </w:tr>
    </w:tbl>
    <w:p>
      <w:pPr>
        <w:pStyle w:val="Text"/>
        <w:ind w:hanging="0"/>
        <w:jc w:val="center"/>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sz w:val="20"/>
          <w:szCs w:val="20"/>
        </w:rPr>
      </w:pPr>
      <w:r>
        <w:rPr>
          <w:sz w:val="20"/>
          <w:szCs w:val="20"/>
        </w:rPr>
        <w:object w:dxaOrig="8475"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28pt" filled="f" o:ole="">
            <v:imagedata r:id="rId17" o:title=""/>
          </v:shape>
          <o:OLEObject Type="Embed" ProgID="" ShapeID="ole_rId16" DrawAspect="Content" ObjectID="_1113296131" r:id="rId16"/>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3. Гистограмма среднегодовой численности работников СХПК «Рассвет» по отраслям производства</w: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410" w:hanging="1616"/>
        <w:rPr/>
      </w:pPr>
      <w:r>
        <w:rPr/>
      </w:r>
    </w:p>
    <w:p>
      <w:pPr>
        <w:pStyle w:val="Text"/>
        <w:rPr/>
      </w:pPr>
      <w:r>
        <w:rPr/>
      </w:r>
    </w:p>
    <w:p>
      <w:pPr>
        <w:pStyle w:val="Text"/>
        <w:rPr>
          <w:sz w:val="20"/>
          <w:szCs w:val="20"/>
        </w:rPr>
      </w:pPr>
      <w:r>
        <w:rPr>
          <w:sz w:val="20"/>
          <w:szCs w:val="20"/>
        </w:rPr>
        <w:object w:dxaOrig="8550"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5pt;height:224.3pt" filled="f" o:ole="">
            <v:imagedata r:id="rId19" o:title=""/>
          </v:shape>
          <o:OLEObject Type="Embed" ProgID="" ShapeID="ole_rId18" DrawAspect="Content" ObjectID="_912100955" r:id="rId18"/>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4. Гистограмма нагрузки на 1 среднегодового работника, 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88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ab/>
        <w:t>Таблица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есячная структура затрат труда (в 1998 году)</w:t>
      </w:r>
    </w:p>
    <w:tbl>
      <w:tblPr>
        <w:tblW w:w="9412" w:type="dxa"/>
        <w:jc w:val="left"/>
        <w:tblInd w:w="70" w:type="dxa"/>
        <w:tblLayout w:type="fixed"/>
        <w:tblCellMar>
          <w:top w:w="0" w:type="dxa"/>
          <w:left w:w="28" w:type="dxa"/>
          <w:bottom w:w="0" w:type="dxa"/>
          <w:right w:w="28" w:type="dxa"/>
        </w:tblCellMar>
      </w:tblPr>
      <w:tblGrid>
        <w:gridCol w:w="2042"/>
        <w:gridCol w:w="3260"/>
        <w:gridCol w:w="2410"/>
        <w:gridCol w:w="1700"/>
      </w:tblGrid>
      <w:tr>
        <w:trPr/>
        <w:tc>
          <w:tcPr>
            <w:tcW w:w="2042" w:type="dxa"/>
            <w:tcBorders>
              <w:top w:val="single" w:sz="12" w:space="0" w:color="000000"/>
              <w:left w:val="single" w:sz="12"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326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одним работником, дней</w:t>
            </w:r>
          </w:p>
        </w:tc>
        <w:tc>
          <w:tcPr>
            <w:tcW w:w="241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ней, всего</w:t>
            </w:r>
          </w:p>
        </w:tc>
        <w:tc>
          <w:tcPr>
            <w:tcW w:w="1700" w:type="dxa"/>
            <w:tcBorders>
              <w:top w:val="single" w:sz="12" w:space="0" w:color="000000"/>
              <w:left w:val="single" w:sz="6" w:space="0" w:color="000000"/>
              <w:bottom w:val="dashed" w:sz="6" w:space="0" w:color="auto"/>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dashed" w:sz="6" w:space="0" w:color="auto"/>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враль</w:t>
            </w:r>
          </w:p>
        </w:tc>
        <w:tc>
          <w:tcPr>
            <w:tcW w:w="326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18</w:t>
            </w:r>
          </w:p>
        </w:tc>
        <w:tc>
          <w:tcPr>
            <w:tcW w:w="241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2448</w:t>
            </w:r>
          </w:p>
        </w:tc>
        <w:tc>
          <w:tcPr>
            <w:tcW w:w="1700" w:type="dxa"/>
            <w:tcBorders>
              <w:top w:val="dashed" w:sz="6" w:space="0" w:color="auto"/>
              <w:left w:val="single" w:sz="6" w:space="0" w:color="000000"/>
              <w:bottom w:val="single" w:sz="6" w:space="0" w:color="000000"/>
              <w:right w:val="single" w:sz="12" w:space="0" w:color="000000"/>
            </w:tcBorders>
          </w:tcPr>
          <w:p>
            <w:pPr>
              <w:pStyle w:val="Text"/>
              <w:ind w:hanging="0"/>
              <w:jc w:val="center"/>
              <w:rPr/>
            </w:pPr>
            <w:r>
              <w:rPr/>
              <w:t>6,9</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пре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99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8,4</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й</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н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67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0,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408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1,5</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12"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за год</w:t>
            </w:r>
          </w:p>
        </w:tc>
        <w:tc>
          <w:tcPr>
            <w:tcW w:w="326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261</w:t>
            </w:r>
          </w:p>
        </w:tc>
        <w:tc>
          <w:tcPr>
            <w:tcW w:w="241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35496</w:t>
            </w:r>
          </w:p>
        </w:tc>
        <w:tc>
          <w:tcPr>
            <w:tcW w:w="1700"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00</w:t>
            </w:r>
          </w:p>
        </w:tc>
      </w:tr>
    </w:tbl>
    <w:p>
      <w:pPr>
        <w:pStyle w:val="Text"/>
        <w:rPr/>
      </w:pPr>
      <w:r>
        <w:rPr/>
      </w:r>
    </w:p>
    <w:p>
      <w:pPr>
        <w:pStyle w:val="Text"/>
        <w:rPr/>
      </w:pPr>
      <w:r>
        <w:rPr/>
      </w:r>
    </w:p>
    <w:p>
      <w:pPr>
        <w:pStyle w:val="Text"/>
        <w:ind w:left="1418" w:hanging="624"/>
        <w:rPr>
          <w:rFonts w:ascii="Times New Roman Cyr" w:hAnsi="Times New Roman Cyr" w:eastAsia="Times New Roman Cyr" w:cs="Times New Roman Cyr"/>
          <w:b/>
          <w:b/>
          <w:bCs/>
        </w:rPr>
      </w:pPr>
      <w:r>
        <w:rPr>
          <w:rFonts w:eastAsia="Times New Roman Cyr" w:cs="Times New Roman Cyr" w:ascii="Times New Roman Cyr" w:hAnsi="Times New Roman Cyr"/>
          <w:b/>
          <w:bCs/>
        </w:rPr>
        <w:t>2.4. Динамика и анализ производительности труда по основным отраслям производства и видам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е производительности труда является основным фактором повышения экономической эффективности производства продукции. Производительность труда выражает степень эффективности процесса труда. Рост ее проявляется в увеличении количества продукции, выработанной в расчете на 1 среднего работника, в единицу времени или в экономии времени, затрачиваемого на единицу продукци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7</w:t>
      </w:r>
    </w:p>
    <w:p>
      <w:pPr>
        <w:pStyle w:val="Text"/>
        <w:ind w:hanging="0"/>
        <w:jc w:val="center"/>
        <w:rPr/>
      </w:pPr>
      <w:r>
        <w:rPr/>
        <w:t>Производительность труда в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одство валовой продукции (в сопоставимых ценах 1994 г.), тыс. руб.</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26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51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14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91,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5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5,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79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937,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28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801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838,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492,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57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8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65,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5,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78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342,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93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2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46,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7,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04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890,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16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28,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651,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4,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растениеводстве.</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3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0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276,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2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65,1</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110,5</w:t>
            </w:r>
          </w:p>
        </w:tc>
      </w:tr>
    </w:tbl>
    <w:p>
      <w:pPr>
        <w:pStyle w:val="Text"/>
        <w:rPr/>
      </w:pPr>
      <w:r>
        <w:rPr/>
      </w:r>
    </w:p>
    <w:p>
      <w:pPr>
        <w:pStyle w:val="Text"/>
        <w:ind w:hanging="0"/>
        <w:jc w:val="left"/>
        <w:rPr>
          <w:sz w:val="20"/>
          <w:szCs w:val="20"/>
        </w:rPr>
      </w:pPr>
      <w:r>
        <w:rPr>
          <w:sz w:val="20"/>
          <w:szCs w:val="20"/>
        </w:rPr>
        <w:object w:dxaOrig="9480" w:dyaOrig="47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35pt;height:239.15pt" filled="f" o:ole="">
            <v:imagedata r:id="rId21" o:title=""/>
          </v:shape>
          <o:OLEObject Type="Embed" ProgID="" ShapeID="ole_rId20" DrawAspect="Content" ObjectID="_1863913695" r:id="rId20"/>
        </w:object>
      </w:r>
    </w:p>
    <w:p>
      <w:pPr>
        <w:pStyle w:val="Text"/>
        <w:ind w:left="2410" w:hanging="1616"/>
        <w:rPr/>
      </w:pPr>
      <w:r>
        <w:rPr>
          <w:rFonts w:eastAsia="Times New Roman Cyr" w:cs="Times New Roman Cyr" w:ascii="Times New Roman Cyr" w:hAnsi="Times New Roman Cyr"/>
        </w:rPr>
        <w:t xml:space="preserve">Рис. 2.5. </w:t>
      </w:r>
      <w:r>
        <w:rPr>
          <w:rFonts w:eastAsia="Times New Roman Cyr" w:cs="Times New Roman Cyr" w:ascii="Times New Roman Cyr" w:hAnsi="Times New Roman Cyr"/>
          <w:spacing w:val="0"/>
        </w:rPr>
        <w:t>Производство валовой продукции н</w:t>
      </w:r>
      <w:r>
        <w:rPr>
          <w:rFonts w:eastAsia="Times New Roman Cyr" w:cs="Times New Roman Cyr" w:ascii="Times New Roman Cyr" w:hAnsi="Times New Roman Cyr"/>
          <w:spacing w:val="20"/>
        </w:rPr>
        <w:t xml:space="preserve">а 1 среднегодового работника </w:t>
      </w:r>
      <w:r>
        <w:rPr>
          <w:rFonts w:eastAsia="Times New Roman Cyr" w:cs="Times New Roman Cyr" w:ascii="Times New Roman Cyr" w:hAnsi="Times New Roman Cyr"/>
          <w:spacing w:val="0"/>
        </w:rPr>
        <w:t>(в сопоставимых ценах 1994 г.), тыс. руб.</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2.7 видно, что производство валовой продукции на 1 среднегодового работника растет в целом по хозяйству - 105,8% в животноводстве - 115,0%, в растениеводстве - 100,6%. Производительность труда также увеличивается как в целом по хозяйству - на 34,1%, так и по отраслям - на 14,9% и на 10,5% соответственно. Это связано с уменьшением численности работников и затрат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смотрим показатели трудоемкости, который более полно характеризует уровень производительности труда по каждому конкретному продукту.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8</w:t>
      </w:r>
    </w:p>
    <w:p>
      <w:pPr>
        <w:pStyle w:val="Text"/>
        <w:ind w:hanging="0"/>
        <w:jc w:val="center"/>
        <w:rPr/>
      </w:pPr>
      <w:r>
        <w:rPr/>
        <w:t>Трудоемкость производства отраслевых видов сельскохозяйственной продукции, чел.-час.</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продукци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8,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0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3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1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4,6 раз</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8,8 раз</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1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7 раз</w:t>
            </w:r>
          </w:p>
        </w:tc>
      </w:tr>
    </w:tbl>
    <w:p>
      <w:pPr>
        <w:pStyle w:val="Normal"/>
        <w:rPr/>
      </w:pPr>
      <w:r>
        <w:rPr/>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12"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18,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4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3 раза</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3,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9,7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4,2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8 раза</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затраты труда на 1ц продукции напрямую зависит от урожайности культур и продуктивности животных, необходимо рассмотреть косвенные показател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яя данные таблицы 2.8 и 2.9, можно сделать вывод, что затраты труда на производство 1ц продукции возросли, за исключением зерновых яровых и сенажа, в то время как урожайность выросла только у однолетних трав на зеленую массу, да и то незначитель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жение урожайности других культур повлекло за собой увеличение трудоемкости производства. Аналогичная ситуация в животноводстве. Затраты труда на 1ц молока и прирост свиней погашается вследствии снижения продуктив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отрасли растениеводство затраты труда на 1 га посева увеличились на 11,8% или на 1,9 чел.-час и к 1998 году составили 18,2 чел.-час. В животноводстве затраты труда снизились на 1%, или на 1,3 чел.-ча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9</w:t>
      </w:r>
    </w:p>
    <w:p>
      <w:pPr>
        <w:pStyle w:val="Text"/>
        <w:rPr/>
      </w:pPr>
      <w:r>
        <w:rPr/>
        <w:t>Косвенные показатели производительности труда</w:t>
      </w:r>
    </w:p>
    <w:tbl>
      <w:tblPr>
        <w:tblW w:w="9554" w:type="dxa"/>
        <w:jc w:val="left"/>
        <w:tblInd w:w="14" w:type="dxa"/>
        <w:tblLayout w:type="fixed"/>
        <w:tblCellMar>
          <w:top w:w="0" w:type="dxa"/>
          <w:left w:w="28" w:type="dxa"/>
          <w:bottom w:w="0" w:type="dxa"/>
          <w:right w:w="28" w:type="dxa"/>
        </w:tblCellMar>
      </w:tblPr>
      <w:tblGrid>
        <w:gridCol w:w="4876"/>
        <w:gridCol w:w="737"/>
        <w:gridCol w:w="737"/>
        <w:gridCol w:w="737"/>
        <w:gridCol w:w="737"/>
        <w:gridCol w:w="737"/>
        <w:gridCol w:w="993"/>
      </w:tblGrid>
      <w:tr>
        <w:trPr/>
        <w:tc>
          <w:tcPr>
            <w:tcW w:w="487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76"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Урожайность, ц/га:</w:t>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12"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76,3</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4,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firstLine="936"/>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3,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5,7</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0,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6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8,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4</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9,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3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Среднегодовой удой на 1 голову, кг</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0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1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1,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уточный привес, гр:</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0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98,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5,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21,4</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38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441,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05,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44,7</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64,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телят на 100 коров,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2,8</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поросят на одну основную свиноматку,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4,9</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Приходится затрат труда, чел.-час:</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1 га посев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1,8</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одну условную голову скота</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0,8</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3,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3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52,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19,5</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99,0</w:t>
            </w:r>
          </w:p>
        </w:tc>
      </w:tr>
    </w:tbl>
    <w:p>
      <w:pPr>
        <w:pStyle w:val="Text"/>
        <w:ind w:left="2160" w:hanging="1451"/>
        <w:rPr>
          <w:rFonts w:ascii="Times New Roman Cyr" w:hAnsi="Times New Roman Cyr" w:eastAsia="Times New Roman Cyr" w:cs="Times New Roman Cyr"/>
          <w:b/>
          <w:b/>
          <w:bCs/>
        </w:rPr>
      </w:pPr>
      <w:r>
        <w:rPr>
          <w:rFonts w:eastAsia="Times New Roman Cyr" w:cs="Times New Roman Cyr" w:ascii="Times New Roman Cyr" w:hAnsi="Times New Roman Cyr"/>
          <w:b/>
          <w:bCs/>
        </w:rPr>
        <w:t>2.5. Оплата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ХПК «Рассвет» имеет животноводческое направление. Оплата труда рабочих, занятых в животноводстве, производится за центнер (единицу) производственной продукции с учетов ее качества или за стоимость ее в денежном выражении по реализационным ценам; из расчета 125% тарифного фонда и утвержденной годовой нормы производства продукции животноводства на работника. Определение тарифного фонда производится по тарифным ставк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ценки за продукцию могут устанавливаться едиными за год или дифференцированными по периодам года. Для рабочих, достигших высоких показателей продуктивности скота и птицы, тарифный фонд заработной платы может увеличиваться до 15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как продукция производится в течении всего года, оплата труда проводится по сдельно-премиальной системе по месячным результатам за качество и количество полученной продукции, или за полученную продукцию и обслуживание ско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продукции, рабочим выдается разница между заработной платой выплаченной им по сдельным расценкам или по тарифным ставкам за отработанное время в течении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оплата за продукцию распределяется пропорционально зарплате, начисленной рабочим за отработанное время на обслуживании скота. Эти расчеты проводятся после сдачи продукции рабочими и оприходовании ее хозяйством. Общий размер доплаты за год не превышает месячного заработка рабоч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обходимо постоянно совершенствовать систему оплаты труда в хозяйстве. В условиях инфляции расценки за продукцию и тарифной фонд заработной платы нужно постоянно пересматривать. Если раньше расценки оставались неизменными на протяжении долгого времени, то сейчас возникает необходимость их пересмотра при каждом повышении минимальной оплаты труда, вводя при этом новые коэффициен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 Основные пути улучшения использования    трудовых ресурсов и повышения производительности труда</w:t>
      </w:r>
    </w:p>
    <w:p>
      <w:pPr>
        <w:pStyle w:val="Text"/>
        <w:spacing w:lineRule="auto"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Мероприятия по улучшению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ые потери рабочего времени в хозяйстве вызваны недостаточным использованием производственных мощностей, некачественным и несвоевременным выполнением работ, отсутствии заинтересованности в конечных результа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выполнение норм выработки связано с потерями рабочего времени, нарушениями трудовой дисциплины, слабым использованием прогрессивных технологий, форм организации и оплаты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дрение нового технологического оборудования в животноводстве позволит увеличить нормы обслуживания и сократить численность работников. В таблице 3.1 приведен расчет планируемой численности и затрат труда на 2003 год с учетом механизации доения коров и кормления свиней. Нормативная численность работников определяется исходя из планового поголовья, взятого на уровне 1998 года. Расчет затрат труда произведен при возможном фонде рабочего времени 280 дней в году и 7 часовом рабочем д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3.1 (а) позволяет сделать вывод, что фактическая численность работников животноводства в 1998 году ниже нормативной на 13 человек или на 17,1%. Фактические затраты труда на 25,6 тыс. чел. час. ниже нормативных. Далее расчитаем планируемую нормативную численность работников животноводства на 2003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Таблица 3.1 (а)  </w:t>
      </w:r>
    </w:p>
    <w:p>
      <w:pPr>
        <w:pStyle w:val="Text"/>
        <w:ind w:hanging="0"/>
        <w:jc w:val="center"/>
        <w:rPr/>
      </w:pPr>
      <w:r>
        <w:rPr/>
        <w:t>Нормативная численность работников животноводства (1998 г)</w:t>
      </w:r>
    </w:p>
    <w:tbl>
      <w:tblPr>
        <w:tblW w:w="9413" w:type="dxa"/>
        <w:jc w:val="left"/>
        <w:tblInd w:w="70" w:type="dxa"/>
        <w:tblLayout w:type="fixed"/>
        <w:tblCellMar>
          <w:top w:w="0" w:type="dxa"/>
          <w:left w:w="28" w:type="dxa"/>
          <w:bottom w:w="0" w:type="dxa"/>
          <w:right w:w="28" w:type="dxa"/>
        </w:tblCellMar>
      </w:tblPr>
      <w:tblGrid>
        <w:gridCol w:w="3459"/>
        <w:gridCol w:w="1276"/>
        <w:gridCol w:w="1486"/>
        <w:gridCol w:w="861"/>
        <w:gridCol w:w="771"/>
        <w:gridCol w:w="851"/>
        <w:gridCol w:w="709"/>
      </w:tblGrid>
      <w:tr>
        <w:trPr/>
        <w:tc>
          <w:tcPr>
            <w:tcW w:w="3459" w:type="dxa"/>
            <w:tcBorders>
              <w:top w:val="single" w:sz="12" w:space="0" w:color="000000"/>
              <w:left w:val="single" w:sz="12" w:space="0" w:color="000000"/>
              <w:bottom w:val="dashed" w:sz="6" w:space="0" w:color="auto"/>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27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w:t>
            </w:r>
          </w:p>
        </w:tc>
        <w:tc>
          <w:tcPr>
            <w:tcW w:w="148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560"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гол</w:t>
            </w:r>
          </w:p>
        </w:tc>
        <w:tc>
          <w:tcPr>
            <w:tcW w:w="1486"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rFonts w:eastAsia="Times New Roman Cyr" w:cs="Times New Roman Cyr" w:ascii="Times New Roman Cyr" w:hAnsi="Times New Roman Cyr"/>
                <w:spacing w:val="0"/>
                <w:sz w:val="26"/>
                <w:szCs w:val="26"/>
              </w:rPr>
              <w:t>факт</w:t>
            </w: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норма. </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факт.</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5,9</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2</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9,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7,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9</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6</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1,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9,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20" w:after="20"/>
              <w:ind w:hanging="0"/>
              <w:jc w:val="center"/>
              <w:rPr>
                <w:spacing w:val="0"/>
                <w:sz w:val="26"/>
                <w:szCs w:val="26"/>
              </w:rPr>
            </w:pPr>
            <w:r>
              <w:rPr>
                <w:spacing w:val="0"/>
                <w:sz w:val="26"/>
                <w:szCs w:val="26"/>
              </w:rPr>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0,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66,7</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21</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2</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37,2</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5,1</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39,2</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4</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4</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25,5</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05,9</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5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3,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1,8</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9</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7,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3,8</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5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600</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1</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7</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5,8</w:t>
            </w:r>
          </w:p>
        </w:tc>
      </w:tr>
      <w:tr>
        <w:trPr/>
        <w:tc>
          <w:tcPr>
            <w:tcW w:w="3459" w:type="dxa"/>
            <w:tcBorders>
              <w:top w:val="dashed" w:sz="6" w:space="0" w:color="auto"/>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27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148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27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77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3</w:t>
            </w:r>
          </w:p>
        </w:tc>
        <w:tc>
          <w:tcPr>
            <w:tcW w:w="85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9,1</w:t>
            </w:r>
          </w:p>
        </w:tc>
        <w:tc>
          <w:tcPr>
            <w:tcW w:w="709" w:type="dxa"/>
            <w:tcBorders>
              <w:top w:val="double" w:sz="12" w:space="0" w:color="000000"/>
              <w:left w:val="single" w:sz="6" w:space="0" w:color="000000"/>
              <w:bottom w:val="sing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23,5</w:t>
            </w:r>
          </w:p>
        </w:tc>
      </w:tr>
    </w:tbl>
    <w:p>
      <w:pPr>
        <w:pStyle w:val="Text"/>
        <w:ind w:left="5040" w:firstLine="794"/>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блица 3.1 (б)  </w:t>
      </w:r>
    </w:p>
    <w:p>
      <w:pPr>
        <w:pStyle w:val="Text"/>
        <w:ind w:hanging="0"/>
        <w:jc w:val="center"/>
        <w:rPr/>
      </w:pPr>
      <w:r>
        <w:rPr/>
        <w:t>Нормативная численность работников животноводства (2003 г)</w:t>
      </w:r>
    </w:p>
    <w:tbl>
      <w:tblPr>
        <w:tblW w:w="9562" w:type="dxa"/>
        <w:jc w:val="left"/>
        <w:tblInd w:w="70" w:type="dxa"/>
        <w:tblLayout w:type="fixed"/>
        <w:tblCellMar>
          <w:top w:w="0" w:type="dxa"/>
          <w:left w:w="28" w:type="dxa"/>
          <w:bottom w:w="0" w:type="dxa"/>
          <w:right w:w="28" w:type="dxa"/>
        </w:tblCellMar>
      </w:tblPr>
      <w:tblGrid>
        <w:gridCol w:w="3799"/>
        <w:gridCol w:w="1397"/>
        <w:gridCol w:w="1474"/>
        <w:gridCol w:w="1531"/>
        <w:gridCol w:w="1361"/>
      </w:tblGrid>
      <w:tr>
        <w:trPr/>
        <w:tc>
          <w:tcPr>
            <w:tcW w:w="3799"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 гол</w:t>
            </w:r>
          </w:p>
        </w:tc>
        <w:tc>
          <w:tcPr>
            <w:tcW w:w="147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53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36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8</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8</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5,7</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5</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6,9</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621</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7</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1,6</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5,5</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82,3</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6</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3,7</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0</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9,6</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600</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dashed" w:sz="6" w:space="0" w:color="auto"/>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397"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9</w:t>
            </w:r>
          </w:p>
        </w:tc>
        <w:tc>
          <w:tcPr>
            <w:tcW w:w="1474"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0</w:t>
            </w:r>
          </w:p>
        </w:tc>
        <w:tc>
          <w:tcPr>
            <w:tcW w:w="1531"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397"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w:t>
            </w:r>
          </w:p>
        </w:tc>
        <w:tc>
          <w:tcPr>
            <w:tcW w:w="1361" w:type="dxa"/>
            <w:tcBorders>
              <w:top w:val="double" w:sz="12" w:space="0" w:color="000000"/>
              <w:left w:val="single" w:sz="6" w:space="0" w:color="000000"/>
              <w:bottom w:val="sing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0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данных, полученных из таблицы 3.1 (б), можно сделать вывод, что за счет механизации производства к 2003 году численность работников животноводства можно сократить на 8 человек или на 12,7% по сравнению с уровнем 1998 года. Таким образом, численность работников занятых в животноводстве в 2003 году будет составлять 55 человек. Затраты труда сократятся на 15,7 тыс. чел. Часов или на 14,1%. Исходя из этого, можно рассчитать среднегодовую численность работников хозяйства на плановый период. Численность работников и руководителей определена в соответствии со штатными норматива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2 видно, что численность работников сельскохозяйственного производства составит 141 человек которые отработают 276,4 тыс. чел. час. Годовой фонд рабочего времени составит 261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1998 году использование фонда рабочего времени составляют 72,1%. Сокращение потерь времени в виде прогулов, неявок с  разрешения администрации, простоев, позволит увеличить фактически отработанное время на 5 тыс. чел. часов. Улучшение условий труда поможет сократить заболеваемость на производстве: по этой причине в хозяйстве ежегодно теряется от 6 до 10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1995 года в СХПК «Рассвет» действует цех по переработке молока с объемом производства 80...100 т. В цехе работают 3 человека. Продолжительность рабочего дня - 6,25 ч. В помещении необходимо сделать вытяжку. Также нужно производить доплату за тяжелые и вредные условия труда: в цехе пары, влажность, шум моторов. Затраты на производство относительно невысокие, поскольку используются  собственное сырье, приспособленное помещение. Поэтому цех по переработке молока не был никогда убыточ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2</w:t>
      </w:r>
    </w:p>
    <w:p>
      <w:pPr>
        <w:pStyle w:val="Text"/>
        <w:ind w:hanging="0"/>
        <w:jc w:val="center"/>
        <w:rPr/>
      </w:pPr>
      <w:r>
        <w:rPr/>
        <w:t>Среднегодовая численность работников хозяйства (2003 год)</w:t>
      </w:r>
    </w:p>
    <w:tbl>
      <w:tblPr>
        <w:tblW w:w="9413" w:type="dxa"/>
        <w:jc w:val="left"/>
        <w:tblInd w:w="70" w:type="dxa"/>
        <w:tblLayout w:type="fixed"/>
        <w:tblCellMar>
          <w:top w:w="0" w:type="dxa"/>
          <w:left w:w="28" w:type="dxa"/>
          <w:bottom w:w="0" w:type="dxa"/>
          <w:right w:w="28" w:type="dxa"/>
        </w:tblCellMar>
      </w:tblPr>
      <w:tblGrid>
        <w:gridCol w:w="4593"/>
        <w:gridCol w:w="2552"/>
        <w:gridCol w:w="2268"/>
      </w:tblGrid>
      <w:tr>
        <w:trPr/>
        <w:tc>
          <w:tcPr>
            <w:tcW w:w="4593"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тегории работников</w:t>
            </w:r>
          </w:p>
        </w:tc>
        <w:tc>
          <w:tcPr>
            <w:tcW w:w="255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 годовая численность, чел.</w:t>
            </w:r>
          </w:p>
        </w:tc>
        <w:tc>
          <w:tcPr>
            <w:tcW w:w="2268"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атраты труда,  тыс. чел. час</w:t>
            </w:r>
          </w:p>
        </w:tc>
      </w:tr>
      <w:tr>
        <w:trPr/>
        <w:tc>
          <w:tcPr>
            <w:tcW w:w="4593" w:type="dxa"/>
            <w:tcBorders>
              <w:top w:val="dashed" w:sz="6" w:space="0" w:color="auto"/>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2552" w:type="dxa"/>
            <w:tcBorders>
              <w:top w:val="dashed" w:sz="6" w:space="0" w:color="auto"/>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15</w:t>
            </w:r>
          </w:p>
        </w:tc>
        <w:tc>
          <w:tcPr>
            <w:tcW w:w="2268" w:type="dxa"/>
            <w:tcBorders>
              <w:top w:val="dashed" w:sz="6" w:space="0" w:color="auto"/>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25,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9,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8</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5,7</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 занято в сельскохозяйственном произ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3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61,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 питания</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4,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Работники подсобных предприятий,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цех по переработке молока</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 по предприятию</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41</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76,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общей численности постоянных работников занято в растение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17,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бригадир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рабочие полеводства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39,2</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трактористы-машин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6</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1,1</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одители грузовых автомобилей</w:t>
            </w:r>
          </w:p>
        </w:tc>
        <w:tc>
          <w:tcPr>
            <w:tcW w:w="255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80" w:after="8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2268"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80" w:after="80"/>
              <w:ind w:hanging="0"/>
              <w:jc w:val="center"/>
              <w:rPr>
                <w:spacing w:val="20"/>
              </w:rPr>
            </w:pPr>
            <w:r>
              <w:rPr>
                <w:spacing w:val="20"/>
              </w:rPr>
            </w:r>
          </w:p>
        </w:tc>
      </w:tr>
      <w:tr>
        <w:trPr/>
        <w:tc>
          <w:tcPr>
            <w:tcW w:w="4593" w:type="dxa"/>
            <w:tcBorders>
              <w:top w:val="single" w:sz="6" w:space="0" w:color="000000"/>
              <w:left w:val="single" w:sz="12" w:space="0" w:color="000000"/>
              <w:bottom w:val="single" w:sz="12"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ремонтных мастерских</w:t>
            </w:r>
          </w:p>
        </w:tc>
        <w:tc>
          <w:tcPr>
            <w:tcW w:w="2552" w:type="dxa"/>
            <w:tcBorders>
              <w:top w:val="single" w:sz="6" w:space="0" w:color="000000"/>
              <w:left w:val="single" w:sz="6" w:space="0" w:color="000000"/>
              <w:bottom w:val="single" w:sz="12" w:space="0" w:color="000000"/>
              <w:right w:val="single" w:sz="6" w:space="0" w:color="000000"/>
            </w:tcBorders>
          </w:tcPr>
          <w:p>
            <w:pPr>
              <w:pStyle w:val="Text"/>
              <w:spacing w:lineRule="auto" w:line="240" w:before="80" w:after="80"/>
              <w:ind w:hanging="0"/>
              <w:jc w:val="center"/>
              <w:rPr>
                <w:spacing w:val="20"/>
              </w:rPr>
            </w:pPr>
            <w:r>
              <w:rPr>
                <w:spacing w:val="20"/>
              </w:rPr>
              <w:t>4</w:t>
            </w:r>
          </w:p>
        </w:tc>
        <w:tc>
          <w:tcPr>
            <w:tcW w:w="2268" w:type="dxa"/>
            <w:tcBorders>
              <w:top w:val="single" w:sz="6" w:space="0" w:color="000000"/>
              <w:left w:val="single" w:sz="6" w:space="0" w:color="000000"/>
              <w:bottom w:val="single" w:sz="12" w:space="0" w:color="000000"/>
              <w:right w:val="single" w:sz="12" w:space="0" w:color="000000"/>
            </w:tcBorders>
          </w:tcPr>
          <w:p>
            <w:pPr>
              <w:pStyle w:val="Text"/>
              <w:spacing w:lineRule="auto" w:line="240" w:before="80" w:after="80"/>
              <w:ind w:hanging="0"/>
              <w:jc w:val="center"/>
              <w:rPr>
                <w:spacing w:val="20"/>
              </w:rPr>
            </w:pPr>
            <w:r>
              <w:rPr>
                <w:spacing w:val="20"/>
              </w:rPr>
              <w:t>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роекте необходимо развить не только переработку молока, но и переработку мяса. Очень важно расширить сферу услуг, оказываемых населению. В частности, люди могут нанимать лошадей, трактора, сельхозмашины для определенных работ в частном секторе.</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Основные пути повышения производительности тру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ность труда можно повысить за счет увеличения выхода валовой продукции, либо за счет сокращения затрат труда на ее производство. Рост объемов валовой продукции возможен за счет повышения урожайности культур и продуктивности животных. В СХПК «Рассвет» планируется значительно повысить эти показатели к 2003 году.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ируемая урожайность может быть достигнута за счет рационального внесения удобрений, комплексной защиты растений, правильной агротехники возделывания. В таблице 3.3 дан расчет выхода валовой продукции в соответствии с проектной урожайностью и ее стоимостная оценка.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данным таблицы 3.3 видно, что при планируемом уровне урожайности производство валовой продукции растениеводства составляет 372778,1 тыс. руб., что почти в 2 раза выше уровня 1998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животных можно повысить за счет ликвидации падежа, яловости, улучшения селекцинонно-племенной работы, при применении сбалансированных рационов и 100%-ой обеспеченности кормами. Это позволяет увеличить выход валовой продукции в натуре и стоимостной оценке. Расчет показателей приведен в таблице 3.4. Среднегодовое поголовье взято на уровне 1998 года.</w:t>
        <w:tab/>
        <w:tab/>
        <w:tab/>
        <w:tab/>
      </w:r>
    </w:p>
    <w:p>
      <w:pPr>
        <w:pStyle w:val="Text"/>
        <w:ind w:left="5760" w:firstLine="720"/>
        <w:rPr/>
      </w:pPr>
      <w:r>
        <w:rPr>
          <w:rFonts w:eastAsia="Times New Roman Cyr" w:cs="Times New Roman Cyr" w:ascii="Times New Roman Cyr" w:hAnsi="Times New Roman Cyr"/>
        </w:rPr>
        <w:t>Таблица 3.</w:t>
      </w:r>
      <w:r>
        <w:rPr/>
        <w:t>3</w:t>
      </w:r>
    </w:p>
    <w:p>
      <w:pPr>
        <w:pStyle w:val="Text"/>
        <w:ind w:hanging="0"/>
        <w:jc w:val="center"/>
        <w:rPr/>
      </w:pPr>
      <w:r>
        <w:rPr/>
        <w:t>Урожайность, валовое производство продукции растениеводства в 2003 г.</w:t>
      </w:r>
    </w:p>
    <w:tbl>
      <w:tblPr>
        <w:tblW w:w="9582" w:type="dxa"/>
        <w:jc w:val="left"/>
        <w:tblInd w:w="14" w:type="dxa"/>
        <w:tblLayout w:type="fixed"/>
        <w:tblCellMar>
          <w:top w:w="0" w:type="dxa"/>
          <w:left w:w="28" w:type="dxa"/>
          <w:bottom w:w="0" w:type="dxa"/>
          <w:right w:w="28" w:type="dxa"/>
        </w:tblCellMar>
      </w:tblPr>
      <w:tblGrid>
        <w:gridCol w:w="2835"/>
        <w:gridCol w:w="1134"/>
        <w:gridCol w:w="1077"/>
        <w:gridCol w:w="1503"/>
        <w:gridCol w:w="1332"/>
        <w:gridCol w:w="1701"/>
      </w:tblGrid>
      <w:tr>
        <w:trPr/>
        <w:tc>
          <w:tcPr>
            <w:tcW w:w="283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лощадь, га</w:t>
            </w:r>
          </w:p>
        </w:tc>
        <w:tc>
          <w:tcPr>
            <w:tcW w:w="107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Урожай-ность, ц/га </w:t>
            </w:r>
          </w:p>
        </w:tc>
        <w:tc>
          <w:tcPr>
            <w:tcW w:w="150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3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зимые:</w:t>
            </w:r>
          </w:p>
        </w:tc>
        <w:tc>
          <w:tcPr>
            <w:tcW w:w="1134"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5</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29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9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386,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43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948</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6603,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42,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8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907</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255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31</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4</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3348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38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967,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51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47274,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0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1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6957,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95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291,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2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1238,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5</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498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75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621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136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04568,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 естественных сенокосов</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0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6,2</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81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38,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е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824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2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56,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32"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372778,1</w:t>
            </w:r>
          </w:p>
        </w:tc>
      </w:tr>
    </w:tbl>
    <w:p>
      <w:pPr>
        <w:pStyle w:val="Text"/>
        <w:ind w:firstLine="709"/>
        <w:rPr/>
      </w:pPr>
      <w:r>
        <w:rPr/>
      </w:r>
    </w:p>
    <w:p>
      <w:pPr>
        <w:pStyle w:val="Text"/>
        <w:ind w:firstLine="709"/>
        <w:rPr/>
      </w:pPr>
      <w:r>
        <w:rPr/>
      </w:r>
    </w:p>
    <w:p>
      <w:pPr>
        <w:pStyle w:val="Text"/>
        <w:ind w:left="576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и валовое производство продукции</w:t>
      </w:r>
    </w:p>
    <w:p>
      <w:pPr>
        <w:pStyle w:val="Text"/>
        <w:ind w:hanging="0"/>
        <w:jc w:val="center"/>
        <w:rPr/>
      </w:pPr>
      <w:r>
        <w:rPr/>
        <w:t xml:space="preserve"> </w:t>
      </w:r>
      <w:r>
        <w:rPr/>
        <w:t>животноводства в 2003 г.</w:t>
      </w:r>
    </w:p>
    <w:tbl>
      <w:tblPr>
        <w:tblW w:w="9633" w:type="dxa"/>
        <w:jc w:val="left"/>
        <w:tblInd w:w="14" w:type="dxa"/>
        <w:tblLayout w:type="fixed"/>
        <w:tblCellMar>
          <w:top w:w="0" w:type="dxa"/>
          <w:left w:w="28" w:type="dxa"/>
          <w:bottom w:w="0" w:type="dxa"/>
          <w:right w:w="28" w:type="dxa"/>
        </w:tblCellMar>
      </w:tblPr>
      <w:tblGrid>
        <w:gridCol w:w="2665"/>
        <w:gridCol w:w="1275"/>
        <w:gridCol w:w="1083"/>
        <w:gridCol w:w="1539"/>
        <w:gridCol w:w="1361"/>
        <w:gridCol w:w="1710"/>
      </w:tblGrid>
      <w:tr>
        <w:trPr/>
        <w:tc>
          <w:tcPr>
            <w:tcW w:w="266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27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годовое поголовье, гол</w:t>
            </w:r>
          </w:p>
        </w:tc>
        <w:tc>
          <w:tcPr>
            <w:tcW w:w="108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Продуктивность, кг, гол </w:t>
            </w:r>
          </w:p>
        </w:tc>
        <w:tc>
          <w:tcPr>
            <w:tcW w:w="1539"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6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10"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92</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1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924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9633</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273808,9</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С</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621</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3,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828</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29001,3</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20</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759,2</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90450</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44589,6</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зрослые лошади</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5</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391402</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871,0</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дняк лошад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49289</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97,2</w:t>
            </w:r>
          </w:p>
        </w:tc>
      </w:tr>
      <w:tr>
        <w:trPr/>
        <w:tc>
          <w:tcPr>
            <w:tcW w:w="2665" w:type="dxa"/>
            <w:tcBorders>
              <w:top w:val="dashed" w:sz="6" w:space="0" w:color="auto"/>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275"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83"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10" w:type="dxa"/>
            <w:tcBorders>
              <w:top w:val="dashed" w:sz="6" w:space="0" w:color="auto"/>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553868</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таблицы 3.4 видно, что при планируемом уровне продуктивности, стоимость валовой продукции животноводства составляет 553868 тыс. рублей, что выше уровня 1998 года на 49,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по хозяйству в проекте предусматривается получить валовой продукции на сумму 926646,1 тыс. руб., подняв ее уровень в 2,3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отя большинство рабочих процессов в хозяйстве механизировано, доля ручного труда еще высока. Высокая трудоемкость производства картофеля и корнеплодов может быть снижена за счет механизации уборки этих культур.</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На уборке картофеля можно применить картофелеуборочные комбайны ККУ-3, ККУ-4, Е-286 с последующей механизированной сортировкой. Это позволит значительно сократить затраты труда и средст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окращение затрат рабочего времени в животноводстве может быть достигнута в результате повыщения уровня механизации на фермах. Так, в молочном скотоводстве необходимо внедрить в производство Молокопровод-100» с использованием двух двухтактных доильных аппаратов типа ДА-2. Это позволит увеличить норму обслуживания скот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виноводстве большая доля затрат труда приходится на кормление свиней вручную. Более рационально - применение стационарного ленточного кормораздатчика РС-5А. Для обслуживания одного агрегата нужен один человек.</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вышение производительности труда во многом зависит от уровня квалификации работников. Необходимо стремиться к увеличению удельного веса мастеров растениеводства и животноводства, классных шоферов и трактористов. Подготовка кадров может проводится как на производстве, так и с отрывками от него за счет средств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серьезных факторов снижения трудоемкости является материальное стимулирование. Основные пути повышения заинтерисованности работников в результатах труда - правильная организация его оплаты, стимулирующая стремление к повышению квалификации, производству большего объема валовой продукции и улучшению ее качества. Помимо доплат за классность, звание, стаж работы можно выдавать премии за освоение и внедрение новой техники, передачу опыта, за экономию материальных ресурсов, выплачивая часть стоимости сверхпланов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на строительстве, в ремонтных мастерских премировать за выполнение заданных объемов работ с меньшей численностью в установленные сроки. Работников ремонтных мастерских необходимо поощрять за улучшение качества ремонта тракторов и комбайнов, увеличение межремонтного периода эксплуат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ин из резервов улучшения использования трудовых ресурсов - сокращение текучести кадров. Ее можно снизить за счет нормализации условий труда и быта, улучшение микроклимата на фермах, санитарно-гигиенических условий, предоставление жилья и развитие сферы обслуживания. Часть прибыли можно расходовать на выплату ссуд на строительство жилья и обустройство вновь прибывших на работу в хозяйство, а также на ремонт старых домо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 Экономическая эффективность намеченных мероприятий по улучшению использования трудовых ресурсов и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завершается экономической оценкой намечаемых мероприятий. Экономическая эффективность улучшения использования трудовых ресурсов выражается в увеличении выхода валовой продукции на одного работника или на 1 чел.-час и сокращении трудоемкости, то есть в повышени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5 видно, что в результате проведения намеченных мероприятий ожидаемое повышение производительности труда в 1,4 раза будет способствовать снижению трудоемкости в среднем на 3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5</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использования трудовых ресурсов</w:t>
      </w:r>
    </w:p>
    <w:tbl>
      <w:tblPr>
        <w:tblW w:w="9582" w:type="dxa"/>
        <w:jc w:val="left"/>
        <w:tblInd w:w="14" w:type="dxa"/>
        <w:tblLayout w:type="fixed"/>
        <w:tblCellMar>
          <w:top w:w="0" w:type="dxa"/>
          <w:left w:w="28" w:type="dxa"/>
          <w:bottom w:w="0" w:type="dxa"/>
          <w:right w:w="28" w:type="dxa"/>
        </w:tblCellMar>
      </w:tblPr>
      <w:tblGrid>
        <w:gridCol w:w="5670"/>
        <w:gridCol w:w="1134"/>
        <w:gridCol w:w="1134"/>
        <w:gridCol w:w="1644"/>
      </w:tblGrid>
      <w:tr>
        <w:trPr/>
        <w:tc>
          <w:tcPr>
            <w:tcW w:w="5670" w:type="dxa"/>
            <w:tcBorders>
              <w:top w:val="single" w:sz="12" w:space="0" w:color="000000"/>
              <w:left w:val="single" w:sz="12"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8 г. факт</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 г. проект</w:t>
            </w:r>
          </w:p>
        </w:tc>
        <w:tc>
          <w:tcPr>
            <w:tcW w:w="1644" w:type="dxa"/>
            <w:tcBorders>
              <w:top w:val="single" w:sz="12"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 в % к факту</w:t>
            </w:r>
          </w:p>
        </w:tc>
      </w:tr>
      <w:tr>
        <w:trPr/>
        <w:tc>
          <w:tcPr>
            <w:tcW w:w="9582" w:type="dxa"/>
            <w:gridSpan w:val="4"/>
            <w:tcBorders>
              <w:top w:val="dashed" w:sz="6" w:space="0" w:color="auto"/>
              <w:left w:val="single" w:sz="12"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валовой продукции (в сопоставимых ценах 1994г.) в расчете на одного среднегодового работника, тыс.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458,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6571,9</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838,5</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spacing w:val="22"/>
              </w:rPr>
            </w:pPr>
            <w:r>
              <w:rPr>
                <w:spacing w:val="22"/>
              </w:rPr>
              <w:t>9406,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2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465,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858,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3 раза</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едено валовой продукции (в сопоставимых ценах 1994г.) в расчете на 1 чел.-час. затрат труда.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2446,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550,3</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4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765,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147,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651,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8142,8</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175,0</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труда в расчете на 1 ц продукции, чел.-час:</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зерновые, всег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в т.ч.  - озим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6,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5,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4,2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38,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многолетние травы на: </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pPr>
            <w:r>
              <w:rPr/>
            </w:r>
          </w:p>
        </w:tc>
        <w:tc>
          <w:tcPr>
            <w:tcW w:w="1644"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60" w:after="60"/>
              <w:ind w:hanging="0"/>
              <w:jc w:val="center"/>
              <w:rPr/>
            </w:pPr>
            <w:r>
              <w:rPr/>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6,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4,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зеленую масс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однолетние травы на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7</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7,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молок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24</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5,9</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КР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3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7,7</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свиней</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14,24</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6,55</w:t>
            </w:r>
          </w:p>
        </w:tc>
        <w:tc>
          <w:tcPr>
            <w:tcW w:w="1644" w:type="dxa"/>
            <w:tcBorders>
              <w:top w:val="single" w:sz="6" w:space="0" w:color="000000"/>
              <w:left w:val="single" w:sz="6" w:space="0" w:color="000000"/>
              <w:bottom w:val="single" w:sz="12" w:space="0" w:color="000000"/>
              <w:right w:val="single" w:sz="12" w:space="0" w:color="000000"/>
            </w:tcBorders>
          </w:tcPr>
          <w:p>
            <w:pPr>
              <w:pStyle w:val="Text"/>
              <w:spacing w:lineRule="auto" w:line="240" w:before="60" w:after="60"/>
              <w:ind w:hanging="0"/>
              <w:jc w:val="center"/>
              <w:rPr/>
            </w:pPr>
            <w:r>
              <w:rPr/>
              <w:t>45,9</w:t>
            </w:r>
          </w:p>
        </w:tc>
      </w:tr>
    </w:tbl>
    <w:p>
      <w:pPr>
        <w:pStyle w:val="Text"/>
        <w:rPr/>
      </w:pPr>
      <w:r>
        <w:rPr/>
      </w:r>
    </w:p>
    <w:p>
      <w:pPr>
        <w:pStyle w:val="Text"/>
        <w:rPr/>
      </w:pPr>
      <w:r>
        <w:rPr/>
      </w:r>
    </w:p>
    <w:p>
      <w:pPr>
        <w:pStyle w:val="Text"/>
        <w:ind w:hanging="0"/>
        <w:jc w:val="center"/>
        <w:rPr/>
      </w:pPr>
      <w:r>
        <w:rPr/>
      </w:r>
    </w:p>
    <w:p>
      <w:pPr>
        <w:pStyle w:val="Text"/>
        <w:ind w:hanging="0"/>
        <w:jc w:val="center"/>
        <w:rPr>
          <w:sz w:val="20"/>
          <w:szCs w:val="20"/>
        </w:rPr>
      </w:pPr>
      <w:r>
        <w:rPr>
          <w:sz w:val="20"/>
          <w:szCs w:val="20"/>
        </w:rPr>
        <w:object w:dxaOrig="9210"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45pt;height:282pt" filled="f" o:ole="">
            <v:imagedata r:id="rId23" o:title=""/>
          </v:shape>
          <o:OLEObject Type="Embed" ProgID="" ShapeID="ole_rId22" DrawAspect="Content" ObjectID="_762547634" r:id="rId22"/>
        </w:object>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ис. 3.1. Затраты труда в расчете на 1ц продукции, чел.-час.</w:t>
      </w:r>
      <w:r>
        <w:br w:type="page"/>
      </w:r>
    </w:p>
    <w:p>
      <w:pPr>
        <w:pStyle w:val="Tex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4. Безопасность, экологичность работы</w:t>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 Охрана труда в хозяйств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организацию и проведение работ по охране труда в СХПК «Рассвет»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обязанностью главных специалистов хозяйства является обеспечение здоровых и безопасных условий труда на рабочих местах во вверенной им отрасли производства. Они руководят работой подчиненных им специалистов, направляя ее на предупреждение несчастных случаев, аварий, пожаров, ухудшения условий труда и его безопас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Главные специалисты обеспечивают санитарно-бытовое обслуживание работающих в отрасли, разрабатывают инструкции по охране труда в руководимой отрасли производства, пропагандируют вопросы охраны труда, проводят вводный инструктаж со всеми вновь прибывшими на рабо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бязанности заведующих фермами, мастерской и бригадиров в основном вытекают из обязанностей соответствующих главных специалистов, но носят более узкий характер применительно к тому участку работы, которым они руководя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несчастные случаи, происходящие на производстве, подлежат расследованию, учету и последующему анализу причин их возникновения. Результаты расследования несчастного случая, вызвавшего потерю трудоспособности не менее одного дня, оформляются актом формы Н-1, в котором формируются причины, вызвавшие несчастный случай и намечаются мероприятия по их ликвидации. В конце года показатели производственного травматизма оформляются в отчете формы 7-Травматиз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4.1</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производственного травматизма и материальных последствий несчастных случаев</w:t>
      </w:r>
    </w:p>
    <w:tbl>
      <w:tblPr>
        <w:tblW w:w="9355" w:type="dxa"/>
        <w:jc w:val="left"/>
        <w:tblInd w:w="70" w:type="dxa"/>
        <w:tblLayout w:type="fixed"/>
        <w:tblCellMar>
          <w:top w:w="0" w:type="dxa"/>
          <w:left w:w="28" w:type="dxa"/>
          <w:bottom w:w="0" w:type="dxa"/>
          <w:right w:w="28" w:type="dxa"/>
        </w:tblCellMar>
      </w:tblPr>
      <w:tblGrid>
        <w:gridCol w:w="4168"/>
        <w:gridCol w:w="1037"/>
        <w:gridCol w:w="1037"/>
        <w:gridCol w:w="1037"/>
        <w:gridCol w:w="1037"/>
        <w:gridCol w:w="1039"/>
      </w:tblGrid>
      <w:tr>
        <w:trPr/>
        <w:tc>
          <w:tcPr>
            <w:tcW w:w="4168"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5187" w:type="dxa"/>
            <w:gridSpan w:val="5"/>
            <w:tcBorders>
              <w:top w:val="single" w:sz="12"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1998</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писочная численность работающих, чел.</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ее количество пострадавших по производственным причинам</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3</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явок по временной нетрудоспособно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67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83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78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6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трудоспособности у пострадавших с утратой трудоспособности на 1 рабочий день и более</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46</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7</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44</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плачено по листам нетрудоспособности, т. руб.</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227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4021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673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837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6"/>
              </w:rPr>
            </w:pPr>
            <w:r>
              <w:rPr>
                <w:spacing w:val="6"/>
              </w:rPr>
              <w:t>17490</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частоты</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5,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2,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3</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22,1</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тяже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8,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4,7</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расходовано на мероприятия по охране труда</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200</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456,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00,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24,8</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7,7 р.</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казатель частоты показывает, сколько несчастных случаев приходится на 1000 работающих и определяется по формуле:</w:t>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показатель частоты;</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 - число несчастных случаев за отчетный период;</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среднесписочное число работающих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Отсюда:</w:t>
        <w:tab/>
        <w:tab/>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oMath>
      <w:r>
        <w:rPr/>
        <w:t>.</w:t>
      </w:r>
    </w:p>
    <w:p>
      <w:pPr>
        <w:pStyle w:val="Text"/>
        <w:spacing w:lineRule="auto" w:line="240"/>
        <w:ind w:left="720" w:firstLine="794"/>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казатель тяжести показывает среднее количество дней нетрудоспособности, приходящиеся на 1 несчастный случай, происшедший за отчетный период.</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Н</m:t>
            </m:r>
          </m:den>
        </m:f>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показатель тяжести;</w:t>
      </w:r>
    </w:p>
    <w:p>
      <w:pPr>
        <w:pStyle w:val="Text"/>
        <w:ind w:left="1276" w:hanging="567"/>
        <w:rPr>
          <w:rFonts w:ascii="Times New Roman Cyr" w:hAnsi="Times New Roman Cyr" w:eastAsia="Times New Roman Cyr" w:cs="Times New Roman Cyr"/>
        </w:rPr>
      </w:pPr>
      <w:r>
        <w:rPr>
          <w:rFonts w:eastAsia="Times New Roman Cyr" w:cs="Times New Roman Cyr" w:ascii="Times New Roman Cyr" w:hAnsi="Times New Roman Cyr"/>
        </w:rPr>
        <w:t>Д - число дней нетрудоспособности в результате травмирования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Text"/>
        <w:spacing w:lineRule="auto" w:line="240"/>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читаем экономический ущерб, связанный с неудовлетворительным состоянием охраны труда, который определяется по формул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У=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t>,</w:t>
      </w:r>
    </w:p>
    <w:p>
      <w:pPr>
        <w:pStyle w:val="Text"/>
        <w:ind w:hanging="0"/>
        <w:rPr/>
      </w:pPr>
      <w:r>
        <w:rPr>
          <w:rFonts w:eastAsia="Times New Roman Cyr" w:cs="Times New Roman Cyr" w:ascii="Times New Roman Cyr" w:hAnsi="Times New Roman Cyr"/>
        </w:rPr>
        <w:t>где У - общий годовой ущерб, руб</w:t>
      </w:r>
      <w:r>
        <w:rPr/>
        <w:t>.;</w:t>
      </w:r>
    </w:p>
    <w:p>
      <w:pPr>
        <w:pStyle w:val="Text"/>
        <w:ind w:left="1560" w:hanging="993"/>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ущерб от стойкой нетрудоспособности (инвалидность),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 xml:space="preserve"> - ущерб от текучести кадров,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 xml:space="preserve"> - ущерб от компенсаций,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ущерб от заболеваемости,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 xml:space="preserve"> - ущерб от травматизм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 xml:space="preserve"> - ущерб от снижения производительности труд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ущерб от недополучения продукции, руб.</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инвалидности рассчитывается по следующей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4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w:t>
      </w:r>
      <w:r>
        <w:rPr>
          <w:lang w:val="en-US"/>
        </w:rPr>
        <w:t>h</w:t>
      </w:r>
      <w:r>
        <w:rPr>
          <w:rFonts w:eastAsia="Times New Roman Cyr" w:cs="Times New Roman Cyr" w:ascii="Times New Roman Cyr" w:hAnsi="Times New Roman Cyr"/>
        </w:rPr>
        <w:t>+Ф+</w:t>
      </w:r>
      <w:r>
        <w:rPr>
          <w:lang w:val="en-US"/>
        </w:rPr>
        <w:t>S</w:t>
      </w:r>
      <w:r>
        <w:rPr/>
        <w:t>+</w:t>
      </w:r>
      <w:r>
        <w:rPr>
          <w:lang w:val="en-US"/>
        </w:rPr>
        <w:t>W</w:t>
      </w:r>
      <w:r>
        <w:rPr/>
        <w:t>+</w:t>
      </w:r>
      <w:r>
        <w:rPr>
          <w:lang w:val="en-US"/>
        </w:rPr>
        <w:t>Z</w:t>
      </w:r>
      <w:r>
        <w:rPr/>
        <w:t>)</w:t>
      </w:r>
      <w:r>
        <w:rPr>
          <w:rFonts w:eastAsia="Symbol" w:cs="Symbol" w:ascii="Symbol" w:hAnsi="Symbol"/>
        </w:rPr>
        <w:t>×</w:t>
      </w:r>
      <w:r>
        <w:rPr>
          <w:lang w:val="en-US"/>
        </w:rPr>
        <w:t>N</w:t>
      </w:r>
      <w:r>
        <w:rPr>
          <w:rFonts w:eastAsia="Times New Roman Cyr" w:cs="Times New Roman Cyr" w:ascii="Times New Roman Cyr" w:hAnsi="Times New Roman Cyr"/>
          <w:vertAlign w:val="subscript"/>
        </w:rPr>
        <w:t>инв</w:t>
      </w:r>
      <w:r>
        <w:rPr/>
        <w:t>,</w:t>
      </w:r>
    </w:p>
    <w:p>
      <w:pPr>
        <w:pStyle w:val="Text"/>
        <w:ind w:hanging="0"/>
        <w:rPr/>
      </w:pPr>
      <w:r>
        <w:rPr>
          <w:rFonts w:eastAsia="Times New Roman Cyr" w:cs="Times New Roman Cyr" w:ascii="Times New Roman Cyr" w:hAnsi="Times New Roman Cyr"/>
        </w:rPr>
        <w:t xml:space="preserve">где  </w:t>
      </w:r>
      <w:r>
        <w:rPr>
          <w:lang w:val="en-US"/>
        </w:rPr>
        <w:t>h</w:t>
      </w:r>
      <w:r>
        <w:rPr>
          <w:rFonts w:eastAsia="Times New Roman Cyr" w:cs="Times New Roman Cyr" w:ascii="Times New Roman Cyr" w:hAnsi="Times New Roman Cyr"/>
        </w:rPr>
        <w:t xml:space="preserve"> - среднедневная выработка, руб.;</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Ф - годовой фонд рабочего времени, дней;</w:t>
      </w:r>
    </w:p>
    <w:p>
      <w:pPr>
        <w:pStyle w:val="Text"/>
        <w:ind w:left="1276" w:hanging="567"/>
        <w:rPr/>
      </w:pPr>
      <w:r>
        <w:rPr>
          <w:lang w:val="en-US"/>
        </w:rPr>
        <w:t>S</w:t>
      </w:r>
      <w:r>
        <w:rPr>
          <w:rFonts w:eastAsia="Times New Roman Cyr" w:cs="Times New Roman Cyr" w:ascii="Times New Roman Cyr" w:hAnsi="Times New Roman Cyr"/>
        </w:rPr>
        <w:t xml:space="preserve"> - среднегодовые расходы на подготовку одного работника, взамен выбывшего из производства, руб.;</w:t>
      </w:r>
    </w:p>
    <w:p>
      <w:pPr>
        <w:pStyle w:val="Text"/>
        <w:ind w:left="1276" w:hanging="567"/>
        <w:rPr/>
      </w:pPr>
      <w:r>
        <w:rPr>
          <w:lang w:val="en-US"/>
        </w:rPr>
        <w:t>W</w:t>
      </w:r>
      <w:r>
        <w:rPr>
          <w:rFonts w:eastAsia="Times New Roman Cyr" w:cs="Times New Roman Cyr" w:ascii="Times New Roman Cyr" w:hAnsi="Times New Roman Cyr"/>
        </w:rPr>
        <w:t xml:space="preserve"> - среднегодовой размер пенсии инвалидам труда, руб.;</w:t>
      </w:r>
    </w:p>
    <w:p>
      <w:pPr>
        <w:pStyle w:val="Text"/>
        <w:ind w:left="1276" w:hanging="567"/>
        <w:rPr/>
      </w:pPr>
      <w:r>
        <w:rPr>
          <w:lang w:val="en-US"/>
        </w:rPr>
        <w:t>Z</w:t>
      </w:r>
      <w:r>
        <w:rPr>
          <w:rFonts w:eastAsia="Times New Roman Cyr" w:cs="Times New Roman Cyr" w:ascii="Times New Roman Cyr" w:hAnsi="Times New Roman Cyr"/>
        </w:rPr>
        <w:t xml:space="preserve"> - среднегодовой размер прочих доплат и затрат, всязи со стойкой нетрудоспособностью, руб.;</w:t>
      </w:r>
    </w:p>
    <w:p>
      <w:pPr>
        <w:pStyle w:val="Text"/>
        <w:ind w:left="1276" w:hanging="567"/>
        <w:rPr/>
      </w:pPr>
      <w:r>
        <w:rPr>
          <w:lang w:val="en-US"/>
        </w:rPr>
        <w:t>N</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количество инвалидов труда на предприятии.</w:t>
      </w:r>
    </w:p>
    <w:p>
      <w:pPr>
        <w:pStyle w:val="Text"/>
        <w:ind w:left="1440" w:hanging="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98+(280</w:t>
      </w:r>
      <w:r>
        <w:rPr>
          <w:rFonts w:eastAsia="Symbol" w:cs="Symbol" w:ascii="Symbol" w:hAnsi="Symbol"/>
        </w:rPr>
        <w:t>×</w:t>
      </w:r>
      <w:r>
        <w:rPr/>
        <w:t>136)+0+2880+1333,21)</w:t>
      </w:r>
      <w:r>
        <w:rPr>
          <w:rFonts w:eastAsia="Symbol" w:cs="Symbol" w:ascii="Symbol" w:hAnsi="Symbol"/>
        </w:rPr>
        <w:t>×</w:t>
      </w:r>
      <w:r>
        <w:rPr/>
        <w:t>4=169,6</w:t>
      </w:r>
    </w:p>
    <w:p>
      <w:pPr>
        <w:pStyle w:val="Text"/>
        <w:ind w:firstLine="567"/>
        <w:rPr/>
      </w:pPr>
      <w: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текучести кадров рассчитаем по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20"/>
        <w:rPr/>
      </w:pPr>
      <w:r>
        <w:rPr>
          <w:rFonts w:eastAsia="Times New Roman Cyr" w:cs="Times New Roman Cyr" w:ascii="Times New Roman Cyr" w:hAnsi="Times New Roman Cyr"/>
        </w:rPr>
        <w:tab/>
        <w:tab/>
        <w:tab/>
        <w:t>У</w:t>
      </w:r>
      <w:r>
        <w:rPr>
          <w:rFonts w:eastAsia="Times New Roman Cyr" w:cs="Times New Roman Cyr" w:ascii="Times New Roman Cyr" w:hAnsi="Times New Roman Cyr"/>
          <w:vertAlign w:val="subscript"/>
        </w:rPr>
        <w:t>тек</w:t>
      </w:r>
      <w:r>
        <w:rPr/>
        <w:t>=</w:t>
      </w:r>
      <w:r>
        <w:rPr>
          <w:lang w:val="en-US"/>
        </w:rPr>
        <w:t>S</w:t>
      </w:r>
      <w:r>
        <w:rPr>
          <w:rFonts w:eastAsia="Symbol" w:cs="Symbol" w:ascii="Symbol" w:hAnsi="Symbol"/>
          <w:lang w:val="en-US"/>
        </w:rPr>
        <w:t>×</w:t>
      </w:r>
      <w:r>
        <w:rPr>
          <w:lang w:val="en-US"/>
        </w:rPr>
        <w:t>N</w:t>
      </w:r>
      <w:r>
        <w:rPr>
          <w:rFonts w:eastAsia="Times New Roman Cyr" w:cs="Times New Roman Cyr" w:ascii="Times New Roman Cyr" w:hAnsi="Times New Roman Cyr"/>
          <w:vertAlign w:val="subscript"/>
        </w:rPr>
        <w:t>ув</w:t>
      </w:r>
      <w:r>
        <w:rPr>
          <w:rFonts w:eastAsia="Symbol" w:cs="Symbol" w:ascii="Symbol" w:hAnsi="Symbol"/>
        </w:rPr>
        <w:t>×</w:t>
      </w:r>
      <w:r>
        <w:rPr>
          <w:lang w:val="en-US"/>
        </w:rPr>
        <w:t>L</w:t>
      </w:r>
      <w:r>
        <w:rPr/>
        <w:t>,</w:t>
      </w:r>
    </w:p>
    <w:p>
      <w:pPr>
        <w:pStyle w:val="Text"/>
        <w:ind w:hanging="0"/>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ув</w:t>
      </w:r>
      <w:r>
        <w:rPr>
          <w:rFonts w:eastAsia="Times New Roman Cyr" w:cs="Times New Roman Cyr" w:ascii="Times New Roman Cyr" w:hAnsi="Times New Roman Cyr"/>
        </w:rPr>
        <w:t xml:space="preserve"> - число уволившихся, чел.;</w:t>
      </w:r>
    </w:p>
    <w:p>
      <w:pPr>
        <w:pStyle w:val="Text"/>
        <w:ind w:left="709" w:hanging="0"/>
        <w:rPr/>
      </w:pPr>
      <w:r>
        <w:rPr>
          <w:lang w:val="en-US"/>
        </w:rPr>
        <w:t>L</w:t>
      </w:r>
      <w:r>
        <w:rPr>
          <w:rFonts w:eastAsia="Times New Roman Cyr" w:cs="Times New Roman Cyr" w:ascii="Times New Roman Cyr" w:hAnsi="Times New Roman Cyr"/>
        </w:rPr>
        <w:t xml:space="preserve"> - коэффициент, учитывающий долю уволившихся по причине неудовлетворительных условий труда, </w:t>
      </w:r>
      <w:r>
        <w:rPr>
          <w:lang w:val="en-US"/>
        </w:rPr>
        <w:t>L</w:t>
      </w:r>
      <w:r>
        <w:rPr/>
        <w:t>=0,2.</w:t>
      </w:r>
    </w:p>
    <w:p>
      <w:pPr>
        <w:pStyle w:val="Text"/>
        <w:ind w:firstLine="720"/>
        <w:rPr/>
      </w:pPr>
      <w:r>
        <w:rPr/>
        <w:tab/>
      </w:r>
      <w:r>
        <w:rPr>
          <w:rFonts w:eastAsia="Times New Roman Cyr" w:cs="Times New Roman Cyr" w:ascii="Times New Roman Cyr" w:hAnsi="Times New Roman Cyr"/>
        </w:rPr>
        <w:tab/>
        <w:tab/>
        <w:t>У</w:t>
      </w:r>
      <w:r>
        <w:rPr>
          <w:rFonts w:eastAsia="Times New Roman Cyr" w:cs="Times New Roman Cyr" w:ascii="Times New Roman Cyr" w:hAnsi="Times New Roman Cyr"/>
          <w:vertAlign w:val="subscript"/>
        </w:rPr>
        <w:t>тек</w:t>
      </w:r>
      <w:r>
        <w:rPr/>
        <w:t>=0</w:t>
      </w:r>
      <w:r>
        <w:rPr>
          <w:rFonts w:eastAsia="Symbol" w:cs="Symbol" w:ascii="Symbol" w:hAnsi="Symbol"/>
          <w:lang w:val="en-US"/>
        </w:rPr>
        <w:t>×</w:t>
      </w:r>
      <w:r>
        <w:rPr/>
        <w:t>15</w:t>
      </w:r>
      <w:r>
        <w:rPr>
          <w:rFonts w:eastAsia="Symbol" w:cs="Symbol" w:ascii="Symbol" w:hAnsi="Symbol"/>
        </w:rPr>
        <w:t>×</w:t>
      </w:r>
      <w:r>
        <w:rPr/>
        <w:t>0,2=0.</w:t>
      </w:r>
    </w:p>
    <w:p>
      <w:pPr>
        <w:pStyle w:val="Text"/>
        <w:ind w:left="709" w:hanging="0"/>
        <w:rPr/>
      </w:pPr>
      <w:r>
        <w:rPr/>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Ущерб от компенсаций:</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w:t>
      </w:r>
      <w:r>
        <w:rPr>
          <w:lang w:val="en-US"/>
        </w:rPr>
        <w:t>N</w:t>
      </w:r>
      <w:r>
        <w:rPr>
          <w:rFonts w:eastAsia="Times New Roman Cyr" w:cs="Times New Roman Cyr" w:ascii="Times New Roman Cyr" w:hAnsi="Times New Roman Cyr"/>
          <w:vertAlign w:val="subscript"/>
        </w:rPr>
        <w:t>кон</w:t>
      </w:r>
      <w:r>
        <w:rPr>
          <w:rFonts w:eastAsia="Symbol" w:cs="Symbol" w:ascii="Symbol" w:hAnsi="Symbol"/>
        </w:rPr>
        <w:t>×</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t>),</w:t>
      </w:r>
    </w:p>
    <w:p>
      <w:pPr>
        <w:pStyle w:val="Text"/>
        <w:ind w:left="1418" w:hanging="1418"/>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 количество человек, работающих в тяжелых и вредных условиях труда;</w:t>
      </w:r>
    </w:p>
    <w:p>
      <w:pPr>
        <w:pStyle w:val="Text"/>
        <w:ind w:left="1418" w:hanging="709"/>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латы к тарифной ставке за тяжелые и вредные условия труда одного рабочего в год;</w:t>
      </w:r>
    </w:p>
    <w:p>
      <w:pPr>
        <w:pStyle w:val="Text"/>
        <w:ind w:left="1418" w:hanging="709"/>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олнительные годовые выплаты, связанные с тяжелыми и вредными условиями труда (затраты на молоко, лечебно-профилактическое питание, индивидуальные средства защиты) в расчете на одного рабочего в год, руб.</w:t>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5</w:t>
      </w:r>
      <w:r>
        <w:rPr>
          <w:rFonts w:eastAsia="Symbol" w:cs="Symbol" w:ascii="Symbol" w:hAnsi="Symbol"/>
        </w:rPr>
        <w:t>×</w:t>
      </w:r>
      <w:r>
        <w:rPr>
          <w:rFonts w:eastAsia="Times New Roman Cyr" w:cs="Times New Roman Cyr" w:ascii="Times New Roman Cyr" w:hAnsi="Times New Roman Cyr"/>
        </w:rPr>
        <w:t>(600+800)=7000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заболеваем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Symbol" w:cs="Symbol" w:ascii="Symbol" w:hAnsi="Symbol"/>
        </w:rPr>
        <w:t>×</w:t>
      </w:r>
      <w:r>
        <w:rPr/>
        <w:t>(</w:t>
      </w:r>
      <w:r>
        <w:rPr>
          <w:lang w:val="en-US"/>
        </w:rPr>
        <w:t>h</w:t>
      </w:r>
      <w:r>
        <w:rPr>
          <w:rFonts w:eastAsia="Times New Roman Cyr" w:cs="Times New Roman Cyr" w:ascii="Times New Roman Cyr" w:hAnsi="Times New Roman Cyr"/>
        </w:rPr>
        <w:t>+БП),</w:t>
      </w:r>
    </w:p>
    <w:p>
      <w:pPr>
        <w:pStyle w:val="Text"/>
        <w:ind w:left="1560" w:hanging="156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годовые потери рабочего времени из-за заболеваний, чел.-дней;</w:t>
      </w:r>
    </w:p>
    <w:p>
      <w:pPr>
        <w:pStyle w:val="Text"/>
        <w:ind w:left="1560" w:hanging="851"/>
        <w:rPr/>
      </w:pPr>
      <w:r>
        <w:rPr>
          <w:lang w:val="en-US"/>
        </w:rPr>
        <w:t>h</w:t>
      </w:r>
      <w:r>
        <w:rPr>
          <w:rFonts w:eastAsia="Times New Roman Cyr" w:cs="Times New Roman Cyr" w:ascii="Times New Roman Cyr" w:hAnsi="Times New Roman Cyr"/>
        </w:rPr>
        <w:t xml:space="preserve"> - выработка одного работника в день, руб.;</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t>БП - среднедневной размер пособий по болезни, руб.</w:t>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t>=1365</w:t>
      </w:r>
      <w:r>
        <w:rPr>
          <w:rFonts w:eastAsia="Symbol" w:cs="Symbol" w:ascii="Symbol" w:hAnsi="Symbol"/>
        </w:rPr>
        <w:t>×</w:t>
      </w:r>
      <w:r>
        <w:rPr>
          <w:rFonts w:eastAsia="Times New Roman Cyr" w:cs="Times New Roman Cyr" w:ascii="Times New Roman Cyr" w:hAnsi="Times New Roman Cyr"/>
        </w:rPr>
        <w:t>(98+65,5)= 223,3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травматизм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t>,</w:t>
      </w:r>
    </w:p>
    <w:p>
      <w:pPr>
        <w:pStyle w:val="Text"/>
        <w:ind w:left="2127" w:hanging="2127"/>
        <w:rPr/>
      </w:pPr>
      <w:r>
        <w:rPr>
          <w:rFonts w:eastAsia="Times New Roman Cyr" w:cs="Times New Roman Cyr" w:ascii="Times New Roman Cyr" w:hAnsi="Times New Roman Cyr"/>
        </w:rPr>
        <w:t>где 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руб.;</w:t>
      </w:r>
    </w:p>
    <w:p>
      <w:pPr>
        <w:pStyle w:val="Text"/>
        <w:ind w:left="2268" w:hanging="170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от непроизводственных несчастных случаев,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чел.-дней;</w:t>
      </w:r>
    </w:p>
    <w:p>
      <w:pPr>
        <w:pStyle w:val="Text"/>
        <w:ind w:left="2127" w:hanging="567"/>
        <w:rPr/>
      </w:pPr>
      <w:r>
        <w:rPr>
          <w:lang w:val="en-US"/>
        </w:rPr>
        <w:t>h</w:t>
      </w:r>
      <w:r>
        <w:rPr>
          <w:rFonts w:eastAsia="Times New Roman Cyr" w:cs="Times New Roman Cyr" w:ascii="Times New Roman Cyr" w:hAnsi="Times New Roman Cyr"/>
        </w:rPr>
        <w:t xml:space="preserve"> - среднедневная заработная плата одного работника,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57(20+3)=1311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не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непроизводственных несчастных случаев, чел.-дней.</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173(20+3)=3511,9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rFonts w:eastAsia="Times New Roman Cyr" w:cs="Times New Roman Cyr" w:ascii="Times New Roman Cyr" w:hAnsi="Times New Roman Cyr"/>
        </w:rPr>
        <w:t>Таким образом, 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1311+3511,9=4822,9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снижения производительности труда,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Δ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oMath>
      <w:r>
        <w:rPr/>
        <w:t>,</w:t>
      </w:r>
    </w:p>
    <w:p>
      <w:pPr>
        <w:pStyle w:val="Text"/>
        <w:ind w:left="2160" w:hanging="2160"/>
        <w:rPr/>
      </w:pPr>
      <w:r>
        <w:rPr>
          <w:rFonts w:eastAsia="Times New Roman Cyr" w:cs="Times New Roman Cyr" w:ascii="Times New Roman Cyr" w:hAnsi="Times New Roman Cyr"/>
        </w:rPr>
        <w:t xml:space="preserve">где  </w:t>
      </w:r>
      <w:r>
        <w:rPr>
          <w:rFonts w:eastAsia="Symbol" w:cs="Symbol" w:ascii="Symbol" w:hAnsi="Symbol"/>
        </w:rPr>
        <w:t>DP</w:t>
      </w:r>
      <w:r>
        <w:rPr>
          <w:rFonts w:eastAsia="Times New Roman Cyr" w:cs="Times New Roman Cyr" w:ascii="Times New Roman Cyr" w:hAnsi="Times New Roman Cyr"/>
        </w:rPr>
        <w:t xml:space="preserve"> - прирост производительности труда за счет экономии фонда рабочего времени;</w:t>
      </w:r>
    </w:p>
    <w:p>
      <w:pPr>
        <w:pStyle w:val="Text"/>
        <w:ind w:left="2160" w:hanging="21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2160"/>
        <w:rPr/>
      </w:pPr>
      <w:r>
        <w:rPr/>
        <w:tab/>
        <w:tab/>
      </w:r>
      <w:r>
        <w:rPr>
          <w:sz w:val="20"/>
          <w:szCs w:val="20"/>
        </w:rPr>
      </w:r>
      <m:oMath xmlns:m="http://schemas.openxmlformats.org/officeDocument/2006/math">
        <m:r>
          <m:rPr>
            <m:lit/>
            <m:nor/>
          </m:rPr>
          <w:rPr>
            <w:rFonts w:ascii="Cambria Math" w:hAnsi="Cambria Math"/>
          </w:rPr>
          <m:t xml:space="preserve">ΔΠ</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oMath>
      <w:r>
        <w:rPr/>
        <w:t>,</w:t>
      </w:r>
    </w:p>
    <w:p>
      <w:pPr>
        <w:pStyle w:val="Text"/>
        <w:ind w:left="2160" w:hanging="1309"/>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условная экономия численности, чел;</w:t>
      </w:r>
    </w:p>
    <w:p>
      <w:pPr>
        <w:pStyle w:val="Text"/>
        <w:ind w:left="2160" w:hanging="600"/>
        <w:rPr/>
      </w:pPr>
      <w:r>
        <w:rPr>
          <w:lang w:val="en-US"/>
        </w:rPr>
        <w:t>N</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 xml:space="preserve"> - среднесписочная численность работающих на предприятии, чел.</w:t>
      </w:r>
    </w:p>
    <w:p>
      <w:pPr>
        <w:pStyle w:val="Text"/>
        <w:ind w:left="2160" w:hanging="6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p>
    <w:p>
      <w:pPr>
        <w:pStyle w:val="Text"/>
        <w:ind w:left="2977" w:hanging="1417"/>
        <w:rPr/>
      </w:pPr>
      <w:r>
        <w:rPr>
          <w:rFonts w:eastAsia="Times New Roman Cyr" w:cs="Times New Roman Cyr" w:ascii="Times New Roman Cyr" w:hAnsi="Times New Roman Cyr"/>
        </w:rPr>
        <w:t>где Д</w:t>
      </w:r>
      <w:r>
        <w:rPr>
          <w:vertAlign w:val="subscript"/>
        </w:rPr>
        <w:t>1</w:t>
      </w:r>
      <w:r>
        <w:rPr>
          <w:rFonts w:eastAsia="Times New Roman Cyr" w:cs="Times New Roman Cyr" w:ascii="Times New Roman Cyr" w:hAnsi="Times New Roman Cyr"/>
        </w:rPr>
        <w:t xml:space="preserve"> - потери рабочего времени до внедрения мероприятий по улучшению условий труда, чел.-дней;</w:t>
      </w:r>
    </w:p>
    <w:p>
      <w:pPr>
        <w:pStyle w:val="Text"/>
        <w:ind w:left="2977" w:hanging="850"/>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потери рабочего времени после внедрения мероприятий, чел.-дней;</w:t>
      </w:r>
    </w:p>
    <w:p>
      <w:pPr>
        <w:pStyle w:val="Text"/>
        <w:ind w:left="2977" w:hanging="850"/>
        <w:rPr/>
      </w:pPr>
      <w:r>
        <w:rPr>
          <w:lang w:val="en-US"/>
        </w:rPr>
        <w:t>N</w:t>
      </w:r>
      <w:r>
        <w:rPr>
          <w:vertAlign w:val="subscript"/>
          <w:lang w:val="en-US"/>
        </w:rPr>
        <w:t>1</w:t>
      </w:r>
      <w:r>
        <w:rPr>
          <w:lang w:val="en-US"/>
        </w:rPr>
        <w:t xml:space="preserve"> - </w:t>
      </w:r>
      <w:r>
        <w:rPr>
          <w:rFonts w:eastAsia="Times New Roman Cyr" w:cs="Times New Roman Cyr" w:ascii="Times New Roman Cyr" w:hAnsi="Times New Roman Cyr"/>
        </w:rPr>
        <w:t>численность работающих до внедрения мероприятий.</w:t>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oMath>
      <w:r>
        <w:rPr/>
        <w:t xml:space="preserve">, </w:t>
      </w:r>
    </w:p>
    <w:p>
      <w:pPr>
        <w:pStyle w:val="Text"/>
        <w:ind w:firstLine="709"/>
        <w:rPr/>
      </w:pPr>
      <w: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oMath>
      <w:r>
        <w:rPr/>
        <w:t>.</w:t>
      </w:r>
    </w:p>
    <w:p>
      <w:pPr>
        <w:pStyle w:val="Text"/>
        <w:ind w:left="2160" w:hanging="1451"/>
        <w:rPr/>
      </w:pPr>
      <w: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недополучения продукции рассчитаем по формуле:</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t>,</w:t>
      </w:r>
    </w:p>
    <w:p>
      <w:pPr>
        <w:pStyle w:val="Text"/>
        <w:ind w:left="2160" w:hanging="2160"/>
        <w:rPr/>
      </w:pPr>
      <w:r>
        <w:rPr>
          <w:rFonts w:eastAsia="Times New Roman Cyr" w:cs="Times New Roman Cyr" w:ascii="Times New Roman Cyr" w:hAnsi="Times New Roman Cyr"/>
        </w:rPr>
        <w:t>где  С</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стоимость валовой продукции за год, руб.;</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число дней нетрудоспособных;</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число рабочих дней в году.</w:t>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70311</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rPr>
        <w:t xml:space="preserve"> тыс.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Годовой ущерб, связанный с неудовлетворительным состоянием охраны труда:</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У=169,6+0+7,0+223,3+4822,9+0+703,9=12919,7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рассчитаем экономическую эффективность приводимых в хозяйстве мероприятий по охране труда. она расчитывае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t>,</w:t>
      </w:r>
    </w:p>
    <w:p>
      <w:pPr>
        <w:pStyle w:val="Text"/>
        <w:ind w:left="1701" w:hanging="1701"/>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экономическая эффективность мероприятий по охране труда,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 xml:space="preserve"> - экономическая эффективность от снижения травматизма и заболеваний,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xml:space="preserve"> - экономическая эффективность от роста производительности труда, т.руб,;</w:t>
      </w:r>
    </w:p>
    <w:p>
      <w:pPr>
        <w:pStyle w:val="Text"/>
        <w:ind w:left="1701" w:hanging="850"/>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затраты на охрану труда, т.руб.</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rPr/>
      </w:pPr>
      <w:r>
        <w:rPr>
          <w:rFonts w:eastAsia="Times New Roman Cyr" w:cs="Times New Roman Cyr" w:ascii="Times New Roman Cyr" w:hAnsi="Times New Roman Cyr"/>
        </w:rPr>
        <w:t>Экономическую эффективность от роста производительности труда (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рассчитывается по следующей формуле:</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К</w:t>
      </w:r>
      <w:r>
        <w:rPr>
          <w:rFonts w:eastAsia="Symbol" w:cs="Symbol" w:ascii="Symbol" w:hAnsi="Symbol"/>
        </w:rPr>
        <w:t>×</w:t>
      </w:r>
      <w:r>
        <w:rPr>
          <w:rFonts w:eastAsia="Times New Roman Cyr" w:cs="Times New Roman Cyr" w:ascii="Times New Roman Cyr" w:hAnsi="Times New Roman Cyr"/>
        </w:rPr>
        <w:t>(С</w:t>
      </w:r>
      <w:r>
        <w:rPr>
          <w:vertAlign w:val="subscript"/>
        </w:rPr>
        <w:t>2</w:t>
      </w:r>
      <w:r>
        <w:rPr>
          <w:rFonts w:eastAsia="Times New Roman Cyr" w:cs="Times New Roman Cyr" w:ascii="Times New Roman Cyr" w:hAnsi="Times New Roman Cyr"/>
        </w:rPr>
        <w:t>-С</w:t>
      </w:r>
      <w:r>
        <w:rPr>
          <w:vertAlign w:val="subscript"/>
        </w:rPr>
        <w:t>1</w:t>
      </w:r>
      <w:r>
        <w:rPr/>
        <w:t>),</w:t>
      </w:r>
    </w:p>
    <w:p>
      <w:pPr>
        <w:pStyle w:val="Text"/>
        <w:ind w:left="1418" w:hanging="1418"/>
        <w:rPr/>
      </w:pPr>
      <w:r>
        <w:rPr>
          <w:rFonts w:eastAsia="Times New Roman Cyr" w:cs="Times New Roman Cyr" w:ascii="Times New Roman Cyr" w:hAnsi="Times New Roman Cyr"/>
        </w:rPr>
        <w:t>где   С</w:t>
      </w:r>
      <w:r>
        <w:rPr>
          <w:vertAlign w:val="subscript"/>
        </w:rPr>
        <w:t>2</w:t>
      </w:r>
      <w:r>
        <w:rPr>
          <w:rFonts w:eastAsia="Times New Roman Cyr" w:cs="Times New Roman Cyr" w:ascii="Times New Roman Cyr" w:hAnsi="Times New Roman Cyr"/>
        </w:rPr>
        <w:t xml:space="preserve"> - стоимость продукции, произведенной предприятием за анализируемый год, тыс. руб.;</w:t>
      </w:r>
    </w:p>
    <w:p>
      <w:pPr>
        <w:pStyle w:val="Text"/>
        <w:ind w:left="1418" w:hanging="14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w:t>
      </w:r>
      <w:r>
        <w:rPr>
          <w:vertAlign w:val="subscript"/>
        </w:rPr>
        <w:t>1</w:t>
      </w:r>
      <w:r>
        <w:rPr>
          <w:rFonts w:eastAsia="Times New Roman Cyr" w:cs="Times New Roman Cyr" w:ascii="Times New Roman Cyr" w:hAnsi="Times New Roman Cyr"/>
        </w:rPr>
        <w:t xml:space="preserve"> - стоимость продукции, произведенной предприятием за прошедший год, тыс. руб.;</w:t>
      </w:r>
    </w:p>
    <w:p>
      <w:pPr>
        <w:pStyle w:val="Text"/>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t>К - коэффициент весомости мероприятий по охране труда.</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за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Ф</m:t>
            </m:r>
          </m:den>
        </m:f>
      </m:oMath>
      <w:r>
        <w:rPr/>
        <w:t>,</w:t>
      </w:r>
    </w:p>
    <w:p>
      <w:pPr>
        <w:pStyle w:val="Text"/>
        <w:ind w:left="1560" w:hanging="156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запл.</w:t>
      </w:r>
      <w:r>
        <w:rPr>
          <w:rFonts w:eastAsia="Times New Roman Cyr" w:cs="Times New Roman Cyr" w:ascii="Times New Roman Cyr" w:hAnsi="Times New Roman Cyr"/>
        </w:rPr>
        <w:t xml:space="preserve"> - плановый фонд рабочего времени за год работников, имевших травмы и заболевания, связанные с условиями труда, чел.-дн.;</w:t>
      </w:r>
    </w:p>
    <w:p>
      <w:pPr>
        <w:pStyle w:val="Text"/>
        <w:ind w:left="1560" w:hanging="993"/>
        <w:rPr/>
      </w:pP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 xml:space="preserve"> - суммарные потери рабочего времени из-за травматизма и заболеваемости, чел.-дн.;</w:t>
      </w:r>
    </w:p>
    <w:p>
      <w:pPr>
        <w:pStyle w:val="Text"/>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t>Ф - общий фонд рабочего времени всех работающих в хозяйстве за год, чел.-дн.</w:t>
      </w:r>
    </w:p>
    <w:p>
      <w:pPr>
        <w:pStyle w:val="Text"/>
        <w:spacing w:lineRule="auto" w:line="240"/>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3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Text"/>
        <w:spacing w:lineRule="auto" w:line="240"/>
        <w:ind w:left="1560" w:hanging="993"/>
        <w:rPr/>
      </w:pPr>
      <w:r>
        <w:rPr/>
      </w:r>
    </w:p>
    <w:p>
      <w:pPr>
        <w:pStyle w:val="Text"/>
        <w:ind w:left="1418" w:hanging="1418"/>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t>=0,02</w:t>
      </w:r>
      <w:r>
        <w:rPr>
          <w:rFonts w:eastAsia="Symbol" w:cs="Symbol" w:ascii="Symbol" w:hAnsi="Symbol"/>
        </w:rPr>
        <w:t>×</w:t>
      </w:r>
      <w:r>
        <w:rPr>
          <w:rFonts w:eastAsia="Times New Roman Cyr" w:cs="Times New Roman Cyr" w:ascii="Times New Roman Cyr" w:hAnsi="Times New Roman Cyr"/>
        </w:rPr>
        <w:t>(289237-99289)=3798,9 тыс. руб.</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от снижения травматизма и заболеваемости рассчитывается по формуле:</w:t>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а</w:t>
      </w:r>
      <w:r>
        <w:rPr>
          <w:rFonts w:eastAsia="Symbol" w:cs="Symbol" w:ascii="Symbol" w:hAnsi="Symbol"/>
        </w:rPr>
        <w:t>×</w:t>
      </w: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Д</w:t>
      </w:r>
      <w:r>
        <w:rPr>
          <w:vertAlign w:val="subscript"/>
        </w:rPr>
        <w:t>2</w:t>
      </w:r>
      <w:r>
        <w:rPr/>
        <w:t>),</w:t>
      </w:r>
    </w:p>
    <w:p>
      <w:pPr>
        <w:pStyle w:val="Text"/>
        <w:ind w:hanging="0"/>
        <w:rPr>
          <w:rFonts w:ascii="Times New Roman Cyr" w:hAnsi="Times New Roman Cyr" w:eastAsia="Times New Roman Cyr" w:cs="Times New Roman Cyr"/>
        </w:rPr>
      </w:pPr>
      <w:r>
        <w:rPr>
          <w:rFonts w:eastAsia="Times New Roman Cyr" w:cs="Times New Roman Cyr" w:ascii="Times New Roman Cyr" w:hAnsi="Times New Roman Cyr"/>
        </w:rPr>
        <w:t>где   а - величина выработки за чел.-день;</w:t>
      </w:r>
    </w:p>
    <w:p>
      <w:pPr>
        <w:pStyle w:val="Text"/>
        <w:ind w:left="1560" w:hanging="851"/>
        <w:rPr/>
      </w:pP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 xml:space="preserve"> - число дней нетрудоспособности по заболеваниям и травматизму за предыдущий год;</w:t>
      </w:r>
    </w:p>
    <w:p>
      <w:pPr>
        <w:pStyle w:val="Text"/>
        <w:ind w:left="1560" w:hanging="851"/>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число дней нетрудоспособности по заболеваниям и травматизму за анализируемый год;</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t>=1,95</w:t>
      </w:r>
      <w:r>
        <w:rPr>
          <w:rFonts w:eastAsia="Symbol" w:cs="Symbol" w:ascii="Symbol" w:hAnsi="Symbol"/>
        </w:rPr>
        <w:t>×</w:t>
      </w:r>
      <w:r>
        <w:rPr>
          <w:rFonts w:eastAsia="Times New Roman Cyr" w:cs="Times New Roman Cyr" w:ascii="Times New Roman Cyr" w:hAnsi="Times New Roman Cyr"/>
        </w:rPr>
        <w:t>(136-44)-179,4 тыс. руб.</w:t>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3798,9+179,4-2524,8=1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кономическая эффективность мероприятий по охране труда равна 2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мероприятий по охране труда находи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sSub>
              <m:e>
                <m:r>
                  <w:rPr>
                    <w:rFonts w:ascii="Cambria Math" w:hAnsi="Cambria Math"/>
                  </w:rPr>
                  <m:t xml:space="preserve">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2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oMath>
      <w:r>
        <w:rPr/>
        <w:t>%.</w:t>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водимые в данном хозяйстве мероприятия по охране труда в 1998 году позволили сократить производственный травматизм и были рентабельны на 57,6%.</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2. Анализ природоохранной деятельности и пути ее совершенств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стабильных и высоких урожаев особое место занимает уход за посевами. В пределах хозяйства имеет место плоскостная эрозия, то есть смыв почвы на отдельных участках сельскохозяйственных угодий. Основой всего противоэрозионного комплекса являются агротехнические мероприятия, не требующие больших затрат и средств и дающие положительный эффект в год их примене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лементарным приемом почвозащитной агротехники на эрозионноопасных землях является поперечное направление обработки почвы и по сев сельскохозяйственных культур поперек склонов. При этом каждая бороздка пашни, каждый рядок растений препятствует стоку талых, ливневых и дождевых вод и повышает запасы влаги в ней. Важное значение имеет глубокая обработка почвы. Влияние глубокой вспашки на урожай зерновых сказывается в течении нескольких л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ой источник загрязнения в животноводстве - навоз и навозные сточные воды. При попадании в почву, на пастбище, в водоемы навоз становится опасным источником распространения заболеваний. Профилактике заражения животных в значительной степени способствует применение гидросмыва и щелевых полов на свиноводческих фермах. На фермах крупного рогатого скота основное значение имеют профилактические мероприятия. На фермах образуются и ливневые стоки, которые могут стать источником загрязнения окружающей среды. Они образуются на выгульных площадках и прогонах для скота, площадках для применения твердой фракции навоза, на дорогах, кровельном покрытии животноводческих помещени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источников загрязнения окружающей среды является машинно-тракторный парк и обслуживающие его подразделения (ремонтная мастерская, заправочные станции). На первый план следует поставить потери горюче-смазочных материалов из-за неотрегулированности двигателей, гидросистем, неисправности заправочного оборудования. Зачастую на месте стоянки тракторов образуются пятна нефтепродуктов на земле. Испаряясь, они попадают в воздух, во время дождей смываются поверхностными водами в водоемы. Загрязняется воздух и выхлопными газами. Для того, чтобы сельскохозяйственная техника не являлась источником загрязнения, должны быть проведены следующие мероприятия:</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Машинные дворы необходимо оборудовать мойками, обеспеченными маслофильтрами для очищения сточной воды от нефтепродукт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Недопустима мойка машин и смыв нефтепродуктов на берегах водоемов, рек, мелиоративных канал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Требует дальнейшего улучшения ремонт машин, проверка их топливной аппаратуры;</w:t>
      </w:r>
    </w:p>
    <w:p>
      <w:pPr>
        <w:pStyle w:val="Text"/>
        <w:numPr>
          <w:ilvl w:val="0"/>
          <w:numId w:val="3"/>
        </w:numPr>
        <w:tabs>
          <w:tab w:val="clear" w:pos="720"/>
          <w:tab w:val="left" w:pos="0" w:leader="none"/>
        </w:tabs>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Склад горюче-смазочных материалов и ремонтная мастерская должны быть обнесены защитным рв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специальных мероприятий, направленных на защиту водных, лесных и земельных ресурсов от загрязнения следует указать следующее:</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осушенных землях надо проводить уход за бровками каналов и обочинами дорог;</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округ животноводческих ферм рекомендовать посадку защитных лесных полос;</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фермах навести порядок в хранении навоза, территория ферм должна быть ограничена ззамкнутыми канавами со стоком вод в биологические пруды;</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Ядохимикаты и минеральные удобрения хранить в специально изолированных складах, применять строго по инструкции;</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 водоохранных зонах рек и ручьев запретить устройство свалок мусора, стоянок автотранспорта, использование ядохимикатов и минеральных удобрений;</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естественных источников для водопоя скота оборудовать специальные площадки;</w:t>
      </w:r>
    </w:p>
    <w:p>
      <w:pPr>
        <w:pStyle w:val="Text"/>
        <w:numPr>
          <w:ilvl w:val="0"/>
          <w:numId w:val="4"/>
        </w:numPr>
        <w:tabs>
          <w:tab w:val="clear" w:pos="720"/>
          <w:tab w:val="left" w:pos="0" w:leader="none"/>
        </w:tabs>
        <w:ind w:left="107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о избежание порубки ценных пород деревьев для хозяйственных нужд места заготовки древесины согласовать с органами лесного хозяй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ведение выше перечисленных мероприятий будет способствовать охране окружающей среды от загрязнения и деградации.</w:t>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воды и предлож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своевременно состояние сельскохозяйственной деятельности СХПК «Рассвет», можно сделать вывод, что хозяйство имеет молочно-мясную специализаци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хозяйственной деятельности за 1994...1998 года показал, что объемы производства продукции в хозяйстве снизились. В 1998 году произошло сокращение стоимости валовой и товарной продукции по отношению к 1994 году, соответственно на 7,1% и 6,4%. Наблюдается рост уровня интенсивности при снижении экономической эффективности интенсификации. Прибыль хозяйством была получена лишь в 1994 году в размере 477,0 тыс. рублей, уровень рентабельности составил 2,7%. В 1998 году окупаемость составила 0,96 руб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хозяйстве работает 136 человек. Средний возраст работающих 37 лет. В целом среднегодовая численность работников в 1998 году сократилась по сравнению с 1994 годом на 12,3%, что составляет 19 человек. 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тыс. чел.-час. В 1998 году использование фонда рабочего времени было достаточно эффективным и составило 72,1%. В среднем обним работником отработано 261 день за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использования трудовых ресурсов и повышение производительности труда необходимо:</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Увеличить выход валовой продукции за счет повышения урожайности и продуктивности , что позволит снизить трудоемкость производства в среднем на 32%.</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в производство механизированное доение коров, что позволит снизить трудоемкость производства молок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ировать прогулы, простои механизмов и оборудования, неявки с разрешения администрации, снизить заболеваемость на производстве за счет улучшения условий труд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комплексную механизацию возделывания картофеля, кормовых корнеплодов.</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Повысить уровень квалификации производственных кадров, улучшить подбор и расстановку кадров на производстве.</w:t>
      </w:r>
    </w:p>
    <w:p>
      <w:pPr>
        <w:pStyle w:val="Text"/>
        <w:numPr>
          <w:ilvl w:val="0"/>
          <w:numId w:val="5"/>
        </w:numPr>
        <w:tabs>
          <w:tab w:val="clear" w:pos="720"/>
          <w:tab w:val="left" w:pos="0" w:leader="none"/>
        </w:tabs>
        <w:ind w:left="709" w:hanging="283"/>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ть материальное стимулирование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площение в жизнь намеченных мероприятий позволит существенно повысить производительность труда и довести его до 3550,3 руб. на один чел.-час и 6571,9 руб. на одного работника к 2003 го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firstLine="709"/>
        <w:rPr/>
      </w:pPr>
      <w:r>
        <w:rPr/>
      </w:r>
    </w:p>
    <w:p>
      <w:pPr>
        <w:pStyle w:val="Text"/>
        <w:ind w:firstLine="709"/>
        <w:rPr/>
      </w:pPr>
      <w:r>
        <w:rPr/>
      </w:r>
    </w:p>
    <w:p>
      <w:pPr>
        <w:pStyle w:val="Text"/>
        <w:ind w:firstLine="709"/>
        <w:rPr/>
      </w:pPr>
      <w:r>
        <w:rPr/>
      </w:r>
    </w:p>
    <w:p>
      <w:pPr>
        <w:pStyle w:val="Text"/>
        <w:ind w:firstLine="709"/>
        <w:rPr/>
      </w:pPr>
      <w: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ндреев В.И., Шурыгина И.С. Возрождение Нечерноземья. // АПК: экономика, управление. - 1992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сташов Н.Е. Основы организации аграрного производства в условиях рыночных отношений. // Воронеж. - 1992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Человек и производство. // Москва «Мысль» - 1989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Котляр З.И. Эффективная занятость населения и баланс трудовых ресурсов. // Экономические науки. - 1989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акулин А.А. и др. Охрана природы // М.: Агропром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орошилов Ю.И. Животноводческие комплексы и охрана окружающей среды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линяный В.И., Мартынкин Г.С. Использование рабочего времени в растениеводстве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бунов А.С., Гончаров В.Л. Трудовые ресурсы продовольственного комплекса // Экономист . - 1994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елов Н.А. Экономика трудовых ресурсов // М.: «Высшая школа». - 2-е издание, переработанное и дополненное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ругин Л.И. Резервы повышения производительности труда в сельском хозяйстве //М.: Росагропромиздат.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Жуков Л.И., Погосян Г.Р Экономика труда // М.: Экономика.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Резервы ускорения роста производительности труда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Маслова И.С. Формирование и эффективное использование трудового потенциала // Вопросы экономики. - 1988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стаков В.Г. Труд: ресурсы и эффективность использования // М.: Политиздат.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знецов В.Л. Трудовой коллектив и интенсификация производства // Вопросы экономики. - 1988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рбатов И.Д. Ээкономия рабочего времени - важный резерв роста производительности труда // Экономика сельского хозяйства и перерабатывающих предприятий. - 1992 г. - №8.</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узьмин В.В., Мерзок Л.И. Повышение производительности труда - основа интенсификации производства // М.: Знание. - 1990 г. </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каров В.И. Формирование и стабилизация трудовых коллективов на селе // Экономика сельского хозяйства и перерабатывающих предприятий. - 1994 г. - №4.</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шенков В.С. Социальное развитие села // АПК: экономика, управление. - 1994 г. - №9.</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жельский Н.И., Смирнов А.И. Справочник по механизации животноводческих ферм и комплексов // М.: Колос.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олодцов А.Г., Никифоров А.А. Проблемы перенаселения и закрепления кадров на селе // Плановое  хозяйство. - 1990 г. - №7.</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влов П.С. Интенсивные меры использования рабочей силы // Вопросы экономики. - 1998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трушев В.Д. Бюджет времени сельского населения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тков Л.С. Формирование и использование трудовых ресурсов // Ставрополь.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исаренко Г.И. Совершенствование планирования и управления в АПК Нечерноземной зоны. - Ленинград.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скуряков В.М., Лупанов К.Ю. Производительность и оплата труда, факторы роста и мера соотношения // М.: Экономика.-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егум В.В. Снижение трудоемкости в животноводстве // М.: Колос.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оин В.Д. Улучшение условий труда - проблема первостепенная // Экономические науки. - 1990 г. - №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ергеева Г.П., Чижова Л.С. Эффективное использование трудового потенциала // М.: Знание.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ишачев В.Н. Типовые нормы обслуживания для работников животноводческих ферм // М.: Россельхоз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Хоскинг А.Л. Курс предпринимательства // Москва.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ураков В.Я. Научные основы оценки трудовых ресурсов в АПК // Экономика сельского хозяйства и перерабатывающих предприятий. - 1988 г. - №1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крабак В.С. Охрана труда // М.: Агропромиздат.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а земледелия и землеустройства Кооперативного предприятия «Смена» Великолукского района Псковской области.</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апиро Б.М. Организация труда в сельском хозяйстве // Елгава. - 1990 г.</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sectPr>
      <w:headerReference w:type="default" r:id="rId24"/>
      <w:type w:val="nextPage"/>
      <w:pgSz w:w="11906" w:h="16838"/>
      <w:pgMar w:left="1701" w:right="567" w:gutter="0" w:header="567" w:top="1134"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spacing w:val="26"/>
      <w:sz w:val="28"/>
      <w:szCs w:val="28"/>
    </w:rPr>
  </w:style>
  <w:style w:type="paragraph" w:styleId="Zagolovok1">
    <w:name w:val="Zagolovok_1"/>
    <w:basedOn w:val="Normal"/>
    <w:qFormat/>
    <w:pPr>
      <w:spacing w:lineRule="auto" w:line="360"/>
      <w:jc w:val="center"/>
    </w:pPr>
    <w:rPr>
      <w:rFonts w:ascii="Arial" w:hAnsi="Arial" w:eastAsia="Arial" w:cs="Arial"/>
      <w:b/>
      <w:bCs/>
      <w:spacing w:val="24"/>
      <w:sz w:val="28"/>
      <w:szCs w:val="28"/>
    </w:rPr>
  </w:style>
  <w:style w:type="paragraph" w:styleId="Zagolovok2">
    <w:name w:val="Zagolovok_2"/>
    <w:basedOn w:val="Normal"/>
    <w:qFormat/>
    <w:pPr>
      <w:spacing w:lineRule="auto" w:line="360"/>
      <w:jc w:val="center"/>
    </w:pPr>
    <w:rPr>
      <w:rFonts w:ascii="Arial" w:hAnsi="Arial" w:eastAsia="Arial" w:cs="Arial"/>
      <w:b/>
      <w:bCs/>
      <w:spacing w:val="24"/>
      <w:sz w:val="26"/>
      <w:szCs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34:00Z</dcterms:created>
  <dc:creator>Новиков Юрий Николаевич</dc:creator>
  <dc:description/>
  <dc:language>en-US</dc:language>
  <cp:lastModifiedBy>Yura</cp:lastModifiedBy>
  <cp:lastPrinted>1999-06-06T13:29:00Z</cp:lastPrinted>
  <dcterms:modified xsi:type="dcterms:W3CDTF">2000-09-14T10:34:00Z</dcterms:modified>
  <cp:revision>2</cp:revision>
  <dc:subject/>
  <dc:title>Глава 2</dc:title>
</cp:coreProperties>
</file>