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Картофель</w:t>
      </w:r>
    </w:p>
    <w:p>
      <w:pPr>
        <w:pStyle w:val="TextBody"/>
        <w:rPr>
          <w:color w:val="000000"/>
        </w:rPr>
      </w:pPr>
      <w:r>
        <w:rPr>
          <w:color w:val="000000"/>
        </w:rPr>
        <w:t>(как важная кормовая и техническая культура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40"/>
        </w:rPr>
      </w:pPr>
      <w:r>
        <w:rPr>
          <w:color w:val="000000"/>
          <w:sz w:val="40"/>
        </w:rPr>
        <w:t>Доклад по биологии</w:t>
      </w:r>
    </w:p>
    <w:p>
      <w:pPr>
        <w:pStyle w:val="TextBody"/>
        <w:rPr>
          <w:color w:val="000000"/>
          <w:sz w:val="40"/>
        </w:rPr>
      </w:pPr>
      <w:r>
        <w:rPr>
          <w:color w:val="000000"/>
          <w:sz w:val="40"/>
        </w:rPr>
        <w:t>Ученика 7 «И» класса</w:t>
      </w:r>
    </w:p>
    <w:p>
      <w:pPr>
        <w:pStyle w:val="TextBody"/>
        <w:rPr>
          <w:color w:val="000000"/>
          <w:sz w:val="40"/>
        </w:rPr>
      </w:pPr>
      <w:r>
        <w:rPr>
          <w:color w:val="000000"/>
          <w:sz w:val="40"/>
        </w:rPr>
        <w:t>Средней школы №30</w:t>
      </w:r>
    </w:p>
    <w:p>
      <w:pPr>
        <w:pStyle w:val="TextBody"/>
        <w:rPr>
          <w:color w:val="000000"/>
          <w:sz w:val="40"/>
        </w:rPr>
      </w:pPr>
      <w:r>
        <w:rPr>
          <w:color w:val="000000"/>
          <w:sz w:val="40"/>
        </w:rPr>
        <w:t>Гайланс Максима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/>
      </w:pPr>
      <w:r>
        <w:rPr>
          <w:color w:val="000000"/>
          <w:sz w:val="24"/>
        </w:rPr>
        <w:t>Картофель – растение семейства паслёновых, возделываемое в целях получения подземных клубней, служащих пищевым и кормовым продуктом и промышленным сырьём. Клубни имеют цвета: белый, красный, фиолетовый, с разными оттенками. Химический состав клубней зависит от сорта картофеля. В среднем клубни содержат: воды – 73-80%, крахмала – 14-21%, сырого протеина – около 2%, клетчатки – около 1%, жира – около 0,15%, золы – около 1%, а также значительное количество витамина С. Проросшие клубни являются вредными для здоровья из-за образующегося в процессе прорастания ядовитого глюкозида – соланина. Клубни используются на продовольствие, а также для кормовых и технических целей. В России расходуется на питание населения примерно 40-45%валового сбора картофеля и около 25% - на кормовые цели. На единицу площади картофель по сравнению с кукурузой даёт больше кормовых единиц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в 1,2 раза, по сравнению с кормовой свеклой – в 1,6, с ячменём или овсом – в 2,1 раза.</w:t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>
          <w:color w:val="000000"/>
          <w:sz w:val="24"/>
        </w:rPr>
      </w:pPr>
      <w:r>
        <w:rPr>
          <w:color w:val="000000"/>
          <w:sz w:val="24"/>
        </w:rPr>
        <w:t>Кроме клубней, на корм скоту идут ботва, пригодная для силосования, а также отходы переработки</w:t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артофеля на спиртовых и крахмало-паточных заводах – барда, мязга. Из 1ткартофеля при заводской переработке можно получить 100кг декстрина, или 140кг сухого крахмала, или 9,5 дкл спирта. Выход спирта из картофеля с единицы площади больше по сравнению с выходом его из кукурузы в 2,5 раза и из зерновой продукции хлебных злаков в 4,5 раза. </w:t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>
          <w:color w:val="000000"/>
          <w:sz w:val="24"/>
        </w:rPr>
      </w:pPr>
      <w:r>
        <w:rPr>
          <w:color w:val="000000"/>
          <w:sz w:val="24"/>
        </w:rPr>
        <w:t>На земном шаре картофель среди других сельскохозяйственных культур занимает по площади 9-е место (в 1939г. – 21млн. га) после озимой и яровой пшеницы, ржи, овса, кукурузы, риса, ячменя, хлопчатника; 1-е место по валовому сбору и 2-е место по стоимости урожая (после пшеницы).</w:t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>
          <w:color w:val="000000"/>
          <w:sz w:val="24"/>
        </w:rPr>
      </w:pPr>
      <w:r>
        <w:rPr>
          <w:color w:val="000000"/>
          <w:sz w:val="24"/>
        </w:rPr>
        <w:t>Из болезней картофеля наиболее распространена фитофтора. Для борьбы с ней посевы опрыскивают бордосской жидкостью и опыливают препаратом АБ. Наиболее опасная болезнь картофеля – картофельный рак, вызываемый грибком. Самое надёжное средство борьбы с этими болезнями картофеля – посадка фитофторо-сортов и ракоустойчивых сортов. Урожаи картофеля на юге часто ниже урожаев на более северных районах, например в нечернозёмной полосе. Как показал академик Т. Д. Лысенко, причиной этого является вырождение картофеля на юге вследствие высоких температур в период клубнеобразования. В борьбе с вырождением картофеля лучше всего помогают летние посадки по методу Т. Д. Лысенко. Летние посадки картофеля – основное средство получения на юге здорового и продуктивного семенного картофеля, а в ряде районов юга также и продовольственного. Посевам картофеля может сильно вредить колорадский жук, который завезён в Западную Европу из Америки в 1922 году. Раньше на территории России отсутствовал.</w:t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>
          <w:color w:val="000000"/>
          <w:sz w:val="24"/>
        </w:rPr>
      </w:pPr>
      <w:r>
        <w:rPr>
          <w:color w:val="000000"/>
          <w:sz w:val="24"/>
        </w:rPr>
        <w:t>Картофель хранят в специальных хранилищах, в буртах, ямах и траншеях. Оптимальная температура хранения +2 градуса, с колебаниями от +1 до +3 градусов; нормальная влажность воздуха – 90% с возможными отклонениями от 80% до 93%.</w:t>
      </w:r>
    </w:p>
    <w:p>
      <w:pPr>
        <w:pStyle w:val="TextBody"/>
        <w:ind w:left="-1134" w:right="-1333" w:firstLine="567"/>
        <w:jc w:val="right"/>
        <w:rPr>
          <w:color w:val="000000"/>
          <w:sz w:val="24"/>
        </w:rPr>
      </w:pPr>
      <w:r>
        <w:rPr>
          <w:color w:val="000000"/>
          <w:sz w:val="24"/>
        </w:rPr>
        <w:t>21.10.99г.</w:t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5:54:00Z</dcterms:created>
  <dc:creator>Максим</dc:creator>
  <dc:description/>
  <dc:language>en-US</dc:language>
  <cp:lastModifiedBy>Mazur's Company</cp:lastModifiedBy>
  <dcterms:modified xsi:type="dcterms:W3CDTF">2000-06-01T08:58:00Z</dcterms:modified>
  <cp:revision>14</cp:revision>
  <dc:subject>Картофель, как важная кормовая и техническая культура</dc:subject>
  <dc:title>Картофель</dc:title>
</cp:coreProperties>
</file>