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пломной работы Хохлова Геннадия Григорьевича на тему "Сортоиспытание сортов картофеля иностранной и отечественной селекции"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Ключевые слова</w:t>
      </w:r>
      <w:r>
        <w:rPr>
          <w:rFonts w:cs="Times New Roman" w:ascii="Times New Roman" w:hAnsi="Times New Roman"/>
          <w:sz w:val="24"/>
        </w:rPr>
        <w:t xml:space="preserve">: картофель, сорт, сортоиспытание, голландские сорт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Объект исследования</w:t>
      </w:r>
      <w:r>
        <w:rPr>
          <w:rFonts w:cs="Times New Roman" w:ascii="Times New Roman" w:hAnsi="Times New Roman"/>
          <w:sz w:val="24"/>
        </w:rPr>
        <w:t>:  коллекция сортов картофел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Предмет исследования</w:t>
      </w:r>
      <w:r>
        <w:rPr>
          <w:rFonts w:cs="Times New Roman" w:ascii="Times New Roman" w:hAnsi="Times New Roman"/>
          <w:sz w:val="24"/>
        </w:rPr>
        <w:t>: влияние основных факторов изменчивости на проявление хозяйственно-ценных признаков картофел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Актуальность работы</w:t>
      </w:r>
      <w:r>
        <w:rPr>
          <w:rFonts w:cs="Times New Roman" w:ascii="Times New Roman" w:hAnsi="Times New Roman"/>
          <w:sz w:val="24"/>
        </w:rPr>
        <w:t>: В последние годы повсеместно, как и в целом по России так и в Восточно-Сибирском регионе, сокращаются посевные площади под кар</w:t>
        <w:softHyphen/>
        <w:t>тофелем в крупнотоварных хозяйствах и увеличиваются в личных подсобных хозяйствах. Это привело к изменению требований к сортам, в частности по вкусовым качествам и устойчивости к использованию в монокульту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эффективным путём повышения продуктивности картофеля яв</w:t>
        <w:softHyphen/>
        <w:t>ляется внедрение в практику сельскохозяйственного производства, высоко урожайных сортов, биологические особенности которых больше соответствуют местным почвенно-климатическим условиям республики Хакас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Новизна  исследования</w:t>
      </w:r>
      <w:r>
        <w:rPr>
          <w:rFonts w:cs="Times New Roman" w:ascii="Times New Roman" w:hAnsi="Times New Roman"/>
          <w:sz w:val="24"/>
        </w:rPr>
        <w:t>: В республике Хакасия впервые ведутся испытания по выращиванию картофеля иностранной селек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Цель работы</w:t>
      </w:r>
      <w:r>
        <w:rPr>
          <w:rFonts w:cs="Times New Roman" w:ascii="Times New Roman" w:hAnsi="Times New Roman"/>
          <w:sz w:val="24"/>
        </w:rPr>
        <w:t>: Повысить эффективность селекционно-семеноводческой работы в Хакасии на основе изучения сортообразцов картофеля иностранной и отечес</w:t>
        <w:softHyphen/>
        <w:t>твенной селекции по комплексу хозяйственно-полезных призна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Изучить влияние основных факторов изменчивости на проявление хозяйственно-полезных признаков картофеля в сухостепной зоне Хакаси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ценить сортообразцы картофеля иностранной и отечественной селекции в сухостепной зоне Хакас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Выделить источники хозяйственно-ценных признаков картофеля из сортообразцов иностранной и отечественной селекц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езультаты исслед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полученных результатов установле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ысокая продуктивность картофеля отмечена у голландского сорта Латона, которая в среднем составила 37 т/га, а у отечественных сортов, как Борус и Кубанка, соответственно 29 и 22 т/га, превышение составило на 8 и 15 т/га. Голландский сорт Латона отличался высокой продуктивностью по сравнению с отечественными сор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 количеству клубней выделился голландский сорт Латона, что составило 9,9 клубней/куст и отечественный сорт Бородянский розовый 8,2 клубня/ку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 средней малое клубней выделился отечественный сорт Кубанка. Средняя масса клубней составила за два, года 0,133 кг. По сравнению с голландские сортами Латона и Симфония, у которых средняя масса клубней была 0,093 и 0,104 кг. Отечественный сорт Кубанка отмечался высокой массой клубней во все годы испыт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 средней массе товарных клубней был достигнут голландский сорт Латона - 0,78 кг. У отечественных сортов, как Борус и Кубанка, масса товарного клубня составляла соответственно 0,64 и 0,53 кг. Голландский сорт Латона отличался высокой массой товарного клубня с 1 куста, по сравнению с отечественными сортами Борус и Куба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Наибольшее количество товарных клубней с 1 куста показал голландский сорт Латона - 6,2 и отечественный сорт Бородянский розовый - 6,3 клубня. Эти сорта отмечались высоким выходом товарных клуб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о развитию ботвы за годы испытаний выделились голландские сорта Латона и Симфония, которые превосходили отечественные сорта. У голландских сортов в период уборки картофеля отмирание ботвы составляло всего 50-60 %, а у отечественных сортов к этому времени отмечалось практически полное её отмир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и расчёте экономической эффективности картофеля у голландских сортов Латона и Симфония каждый вложенный рубль на 1 кг клубней даёт прибыль 6,4 руб/кг или 6400 руб/т, по сравнению с отечественными сортами, прибыль, составляет от 1 до 3 руб/к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нз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пломную работу студента 5 курса АФ Хохлова Геннадия Григорьевича "Испытание сортов картофеля иностранной и отечественной селекции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пех селекционной работы зависит от разнообразия исходного материала. Поэтому изучение новых образцов картофеля и выделение источников ценных признаков, а также новых более приспособленных к местным условиям сортов, весьма акту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дипломной работы соответствует теме исследований. Определены задачи связанные с её дости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ая и практическая значимость работы, новизна исследований не вызывают сом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ложения дипломной работы апробированы на студенческих конференциях в 2002 и 2003 год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труктура работы общепринятая, изложена на  70 страницах машинописного текста, состоит из введения, содержит 7 таблиц, 5 глав, выводов, списка лите</w:t>
        <w:softHyphen/>
        <w:t>ратуры и прило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лаве 1 приведён обзор литературы по изучаемой проблеме. Рассмотрены история картофелеводства, морфологические признаки картофеля, биоло</w:t>
        <w:softHyphen/>
        <w:t>гические особенности, технология выращивания  картофеля в Хака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лаве 2 описаны природно-климатические условия сухостепной зоны Хакасии. В таблице 1 представлена характеристика метеорологических условий по данным Хакасской метеорологической станции. Приведены матерная и методика опы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ботка результатов исследований проводилась в соответствии с методикой Доспехова Б.А. Однако не указана методика по которой проводились учёты и наблю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лаве 3 Геннадий Григорьевич представил результаты исследований, где приведена оценка сортов по продуктивности, количеству клубней, средней массы клубня количеству товарных клубней, а также определён вклад факторов в изменчивость этих призна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2 года исследований автором выделены сорта картофеля по комплексу признаков - голландский сорт Латона и отечественный сорт Бородянский розовы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ы и рекомендации производству основываются на проведённой работе и соответствуют поставленным задач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использованной литературы состоит из 35 наименований и оформление соответствует требованиям ГО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отметить, что в работе встречаются выражения, требующие редак</w:t>
        <w:softHyphen/>
        <w:t>ционной правки и опечатки, имеются нарушения при оформлении ссылок на используемую литературу. В главе 3.2 необходимо конкретизировать вывод о возделывании иностранных сортов картофеля, т.е указать изученные сор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ом дипломная работа отвечает требования предъявляемым Высшей школой, содержит определённый элемент новизны, практическую значимость и заслуживает высокой оценки, а её автор Хохлов Г.Г. присвоения квалификации - учёный агрон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ент:                                                                        к.с.-х.н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оцен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06.2003                                                                           Кадычегова В.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ХАКАССКИЙ ГОСУДАРСТВЕННЫЙ УНИВЕРСИ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им.Н.Ф. Ка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ГРАРНЫЙ ФАКУЛЬ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афедра земледел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ециальность «310200 – Агроном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  <w:t>ИСПЫТАНИЕ СОРТОВ КАРТОФЕЛЯ ИНОСТРАННОЙ И ОТЕЧЕСТВЕННОЙ СЕЛЕК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ипломная работа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удента 5 курс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Хохлова Г.Г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аучный руководитель: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ст. преподаватель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адычегов  В.А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Абакан 2003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ХАКАССКИЙ ГОСУДАРСТВЕННЫЙ УНИВЕРСИ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им.Н.Ф. Ка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АГРАРНЫЙ ФАКУЛЬ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афедра земледел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пециальность «310200 – Агроном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СПЫТАНИЕ СОРТОВ КАРТОФЕЛЯ ИНОСТРАННОЙ И ОТЕЧЕСТВЕННОЙ СЕЛЕК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ИПЛОМНАЯ РАБО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/>
        <w:rPr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удент - дипломник ____________________________Хохлов Г.Г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(подпись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ауч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    _______________________________ст. преподаватель Кадычегов В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</w:rPr>
        <w:tab/>
        <w:t xml:space="preserve">  (подпис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сультан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экологии     ________________________________ к.с.-х.н., доцент Кадычегова В.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</w:rPr>
        <w:tab/>
        <w:t xml:space="preserve"> (подпись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БЖД  _____________________________________ ст. преподаватель Бурнакова О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</w:rPr>
        <w:tab/>
        <w:t xml:space="preserve"> (подпис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цензент ____________________________________ к.с.-х.н., доцент Кадычегова В.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</w:rPr>
        <w:t>(подпис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ДОПУСТИТЬ К 3AЩИТЕ"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Зав.кафедрой _____________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"__"_________2003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бакан 200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6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бзор литературы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История картофелеводств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Морфологические признаки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Биологические особенности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1.Требование к теплу и свету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2.Требование к влаге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3.3.Требование к почве и воздушному режиму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4.Особенности корневого питан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4.Технология выращивания картофеля в республике Хакасия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4.1.Размещение картофеля в севообороте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2.Обработка почвы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3.Удобрения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4.Подготовка семенного материал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5.Сроки и способы посадки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6.Уход за посадками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7.Уборка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5.Сортоиспытание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Общая характеристика, природно-климатических условий сухостепной зоны республики Хакас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.Климат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.Почвы опытного участ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3.Метеорологические условия в года проведения опыт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.Материал и методика проведения опыт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.1.Схема опыт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.2.Объём опыт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.3.Учёты и наблюден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Результаты исследований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 Изменчивость хозяйственно-ценных признаков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1.Продуктивность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2.Количество клубне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3.Средняя масса клубне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4.Количество товарных клубне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5.Средняя масса товарных клубне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6.Развитие ботвы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1.7.Вьщелившиеся сорта по комплексу признаков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.Обсуждение результатов исследовани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Агроэкологический мониторинг в интенсивном земледелии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 Меры техники безопасности и охраны труда при уборке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Рекомендации к производству</w:t>
            </w:r>
          </w:p>
        </w:tc>
        <w:tc>
          <w:tcPr>
            <w:tcW w:w="67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5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Библиографический список</w:t>
            </w:r>
          </w:p>
        </w:tc>
        <w:tc>
          <w:tcPr>
            <w:tcW w:w="67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5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Приложен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60</w:t>
            </w:r>
          </w:p>
        </w:tc>
      </w:tr>
    </w:tbl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Актуальность работы.</w:t>
      </w:r>
      <w:r>
        <w:rPr>
          <w:rFonts w:cs="Times New Roman" w:ascii="Times New Roman" w:hAnsi="Times New Roman"/>
          <w:sz w:val="28"/>
        </w:rPr>
        <w:t xml:space="preserve"> В напей стране картофель играет особую роль в обеспе</w:t>
        <w:softHyphen/>
        <w:t>чении населения продовольствием, оставаясь наиболее ценным и ничем не за</w:t>
        <w:softHyphen/>
        <w:t>менимым каждодневным продуктом питани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ие годы повсеместно, как и в целом по России, так и в Восточно-Сибирском регионе, сокращаются посевные площади под картофелем в крупно-товарных хозяйствах и увеличиваются в личных подсобных хозяйствах. Это привело к изменению требований к сортам, в частности по вкусовым качествам и устойчивости к использованию в монокультур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эффективным путём повышения продуктивности картофеля явля</w:t>
        <w:softHyphen/>
        <w:t>ется внедрение в практику сельскохозяйственного производства высокоурожайных сортов, биологические особенности которых больше соответствуют мес</w:t>
        <w:softHyphen/>
        <w:t xml:space="preserve">тным почвенно-климатическим условиям республики Хакас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 работы.</w:t>
      </w:r>
      <w:r>
        <w:rPr>
          <w:rFonts w:cs="Times New Roman" w:ascii="Times New Roman" w:hAnsi="Times New Roman"/>
          <w:sz w:val="28"/>
        </w:rPr>
        <w:t xml:space="preserve"> Повысить эффективность селекционно-семеноводческой работы в Хакасии на основе изучения сортообразцов картофеля иностранной и отечес</w:t>
        <w:softHyphen/>
        <w:t xml:space="preserve">твенной селекции по комплексу хозяйственно-полезных признаков.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зучить влияние основных факторов изменчивости на проявление хозяйственно-полезных признаков картофеля в сухостепной зоне Хакаси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ценить сортообразцы картофеля иностранной и отечественной селекции в сухостепной зоне Хакаси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Выделить источники хозяйственно-ценных признаков картофеля из сортообразцов иностранной и отечественной селе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Новизна исследования.</w:t>
      </w:r>
      <w:r>
        <w:rPr>
          <w:rFonts w:cs="Times New Roman" w:ascii="Times New Roman" w:hAnsi="Times New Roman"/>
          <w:sz w:val="28"/>
        </w:rPr>
        <w:t xml:space="preserve"> В республике Хакасия впервые ведутся испытания по выращиванию картофеля иностранной селе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Практическая значимость.</w:t>
      </w:r>
      <w:r>
        <w:rPr>
          <w:rFonts w:cs="Times New Roman" w:ascii="Times New Roman" w:hAnsi="Times New Roman"/>
          <w:sz w:val="28"/>
        </w:rPr>
        <w:t xml:space="preserve"> Внедрение новых сортов позволило повысить продук</w:t>
        <w:softHyphen/>
        <w:t xml:space="preserve">тивность картофеля в несколько раз по сравнению с отечественными сорт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пробация рабо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ложения результатов исследований доложены н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Международной конференции студентов и молодых учёных "Экология Южной  Сибири и сопредельных территорий" (28 ноября 2002 г.), Хакасский государ</w:t>
        <w:softHyphen/>
        <w:t>ственный университет им.Н.Ф. Катанова. г.Абакан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туденческой конференции "Катановские чтения - 2003" (10 апреля 2003 г.), Хакасский государственный университет им.Н.Ф.Катанова. г.Абака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итогам конференции одна работа находится в печат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45"/>
        </w:rPr>
      </w:pPr>
      <w:r>
        <w:rPr>
          <w:rFonts w:cs="Times New Roman" w:ascii="Times New Roman" w:hAnsi="Times New Roman"/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зор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1. История картофелевод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на картофеля - Южная Америка (побережье Среднего Чили, прилегающие острова и горы Перу). Здесь древние индейцы, примерно 14 тысяч лет назад, начали использовать съедобные корни диких зарослей картофеля, а потом и культивировать е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м письменным упоминанием о картофеле человечество обязано Педро Чиезо де Леону - испанский солдат, участник одной из военных экспе</w:t>
        <w:softHyphen/>
        <w:t>диций в Южную Америку, он в 1538 году описал в своем дневнике неизвест</w:t>
        <w:softHyphen/>
        <w:t>ное в Европе растение и указал его местное название – «папа» или «папас».     Но увидели клубень и попробовали его на вкус европейцы гораздо позднее. Считается, что это произошло в 1565 году, когда испанские корабли привез</w:t>
        <w:softHyphen/>
        <w:t>ли первые картофельные клубни под названием «земляной орех». Таким образом, чилийский картофель является прародителем современного европейс</w:t>
        <w:softHyphen/>
        <w:t xml:space="preserve">кого картофеля (Аверкиева Е.Г. ,1988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рисунок картофеля появился в 1589 году. Его изобразил бельгиец Филипп де Севри под названием тартуфель. Первая опытная посадка клубней в Англии была произведена в 1586 году, а вскоре здесь поблизости в Ирландии он стал главной продовольственной культур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1590 году цветное изображение нового растения увидел швейцарский ботаник Гаспар Боэн из Базеля. После наблюдений Боэн на латыни описал растение и дал ему ботаническое название «паслен клубнеплодный» (</w:t>
      </w:r>
      <w:r>
        <w:rPr>
          <w:rFonts w:cs="Times New Roman" w:ascii="Times New Roman" w:hAnsi="Times New Roman"/>
          <w:sz w:val="28"/>
          <w:lang w:val="en-US"/>
        </w:rPr>
        <w:t>Solanu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uberoju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jcue</w:t>
      </w:r>
      <w:r>
        <w:rPr>
          <w:rFonts w:cs="Times New Roman" w:ascii="Times New Roman" w:hAnsi="Times New Roman"/>
          <w:sz w:val="28"/>
        </w:rPr>
        <w:t xml:space="preserve">).  В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е создатель классификации растении Карл Линней навсегда закрепил за картофелем его научное наз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уть картофеля в Россию был долгим. В 1698 году Петр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прислал графу Шереметьеву из Роттердама мешок клубней для расплода, первые сведения о произрастании заморской культуры в Петербурге содержит каталог растений Ботанического сада за 1736 год (Черкасов В.Н., 1953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ающуюся роль в пропаганде картофеля сыграл русский агроном Андрей Тимофеевич Болотов. В 1770 году он опубликовал статью о карто</w:t>
        <w:softHyphen/>
        <w:t>феле, в которой писал, что  «простой народ употребляет его более напечение и почитает его гораздо вкуснее печеный, что и в самом деле так, ибо вареный требует некоторой приправы, а печеный только посоля есть можно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тяжении десятилетий картофель размножался не только клубнями, но и семенами. Одним из первых российских селекционеров -картофелеводов второй половины XIX века был Ефим Андреевич Грачев. Он создал первые отечественные сорта картофеля, которых насчитывалось около 100 сор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онцу XIX века, картофель занимал в нашей стране 1,5 млн.га, а к 1913 году - более 4 млн.га  (Вольпер И.М., Магидов Я.И. ,197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етское время первым С.М. Букасов в 1919 году начал изу</w:t>
        <w:softHyphen/>
        <w:t>чать сорта картофеля во Всесоюзном институте растениеводства, а затем А.Г. Лорх и Т.В. Асеева в 1920 году на Кореневской картофельной опытной станции Московской области. ( Бульба,1994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картофельное поле страны - более 7 млн.га.  А всего в мире он занимает более 20 млн. га. Средняя урожайность в России составляет 9-12 - т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акасии 99 % картофеля производится в частном секторе. Площадь под картофелем на сегодня составляет 18 тыс. га. Средняя урожайность картофеля по Хакасии - 10 т.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Хакасии районированы следующие сорта картофеля: Адретта, Невский, Бронницкий, Пушкинец, Красноярский ранний, Бородянский розовый, Колпашевский, Луговской (Технология выращивания картофеля... ,1990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2. Морфологические признаки картоф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- многолетнее, травянистое, клубненосное растение, но в культуре возделывается как однолетнее, потому что жизненный цикл его, начиная с прорастания клубня и кончая образованием и формированием зрелых клубней, проходит за один вегетационн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ртофель относится к семейству пасленовые (</w:t>
      </w:r>
      <w:r>
        <w:rPr>
          <w:rFonts w:cs="Times New Roman" w:ascii="Times New Roman" w:hAnsi="Times New Roman"/>
          <w:sz w:val="28"/>
          <w:lang w:val="en-US"/>
        </w:rPr>
        <w:t>Solonaceae</w:t>
      </w:r>
      <w:r>
        <w:rPr>
          <w:rFonts w:cs="Times New Roman" w:ascii="Times New Roman" w:hAnsi="Times New Roman"/>
          <w:sz w:val="28"/>
        </w:rPr>
        <w:t>) роду (</w:t>
      </w:r>
      <w:r>
        <w:rPr>
          <w:rFonts w:cs="Times New Roman" w:ascii="Times New Roman" w:hAnsi="Times New Roman"/>
          <w:sz w:val="28"/>
          <w:lang w:val="en-US"/>
        </w:rPr>
        <w:t>Solanum</w:t>
      </w:r>
      <w:r>
        <w:rPr>
          <w:rFonts w:cs="Times New Roman" w:ascii="Times New Roman" w:hAnsi="Times New Roman"/>
          <w:sz w:val="28"/>
        </w:rPr>
        <w:t>). Размножают его вегетативным путем - клубнями, рост</w:t>
        <w:softHyphen/>
        <w:t>ками и черенками. Семенное размножение применяют лишь для селекционны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од </w:t>
      </w:r>
      <w:r>
        <w:rPr>
          <w:rFonts w:cs="Times New Roman" w:ascii="Times New Roman" w:hAnsi="Times New Roman"/>
          <w:sz w:val="28"/>
          <w:lang w:val="en-US"/>
        </w:rPr>
        <w:t>Solanum</w:t>
      </w:r>
      <w:r>
        <w:rPr>
          <w:rFonts w:cs="Times New Roman" w:ascii="Times New Roman" w:hAnsi="Times New Roman"/>
          <w:sz w:val="28"/>
        </w:rPr>
        <w:t xml:space="preserve">  объединяет 201 клубненосный вид картофеля. Однако в сельскохозяйственном производстве используется два вида карто</w:t>
        <w:softHyphen/>
        <w:t xml:space="preserve">феля - картофель обыкновенный –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luberojum</w:t>
      </w:r>
      <w:r>
        <w:rPr>
          <w:rFonts w:cs="Times New Roman" w:ascii="Times New Roman" w:hAnsi="Times New Roman"/>
          <w:sz w:val="28"/>
        </w:rPr>
        <w:t xml:space="preserve">  и культурный тетроплоидный –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andigenum</w:t>
      </w:r>
      <w:r>
        <w:rPr>
          <w:rFonts w:cs="Times New Roman" w:ascii="Times New Roman" w:hAnsi="Times New Roman"/>
          <w:sz w:val="28"/>
        </w:rPr>
        <w:t xml:space="preserve">   (Посыпанов Г.С., 99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Посыпанова Г.С., Русанова Б.Г. ( 1997) и других авторов корневая система картофеля, выращенного из клубня мочковатая. Она представляет собой совокупность корневых систем отдельных стеблей. При посеве семенами главный корень развивается из зачаточного корешка-семени и является как бы продолжением стебля. Корневая система имеет ростковые (глазковые) или первичные корни, образующиеся в начале прорас</w:t>
        <w:softHyphen/>
        <w:t>тания клубней. Другие, так называемые пристолонные клубни, появляющиеся в течении всего вегетационного периода и располагающиеся группами по 4-5 около каждого столона. Столонные корни, находятся непосредственно на столонах. По данным А.И.Таммона (1957) в среднем на один стебель приходится 20-25 кор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А.И.Гречушникова и Н.Ф.Нестеровой (1957) показа</w:t>
        <w:softHyphen/>
        <w:t>ли, что стотонные корни характеризуются незначительной длиной, слабым ветвлением и принимают участие в питании клубней и всего растения (Картофель ,1953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лазенеру (1929) и Бёме (1926) около половины корней расположены в пахотном слое, от 22 до 38 % проникают до 40-60 см, а отдель</w:t>
        <w:softHyphen/>
        <w:t>ные корни уходят на глубину до 150-200 с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В.Р. Ротмистрова, корни картофеля распространяются в стороны на 50 см. По Бёме, 37 % всех корней уходит в стороны на 30 см., и только 1 % на 90-120 см и выше, распространение корней в ширину зави</w:t>
        <w:softHyphen/>
        <w:t>сит от скороспелости сорта. Как правило, у раннеспелых сортов корни менее широко распространяются в стороны, чем у поздн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дневный прирост корней в длину по данным Остермана, достига</w:t>
        <w:softHyphen/>
        <w:t>ет 2,5 - 3 см  (Картофель,1970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корневой системы в значительной степени зависит от влажности почвы, её аэрации, содержания в ней питательных веществ, а также сорта картофеля: у среднеспелых и среднепоздних сортов корни более мощные, чем у раннеспелы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убень представляет собой утолщенный и укороченный стебель. Он является местом отложения запасных питательных веществ. Ту часть клубня, которой он прикреплен к столону, называют основанием, а противоположную - вершиной. На клубне в раннем возрасте имеются мелкие че</w:t>
        <w:softHyphen/>
        <w:t>шуйчатые листочки, не содержащие хлорофилла. В пазухах чешуйчатых лис</w:t>
        <w:softHyphen/>
        <w:t>точков закладываются покоящиеся почки, образующие так называемые глаз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ка клубня состоит из конуса нарастания с зачатками листьев, пазушных почек и зачатков корешков. В каждом глазке клубня имеется 3-5 почек. Из них при прорастании трогается в рост одна, остальные прорастают лишь при обламывании ростков. Глазки верхушечной части клубня более жизнеспособны и прорастают раньше нижних. В зависимости от сорта ростки, пророщенные на свету, имеют разную окраску: зеленую, красно-фиолетовую или сине – фиолетовую (Справочник картофелевода, 198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зки на клубне расположены спирально, в верхней части значительно более сближено, чем в средней и у осн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ой клубень снаружи покрыт эпидермисом, по мере роста растения он заменяется плотной, не пропускающей воздуха перидермой (покровная ткань). Наружный слой перидермы пробковеет и образует кожуру клубня, которая тем толще, чем длиннее вегетационный период. Для дыхания клубня служат небольшие чечевички, представляющие собой макроскопические щели в виде маленьких темноватых пятен на кожуре. Через эти отверстия в клу</w:t>
        <w:softHyphen/>
        <w:t>бень поступает кислород воздуха и удаляются углекислый газ и водяной па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орме и окраске клубней сорта картофеля сильно отличаются друг от друга. Форма Клубней определяется отношением его длины к ширине и ширины к толщине. В зависимости от этого различают клубни круглые, округло- овальные, удлиненно- овальные, длинные, плоские, овальные и друг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ют следующие типы окраски клубней: белые с различным проявлением желтизны, красные с оттенками от светло- розового до интенсивно- красного и сине- фиолетового. Мякоть клубня чаше всего белая, иногда желтоватая, и только у отдельных сортов она красная и сине- фио</w:t>
        <w:softHyphen/>
        <w:t>летов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клубней входят: вода 75 %, крахмал 20,45 %, сахар 0,3 % сырой протеин 2 %, жир 0,15 %, клетчатка 1% и зола 1,1% (Агрономическая тетрадь….198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бель картофеля большей частью прямостоячий, реже отклоняющиеся в сторону, высотой 30-150 см. Окраска стеблей зелёная, однако у некоторых сортов она маскируется антоцианом, который придаёт стеблям красно- бурый оттенок. На проявление окраски влияют освещенность, влаж</w:t>
        <w:softHyphen/>
        <w:t>ность почвы, величина посадочных клубней, удобрения и другие факторы. (Посыпанов Г.С., 1997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 ветвления стеблей определяет общий вид ку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И.Альсмик (1950) делит сорта на две группы: с ветвящиеся у основания стеблей (позднеспелые) и не ветвящиеся снизу (скороспелы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Уайтхед, У.Финдлей (1955) также различают два типа ветвлениям у основания стебля и ближе к его верхушке. Первый характерен для сортов с раскидистым кустом, второй - с высоким прямостоячим кустом (Картофель,1970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орме стебли картофеля ребристые, трёх- или четырёхгранные, в различной степени опушённые. В листах соединения граней на ребрах стеблей иногда образуются выросты зелёной ткани, так называемые крылья, ко</w:t>
        <w:softHyphen/>
        <w:t>торые являются важным сортоотличительным призна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ст растения картофеля состоит из 4-5, реже 6-8 стеблей. Число стеблей в кусте значительно варьирует и зависит от сорта, размера посадочных клубней и числа проросших на них почек, растения, выросшие из крупных клубней имеют больше стеблей, чем растения, полученные из мел</w:t>
        <w:softHyphen/>
        <w:t>ких клубней, число стеблей в кусте определяет урожайность клубней (Картофель, 2001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земной части стебля из пазушных почек развиваются побеги-столоны, на концах которых образуются клубни, или утолщения. Толщина столонов всегда меньше, чем стеблей. столоне могут быть разной длины, у раннеспелых сортов они короче, у среднеспелых и позднеспелых - длинне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ья картофеля, появляющиеся при прорастании клубней, простые, цельнокрайние. По мере роста растения образуются прерывисто-непарноперисторассечённые листья. Каждый такой лист состоит из 3-4 па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ковых долей, размещённых одна против другой, промежуточных долек между ними и конечной доли. Опушенность листьев слабая. Дольки в зависимости от их положения делятся на серии: конечную, первую, вторую, третью и четвёртую. Для сортового различия имеют дольки первой и второй сер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ение и степень рассечённости листьев - важнейшие сортовые признаки. В зависимости от числа и расположения долек в сериях различают сильную и слабую рассечённость листа. При наличии широких промежутков между долями и дольками лист называется редкодольным, при узких-плотным или густодольным. С нижней стороны листа выступают сеть жилок, окраска которых нередко коррелирует с окраской клубней. Черешок, стержень и жилки долей у листа некоторых сортов окрашены в красно- бурый  или красно - фиолетовый цвет (Справочник картофелевода, 197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ья картофеля расположены на стеблях по спирали. В местах отхождения от стебля листья имеют прилистн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истьях в процессе фотосинтеза в основном образуются крахмал, сахара и белки (Краткий справочник овощевода, 1984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ки у картофеля собраны в соцветия, представляющие собой расходящиеся завитки, расположенные на общем цветоносе. Цветоносы и цве</w:t>
        <w:softHyphen/>
        <w:t>тоножки у отдельных сортов бывают длинные и короткие. Цветоножка сочлененная. Цветки пятерного типа. Чашечка зеленая, спайнопятилепестная, чаше-листники сросшиеся у основания. Венчик колесовидный из пяти сросшиеся лепестков, окраска, венчика разнообразная: белая, красно- фиолетовая, сине- фиолетовая и синяя с различными оттенками (Картофель, 1953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- самоопыляющееся растение, но большинство сортов стерильно, и только немногие фертиль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 картофеля - двугнездная многосеменная сочная зеленая ягода шаровидной или овальной формы. Плоды образуются не у всех сортов. При созревании становятся беловатыми и приобретают приятный запах, напо</w:t>
        <w:softHyphen/>
        <w:t>минающий запах земляники. В ягодах содержится много ядовитого алкалоида соланина, поэтому для употребления в пищу они непригод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на картофеля мелкие, плоские, с согнутым зародышем, светло-желтого цв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Реес Леонарда (1935) длина семян от 1,7 до 2,1 мм, ширина от 1,1 до 1,3 мм и толщина от 0,2 до 0,5 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1000 семян около 0,5 г (Картофель, 1970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 Биологические особенности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1.Требование к теплу и св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ртофель - культура умеренного климата, но благодаря своей пластичности и вмешательству человека данную культуру выращивают в северных широтах. Клубни начинают интенсивно прорастать при температуре почвы от + 7 до + 12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С, почки пробуждаются при температуре от + 3 до + 6°С. Наибо</w:t>
        <w:softHyphen/>
        <w:t xml:space="preserve">лее быстро клубни прорастают при температуре почвы около + 20°С. Корни у картофеля образуются при температуре не ниже +7 С (Агрономическая тетрадь...,1986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наблюдений профессора А.Г., Лорха, всходы при + 11+ 12С появляются на 23-й день, при +14+15 С - на 17-18-й день, при +18+25 С на 12-13-й день и при  +27+28С на 6-7-й день (Картофель, 1970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рощенные клубни дают всходы на 6-10 дней раньше, чем непророщенны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оявления на поверхности ростки продолжают развиваться при температуре +6+8С, первые листья активно формируются лишь при +11+13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лагоприятная температура почвы для прироста ботвы и клубнеобразования от +15+до +20 С, повышение её до +30 С тормозит рост растения. При температуре воздуха выше +42С ботва прекращает расти. Ботва выдерживает лишь кратковременное понижение температуры почвы до -1-1,5°С, рост её прекращается при температуре ниже +7С (Ширко Т.О., Войтковская А.А., 1999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ая температура для роста стеблей, листьев и цветения - от +16 до +22 С. При температуре +6С стебли перестают р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ходы картофеля могут выдерживать кратковременные заморозки до  -1,5С. Клубни при температуре -1°С замерзают и загнивают. Всходы, получен</w:t>
        <w:softHyphen/>
        <w:t>ные из ботанических семян выдерживают температуру до -7 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нсивный прирост клубней наблюдается при прогревании почвы от +16 до +19 С. Понижение температуры почвы до +6+7°С и повышение её до +23+25°С задерживают их прирост, а при температуре +29+30 С клубнеобразование прекращае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- очень светолюбивое растение, короткого дня. При отсутствии или недостатке света клубни прорастают этиолированными, с длинными междоузлиями ростками, которые легко обламываются. При ослабленном освеще</w:t>
        <w:softHyphen/>
        <w:t>нии ростки короче и окрашены, на полном свету-короткие, толстые, зелёные. При недостатке света, растения вытягиваются, развитие их замедляется, лис</w:t>
        <w:softHyphen/>
        <w:t>тья теряют способность к ассимиляции углекислого газа. Поэтому очень важно правильно расположить рядки картофеля. При северо-южном их направле</w:t>
        <w:softHyphen/>
        <w:t>нии растения в течение дня освещаются равномернее по сравнению с западно-восточным  (Справочник картофелевода, 1975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земные органы картофеля лучшее растут и развиваются на длинном дне, а клубнеобразование интенсивнее происходит при коротком д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ловиях продолжительного и интенсивного освещения растения хорошо растут и развиваются даже при пониженных температур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оны и клубни на свету приобретают зелёную окраску, в них образуется хлорофилл и резко возрастает накопление ядовитого вещества- сола</w:t>
        <w:softHyphen/>
        <w:t>нина. Накопление соланина повышает устойчивость их к болезням, озеленённые клубни обладают лучшей семенной продуктивностью (Писарев Б. А. ,197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2. Требование к влаг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- требовательное к влажности почвы растение. Потребность во влаге изменяется у него по фазам развития. В начале своего развития картофель может жить за счёт запасов влаги, имеющихся в материнском клубне. При запасах продуктивной влаги в пахотном слое почвы не менее 15 мм всхо</w:t>
        <w:softHyphen/>
        <w:t>ды картофеля не задерживаются. В период всходов и ботвы идёт максимальное потребление влаг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ическим периодом является фаза от начала цветения до прекращения прироста ботвы. Недостаток влаги в этот период приводит к сильному снижению урожая клуб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рансперационный коэффициент у картофеля равен 400 - 500 и в зависимости от условий произрастания изменяется в пределах 230 - 700, (Агрономическая тетрадь ...,1986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благоприятные условия для роста картофеля и образования высокого урожая клубней создаются при влажности почвы 70 – 80 %  от полной полевой влагоёмкости в зоне распространения основной массы корней, в период и клубнеобразования и 60 - 65 % в период отмирания ботвы и накоп</w:t>
        <w:softHyphen/>
        <w:t>ления крахмала в клубнях. Избыток влаги ускоряет вегетацию картофеля, но при влажности почвы свыше 85 % ботва быстро отмирает, а клубни приостанав</w:t>
        <w:softHyphen/>
        <w:t>ливаются в рос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влажности и температуры почвы и биологических особенностей сортов одно растение за период вегетации испаряет примерно 60 - 70 л воды, что составляет около 3000 т/га и соответствует 300 мм атмосферных осад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плодороднее почва и чем больше её водоудерживающая способность, тем меньше воды нужно для получения хорошего урожая (Бексеев Ш.Г.,199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3. Требование к почве и воздушному режим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ртофель предъявляет повышенные требования к почве. Ни у одной  другой культуры величина урожая и особенно уборка не зависят так сильно от водно-физических свойств почвы и уровня её плодородия. (Катков В. М., 1967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Картофель - культура рыхлых, воздухо- и водопроницаемых, влагоёмких, высокоокультуренных, плодородных почв (песчаных, супесчаных, легко - и средне- суглинистых, а также осешённых не кислых торфяников). Чем меньше плотность почвы в зоне клубнеобразования и лучше снабжение корневой системы кисло</w:t>
        <w:softHyphen/>
        <w:t>родом, тем выше урожай (Бексеев Ш.Г., 199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 пригодны для картофеля - лёгкие, быстро теряющие влагу песчаные почвы, тяжёлые суглинки и переувлажнённые торфян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е других растений переносит повышенную кислотность почвы, но наиболее пригодны для него слабокислые почв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олее плотных почвах всходы задерживаются и в ряде случаев посадочные клубни загнивают. Поэтому важно поддерживать почву в рыхлом сос</w:t>
        <w:softHyphen/>
        <w:t>тоянии на протяжении всего вегетационного периода. В рыхлых почвах лучше проходит газообмен между почвенным и атмосферным воздухом (Справочник карто</w:t>
        <w:softHyphen/>
        <w:t>фелевода, 1975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ь прорастающих клубней в кислороде во много раз больше, чем семян других растений. Недостаток кислорода в почве может привести к гибели прорастающих клубней, а в более поздний период и взрослых раст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ребность в кислороде корней составляет около 1 мг/г сухого вещества. Ещё более высокую потребность в кислороде испытывают столоны и растущие клуб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воздуха в почве зависит от её скважности и пористости. На хорошо обработанных структурных почвах скважность составляет до 65% объёма почвы (Белик В.Ф.и др, 198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важность в значительной мере зависит от плотности почвы. Чем почва рыхлее, тем больше её скважность и воздухоёмкость. Для нормального дыхания корней концентрация кислорода должна быть не менее 5%, для формирования и роста клубней - не менее 20% объёма почвенного воздуха. (Писарев Б. А. ,197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4.Особенности корневого пит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оста и развития картофелю необходимо повышенное количество питательных веществ. В составе сухого вещества картофеля насчитывается 26 различных химических элементов. Наибольшую потребность картофель испытывает в азоте, фосфоре, калии, кальции и магнии. Потребность в элементах питания возрастает по мере роста ботвы и достигает максиму</w:t>
        <w:softHyphen/>
        <w:t>ма в фазу цветения. В это время растения потребляют из почвы 60% азота и фосфора и более 50% калия. С началом отмирания ботвы потребность в элементах питания постепенно уменьшается и после её засыхания прекращае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реднем для формирования 1т клубней растения из почвы выносят 5-6 кг азота, 8-10 кг калия, 1,5 - 2 кг фосфора, около 4 кг кальция и 2 кг магния (Агрономическая тетрадь…, 1986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внешним признакам растения можно судить о недостатках того или иного элемента пит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достатке в почве азота подземные органы картофеля развиваются слабо, листья приобретают бледно- зеленую окраску и торчат вверх, снижается урожай и крахмалистость клубней. При избытке азота наблюдается чрезмерный рост ботвы, задерживается образование клубней и удлиняется период вегетации и т.д. Растению вредны как недостаток, так и избыток азота. При нормальном азотном питании растение лучше усваивает калий и фосфор (Посыпанов Г.С.,199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е питание фосфором способствует лучшему развитию корневой системы, раньше наступает период клубнеобразования, увеличивает</w:t>
        <w:softHyphen/>
        <w:t>ся урожай и крахмалистость клубней, улучшаются их лежкость и семенные качества. При недостатке фосфора задерживается развитие растений, особен</w:t>
        <w:softHyphen/>
        <w:t>но цветение и созревание, замедляется рост побегов и корней, листья мелкие и узкие ( Ширко Т.О., Войтковокая А.А.,1999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ий играет большую роль в процессах фотосинтеза, белковом и углеводном обменах, существенно влияет на урожайность и качество картофеля, повышает устойчивость к заморозкам и болезням. При недостатке калия листья приобретают бронзовую окраску, становятся морщинистыми и преждевременно отмирают, корневая система развивается слабее, клубни при</w:t>
        <w:softHyphen/>
        <w:t>обретают несколько удлинённую форму, бывают мелки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ормального роста и развития картофеля и получения высоких урожаев клубней, необходимы кальций, магний, железо, марганец, сера, медь, цинк. Только при наличии всех этих элементов в почве для развития карто</w:t>
        <w:softHyphen/>
        <w:t>феля обеспечивается его наивысшая продуктивность (Справочник картофелевода, 198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 Технология выращивания картофеля в республике Хакас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1. Размещение картофеля в севооборот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картофеля к предшественникам в севообороте изменя</w:t>
        <w:softHyphen/>
        <w:t>ются в зависимости от типа почв и климата (Справочник картофелевода, 197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ими предшественниками картофеля являются зерновые и зернобобовые культуры, чистый пар, однолетние и многолетние травы, кукуруза, капуста, огурцы, столовые корнеплода. При отсутствии орошаемых земель по картофель отводится чистый пар, что гарантирует получение устойчивых урожа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2. Обработка почв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предъявляет повышенные требования к аэрации почвы. Обработка почвы должна быть направлена на создание глубокого, рыхлого пахотного слоя, что обеспечивает хорошее развитие корней, столонов и клубней (Производство картофеля...,1990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сновной обработке почвы под картофель создаётся мелкокомковатый рыхлый пахотный слой. Количество и вид обработок почвы зависит от её типа, климатических условий и предшествующей культу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ающую роль играет основная обработка почвы на глубину пахотного слоя (22-25см) плугами с предплужниками, вслед за уборкой предшествующей культуры. Перед посадкой проводится глубокое рыхление плоскорезами на глубину пахотного слоя. Своевременная и качественная основная обработка улучшает агротехнические свойства, почвы, тепловой, водный и воздушный режим, очищает её от сорня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3. Удобрения картофе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- одна из наиболее требовательных культур к почвен</w:t>
        <w:softHyphen/>
        <w:t>ному плодородию. Картофель для формирования урожая 20 т/га выносит из почвы в среднем 100-110 кг азота, 40-50 кг фосфора и до 190 кг калия. Это обуславливает его высокую отзывчивость на удобрения. Дозы удобре</w:t>
        <w:softHyphen/>
        <w:t>ний устанавливаются в зависимости от планируемого урожая, предшественник обеспеченности почвы элементами питания. Для поддержания баланса гумуса полуперепревший навоз следует вносить осенью под предшествующую культу</w:t>
        <w:softHyphen/>
        <w:t>ру на среднеобеспеченных почвах по 30-40 т/га, на бедных 50-60 т/га. При посадке картофеля в гребни рекомендуется совмещать нарезку гребней с внесением минеральных удобрений (Технология выращивания картофеля... ,199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4. Подготовка семенного материа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семенного материала - самый ответственный и один из сложных в организационном и техническом исполнении процесс. От своевременной и правильной подготовки семян зависят сроки и качество посадки, производительность посадочных агрегатов и урожай картофеля (Справочник картофелевода, 198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садки следует использовать целые, здоровые, хорошо подготовленные клубни районированных сор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посадкой семенные клубни разделяют по фракциям на картофелесортировальном пункте. При выращивании раннего картофеля используют на посадку клубни массой 80-100 г, на семенные и продовольственные цели-клубни средней массы (50-80 г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ззараживание семенных клубней проводится следующими протравителями: поликарбацином, 80% с.п - 2,6 - 2,7 кг/т, ТМТД, 80% с.п 2,1 -2,5 кг/т, хомицином, 80% с.п - 0,25-0,5 кг/т, цинебом, 80% с.п. Расход рабочей жидкости 70л на 1 т семя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ыскивания клубней при посадке используется агрегат в составе сажалки и опрыскивателя. При движении сажалки и работе насоса в сошнике образуется зона распылённого протравителя. При прохождении через зону, более 75-80% поверхности картофеля смачивается препара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5. Сроки и способы посад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ят от почвенно- климатических условий: технической оснащённости хозяйства, группы спелости возделываемых сортов, наступления физической спелости почвы. Картофель сажают, когда почва на глубине 10-12 см прогреется до 6-8 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и посадки дифференцируются по зонам. В хозяйствах, расположенных в степной и лесостепной зонах посадку картофеля начинают в первой а в подтаёжной зоне- во второй декаде мая и заканчивают не позднее 20-25 мая. Продолжительность посадки не должны превышать 8-10 д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гребневая и гладкая посадка картофеля. В Хакасии в основном применяется посадка в предварительно нарезанные гребни на глубину 8-12 см от вершины гребня. Такой способ способствует равномерном размещению и лучшей заделке клубней, облегчает труд механизаторов, повы</w:t>
        <w:softHyphen/>
        <w:t>шает производительность картофелесажалок и комбайн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сажают широкорядным способом с шириной междурядий 70 см и между клубнями в рядке 30-35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адка клубней производится картофелесажалками СН-4Б, КСМ-4, КСМ-6, САЯ-4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стота посадки картофеля зависит от почвенно- климатических условий, уровня агротехники, сорта, цели выращивания. На продовольственные цели густота посадки 40-45, семенные - 55-60 тыс. клубней на гектар. (Система введения агропромышленного производства...,200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6. Уход за посадка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адки картофеля необходимо содержать в рыхлом и чистом от сорняков состоянии в течение всей вегетации. Обязательным приёмом в борьбе с сорняками является двухкратное довсходовое боронование с одновременным рыхлением междурядий. Очень важно не опоздать с первым бороно</w:t>
        <w:softHyphen/>
        <w:t>ванием, его необходимо проводить на 6-7 день после посадки, когда сорня</w:t>
        <w:softHyphen/>
        <w:t>ки находятся в фазе «белых нитей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ходы обрабатываются культиватором КОН-2,8, КОН-4,2 на глуби</w:t>
        <w:softHyphen/>
        <w:t>ну 12-14 см. Количество обработок определяется состоянием засорённости посад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ую обработку проводят через 10-12 дней на глубину 8-12 см. Для окучивания используют культиваторы с трёхярусными стрельчатыми лапа</w:t>
        <w:softHyphen/>
        <w:t>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спользовании гербицидов количество механических опера</w:t>
        <w:softHyphen/>
        <w:t>ций можно сократить. Обработку гербицидами начинают за 3-4дня до появле</w:t>
        <w:softHyphen/>
        <w:t>ния всход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вред картофелю наносит фитофтороз. В мероприятиях по уходу необходимо предусмотреть профилактические и лечебные обработки посадок фунгицидами. Первое профилактическое опрыскивание проводится в фазу бутонизации (высота растений 15-20 см), второе- по сигналам станции защиты растений и последующие с интервалом 14-1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7. Уборка картоф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важно правильно установить сроки уборки картофеля, так как ранняя копка приводит к снижению качества клубней и недобору урожая, поздняя- к большим потерям во время уборки. К массовой уборке картофеля приступают в начале сентября. В целях ускорения созревания и повышения устойчивости клубней к механическим повреждениям применяют предуборочное удаление ботвы за 4-5 дней до убор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ляют ботву двумя способами: химическим и механическим. Химическое уничтожение ботвы является профилактическим мероприятием против болезней. Ботву обрабатывают десикантами - хлоратом магния 25-30 кг/га или реглоном 2 кг/га, при расходе рабочего раствора, 400л/га. Для механического удаления ботвы применяют косилку – измельчитель - КИР- 1,5 Б с высотой среза ботвы 18-50 с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борке картофеля используют в основном комбайны КНУ-2А. В хозяйствах, где имеются стационарные картофелесортировальные пункты на уборке картофеля можно использовать копатели- погрузчики Е-684. При уборке комбайном сокращаются затраты труда и потери урож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нной картофель хранится в картофелехранилище закромного типа с активной вентиляцией. Высота бурта – 1,5 - 2 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сыпке картофеля в первые две недели температура в хранилище должна быть 15-18 С, что способствует быстрому заживлению повреждённой кожуры клубней. Затем температуру на 1-2 С за сутки снижается до 2- 4 С. Относительная влажность воздуха в период хранения поддерживается в пределах 85-90 % (Система введения агропромышленного производства..., 200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5. Сортоиспытание картоф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пытах (Кадоркиной В.Ф., Куртияковой Т.П., 2001) - изучались приёмы совершенствования технологии выращивания раннего картофеля. Опыты проходили в - НИИ аграрных проблем Хакасии в 1996 - 1998 г.г. Изучали динамику накопления урожая районированных и перспективных сортов (Красноярский ранний, Хакасский ранний, Донцовский, Пушкинец, Адретта, Невский, Борус) в зависимости от сроков и способов подготовки семенного материала и спосо</w:t>
        <w:softHyphen/>
        <w:t>бов выращи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проводили на тёмно-каштановых среднесуглинистых поч</w:t>
        <w:softHyphen/>
        <w:t>вах со средней обеспеченностью элементами питания. Картофель размещали после сидерального пара и пропашных культур. Густота посадки 55 тыс.клуб</w:t>
        <w:softHyphen/>
        <w:t>ней на 1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Урожай учитывали по трём копкам: в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 декадах июля и в августе. Установлено, что посадка яровизированными клубнями ускоряла прохождение основных фаз развития растений (Кадоркина В.Ф. , Куртиякова Т.П., 200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реднем за три года наибольшая прибавка урожая по сравнению с контролем в первую копку отмечена у сортов Хакасский ранний(71,8 г), Адретта (82 г), во вторую - у Красноярского раннего(103 г) и Невского (168г) в третью - у сортов Донцовский (122 г) и Борус (108 г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овизация клубней не отразилась по содержанию крахмала. Больше его было у сорта Адретта - 17,8-19,9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истическая обработка результатов опыта показала, что на формирование урожая оказывали доминирующее влияние как предсказуемые, так и непредсказуемые услов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ращивание семенного материала влияло на урожай соответственно по копкам на 28, 5, 20, 3 и 21,8 %. Влияние сорта определяли по третьей копке - на 16,5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показали, что в Хакасии для получения раннего урожая можно выращивать сорта Адретта, Невский, Борус, Красноярский ранний. При этом наибольшую продуктивность они обеспечивают при проращивании семенного материала ( Кадоркина В.Ф. , Нуртиякова Т.П. ,2001 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(Кухаренковой О.В.,2001) научные исследования по оценке продуктивности зарубежных сортов были проведены в 1998 - 2000 г.г в Дмит</w:t>
        <w:softHyphen/>
        <w:t>ровском районе Московской области в АОЗТ " Дмитровское" и ОАО " Насадкино" в условиях палевого опыта. Картофель выращивали на продовольственные ц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садки картофеля были размещены на окультуренной торфяной почве в мелиорированной пойме и на среднеокультуренной дерново- подзолистой легкосуглинистой почве. Клубни высаживали в середине второй декады мая, в предварительно нарезанные гребни. Схема посадки клубней - 70x25 см. В 1998 году для посадки использовали элитный семенной картофель, в 1999 году - клубни I репродукции, в 2000 году -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репродук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озделывании применяли систему минимального ухода. Уборку урожая проводили в конце первой декады сентября. За 7 дней до уборки ботву удаляли механизированным способом (КИР- 1,5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7 испытанных сортов - Тима, Велокс, Остара, Глория, Витал, Розамунда и Невский оздоровленный, имеют высокий уровень потенциальной урожайности (50-60 т/г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пытном участке был получен достаточно высокий урожаи картофеля всех сортов: 25-59 т/га на торфяной и 26,5 - 47,5 т/га на дерново-подзолистой почве ( Кухаренкова О.В., 200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урожайность картофеля была достигнута в 1998 и 2000 г.г. при выращивании сортов Невский оздоровленный, в 1999 - шведс</w:t>
        <w:softHyphen/>
        <w:t>кого сорта Розамунда: соответственно 59,0 и 47,5 т/га. Высокая урожай</w:t>
        <w:softHyphen/>
        <w:t>ность была характерна для раннеспелых сортов Тимо (1999) и Велокс (1998 и 2000 г.г.), для среднеранних - Невский оздоровленный (во все годы исследований); для среднеспелых Витал и Розамунда (1999). Сорта Тимо и Глория во все годы исследований, Витал в 1998 году и Розамунда - в 2000 году обеспечили также достаточно высокий урожаи (35,6 -39 т/г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три из испытанных сортов в разные годы исследований дали урожай не более 25 т/га: Розамунда (1998), Велокс ( 1999) и Витал (2000г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чена высокая товарность урожая картофеля: доля товарных клубней (массой более 30 г) составила на торфяной почве 90,0 -96,3%, на дерново - подзолистой - 87,7 - 96,6%. Только сорт Витал в 2000 г. не отличался высокой товарностью (63,8%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число товарных клубней с одного куста изменялась от 4,4 до 11,1. Среднее число семенных клубней с 1 куста у большинства было 4,0 - 5,7, средняя масса семенного клубня - 45-70г, а у большинст</w:t>
        <w:softHyphen/>
        <w:t>ва сортов - 60-66г ( Кухаренкова О.В,, 200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урожай клубней ( более 40т/га) был получен для сорта Велокс при густоте 180-200 тыс. стеблей на 1 га и 4 стебля на 1 куст, а для Остарн и Витал - 200-220 тыс/га и 4,0-4,7 шт/куст, для Невского оздоровленного и Розамунда - 220-250 тыс/га и 4,8 - 5,0 шт/куст, для Тимо - 260 шт/куст, обеспечивало продуктивность одного стебля -180 - 220 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лось содержание сухого вещества и крахмала в товарных клубнях. В засушливом 1999 г на торфяной почве самое высокое содержание сухого вещества - 21,9%, а крахмала - 15,5 %, было отмечено у сорта Розамунда. Клубни сортов Невский оздоровленный, Тимо, Глория, Остара и Витал содержали 19,6 - 20,3 % сухого вещества и 13,9- 14,4 % крахмала. Самое низкое содержание сухого вещества (17,2 %) и крахмала (11,5%) было характерно для сорта Велок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лажном 2000 г наиболее высокое содержание крахмала (около 18%) было в клубнях сорта Глория, а сорта Тимо, Невский оздоров</w:t>
        <w:softHyphen/>
        <w:t>ленный Остара и Витал накапливали его 16,2 - 16,5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озделывании всех сортов картофеля были получены высокие экономические показатели, особенно при урожае более 35 т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исследования показали, что в условиях Московс</w:t>
        <w:softHyphen/>
        <w:t>кой области возделывание зарубежных сортов Тимо, Велокс, Остара, Глория, Витал, Розамунды и российского сорта Невского оздоровленного обеспечи</w:t>
        <w:softHyphen/>
        <w:t>ло получение высокого (35-50 т/га) урожая клубней хорошего качества, (Кухаренкова О.В., 2001)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Общая характеристика природно - климатических условий сухостепной зоны республики Хакасия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. Клима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мат сухостепной зоны отмечается резкой континентальностью, засушливостью и отрицательными среднегодовыми температурами, которые в сред</w:t>
        <w:softHyphen/>
        <w:t>нем составляют - 0,9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гетационный период (переход среднесуточной температуры воздуха через 5С) начинается в конце апреля, продолжается 5,5 месяцев. Последние весенние заморозки прекращаются на месяц позднее начала вегетационного периода (Ведров Н.Г. ,1984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рзание почвы из-за незначительной высоты снежного покрова (15-20 см) и сдува снега в лога и ложбины происходит на глубину до 2,0м и более. Оттаивание почвы заканчивается к концу м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ленное прогревание почвы в весенний период задерживает развитие микробиологических процессов, поэтому в первые периоды жизни растения ощу</w:t>
        <w:softHyphen/>
        <w:t>щают недостаток доступных питательных элементов и хорошо отзываются на внесения удобрений (Ведров Н.Г.,1984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ельность безморозного периода от 91 до 114 дней. Переход к лету (начало безморозного периода) происходит в начале ию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температура самого тёплого месяца (июля) -19,4 С, абсолютный максимум составляет 38 С и отмечается в июне-авгус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среднесуточных температур выше +5 С за вегетационный период составляет около 2000 С. Обилие приходящей энергии солнечной радиации, осо</w:t>
        <w:softHyphen/>
        <w:t>бенно в течение вегетационного периода характерная черта регио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адков выпадает мало и распределение их крайне неравномерно, как по годам, так и по периодам вегетации. Среднегодовое количество осадков составляет 300-327 мм. Основная часть осадков выпадает в тёплое время года, в мае - сентябре, до 75 %,в октябре - апреле выпадает около 25 % годовой суммы осадков. Весенний период характеризуется сравнительно низкой отно</w:t>
        <w:softHyphen/>
        <w:t>сительной влажностью воздуха, что при недостатке влаги в почве вызывает комплексную почвенно-воздушную засух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и всего года на данной территории преобладают ветры преимущественно юго-западного и северного направлений. Среднегодовая скорость ветра составляет 2,6 м/с. Максимальная скорость ветра (более 15 м/с) отме</w:t>
        <w:softHyphen/>
        <w:t>чается в переходные сезоны, весной и осенью. Сильные весенние ветры при низкой относительной влажности воздуха в значительной степени иссушают верхние горизонты почвы, а также приводят к образованию сильных бурь, и эрозии почвы (Ведров Н.Г., Лазарев Ю.Г.,1997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Почвы опытного участ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венный покров сухостепной зоны представлен преимущественно южными чернозёмами и каштановыми почвами, встречаются лугово-каштановы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жные чернозёмы-тёмно-окрашенные гумусом почвы, слабо обеспечены влагой. Особенности южных чернозёмов-укороченный гумусовый горизонт, профиль впи</w:t>
        <w:softHyphen/>
        <w:t>тывания в средней части горизонта АВ. Почвы чаше глинистые и суглинистые, умеренно длительно промерзающ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штановые почвы-основной фон сухой степи, максимум их в Усть-Абаканском районе Хакасии. Каштановые почвы, имеют небольшой ареал распространения и располагаются по равнинным элементам рельефа, которые часто соответствуют речным террас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ревним долинам Енисея и Абакана каштановые почвы сформированы преимущественно на галечниках. В сухостепной зоне испарение преобладает над поступлением воды в почву, поэтому почвы насыпаются солями из ниже лежащих горизонтов и отмечаются повышенным содержанием их в верхней части почвенного профиля. Содержание гумуса в пахотном горизонте каштановых почв составляет 2 - 3,5 %. Запасы его в метровом слое - 117 - 128 т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почвы высококарбонатны, солонцеваты, маломощны и малогумус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гово-каштановые почвы распространены в понижениях макро - и микро</w:t>
        <w:softHyphen/>
        <w:t>рельефа, на надпойменных террасах с повышенным увлажнением за счёт поверх</w:t>
        <w:softHyphen/>
        <w:t>ностного притока. Почвы более богаты гумусом, растительный покров развит лучше, по сравнению с каштановыми (Система введения агропромышленного прои</w:t>
        <w:softHyphen/>
        <w:t>зводства...,200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проводились в селе Зелёное, почвенный покров землеполь</w:t>
        <w:softHyphen/>
        <w:t>зования, которого представлен лугово-каштановыми почвами среднесуглинистого механического состава. Почва среднеплодородная, о чём свидетельствует средне-взвешанное содержание гумуса, которое составляет 4,9 %. По степени кислот</w:t>
        <w:softHyphen/>
        <w:t>ности преобладают почвы с рН=7,4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венные образцы анализировали в лаборатории почвоведения НИИАПХ по ГОСТ 278940 - 88 - 11 - 8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оч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Механический соста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одержание глины в почве - 56,6 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одержание песка в почве - 40 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одержание пыж в почве - 4,4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 структуре - заплывчатая, бесструктурная почва и содержит 43,6 % агрономических ценных поч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одержание прочных агрегатов - 40 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глотительная способность почвы - 40 %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5. Образец почвы содержит химические элементы (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3.Метеорологические условия в года проведения опы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01 голу в целом в течении вегетации картофеля стояла тёплая с обильными осадками погода (табл.1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стика метеорологических условий по данным Хакасской метеорологической станции</w:t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55"/>
        <w:gridCol w:w="734"/>
        <w:gridCol w:w="703"/>
        <w:gridCol w:w="709"/>
        <w:gridCol w:w="708"/>
        <w:gridCol w:w="712"/>
        <w:gridCol w:w="709"/>
        <w:gridCol w:w="851"/>
        <w:gridCol w:w="747"/>
        <w:gridCol w:w="670"/>
        <w:gridCol w:w="814"/>
      </w:tblGrid>
      <w:tr>
        <w:trPr>
          <w:trHeight w:val="643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пого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юн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ю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гу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01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,7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9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5</w:t>
            </w:r>
          </w:p>
        </w:tc>
      </w:tr>
      <w:tr>
        <w:trPr>
          <w:trHeight w:val="47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1</w:t>
            </w:r>
          </w:p>
        </w:tc>
      </w:tr>
      <w:tr>
        <w:trPr>
          <w:trHeight w:val="49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я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т</w:t>
              <w:softHyphen/>
              <w:t>ня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</w:t>
            </w:r>
          </w:p>
        </w:tc>
      </w:tr>
      <w:tr>
        <w:trPr>
          <w:trHeight w:val="518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</w:tr>
      <w:tr>
        <w:trPr>
          <w:trHeight w:val="948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6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6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6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5,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1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71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0,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Средняя С воздуха; 2.Осадки, мм; 3. Сумма положительных температур выше +5 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епной зоне сумма эффективных температур с мая по сентябрь бы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ровне предыдущего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й 2001 года характеризуется тёплой облачной погодой с существенными осадками. В мае были зафиксированы температуры выше 25 С, на фоне невысокого уровня осадков. Среднедекадная температура воздуха составила 17,7 С, что на 7С выше 2000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юне 2001 года преобладала тёплая погода с существенными осадками, которая способствовала росту и развитию картофеля. В целом за месяц средняя температура воздуха составила 19,8 С, что на 4,3 С выше среднемноголетних данны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юль характеризуется солнечной погодой с умеренным увлажнением, кото</w:t>
        <w:softHyphen/>
        <w:t>рая также способствовала развитию картофеля. Среднедекадная температура воздуха составила 18,6 С, что на 2,3 С ниже среднемноголетних данных. Оса</w:t>
        <w:softHyphen/>
        <w:t>дки составили 145 % от нор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 декаде августа установилась жаркая, засушливая погода, котор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онцу месяца сменилась затяжными дождями. Среднедекадное количество осад</w:t>
        <w:softHyphen/>
        <w:t>ков составило 22,6 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 в 2002 году сложились благоприятные условия по увлажнению. За период с 111 декады мая по 111 декаду августа выпало 228 мм осадков в степной зоне (табл. 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епной зоне выпадение осадков было равномерным в течении активного периода вегетации. Осадки в пределах 30 мм отмечены в 1 и 111 декадах июля и 11 и 111 декадах августа. Средняя температура воздуха за декаду приближалась к средней многолетне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.4.Материал и методика проведения опыта </w:t>
      </w:r>
    </w:p>
    <w:p>
      <w:pPr>
        <w:pStyle w:val="Normal"/>
        <w:shd w:fill="FFFFFF" w:val="clear"/>
        <w:ind w:left="709" w:hanging="0"/>
        <w:rPr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4.1.Схема опы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0800</wp:posOffset>
                </wp:positionH>
                <wp:positionV relativeFrom="paragraph">
                  <wp:posOffset>10668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8.4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1600</wp:posOffset>
                </wp:positionH>
                <wp:positionV relativeFrom="paragraph">
                  <wp:posOffset>130810</wp:posOffset>
                </wp:positionV>
                <wp:extent cx="30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0.3pt" to="431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0200</wp:posOffset>
                </wp:positionH>
                <wp:positionV relativeFrom="paragraph">
                  <wp:posOffset>13081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0.3pt" to="426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0</wp:posOffset>
                </wp:positionH>
                <wp:positionV relativeFrom="paragraph">
                  <wp:posOffset>130810</wp:posOffset>
                </wp:positionV>
                <wp:extent cx="4343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  <w:t xml:space="preserve">II 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 xml:space="preserve">III 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10.3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             </w:t>
                      </w:r>
                      <w:r>
                        <w:rPr>
                          <w:lang w:val="en-US"/>
                        </w:rPr>
                        <w:t xml:space="preserve">II </w:t>
                      </w:r>
                      <w:r>
                        <w:rPr/>
                        <w:t xml:space="preserve">           </w:t>
                      </w:r>
                      <w:r>
                        <w:rPr>
                          <w:lang w:val="en-US"/>
                        </w:rPr>
                        <w:t xml:space="preserve">III </w:t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41910</wp:posOffset>
                </wp:positionV>
                <wp:extent cx="47244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3.3pt;width:371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-383540</wp:posOffset>
                </wp:positionV>
                <wp:extent cx="1372235" cy="2292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5pt;margin-top:-30.25pt;width:108pt;height:1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186690</wp:posOffset>
                </wp:positionV>
                <wp:extent cx="228600" cy="1371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14.7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28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52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0</wp:posOffset>
                </wp:positionH>
                <wp:positionV relativeFrom="paragraph">
                  <wp:posOffset>186690</wp:posOffset>
                </wp:positionV>
                <wp:extent cx="228600" cy="1371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4.7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8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10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82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270" distR="8255" simplePos="0" locked="0" layoutInCell="0" allowOverlap="1" relativeHeight="42">
                <wp:simplePos x="0" y="0"/>
                <wp:positionH relativeFrom="column">
                  <wp:posOffset>5219700</wp:posOffset>
                </wp:positionH>
                <wp:positionV relativeFrom="paragraph">
                  <wp:posOffset>56515</wp:posOffset>
                </wp:positionV>
                <wp:extent cx="381635" cy="3054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5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1.05pt;margin-top:4.45pt;width:3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5 м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-1905</wp:posOffset>
                </wp:positionV>
                <wp:extent cx="533400" cy="2286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-0.1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200</wp:posOffset>
                </wp:positionH>
                <wp:positionV relativeFrom="paragraph">
                  <wp:posOffset>-1905</wp:posOffset>
                </wp:positionV>
                <wp:extent cx="533400" cy="2286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-0.1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0200</wp:posOffset>
                </wp:positionH>
                <wp:positionV relativeFrom="paragraph">
                  <wp:posOffset>53975</wp:posOffset>
                </wp:positionV>
                <wp:extent cx="0" cy="838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25pt" to="426pt,7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145415</wp:posOffset>
                </wp:positionV>
                <wp:extent cx="4343400" cy="2286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щитная пол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11.4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щитная пол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5pt" to="36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.25pt" to="408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</wp:posOffset>
                </wp:positionV>
                <wp:extent cx="304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.25pt" to="43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533400" cy="2286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21336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203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2209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5pt" to="407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2700</wp:posOffset>
                </wp:positionH>
                <wp:positionV relativeFrom="paragraph">
                  <wp:posOffset>46355</wp:posOffset>
                </wp:positionV>
                <wp:extent cx="533400" cy="2286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3.6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9"/>
        </w:rPr>
        <w:t>2</w:t>
      </w:r>
      <w:r>
        <w:rPr>
          <w:rFonts w:cs="Times New Roman" w:ascii="Times New Roman" w:hAnsi="Times New Roman"/>
          <w:b/>
          <w:color w:val="000000"/>
          <w:sz w:val="28"/>
        </w:rPr>
        <w:t>.4.2.Объём опыт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спытывались сорта картофеля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Адретта - среднеранни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Борус    - среднеспелы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Бородянский розовый - раннеспелы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Кубанка - среднепоздни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Симфония - среднепоздни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Латона   - раннеспел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 закладывался в четырёхкратной повторности, по 40 клубней каждого сорта, предшественник зернобобовые культуры. Площади питания 70 х 35 см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4.3.Учёты и наблюдения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я и учеты проводились согласно стандартным методикам (Методика исследований по …, 1967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ывалась структура продуктивности индивидуально у каждого расте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уктивность картофеля определялась весовым методом при помощи чашечных весов в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ывалась высота растения, количество стеблей. Длина ботвы определялась металлической рулет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лась средняя масса клубней, количество клубней с одного куста, количество товарных клубней и средняя масса товарных клубней при помощи чашечных ве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момент уборки определялась степень отмирания ботвы в процентах, визуальным мет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отка результатов исследований проводилась в соответствии с рекомендациями Доспехова Б.А. (1985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ёт экономической объективности рассчитывается по формуле: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 = ( 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л</w:t>
      </w:r>
      <w:r>
        <w:rPr>
          <w:rFonts w:cs="Times New Roman" w:ascii="Times New Roman" w:hAnsi="Times New Roman"/>
          <w:color w:val="000000"/>
          <w:sz w:val="28"/>
        </w:rPr>
        <w:t xml:space="preserve"> - 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) х Ц х 0,75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Э - экономическая эффективность опыта, руб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л</w:t>
      </w:r>
      <w:r>
        <w:rPr>
          <w:rFonts w:cs="Times New Roman" w:ascii="Times New Roman" w:hAnsi="Times New Roman"/>
          <w:color w:val="000000"/>
          <w:sz w:val="28"/>
        </w:rPr>
        <w:t xml:space="preserve"> - средняя урожайность лучшего сорта, кг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- средняя урожайность сорта-стандарта, кг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 - закупочная цена, руб/кг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0,75 - затраты на внедрение технологи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Результаты исследований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 Изменчивость хозяйственно-ценных признаков</w:t>
      </w:r>
      <w:r>
        <w:rPr>
          <w:rFonts w:cs="Times New Roman" w:ascii="Times New Roman" w:hAnsi="Times New Roman"/>
          <w:color w:val="000000"/>
          <w:sz w:val="28"/>
        </w:rPr>
        <w:t xml:space="preserve">   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1.Продуктивность картофе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показано на рис.1, вклад факторов в изменение продуктивности картофеля различался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0" w:name="_1117627339"/>
      <w:bookmarkStart w:id="1" w:name="_1117627227"/>
      <w:bookmarkEnd w:id="0"/>
      <w:bookmarkEnd w:id="1"/>
      <w:r>
        <w:rPr/>
        <w:object w:dxaOrig="768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3pt;height:154.85pt" filled="f" o:ole="">
            <v:imagedata r:id="rId3" o:title=""/>
          </v:shape>
          <o:OLEObject Type="Embed" ProgID="Excel.Sheet.12" ShapeID="ole_rId2" DrawAspect="Content" ObjectID="_1963804515" r:id="rId2"/>
        </w:objec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ис.1.Вклад факторов в изменчивость продуктивности, 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%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- год; 2 - сорт; 3 - взаимодействия « год + сор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актор «год», составил в структуре продуктивности картофеля 60,6 </w:t>
      </w:r>
      <w:r>
        <w:rPr>
          <w:rFonts w:cs="Times New Roman" w:ascii="Times New Roman" w:hAnsi="Times New Roman"/>
          <w:i/>
          <w:color w:val="000000"/>
          <w:sz w:val="28"/>
        </w:rPr>
        <w:t xml:space="preserve">%, </w:t>
      </w:r>
      <w:r>
        <w:rPr>
          <w:rFonts w:cs="Times New Roman" w:ascii="Times New Roman" w:hAnsi="Times New Roman"/>
          <w:color w:val="000000"/>
          <w:sz w:val="28"/>
        </w:rPr>
        <w:t>фактор «сорт» - 36,4%, а их взаимодействие - 3,0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продуктивности выделился голландский сорт Латона. Его продуктивность находилась на уровне сорта-стандарта Адретта (табл.2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p>
      <w:pPr>
        <w:pStyle w:val="Normal"/>
        <w:shd w:fill="FFFFFF" w:val="clear"/>
        <w:jc w:val="center"/>
        <w:rPr/>
      </w:pPr>
      <w:r>
        <w:rPr/>
        <w:t>Продуктивность сортов картофеля, кг</w:t>
      </w:r>
    </w:p>
    <w:tbl>
      <w:tblPr>
        <w:tblW w:w="8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970"/>
        <w:gridCol w:w="720"/>
        <w:gridCol w:w="1450"/>
        <w:gridCol w:w="979"/>
        <w:gridCol w:w="1200"/>
        <w:gridCol w:w="1210"/>
        <w:gridCol w:w="1200"/>
        <w:gridCol w:w="221"/>
      </w:tblGrid>
      <w:tr>
        <w:trPr>
          <w:trHeight w:val="1375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22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ус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одянский розов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9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9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4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05</w:t>
      </w:r>
      <w:r>
        <w:rPr>
          <w:rFonts w:cs="Times New Roman" w:ascii="Times New Roman" w:hAnsi="Times New Roman"/>
          <w:color w:val="000000"/>
          <w:sz w:val="28"/>
        </w:rPr>
        <w:t>= 0,064 к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2 году высокую продуктивность показал сорт Латона. Превышение над сортом-стандартом Адретта на 0,21 кг. В целом 2002 году продуктивность была ниже, чем в 2001 году (табл.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по продуктивности выделились сорта Бородянский розовый - 0,82 кг и голландский сорт Латона - 0,89 кг, (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05</w:t>
      </w:r>
      <w:r>
        <w:rPr>
          <w:rFonts w:cs="Times New Roman" w:ascii="Times New Roman" w:hAnsi="Times New Roman"/>
          <w:color w:val="000000"/>
          <w:sz w:val="28"/>
        </w:rPr>
        <w:t>= 0,064 кг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ключении можно сделать вывод, что из голландских сортов особенно выделился сорт Латона, который отличался высокой продуктивностью по срав</w:t>
        <w:softHyphen/>
        <w:t>нению с отечественными сортами, так и с голландским сортом Симфо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2.Количество клубн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актор «год» в структуре количество клубней составил 60,7 %, «сорт» только 31,4 % и их взаимодействие соответственно - 7,9 % 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рис.2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bookmarkStart w:id="2" w:name="_1117627462"/>
      <w:bookmarkEnd w:id="2"/>
      <w:r>
        <w:rPr/>
        <w:object w:dxaOrig="768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85pt;height:175.05pt" filled="f" o:ole="">
            <v:imagedata r:id="rId5" o:title=""/>
          </v:shape>
          <o:OLEObject Type="Embed" ProgID="Excel.Sheet.12" ShapeID="ole_rId4" DrawAspect="Content" ObjectID="_489148961" r:id="rId4"/>
        </w:objec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2. Вклад факторов в изменчивость количество клубней, 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1 - год; 2 - сорт; 3 - взаимодействия «год + сорт»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количеству клубней можно отметить голландский сорт Латона. По количеству клубней превышал сорт-стандарт Адретта на 5 клубней (табл.3)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3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Количество клубней, шт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63"/>
        <w:gridCol w:w="1110"/>
        <w:gridCol w:w="1555"/>
        <w:gridCol w:w="1169"/>
        <w:gridCol w:w="1300"/>
        <w:gridCol w:w="1139"/>
        <w:gridCol w:w="1039"/>
      </w:tblGrid>
      <w:tr>
        <w:trPr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орус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одянский розовы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4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2,5 ш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2 году большое количество клубней показал сорт Латона. Превышение над сортом-стандартом Адретта составило на 3 клубня. В целом 2002 год по количеству клубней был ниже, чем 2001 год (табл.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исследований по количеству клубней выделились сорта Бородянский розовый - 8,2 шт и голландский сорт Латона - 9,9 шт, (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2,5 шт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ab/>
        <w:t>Из голландских сортов особенно выделился сорт Латона, который отмечался высоким количеством клубней по сравнению с отечественными сортам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3.Средняя масса клубн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 рис.3, видно, что вклад факторов в изменении средней массы клубней картофеля варьируется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bookmarkStart w:id="3" w:name="_1117627580"/>
      <w:bookmarkEnd w:id="3"/>
      <w:r>
        <w:rPr/>
        <w:object w:dxaOrig="7681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85pt;height:122.65pt" filled="f" o:ole="">
            <v:imagedata r:id="rId7" o:title=""/>
          </v:shape>
          <o:OLEObject Type="Embed" ProgID="Excel.Sheet.12" ShapeID="ole_rId6" DrawAspect="Content" ObjectID="_1427696452" r:id="rId6"/>
        </w:objec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.3. Вклад факторов в изменчивость средней массы клубней, %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1 – год;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2 - сорт; 3 - взаимодействия «год + сорт»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актор «год» в структуре средней массы клубней составил 62,5 %, но фактор «сорт» сильно повлиял на среднюю массу клубней, что составило всего 12,5 %, а их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взаимодействие – 25% </w:t>
      </w:r>
      <w:r>
        <w:rPr>
          <w:rFonts w:cs="Times New Roman" w:ascii="Times New Roman" w:hAnsi="Times New Roman"/>
          <w:i/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средней массе клубней можно выделить отечественный сорт Кубанка. Его средняя масса находилась на уровне сорта-стандарта Адретта (табл.4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4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яя масса клубней, кг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69"/>
        <w:gridCol w:w="1127"/>
        <w:gridCol w:w="1435"/>
        <w:gridCol w:w="1175"/>
        <w:gridCol w:w="1300"/>
        <w:gridCol w:w="1150"/>
        <w:gridCol w:w="1115"/>
      </w:tblGrid>
      <w:tr>
        <w:trPr>
          <w:cantSplit w:val="true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у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дянский розов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7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7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0,05 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0,14 к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2 году наибольшую среднюю массу клубней показал сорт Кубанка. Превышение над сортом-стандартом Адретта на 0,031 кг. В целом 2002 году средняя масса клубней была на, уровне 2001 года (табл.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по средней массе клубней выделились сорта Кубанка - 0,133 кг и голландский сорт Латона - 0,104 кг, (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0,14 кг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ключении можно сделать вывод, что из отечественных сортов картофеля особенно выделился сорт Кубанка, который отличался высокой средней массой клубней по сравнению с голландскими сортами Симфония и Латон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4.Количество товарных клуб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показано на рис.4, фактор «сорт» в значительной степени превы</w:t>
        <w:softHyphen/>
        <w:t>шал фактор «год»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bookmarkStart w:id="4" w:name="_1117627705"/>
      <w:bookmarkEnd w:id="4"/>
      <w:r>
        <w:rPr/>
        <w:object w:dxaOrig="768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6.85pt;height:175.05pt" filled="f" o:ole="">
            <v:imagedata r:id="rId9" o:title=""/>
          </v:shape>
          <o:OLEObject Type="Embed" ProgID="Excel.Sheet.12" ShapeID="ole_rId8" DrawAspect="Content" ObjectID="_1025094768" r:id="rId8"/>
        </w:objec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ис.4. Вклад факторов в изменчивость количество товарных клубней, %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 - год; 2 - сорт; 3 - взаимодействия «год </w:t>
      </w:r>
      <w:r>
        <w:rPr>
          <w:rFonts w:cs="Times New Roman" w:ascii="Times New Roman" w:hAnsi="Times New Roman"/>
          <w:i/>
          <w:color w:val="000000"/>
          <w:sz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</w:rPr>
        <w:t>сор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клад фактора «год» составил всего 38,5 %, так как фактор «сорт» превышал его и составил 55,8 %, взаимодействие факторов колебалось - 5,7%</w:t>
      </w:r>
      <w:r>
        <w:rPr>
          <w:rFonts w:cs="Times New Roman" w:ascii="Times New Roman" w:hAnsi="Times New Roman"/>
          <w:i/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количеству товарных клубней можно выделить отечественный сорт Бородянский розовый и голландский сорт Латона. Превышение над сортом-стандартом Адретта составило соответственно на 1,8 и 1,5 клубня (табл.5).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eastAsia="Courier New"/>
          <w:color w:val="000000"/>
          <w:sz w:val="31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Таблица 5 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Количество товарных клубней, шт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73"/>
        <w:gridCol w:w="1135"/>
        <w:gridCol w:w="1435"/>
        <w:gridCol w:w="1177"/>
        <w:gridCol w:w="1300"/>
        <w:gridCol w:w="1156"/>
        <w:gridCol w:w="1084"/>
      </w:tblGrid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у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дянский розов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1,7 ш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2 году количество товарных клубней было на уровне сорта-стандарта Адретта. В целом в 2002 году по количеству товарных клубней был немного ниже 2001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по количеству товарных клубней выделились сорта Бородян</w:t>
        <w:softHyphen/>
        <w:t>ский розовый</w:t>
      </w:r>
      <w:r>
        <w:rPr>
          <w:rFonts w:cs="Times New Roman" w:ascii="Times New Roman" w:hAnsi="Times New Roman"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6,3 шт и голландский сорт Латона - 6,2шт, (</w:t>
      </w:r>
      <w:r>
        <w:rPr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</w:rPr>
        <w:t>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1,7 ш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 отечественных сортов по количеству товарных клубней выделился сорт Бородянский розовый и голландский сорт Латона, которые отличались высоким выходом товарных клубне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5.Средняя масса товарных клубней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показано на рис.5 вклад факторов в изменение средней массы товарных клубней варьирова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</w:rPr>
      </w:pPr>
      <w:bookmarkStart w:id="5" w:name="_1117627844"/>
      <w:bookmarkEnd w:id="5"/>
      <w:r>
        <w:rPr/>
        <w:object w:dxaOrig="768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3pt;height:154pt" filled="f" o:ole="">
            <v:imagedata r:id="rId11" o:title=""/>
          </v:shape>
          <o:OLEObject Type="Embed" ProgID="Excel.Sheet.12" ShapeID="ole_rId10" DrawAspect="Content" ObjectID="_1825018651" r:id="rId10"/>
        </w:objec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ис.5. Вклад факторов в изменчивость средней массы товарных клубней,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- год; 2 - сорт; 3 - взаимодействия «год + сор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ьший вклад по средней массе товарных клубней оказал фактор «год» - 62,5 %, вклад фактора «сорт» составил лишь 25 %, взаимодействие факторов колебалось на уровне 12,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средней массе товарных клубней можно выделить сорт Бородянский розовый и голландский сорт Латона. Их средняя масса товарных клубней находилась на уровне сорта-стандарта Адретта (табл.6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6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яя масса товарных клубней, кг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71"/>
        <w:gridCol w:w="1131"/>
        <w:gridCol w:w="1435"/>
        <w:gridCol w:w="1176"/>
        <w:gridCol w:w="1300"/>
        <w:gridCol w:w="1153"/>
        <w:gridCol w:w="1099"/>
      </w:tblGrid>
      <w:tr>
        <w:trPr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у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дянский розов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6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C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0,18 к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2 году высокую массу товарных клубней показал голландский сорт Латона. Превышение над сортом-стандартом Адретта на 0,20 кг. В целом 2002 году средняя масса товарных клубней была ниже, чем в 2001 году (табл.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исследования по средней массе товарных клубней выделились сорта Бородянский розовый - 0,76 кг и голландский сорт Латона - 0,78 кг, (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0,18 кг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ключении можно сделать вывод, что из голландских сортов особенно выделился сорт Латона, который отличался высокой массой товарных клубней по сравнению с отечественными сортами, так и с голландским сортом Симфо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6.Развитие ботв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годы исследования по развитию ботвы выделились голландские сорта Симфония и Латона (табл.7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7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Развитие ботв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5"/>
        <w:gridCol w:w="1336"/>
        <w:gridCol w:w="1337"/>
        <w:gridCol w:w="1337"/>
        <w:gridCol w:w="1336"/>
        <w:gridCol w:w="1336"/>
      </w:tblGrid>
      <w:tr>
        <w:trPr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</w:tc>
        <w:tc>
          <w:tcPr>
            <w:tcW w:w="8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знаки 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та ботвы, см.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о стеблей, шт.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мирание ботвы, %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ору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ородянский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зовы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высоте ботвы сорт-стандарт Адретта превосходил все сорта, но уступал только по отмиранию ботвы (табл.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количеству стеблей сорт-стандарт Адретта также имел преимущество по сравнению с другими сортами. Но этот признак, как и другие зависят от, особенностей сорта, природно-климатических условий и т.д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развитию ботвы голландские сорта Симфония и Латона превосходят сорт-стандарт Адретта и другие сорта. У голландских сортов в период копки картофеля отмирание ботвы составляло 50 - 60 %, так как у отечественных сортов, уже к этому времени происходило полное отмирание ботвы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002 год по развитию ботвы был на уровне 2001 года (табл.7.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7.Выделившиеся сорта по комплексу признако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исследований особенно выделились голландский и один отечественный сорт, которые представлены выше в данной рабо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продуктивности картофеля выделился голландский сорт батона, который отличался высокой продуктивностью по сравнению с отечественными сортами, так и с голландским сортом Симфо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количеству клубней можно отметить голландский сорт Латона, кото</w:t>
        <w:softHyphen/>
        <w:t>рый отмечался высоким количеством клубней по сравнению с отечественными сортами так и с сортом-стандартом Адрет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годы испытаний сортов картофеля, по такому признаку как средняя масса клубней особенно выделился отечественный сорт Кубанка. Сорт отличался высокой средней массой клубней по сравнению с голландскими и отечественными сор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количеству товарных клубней выделился отечественный сорт Бородян</w:t>
        <w:softHyphen/>
        <w:t>ский розовый и голландский сорт Латона. Сорта отличались высоким выходом товарных клуб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ьшую среднею массу товарных клубней при испытании показал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лландский сорт Латона. Сорт отличался высокой массой товарных клубней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сравнению с отечественными сортами так и с голландским сортом Симфо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ния и расчёты показали, что по комплексу признаков выделились голландский сорт Латона и отечественный сорт Бородянский розовы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2.Обсуждение результатов исследов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едставленном двухфакторном дисперсионном комплексе доминирующий вклад в изменчивость продуктивности картофеля вносил фактор «год», влияние которого составило 60,6 %. Высокая продуктивность картофеля отме</w:t>
        <w:softHyphen/>
        <w:t>чена у голландского сорта Латона, который превосходил все отечественные сорта в несколько раз. Такая продуктивность наблюдалась во все годы иссле</w:t>
        <w:softHyphen/>
        <w:t>дования, независимо, от влияния метеорологических условий и почвенной пест</w:t>
        <w:softHyphen/>
        <w:t>роты. Полные расчёты предоставлены в приложении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количеству и средней массе товарных клубней за годы испытаний выделился голландский сорт Латона. Наибольший вклад в изменчивость признаков вносил фактор «год», влияние которого составляло более 60 %. Расчёты показывают, что сорт Латона за два года превышал отечественные сорта и голландский сорт Симфония (приложение 2,5). По-видимому увеличение вызвано  тем, что ранние сорта в нашей зоне успевают сформировать урожай клуб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mallCaps/>
          <w:color w:val="000000"/>
          <w:sz w:val="28"/>
        </w:rPr>
        <w:t>Г</w:t>
      </w:r>
      <w:r>
        <w:rPr>
          <w:rFonts w:cs="Times New Roman" w:ascii="Times New Roman" w:hAnsi="Times New Roman"/>
          <w:color w:val="000000"/>
          <w:sz w:val="28"/>
        </w:rPr>
        <w:t>олландские сорта Латона и Симфония к периоду уборки обладают большей выравненностью и то</w:t>
        <w:softHyphen/>
        <w:t>варностью клуб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окая средняя масса клубней отмечалась у отечественного сорта Кубанка. По данным исследований, сорт превосходил сорт-стандарт Адретта, а также остальные отечественные и даже иностранные сорта (приложение 3). Высокая масса клубней у сорта Кубанка была во все годы испытании, несмотря на влияние метеорологических условий и на то, что сорт относится к группе среднепоздних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числу товарных клубней выделились сорта Бородянский розовый и Латона. Исследования показывают, что эти сорта за два года превышали по количеству товарных клубней все остальные (приложение 4). На влияние этого признака в большей степени оказали сортовые особенности образца которые составили 55,8 %</w:t>
      </w:r>
      <w:r>
        <w:rPr>
          <w:rFonts w:cs="Times New Roman" w:ascii="Times New Roman" w:hAnsi="Times New Roman"/>
          <w:i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 xml:space="preserve">Сорта отличались высоким выходом товарных клубней.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развитию ботвы за годы испытаний голландские - сорта Симфония и   Латона превосходили отечественные сорта (табл 7 ). У голландских сортов    в период уборки картофеля отмирание ботвы составляло всего 50 – 60%, а у отечественных сортов к этому времени отмечалось практически полное её отмирание. Особенностью голландских сортов является то, что они формируют более мощный зеленый стебель, который практически не поражается болезнями, в отличие от отечественных сор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расчёте экономической эффективности каждый вложенный рубль на 1 кг клубней картофеля у голландских сортов Латона и Симфония даёт прибыль 6,4 руб/кг или 6400 руб/т, так как например, у отечественных сортов при расчёте каждый вложенный рубль на 1 кг клубней даёт лишь от 1 до 3 руб/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ния подтвердили, что возделывание иностранных сортов картофеля Латона и Симфония в Хакасии будет экономически оправдано и выгодно, если соблюдать всю технологию возделывания картофеля в данной зоне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гроэкологический мониторинг в интенсивном земледелии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рмин «мониторинг» от латинск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monitor</w:t>
      </w:r>
      <w:r>
        <w:rPr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поминающий, надзирающий вошёл в обиход специалистов, работающих в области охраны окружающей природной среды в начале 70 -х годов. Этот термин применительно к экологии впервые употребили в рекомендациях Стокгольмской конференции ООН по окружающей среде в 1972 году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я из сложившихся в настоящем времени представлений можно дать расширенное толкование понятия мониторинг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ниторинг - система наблюдений и контроля за состоянием окружающей человека природной среда с целью разработки мероприятий по её охране, рациональному использованию природных ресурсов и предупреждение кри</w:t>
        <w:softHyphen/>
        <w:t>тических ситуаций, вредных или опасных для здоровья людей, живых организ</w:t>
        <w:softHyphen/>
        <w:t>мов и их сообществ, природных комплексов и объектов (Черников В.И.,Чекерес А.И.,2000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ктами мониторинга могут быть природные, антропогенные или природно-антропогенные экосистемы. Цель мониторинга - не только пассивная кон</w:t>
        <w:softHyphen/>
        <w:t>статация фактов, но и проведение экспериментов, моделирование процессов в качестве основы прогнозирован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я мониторинга должна решать как локальные задачи наблюдения за состоянием отдельных экосистем и их фрагментов, так и задачи пла</w:t>
        <w:softHyphen/>
        <w:t>нетарного порядка, то есть предусматривать систему глобального мониторинг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логический мониторинг включает звенья разного уровня в частно</w:t>
        <w:softHyphen/>
        <w:t>ст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Глобальный (биосферный) мониторинг - осуществляемый на основе международного сотрудничества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циональный мониторинг - организуемый в пределах государства специально созданными органам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егиональный мониторинг - действующий в пределах отдельных крупных рай</w:t>
        <w:softHyphen/>
        <w:t>онов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Локальный мониторинг - учитывающий изменения качества среды в пределах насаленных пунктов, промышленных центров непосредственно на предприятиях (Стадницкий Г.В., Родионов А.И.,198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очередное внимание в мониторинге уделяют наблюдению за антро</w:t>
        <w:softHyphen/>
        <w:t>погенными изменениями в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ая система мониторинга антропогенных изменений является частью системы управления взаимодействием человека с окружающей при</w:t>
        <w:softHyphen/>
        <w:t>родной средой, поскольку информация о реально складывающемся его изменения должны служить основой для разработки мер по охране природы и учиты</w:t>
        <w:softHyphen/>
        <w:t>ваться при планировании развития эко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 мониторинга способствует выявлению критических ситуаций, позволяет выделить критические факторы воздействия и наиболее подвержен</w:t>
        <w:softHyphen/>
        <w:t>ные антропогенному влиянию элементы биосфе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ъективного изучения последствий антропогенных воздействий мониторинг дифференцируется в соответствии с существующей классификацией загрязнений. Такой подход получил отражение в концепции Глобальной системы мониторинга окружающей среды разрабатываемой по линии ЮНЕ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ниверсальная система мониторинга обеспечивает возможность решения поставленных экологических задач и достижения заданных природоохран</w:t>
        <w:softHyphen/>
        <w:t>н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ечественный географ, академик И.П.Герасимов предложил подразделять мониторинг на три этапа, каждый из которых имеет свои задачи и базу обеспечения: биоэкологический, геологический и биосферный мониторин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ное в биоэкологическом мониторинге - выявить отклик биосферы на разных условиях организации жив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еологический мониторинг позволяет отслеживать изменения геосистем, а также последствия преобразования их в природно-технические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осферный мониторинг включает наблюдения за параметрами биосферы в глобальном масштабе и замыкает систему слежения за окружающей средой (Черников В.А.,Чекерес А.И.,200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государственной системе управления природоохранной деятельностью Российской Федерации важное значение имеет формирование Единой госу</w:t>
        <w:softHyphen/>
        <w:t>дарственной системы экологического мониторинга (ЕГСЭМ), которая включает следующие подсистем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Мониторинг источников антропогенного воздействия окружающей природной среды и оценка экологического равновесия в экосистем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Мониторинг загрязнения абиотической составляющей природной среды и оценка состояния его информационной модел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Мониторинг биотической компоненты окружающей природной среды с оценкой критических проблем, возникающих в результате сельскохозяйственной дея</w:t>
        <w:softHyphen/>
        <w:t>тельности и землепользования, а также реакции наземных экосистем на воз</w:t>
        <w:softHyphen/>
        <w:t>действие окружающей природной сре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Социально — гигиенический мониторинг с объективной оценкой состояния и факторов формирования экологической ситуации, состояния здоровья населения, деятельность объектов загрязняющих окружающую сред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Обеспечения создания и функционирования экологических информационных систем, необходимых для развития названных выше функций экологического мониторинг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Социально-психологические информационные мероприятия, охватывающие обла</w:t>
        <w:softHyphen/>
        <w:t>сть экологического образования, просвещения и воспитания, пропаганды и рекла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диному экологическому мониторингу уделяют значительное внимание в рамках Глобальной системы мониторинга окружающей природной среды (ГСМОПС). Основными задачами Единого экологического мониторинга при этом являются оценк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блемных и критических ситуаций, которые могут возникать в результате землепользования и сельскохозяйственной деятельност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еакций надземных экосистем на антропогенные изменения окружающей при</w:t>
        <w:softHyphen/>
        <w:t>родной среды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остояния и функциональной целостности среды обитания и эко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оссийской Федерации мониторинг в пределах своих целевых функций и компетенции осуществляет Госкомэкология и Росгидромет (Протасов В.Ф., 1999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гроэкологический мониторинг является важной составляющей общей системы мониторинга и представляет собой общегосударственную систему наб</w:t>
        <w:softHyphen/>
        <w:t>людений и контроля за состоянием и уровнем загрязнения агроэкосистем в процессе интенсивной сельскохозяйствен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ая конечная цель его - создание высокоэффективных, экологически сбалансированных агроценозов на основе рационального использования и расширенного воспроизводства природно-ресурсного потенциала, грамотного применения средств хим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дачи агроэкологического мониторинга входят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рганизация наблюдений за состоянием агроэкосистем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лучение систематической объективной и оперативной информации по регламентированному набору обязательных показателей характеризующих сос</w:t>
        <w:softHyphen/>
        <w:t>тояние и функционирования основных компонентов агроэкосистем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ценка получаемой информаци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гноз возможного изменения состояния данного агроценоза или системы их в ближайшей и отдалённой перспективе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ыработка решений и рекомендаци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едупреждение возникновения экстремальных ситуаций и обоснования путей выхода из 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ми принципами агроэкологического мониторинга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Комплексность, то есть одновременный контроль за тремя группами показа</w:t>
        <w:softHyphen/>
        <w:t>телей, отражающих наиболее существенные особенности вириабельности агроэкосисте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Непрерывность контроля за агрэкосистемой, предусматривающая строгую периодичность наблюдений по каждому показателю с учётом возможных тем</w:t>
        <w:softHyphen/>
        <w:t>пов и интенсивности его измене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Единство целей и задач исследований, проводимых разными специалистами по согласованию программ под единым научно-методическим руководств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Системность исследований, то есть одновременное исследование блока компонентов агроэкосистем: атаосфера- вода- почва- растение-животное- челове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Достоверность исследований, предусматривающая, что точность их должна прикрывать пространственное варьирование, сопровождается оценкой досто</w:t>
        <w:softHyphen/>
        <w:t>верности различ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Одновременность наблюдений по системе объектов, расположенных в различ</w:t>
        <w:softHyphen/>
        <w:t>ных природных зо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диная система агроэкологического мониторинга позволяет сосредото</w:t>
        <w:softHyphen/>
        <w:t>чить усилия различных организаций для всесторонних наблюдений и последую щей пространственной оценки экологического состояния земель и других базо</w:t>
        <w:softHyphen/>
        <w:t>вых элементов агроэкосистем (Черников В.А.,Чекерес А.И.,200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язь между различными компонентами агроэкосистемы (почва, вода, рас</w:t>
        <w:softHyphen/>
        <w:t>тения), как и биосферы в целом, осуществляется через биохимические круговороты, представляющие собой синтез согласованных во времени и в простран</w:t>
        <w:softHyphen/>
        <w:t>стве трансформационных и миграционных потоков веществ, носящих циклически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ксические вещества, поступающие в результате деятельности человека в агроэкосистемы через атмосферу, гидросферу и почву, включаются в биохимические круговороты, транспортируются по цепочке: растение – корма - про</w:t>
        <w:softHyphen/>
        <w:t>дукты питания - организм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ологическое поглощение микроэлементов растениями можно оценивать с помощью коэффициентов биологического поглощения, которые рассчитывают по отношению содержания микроэлементов в растениях к содержанию их в почве. На основе этих коэффициентов выделены растения –индикаторы - растения спо</w:t>
        <w:softHyphen/>
        <w:t>собные накапливать в больших количествах тот или иной эле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ниями М. А. Глазовской, Н. Г. Зырина, А. М. Обухова, А. М. Перельмана установлено, что физиологическое и агрономическое значение имеет не вало</w:t>
        <w:softHyphen/>
        <w:t>вое содержание микроэлементов, а их подвижные формы в поч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о привело к необходимости глубокого комплексного исследования биогеохимической географии микроэлементов, форм их соединений, закономерностей миграции и аккумуляции, плодородия почв и их значение в гигиене и здоровье человека (Протасов В.Ф. ,199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йонах орошаемого земледелия требуется более обстоятельный учёт влияния орошения, средств химизации и других факторов на плодородие почв, урожайность и качество получаемой продукции, минерализации и загрязнение поверхностных и грунтовых в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 мониторинга заключаются в контролировании, оценке, прогнози</w:t>
        <w:softHyphen/>
        <w:t>ровании и управлении состоянием основных показателей плодородия почвы и гидрогеологической среды с целью получения высоких и устойчивых урожаев хорошего качества при минимальных расходах воды и удобрений на единицу продукции, а также предотвращения загрязнения окружающей природной среды (Радкевич В.А.,199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гроэкологический мониторинг проводят во всех зонах орошаемого земледелия с учётом внутризональных почвенных и гидрогеологических особ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изучения динамики содержания подвижных форм элементов питания в почве, почвенные образцы необходимо отбирать в основные фазы развития тех или иных куль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нитратного аммонийного азота определяют в слоях от 0 до 100 см. В начале и в конце вегетационного периода содержание нитратного азота определяют и в более глубоких слоях от 100 до 200 см или же до уровня грунтовых в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подвижного фосфора и валия по основным фазам развития фиксируют в слоях от 0 до 40 см. Но содержание измеряют в начале и в конце вегетации первой и последней культур севообор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засоленных почвах в начале и в конце периода вегетации находят общее содержание водорастворимых солей и состав их в слоях от 0 до 30 см и до 81-100 см или до горизонта грунтовых вод (Петров К.М.,200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онах распространения солонцеватых почв и солонцов после проведения специальных мелиоративных приёмов (внесение гипса, плантажная вспашк в начале и в конце вегетации устанавливают содержание обменного натрия в мг.экв/100г и в процентах от ёмкости поглощения в слоях от 0 до 50 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ислотность почв в пахотном слое выщелоченных чернозёмов, серых лесных и дерново-подзолистых почв оценивают в начале веге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условиях орошения необходим постоянный контроль за влажностью почвы. Отбирают образцы послойно через 10см до 1см в период появления  всходов, затем через 7-10 суток в период вегетации и перед уборкой, а также перед и после пол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ловое содержание азота, фосфора и калия, содержание гумуса, наимень</w:t>
        <w:softHyphen/>
        <w:t>шую влагоёмкость, максимальную гигроскопичность, влажность устойчивого завядания, плотность твёрдой фазы фиксируют в пахотном и нижележащих слоях до глубины 1м в начале вегетации и в конце последней вегетации культур сево</w:t>
        <w:softHyphen/>
        <w:t>обор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 диагностики указанных показателей в необходимые сроки с помощью бура отбирают образцы почвы, составленные смешиванием пяти индивидуальных образцов с пахотного слоя и трёх нижележащих сло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жность почвы определяет в индивидуальных образцах, взятых с трёх скважин на деля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ют также содержание микро-  и макроэлементов в растениях в основные фазы их развития, содержание в получаемой продукции нитратов, нит</w:t>
        <w:softHyphen/>
        <w:t>ритов, остаточного количество пестицидов и их метаболитов, фтор</w:t>
      </w:r>
      <w:r>
        <w:rPr>
          <w:rFonts w:cs="Times New Roman" w:ascii="Times New Roman" w:hAnsi="Times New Roman"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</w:rPr>
        <w:t>, тяжёлых ме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 мониторинга окружающей природной среды применяется в тех сферах, где изучается и исследуется всё живое и не живое на нашей планете. Он широко используется в сельском хозяйстве. Мониторинг решает вопросы о экологическом состоянии пахотных земель, о наличии в них вредных и ядови</w:t>
        <w:softHyphen/>
        <w:t>тых веществ, тяжёлых металлов, нитратов, солей и других показателей (Черников В.А..Чекерес А.И.,2000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  Меры техники безопасности 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охраны труда при уборке картофеля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ществует три способа уборки картофеля: прямое комбайнирование,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здельный и комбинированный спосо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уборки картофеля используют самоходные и прицепные картофе-ле</w:t>
        <w:softHyphen/>
        <w:t>уборочные комбайны, ботвоуборочные машины, картофелекопатели, картофелекопа</w:t>
        <w:softHyphen/>
        <w:t>тели - валкоукладчики и картофелесортировальные пун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управлению комбайном допускаются только комбайнеры, прошедшие специальное обучение приёмам техники безопасности и имеющие документ на право управления комбайном. В качестве подсобных рабочих допускаются лица не моложе 18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шинно-тракторные агрегаты должны быть исправны и соответствовать требованиям техники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прещается приступать к работе на комбайне в состоянии алкогольного опьянения (Валеев А.В., Любченко Б.Г.,197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одготовке агрегата к работе проверяется наличие и исправность предохранительных кожухов и ограждений. Площадка комбайнера надёжно уста</w:t>
        <w:softHyphen/>
        <w:t>навливается и закрепляется болтами к раме, монтируется система звуковой сигнализации для двусторонней связи комбайнера с трактори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трактора, устанавливается нужная колея передних, задних колёс и давление в шинах. Затем соединяют вилки раскосов с продольными тягами  механизма навески. Проверяется наличие аптечки и специального инструмента (крючки, чистики) для очистки лемехов и транспортёров от посторонних при</w:t>
        <w:softHyphen/>
        <w:t>месей, предм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ктор должен быть оборудован зеркалом заднего вида, иметь исправное рулевое управление, отрегулированные тормоза, сцепление и коробку пере</w:t>
        <w:softHyphen/>
        <w:t>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ханизм регулировки глубины подкапывания, рычаг переключения тран</w:t>
        <w:softHyphen/>
        <w:t>спортёра и рычаги бункера должны свободно перемешаться и фиксироваться в установленном положении ( Филатов Л.С. ,1988 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ремя присоединения комбайна к трактору обслуживающему персоналу запрещается находиться между трактором и комбай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 началом движения комбайнер должен убедиться, что обслуживаю</w:t>
        <w:softHyphen/>
        <w:t>щий персонал находится на своих местах и готов к работе, а также в отсут</w:t>
        <w:softHyphen/>
        <w:t>ствии людей вблизи агрегата и подать сигнал о начале движения агрег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ремя работы запрещается передавать работу на агрегате посторонним лицам, не закрепленными за данной техникой. Во время движения ком</w:t>
        <w:softHyphen/>
        <w:t>байна запрещается рабочим проверять и регулировать рабочие органы и меха</w:t>
        <w:softHyphen/>
        <w:t>низмы, надевать и натягивать цепи, устранять неисправност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соналу запрещается находиться впереди работающего агрегата, под</w:t>
        <w:softHyphen/>
        <w:t>ниматься на комбайн и сходить с него на ходу. Вход на рабочее место комбайнера и переборщиц должен быть закрыть предохранительной цепью или план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онце гона поворот агрегата осуществляет при поднятых рабочих орга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ремя движения трактора тракторист следит за тем, чтобы не было самовыключения вала отбора мощности. В зоне разворота комбайна не допуска</w:t>
        <w:softHyphen/>
        <w:t>ется нахождение посторонних людей и транспорт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 выполнения ремонтных работ в полевых условиях нужно следить за тем, чтобы на транспортёрах комбайна не оставались инструменты для очи</w:t>
        <w:softHyphen/>
        <w:t>стки примесей и посторонних предм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ремя движения комбайна персоналу запрещается разравнивать картофель находясь в кузове транспортного сре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ремя грозы работа на агрегате прекращается, а люди удаляются от машинно-тракторного агрегата на расстояние 30 - 50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вижение трактора вдоль склонов, после дождя, переезд через канавы осуществляется на первой передач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на агрегате прекращается с наступлением темн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 окончания работы комбайн ставится на место стоянки, очищается от пыли и грязи, приводится в порядок рабочее место. Рабочие снимают и приводят в порядок свою спецодежду и умываются (Охрана труда... ,1989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ании пройденных испытаний установле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лияние фактора «год» в большей степени отразилось на проявление таких признаков изменчивости как продуктивность, которая составила 60,6 %, сред</w:t>
        <w:softHyphen/>
        <w:t>няя масса клубней - 62,5%. Такие признаки как количество клубней, коли</w:t>
        <w:softHyphen/>
        <w:t>чество товарных клубней во многом зависели от сортовых особ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На основании проведённых исследований высокая продуктивность картофеля отмечена у голландского сорта Латона, которая в среднем составила 37 т/га, а у отечественных сортов, как Борус и Кубанка, соответственно 29 и 22 т/га, превышение составило на 8 и 15 т/га.</w:t>
      </w:r>
      <w:r>
        <w:rPr>
          <w:rFonts w:cs="Times New Roman" w:ascii="Times New Roman" w:hAnsi="Times New Roman"/>
          <w:i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Голландский сорт Лотона отличался высокой продуктивностью по сравнению с отечественными сор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Но количеству клубней в годы исследовании выделился голландский сорт Латона, что составило 9,9 клубней/куст и отечественный сорт Бородянский розовый 8,2 клубня/куст. Этот признак во многом зависит от особенностей со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По средней массе клубней выделился отечественный сорт Кубанка. Средняя: масса клубней составила за два года 0,133 кг. По сравнению с голландскими сортами, у которых средняя масса клубней была 0,093 и 0,104 кг. Отечественный сорт Кубанка отмечался высокой массой клубней во все годы испыт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По средней массе товарных клубней был достигнут голландский сорт Латона - 0,78 кг. У отечественных сортов как Борус и Кубанка, масса товарного клубня составляла соответственно 0,64 и 0,53 кг. Голландский сорт Латона отличался высокой массой товарного клубня с 1 куста, по сравнению с отечественными сортами Борус и Куба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Среднее число товарных клубней с 1 куста в голы исследований практически не изменялось у всех сортов. Наибольшее количество товарных клубней показал голландский сорт Латона - 6,2 и отечественный сорт Бородянский розовый - 6,3 клубня. Сорта отмечались высоким выходом товарных клуб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В качестве исходного материала для селекции на высокую продуктивность, количество клубней, среднюю массу товарного клубня и число товарных клуб</w:t>
        <w:softHyphen/>
        <w:t>ней в условиях Хакасии можно рекомендовать голландские сорта Латона и Симфония. Сорта обладают большей выравненностью клубней, стабильной урожайностью и высо</w:t>
        <w:softHyphen/>
        <w:t>кой товарностью клубней и хорошими вкусовыми каче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 По развитию ботвы за годы испытаний выделились голландские сорта Латона и Симфония которые в отличии от отечественных сортов отличаются мощным развитием ботвы, имеют более 50 % зелёной массы листьев в период, уборки картофеля, так как у отечественных сортов этот признак к периоду уборки почти исчез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 При расчёте экономической эффективности картофеля у голландских сортов Латона и Симфония каждый вложенный рубль на 1 кг клубней даёт прибыль 6,4 руб/кг, по срав</w:t>
        <w:softHyphen/>
        <w:t>нению с отечественными сортами она составляет от 1 до 3 руб/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комендации к производств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 качестве исходного материала для селекции в условиях Хакасии на высо</w:t>
        <w:softHyphen/>
        <w:t>кую продуктивность использовать сорта картофеля Латона и Бородянский розов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родолжить экологическое испытание сортов картофеля иностранной селекции  Латона и Симфония для внедрения в производство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. Агрономическая тетрадь. Возделывание картофеля по интенсивной технологии / Под ред.Б.Ф.Хлевного.-М.:Россельхозиздат,1986.- 96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.  Аверкиева Е.Г.Картофель и его культура,- М.:Колос,1988.- 253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.  Бексеев Ш.Г.Картофель.- СПб.: Диля,1998.- 160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4. Белик В.Ф. и др.Овощеводство /В.Ф.Белик В.Е.Советкина, В.П.Дерюжкин /Под ред. В.Ф.Белика.- М.:Колос,1981.- 380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5. Бульба: Популярная энциклопедия. Справочник по биологии, возделыванию, хра</w:t>
        <w:softHyphen/>
        <w:t>нению и использованию картофеля в кулинарии,- Мн.: Белорусская энциклопедия,1994. -350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ab/>
        <w:t>6. Вольпер И.М., Магидов Я.И., Картофель: История, применение, употребление.- М .: Колос,1978.- 285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ab/>
        <w:t>7. Валеев А.В., Любченко Б.Г. Техника безопасности при работе на тракторах и сельскохозяйственных машинах.- М.: Колос,1970.- 128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8. Ведров Н.Г. Селекция и семеноводство яровой пшеницы в экстремальных условиях. -Красноярск. : Изд-во Краснояр.ун-та, 1984.-240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ab/>
        <w:t>9. Ведров Н.Г., Лазарев Ю.Г. Семеноводство и сортоведение полевых культур Красноярского края.- Красноярск.: Изд-во КГУ, 1997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0. Доспехов В.А. Методика полевого опыта.- М.:Колос, 1985.- 416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11. Картофель  /Под ред. Н.С.Бацанова.- М.: Колос, 1970.- 376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2. Картофель /Сост.Т.Е.Лущиц.- Мн.: Книжный дом,2001.- 80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3. Картофель /Под ред. Н.Я.Чморы, В.В.Арнаутова. - М.:Главиздат,1953,- 567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4. Кадоркина В.Ф., Куртиякова Т.П. Ранний картофель в Хакасии //Картофель и овощи.-2001.- № 2.- С.15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5. Краткий справочник овощевода /Сост. В.С. Дьяченко,- М.: Московский рабочий, 1984,- 216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6. Кухаренкова О.В.Продуктивность зарубежных сортов картофеля в Московской области //Картофель и овощи.-2001.- № 6.- С.9-10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17. Марков В.М. Овощеводство. - 2-е изд., перераб. и доп.- М.:Колос,1967.- 512 с. 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8. Методика исследований по культуре картофеля /НИИКХ- М., 1967.-263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9. Охрана труда в сельском хозяйстве: Справочник /Сост.В.Н.Михайлов и др.- М.:Агропромиздат,1989.- 543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0. Петров К.М .Общая экология. -СПб.: Химиздат, 1997,- 448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1. Писарев Б. А. Книга о картофеле.- М.: Московский рабочий, 1977.- 232 с.: 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2. Посыпанов Г.С. Растениеводство.- М.:Колос,1997.- 448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3.Производство картофеля: возделывание, уборка, послеуборочная доработка, хранение. Справочник /Б.А.Писарев и др.- М.: Росагропромиздат, 1990.-221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4. Протасов В.Ф. Экология, здоровье и охрана окружавшей среды в России. Учеб.справочное пособие.- М.:Финансы и статистика,1999.- 672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5.  Радкевич В.А.Экология.- Мн.: Высшая школа,1998.-159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6. Справочник картофелевода /Под ред. А.И.Замотаева.- М.:Агропромиздат, 1987.-351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7. Справочник картофелевода /Под ред. С.И. Карманова.- М.: Россельхозиздат, 1978.- 206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8. Справочник картофелевода /Под ред.Б.А.Писарева.- И.:Колос, 1975.- 288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9. Система ведения агропромылленного производства республики Хакасия. Технологии в растениеводстве и животноводстве /СО РАСХН,НИЙ аграр. пробл. Хакасии.- Абакан,2002,- 186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0. Стадницкий Г. В. Родионов А. И., Экология.- М.: Высшая школа, 1998.-272 с.: 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1. Технология выращивания картофеля в Хакасской автономной области:Реко</w:t>
        <w:softHyphen/>
        <w:t>мендации /РАСХН.Сиб.отд-ние,Хакас.СХОС.-Абакан,1990. 20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2. Филатов Л.С. Безопасность труда в сельскохозяйственном производстве.-М.:Росагропромиздат,1988.- 304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33. Черников В.А., Чекерес А.И. Агроэкология.- М.:Колос,2001.- 536 с.:ил. 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34. Черкасов В.Н. Об истории картофеля.- М.:Колос, 1953.- 242 с. 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5. Ширко Т.С., Войтковская А.А. Картофель: от ростка до горшка. Подарок хозяину. - Мн.: Полымя, 1999.- 173 с.:ил.</w:t>
      </w:r>
    </w:p>
    <w:sectPr>
      <w:type w:val="nextPage"/>
      <w:pgSz w:w="11906" w:h="16838"/>
      <w:pgMar w:left="1701" w:right="851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53:00Z</dcterms:created>
  <dc:creator>Psycho</dc:creator>
  <dc:description/>
  <dc:language>en-US</dc:language>
  <cp:lastModifiedBy>Filatov Denis</cp:lastModifiedBy>
  <cp:lastPrinted>2003-06-20T16:33:00Z</cp:lastPrinted>
  <dcterms:modified xsi:type="dcterms:W3CDTF">2003-06-20T09:33:00Z</dcterms:modified>
  <cp:revision>93</cp:revision>
  <dc:subject/>
  <dc:title>РЕФЕРАТ</dc:title>
</cp:coreProperties>
</file>