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Кубанский Государственный Аграрный Университет</w:t>
      </w:r>
    </w:p>
    <w:p>
      <w:pPr>
        <w:pStyle w:val="Normal"/>
        <w:ind w:right="-483" w:firstLine="284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83" w:firstLine="284"/>
        <w:jc w:val="center"/>
        <w:rPr/>
      </w:pPr>
      <w:r>
        <w:rPr/>
        <w:t>Кафедра общей биологии и экологии</w:t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Heading1"/>
        <w:ind w:right="-483" w:firstLine="284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ind w:right="-483" w:firstLine="284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>
          <w:i/>
          <w:i/>
        </w:rPr>
      </w:pPr>
      <w:r>
        <w:rPr>
          <w:i/>
          <w:sz w:val="56"/>
        </w:rPr>
        <w:t>на тему:</w:t>
      </w:r>
      <w:r>
        <w:rPr>
          <w:i/>
        </w:rPr>
        <w:t xml:space="preserve"> </w:t>
      </w:r>
      <w:r>
        <w:rPr>
          <w:i/>
          <w:sz w:val="56"/>
        </w:rPr>
        <w:t>«Флора урбанизированных экосистем»</w:t>
      </w:r>
    </w:p>
    <w:p>
      <w:pPr>
        <w:pStyle w:val="Normal"/>
        <w:ind w:right="-483"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42" w:firstLine="284"/>
        <w:jc w:val="center"/>
        <w:rPr/>
      </w:pPr>
      <w:r>
        <w:rPr/>
      </w:r>
    </w:p>
    <w:p>
      <w:pPr>
        <w:pStyle w:val="Normal"/>
        <w:ind w:right="42" w:firstLine="284"/>
        <w:jc w:val="right"/>
        <w:rPr/>
      </w:pPr>
      <w:r>
        <w:rPr>
          <w:b/>
          <w:sz w:val="32"/>
        </w:rPr>
        <w:t xml:space="preserve">Подготовил:     </w:t>
      </w:r>
      <w:r>
        <w:rPr>
          <w:i/>
          <w:sz w:val="32"/>
        </w:rPr>
        <w:t xml:space="preserve">студент группы  </w:t>
      </w:r>
    </w:p>
    <w:p>
      <w:pPr>
        <w:pStyle w:val="Normal"/>
        <w:ind w:right="42" w:firstLine="284"/>
        <w:jc w:val="right"/>
        <w:rPr>
          <w:i/>
          <w:i/>
          <w:sz w:val="32"/>
        </w:rPr>
      </w:pPr>
      <w:r>
        <w:rPr>
          <w:i/>
          <w:sz w:val="32"/>
        </w:rPr>
        <w:t>ЭК – 21</w:t>
      </w:r>
    </w:p>
    <w:p>
      <w:pPr>
        <w:pStyle w:val="Normal"/>
        <w:ind w:right="42" w:firstLine="284"/>
        <w:jc w:val="right"/>
        <w:rPr>
          <w:i/>
          <w:i/>
          <w:sz w:val="32"/>
        </w:rPr>
      </w:pPr>
      <w:r>
        <w:rPr>
          <w:i/>
          <w:sz w:val="32"/>
        </w:rPr>
        <w:t>Бабкин Максим Юрьевич</w:t>
      </w:r>
    </w:p>
    <w:p>
      <w:pPr>
        <w:pStyle w:val="Normal"/>
        <w:ind w:right="42" w:firstLine="284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42" w:firstLine="284"/>
        <w:jc w:val="right"/>
        <w:rPr/>
      </w:pPr>
      <w:r>
        <w:rPr>
          <w:b/>
          <w:sz w:val="32"/>
        </w:rPr>
        <w:t xml:space="preserve">Проверил:     </w:t>
      </w:r>
      <w:r>
        <w:rPr>
          <w:i/>
          <w:sz w:val="32"/>
        </w:rPr>
        <w:t>преподаватель</w:t>
      </w:r>
    </w:p>
    <w:p>
      <w:pPr>
        <w:pStyle w:val="Normal"/>
        <w:ind w:right="42" w:firstLine="284"/>
        <w:jc w:val="right"/>
        <w:rPr/>
      </w:pPr>
      <w:r>
        <w:rPr>
          <w:i/>
          <w:sz w:val="32"/>
        </w:rPr>
        <w:t>Бережная Людмила Федоровна</w:t>
      </w:r>
      <w:r>
        <w:rPr>
          <w:b/>
          <w:sz w:val="32"/>
        </w:rPr>
        <w:t xml:space="preserve">     </w:t>
      </w:r>
    </w:p>
    <w:p>
      <w:pPr>
        <w:pStyle w:val="Normal"/>
        <w:ind w:right="-483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483" w:firstLine="28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483" w:firstLine="284"/>
        <w:jc w:val="center"/>
        <w:rPr>
          <w:sz w:val="32"/>
        </w:rPr>
      </w:pPr>
      <w:r>
        <w:rPr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64" w:right="964" w:gutter="0" w:header="0" w:top="964" w:footer="72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483" w:firstLine="284"/>
        <w:jc w:val="center"/>
        <w:rPr>
          <w:sz w:val="32"/>
        </w:rPr>
      </w:pPr>
      <w:r>
        <w:rPr>
          <w:sz w:val="32"/>
        </w:rPr>
        <w:t>Краснодар 2001 г.</w:t>
      </w:r>
    </w:p>
    <w:p>
      <w:pPr>
        <w:pStyle w:val="Normal"/>
        <w:ind w:right="-483" w:firstLine="28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  <w:t>Содержание.</w:t>
      </w:r>
    </w:p>
    <w:p>
      <w:pPr>
        <w:pStyle w:val="TextBody"/>
        <w:ind w:right="-483" w:firstLine="284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  <w:t>Введение.</w:t>
      </w:r>
    </w:p>
    <w:p>
      <w:pPr>
        <w:pStyle w:val="TextBody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</w:r>
    </w:p>
    <w:p>
      <w:pPr>
        <w:pStyle w:val="TextBody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  <w:t>1. Природно-климатические условия изучаемой местности</w:t>
      </w:r>
    </w:p>
    <w:p>
      <w:pPr>
        <w:pStyle w:val="Normal"/>
        <w:rPr>
          <w:rFonts w:ascii="Times New Roman" w:hAnsi="Times New Roman" w:cs="Times New Roman"/>
          <w:sz w:val="35"/>
        </w:rPr>
      </w:pPr>
      <w:r>
        <w:rPr>
          <w:rFonts w:cs="Times New Roman"/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  <w:t>2. Цель и задачи работы</w:t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  <w:t>3. Методика исследований.</w:t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  <w:t>4. Конспект флоры сообщества</w:t>
      </w:r>
    </w:p>
    <w:p>
      <w:pPr>
        <w:pStyle w:val="Normal"/>
        <w:rPr>
          <w:sz w:val="35"/>
        </w:rPr>
      </w:pPr>
      <w:r>
        <w:rPr>
          <w:sz w:val="35"/>
        </w:rPr>
        <w:t>4.1. Водоросли</w:t>
      </w:r>
    </w:p>
    <w:p>
      <w:pPr>
        <w:pStyle w:val="Normal"/>
        <w:rPr>
          <w:sz w:val="35"/>
        </w:rPr>
      </w:pPr>
      <w:r>
        <w:rPr>
          <w:sz w:val="35"/>
        </w:rPr>
        <w:t>4.2. Споровые растения</w:t>
      </w:r>
    </w:p>
    <w:p>
      <w:pPr>
        <w:pStyle w:val="Normal"/>
        <w:rPr>
          <w:sz w:val="35"/>
        </w:rPr>
      </w:pPr>
      <w:r>
        <w:rPr>
          <w:sz w:val="35"/>
        </w:rPr>
        <w:t>4.3. Голосеменные</w:t>
      </w:r>
    </w:p>
    <w:p>
      <w:pPr>
        <w:pStyle w:val="Normal"/>
        <w:rPr>
          <w:sz w:val="35"/>
        </w:rPr>
      </w:pPr>
      <w:r>
        <w:rPr>
          <w:sz w:val="35"/>
        </w:rPr>
        <w:t xml:space="preserve">4.4. Двудольные </w:t>
      </w:r>
    </w:p>
    <w:p>
      <w:pPr>
        <w:pStyle w:val="Normal"/>
        <w:rPr>
          <w:sz w:val="35"/>
        </w:rPr>
      </w:pPr>
      <w:r>
        <w:rPr>
          <w:sz w:val="35"/>
        </w:rPr>
        <w:t>4.5. Однодольные</w:t>
      </w:r>
    </w:p>
    <w:p>
      <w:pPr>
        <w:pStyle w:val="Normal"/>
        <w:rPr>
          <w:sz w:val="35"/>
        </w:rPr>
      </w:pPr>
      <w:r>
        <w:rPr>
          <w:sz w:val="35"/>
        </w:rPr>
        <w:t>4.6. Анализ системного состава флоры</w:t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  <w:t>5. Сегетальные и рудеральные растения в составе флоры</w:t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  <w:t>6. Интродуцированные виды растений.</w:t>
      </w:r>
    </w:p>
    <w:p>
      <w:pPr>
        <w:pStyle w:val="Normal"/>
        <w:rPr>
          <w:sz w:val="35"/>
        </w:rPr>
      </w:pPr>
      <w:r>
        <w:rPr>
          <w:sz w:val="35"/>
        </w:rPr>
        <w:t xml:space="preserve">6.1. Древесно-кустарниковые растения. </w:t>
      </w:r>
    </w:p>
    <w:p>
      <w:pPr>
        <w:pStyle w:val="Normal"/>
        <w:rPr>
          <w:sz w:val="35"/>
        </w:rPr>
      </w:pPr>
      <w:r>
        <w:rPr>
          <w:sz w:val="35"/>
        </w:rPr>
        <w:t>6.2. Травянистые растения.</w:t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  <w:t>7. Адвентивные элементы флоры</w:t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  <w:t>ВЫВОДЫ</w:t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  <w:t>ЛИТЕРАТУРА.</w:t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42" w:firstLine="284"/>
        <w:rPr>
          <w:sz w:val="32"/>
        </w:rPr>
      </w:pPr>
      <w:r>
        <w:rPr>
          <w:sz w:val="32"/>
        </w:rPr>
        <w:t>Краснодарский край отличается исключительным разнообразием природных условий и естественных ресурсов. Во флоре края насчитывается около 6 тыс. видов цветковых и высших споровых растений, приуроченных к различным условиям обитания. В состав полезных дикорастущих растений входят растения таких групп, как лекарственные, дубильные, медоносные, декоративные и др. У каждого растения свое происхождение и своя родина. В процессе эволюции каждое растение нашло себе место, будь то в воде, на берегу реки, на склонах гор, на песках или высоко в горах. Растения также борются за существование на определенной территории, они могут адаптироваться в различных геологических, географических и почвенных условиях среды обитания. Растут в окружении как своего, так и других видов. Таким образом, возникает «партнерство» не случайно – ведь каждое из них должно было отвоевать себе жизненное пространство, подчиниться более сильным видам или овладеть уже заселенной территорией.</w:t>
      </w:r>
    </w:p>
    <w:p>
      <w:pPr>
        <w:pStyle w:val="TextBodyIndent"/>
        <w:ind w:right="42" w:firstLine="284"/>
        <w:rPr>
          <w:sz w:val="32"/>
        </w:rPr>
      </w:pPr>
      <w:r>
        <w:rPr>
          <w:sz w:val="32"/>
        </w:rPr>
        <w:t>В качестве объекта исследования я выбрал флору урбанизированной экосистемы. В настоящее время в крупных городах под воздействием различных антропогенных факторов происходит изменение естественных условий окружающей среды, а значит и изменение самих видов растений, их состава и соотношения. К наиболее распространенным антропогенным факторам в условиях урбанизированных экосистем относятся следующие: воздействие вредных выбросов заводов и фабрик, автомобильного транспорта, отходов крупных городов и др. Таким образом, исследуя флору урбанизированных территорий можно будет сделать вывод о состоянии различных видов растений, их состава и соотношения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32"/>
        </w:rPr>
        <w:t>Природно-климатические условия изучаемой местности</w:t>
      </w:r>
      <w:r>
        <w:rPr>
          <w:sz w:val="32"/>
        </w:rPr>
        <w:t>.</w:t>
      </w:r>
    </w:p>
    <w:p>
      <w:pPr>
        <w:pStyle w:val="Normal"/>
        <w:ind w:left="142" w:hanging="0"/>
        <w:jc w:val="center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  <w:t>Природно-климатические условия изучаемой местности определяются четырьмя факторами: Солнечной радиацией, расположением по отношению к океанам, атмосферной циркуляцией и  характером подстилающей поверхности.</w:t>
      </w:r>
    </w:p>
    <w:p>
      <w:pPr>
        <w:pStyle w:val="3"/>
        <w:rPr>
          <w:sz w:val="32"/>
        </w:rPr>
      </w:pPr>
      <w:r>
        <w:rPr>
          <w:sz w:val="32"/>
        </w:rPr>
        <w:t>Для каждой местности характерно определенное количество тепла, связанного с широтой местности. Край расположен в северо-западной части Северного Кавказа. Количество тепла на севере края – 115, а на юге – 120 ккал/кв. см., в летний период суммарная радиация  составляет 48 и зимой до 12 ккал/кв. см., кроме зимнего периода, во все сезоны имеет место положительный тепловой баланс - более 45 ккал/кв. см., высота солнца зимой менее 30 градусов. С марта по сентябрь – более 45 градусов. В низменностях наиболее активна ультрафиолетовая радиация. Продолжительность солнечного сияния 2200-2400 ч. в год, что на 800-900 больше, чем в Москве.</w:t>
      </w:r>
    </w:p>
    <w:p>
      <w:pPr>
        <w:pStyle w:val="3"/>
        <w:rPr>
          <w:sz w:val="32"/>
        </w:rPr>
      </w:pPr>
      <w:r>
        <w:rPr>
          <w:sz w:val="32"/>
        </w:rPr>
        <w:t>Удаленность от океана определяет так называемую «континентальность» климата, которая выражается, прежде всего, в величине колебания температуры в течение года.</w:t>
      </w:r>
    </w:p>
    <w:p>
      <w:pPr>
        <w:pStyle w:val="3"/>
        <w:rPr>
          <w:sz w:val="32"/>
        </w:rPr>
      </w:pPr>
      <w:r>
        <w:rPr>
          <w:sz w:val="32"/>
        </w:rPr>
        <w:t>В нашем крае имеет большое влияние близость Черного и Азовского морей. Характер циркуляции атмосферы здесь очень сложный.</w:t>
      </w:r>
    </w:p>
    <w:p>
      <w:pPr>
        <w:pStyle w:val="3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геоморфологии территорию края разделяет река Кубань на 2 части: северная – типичная равнина.</w:t>
      </w:r>
    </w:p>
    <w:p>
      <w:pPr>
        <w:pStyle w:val="3"/>
        <w:rPr>
          <w:sz w:val="32"/>
        </w:rPr>
      </w:pPr>
      <w:r>
        <w:rPr>
          <w:sz w:val="32"/>
        </w:rPr>
        <w:t>До реки Кубань с севера почвенный покров имеет широкую зональность. Здесь преобладают почвы равнинных степей. Их площадь составляет 4,8 млн. га. основные типы почв - черноземы выщелоченные малогумусовые сверхмощные.</w:t>
      </w:r>
    </w:p>
    <w:p>
      <w:pPr>
        <w:pStyle w:val="3"/>
        <w:rPr>
          <w:sz w:val="32"/>
        </w:rPr>
      </w:pPr>
      <w:r>
        <w:rPr>
          <w:sz w:val="32"/>
        </w:rPr>
        <w:t xml:space="preserve">По географическому положению район находится в зоне лесостепи. Но постоянное или периодическое переувлажнение препятствует развитию растительности. Здесь сформировался особый тип лугово-болотной растительности. </w:t>
      </w:r>
    </w:p>
    <w:p>
      <w:pPr>
        <w:pStyle w:val="3"/>
        <w:rPr>
          <w:sz w:val="32"/>
        </w:rPr>
      </w:pPr>
      <w:r>
        <w:rPr>
          <w:sz w:val="32"/>
        </w:rPr>
        <w:t>В этом районе господствуют сообщества тростника обыкновенного, рогоза широколистного. Каждое из растений образует свои «чистые» сообщества, в которых обитают другие виды  растений, встречаются водоросли.</w:t>
      </w:r>
    </w:p>
    <w:p>
      <w:pPr>
        <w:pStyle w:val="3"/>
        <w:rPr>
          <w:sz w:val="32"/>
        </w:rPr>
      </w:pPr>
      <w:r>
        <w:rPr>
          <w:sz w:val="32"/>
        </w:rPr>
        <w:t>Кроме тростника, здесь произрастают осока береговая, горец земноводный и другие растения, на поверхности и в толще воды – ряска, рдесты, хара.</w:t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Цель и задачи работы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both"/>
        <w:rPr/>
      </w:pPr>
      <w:r>
        <w:rPr>
          <w:sz w:val="32"/>
          <w:u w:val="single"/>
        </w:rPr>
        <w:t>Цель</w:t>
      </w:r>
      <w:r>
        <w:rPr>
          <w:sz w:val="32"/>
        </w:rPr>
        <w:t>: Изучить видовой состав флоры.</w:t>
      </w:r>
    </w:p>
    <w:p>
      <w:pPr>
        <w:pStyle w:val="3"/>
        <w:rPr/>
      </w:pPr>
      <w:r>
        <w:rPr>
          <w:sz w:val="32"/>
          <w:u w:val="single"/>
        </w:rPr>
        <w:t>Задачи</w:t>
      </w:r>
      <w:r>
        <w:rPr>
          <w:sz w:val="32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sz w:val="32"/>
        </w:rPr>
      </w:pPr>
      <w:r>
        <w:rPr>
          <w:sz w:val="32"/>
        </w:rPr>
        <w:t>Установить соотношение систематических групп растений в составе фло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sz w:val="32"/>
        </w:rPr>
      </w:pPr>
      <w:r>
        <w:rPr>
          <w:sz w:val="32"/>
        </w:rPr>
        <w:t>Дать полную характеристику отмеченным вид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sz w:val="32"/>
        </w:rPr>
      </w:pPr>
      <w:r>
        <w:rPr>
          <w:sz w:val="32"/>
        </w:rPr>
        <w:t>Выяснить видовое разнообразие сорных раст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sz w:val="32"/>
        </w:rPr>
      </w:pPr>
      <w:r>
        <w:rPr>
          <w:sz w:val="32"/>
        </w:rPr>
        <w:t>Определить разнообразие в составе флоры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ind w:right="-483" w:firstLine="284"/>
        <w:rPr>
          <w:sz w:val="32"/>
        </w:rPr>
      </w:pPr>
      <w:r>
        <w:rPr>
          <w:sz w:val="32"/>
        </w:rPr>
        <w:t>3. Методика исследований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Площадь исследуемой урбоэкосистемы города Краснодара 8,4га. От общей площади экосистемы под жилые застройки занято 50%, под дороги – 35%, из них под грунтовые – 10% и 25% асфальтированные. Газоны составляют 15% от всей площади экосистемы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Расположение экосистемы по следующим улиц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32"/>
        </w:rPr>
      </w:pPr>
      <w:r>
        <w:rPr>
          <w:sz w:val="32"/>
        </w:rPr>
        <w:t>С запада на восток – ул. Ковалева – ул. Тургене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32"/>
        </w:rPr>
      </w:pPr>
      <w:r>
        <w:rPr>
          <w:sz w:val="32"/>
        </w:rPr>
        <w:t>С севера на юг – ул. Яна-Полуяна – ул. Атарбекова.</w:t>
      </w:r>
    </w:p>
    <w:p>
      <w:pPr>
        <w:pStyle w:val="3"/>
        <w:rPr>
          <w:sz w:val="32"/>
        </w:rPr>
      </w:pPr>
      <w:r>
        <w:rPr>
          <w:sz w:val="32"/>
        </w:rPr>
        <w:t>Экосистема исследовалась в ранневесенний и весенне-летний период.</w:t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Филогенетический анализ флоры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ind w:firstLine="284"/>
        <w:rPr>
          <w:sz w:val="32"/>
        </w:rPr>
      </w:pPr>
      <w:r>
        <w:rPr>
          <w:sz w:val="32"/>
        </w:rPr>
        <w:t>На основании проведенных исследований можно сказать, что прибрежно-водная флора разнообразна по видовому составу. Вследствие антропогенного влияния данная флора бедна водными растения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Флора изучаемого сообщества представлена следующими семействами растений: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/>
      </w:pPr>
      <w:r>
        <w:rPr/>
        <w:t>4.1. Водоросли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2127"/>
        <w:gridCol w:w="2835"/>
      </w:tblGrid>
      <w:tr>
        <w:trPr>
          <w:trHeight w:val="6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ме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Жизненная фор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нач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Отдел харовые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Отдел </w:t>
            </w:r>
            <w:r>
              <w:rPr>
                <w:sz w:val="32"/>
                <w:lang w:val="en-US"/>
              </w:rPr>
              <w:t>Charophy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Хара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Chara s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алл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Кормовое растение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  <w:u w:val="single"/>
        </w:rPr>
        <w:t>4.2. Споровые растения</w:t>
      </w:r>
      <w:r>
        <w:rPr/>
        <w:t>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985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ме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Жизненная фор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нач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тдел Мхи</w:t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тдел Bryophy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левроциум Шребера</w:t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leurozium schreb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1"/>
              </w:rPr>
              <w:t xml:space="preserve">Многолетнее </w:t>
            </w:r>
            <w:r>
              <w:rPr>
                <w:sz w:val="32"/>
              </w:rPr>
              <w:t>травянист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Кормовое, быстро впитывает влагу и долго её удерживает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  <w:u w:val="single"/>
        </w:rPr>
        <w:t>4.3. Голосеменные</w:t>
      </w:r>
      <w:r>
        <w:rPr/>
        <w:t>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127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ме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Жизненная фор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нач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Сосновые </w:t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inа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Ель колючая</w:t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Ф. зеленая</w:t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icea rungens</w:t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inus ham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троительный материал, декоративное и лекарственное</w:t>
            </w:r>
          </w:p>
        </w:tc>
      </w:tr>
    </w:tbl>
    <w:p>
      <w:pPr>
        <w:pStyle w:val="Normal"/>
        <w:keepLines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keepLines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keepLines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keepLines/>
        <w:jc w:val="center"/>
        <w:rPr>
          <w:sz w:val="32"/>
          <w:u w:val="single"/>
        </w:rPr>
      </w:pPr>
      <w:r>
        <w:rPr>
          <w:sz w:val="32"/>
          <w:u w:val="single"/>
        </w:rPr>
        <w:t>4.4. Двудольные.</w:t>
      </w:r>
    </w:p>
    <w:p>
      <w:pPr>
        <w:pStyle w:val="Normal"/>
        <w:keepLines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1843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Семе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firstLine="284"/>
              <w:rPr>
                <w:sz w:val="32"/>
              </w:rPr>
            </w:pPr>
            <w:r>
              <w:rPr>
                <w:sz w:val="32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Жизненная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наче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32"/>
              </w:rPr>
            </w:pPr>
            <w:r>
              <w:rPr>
                <w:sz w:val="32"/>
              </w:rPr>
              <w:t>Амброзия полынолист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Ambrosia artemisifolia L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cea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асилек сини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entaurea cyanus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коративное, 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Ast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Мелколепестник канадски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Erigeron canadens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s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Осот полево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Sonchus arvensis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Одуванчик лекарствен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Taraxacum officinale Web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карствен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олынь горьк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Artemisia absinth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</w:rPr>
              <w:t>Ромашка аптеч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hmomilla recutita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, лекарствен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Ромашка обыкновенная 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hmomilla vulg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карственное, 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Тысячелистник обыкновен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Achillea millefolium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карственное, медоносное</w:t>
            </w:r>
          </w:p>
        </w:tc>
      </w:tr>
      <w:tr>
        <w:trPr>
          <w:trHeight w:val="10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s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Чертополох курчав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arduus crispus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в. или мн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доносное, сорное</w:t>
            </w:r>
          </w:p>
        </w:tc>
      </w:tr>
      <w:tr>
        <w:trPr>
          <w:trHeight w:val="10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s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Цикорий обыкновен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ichorium intubus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>
          <w:trHeight w:val="10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ерез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Betulaceae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Береза повисш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Betula pendu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коративное. Лекарственное</w:t>
            </w:r>
          </w:p>
        </w:tc>
      </w:tr>
      <w:tr>
        <w:trPr>
          <w:trHeight w:val="10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ерез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Betulaceae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Лесной орех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orylus avel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Пищевое, ценная древесина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ика  узколист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Vicia anoustifol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ика посев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Vicia sati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Горох посевно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usum sati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>
          <w:trHeight w:val="7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Клевер луговой</w:t>
            </w:r>
          </w:p>
          <w:p>
            <w:pPr>
              <w:pStyle w:val="Heading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rifolium praten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, кормо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Лядвенец рогат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Lotus corniculatus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донос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Люцерна  серповид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Medicago folc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рмо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Люцерна маленьк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Medicago minima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>
          <w:trHeight w:val="6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Мышиный горошек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Vicia cracca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донос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Фасоль обыкновен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haseolus vulgaris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ук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g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Каштан посевно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n-US"/>
              </w:rPr>
              <w:t>Castanea sati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Ценная древесная пород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ьюнк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Convolvul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ьюнок полево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onvolvulus arvensis L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Ядовитое, медоносное, сорно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еране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Geraniacea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Герань лугов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Geranium pratense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коративное, 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еране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Geraniacea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Герань кроваво-крас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Geranium sanguine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коратив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еране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Geraniacea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Герань рассече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Geranium dissectum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воздич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Caryophyll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Гвоздика турецк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Dianthus barbat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коратив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воздич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Caryophyll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Дрема бел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Melandrium album Garck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воздич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Caryophyllacea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Звездчатка средня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Stellaria medi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, кормовое.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речиш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Polygonacea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Щавель кисл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Rumex acetos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рав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речиш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Polygon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</w:rPr>
              <w:t>Щавель конски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Rumex confert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карствен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Живучка женевск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Ajuga genevensis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доносное, редко декоратив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Мята перечная 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Menta piper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Шалфей лекарственны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n-US"/>
              </w:rPr>
              <w:t>Salvia officina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карствен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Шалфей мутовчат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Salvia verticill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, медонос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Яснотка бел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Lamium alb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карственное, медоносна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Яснотка пурпур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Lamium purpureum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 или мн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доносное, 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Яснотка пятнист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Lamium maculat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>
          <w:trHeight w:val="10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онтич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Ap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Борщевик обыкновен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Heracleum commun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firstLine="284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>
          <w:trHeight w:val="10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онтич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Apiaceae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ероника плющелистна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n-US"/>
              </w:rPr>
              <w:t>Veronica nederifol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firstLine="284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Мн. Трава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6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онтич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piacea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етрушка огород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etroselinum crisrum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firstLine="284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О.трав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>
          <w:trHeight w:val="10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онтич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p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Укроп пахучи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Anetum graviole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firstLine="284"/>
              <w:jc w:val="both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в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al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</w:rPr>
              <w:t>Ива бел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Salix al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коратив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в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sal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Тополь пирамидаль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opulus piramida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коратив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апус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Горчица полев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Thlaspi arven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Кресс-салат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Lepidium sativ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апуст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астушья сумка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apsella bursa-pastoris Medi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в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карственное, 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апус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Ярутка полев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Thlaspi arvense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рест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Кардария крупков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ardaria draba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>
          <w:trHeight w:val="1562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рест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Редька посев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Rhaphanus sativ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рест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урепка обыкновен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Barbarea vulgar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в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доносное</w:t>
            </w:r>
          </w:p>
        </w:tc>
      </w:tr>
      <w:tr>
        <w:trPr>
          <w:trHeight w:val="1562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рест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Хрен обыкновен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Armoracia rustic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, 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ютик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anuncul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Лютик константинопольский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  <w:lang w:val="en-US"/>
              </w:rPr>
              <w:t>Ranunculus constantinopolutan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ютик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anuncul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Лютик полево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Ranunculus arvens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>
          <w:trHeight w:val="18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ютик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anuncul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Чистяк весенни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Ficaria ve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ре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ub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одмаренник цепки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Galium aparine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ре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ub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векла обыкновен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Beta vulgaris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Дв. рас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, 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олочай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Euphorb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Молочай лож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Euphorbia virgata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Ядовитое, 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к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papav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Мак гибрид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apaver hybrid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к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apav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Мак самосейк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n-US"/>
              </w:rPr>
              <w:t>Papaver rhocas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, ядовит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к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Papav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Чистотел большо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helidonium major Will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карственное, ядовит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оричник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scorphylar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Очанка лекарствен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Euphrasia officina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орични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scorphylar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ероника двойчат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Veronica didyma Te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аслен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olan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Дурман обыкновен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Datura stramon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, ядовит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аслен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olan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Картофель клубненос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Solanum tuberos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аслен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Solan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Махорка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Nicоtiana rust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карственно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аслен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Solan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ерец стручков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apsicum annu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Томат съедоб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Lucopersicon esculent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Вишня обыкновенная 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erasus vulg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Груша обыкновен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yrus commun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Клубника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Fragaria virid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Малина  обыкновен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Rubus idae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кустар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. Лекарствен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ерсик обыкновен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ersica  vulgar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лива колюч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runus spino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Слива обыкновенная 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runus vulgar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лива растопырен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 xml:space="preserve">Prunus divarica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Черешн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n-US"/>
              </w:rPr>
              <w:t xml:space="preserve">Cerasus aciu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Шиповник  майски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Rosa maja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кустарни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, лекарствен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Шиповник колючи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Rosa spinosiss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кустарни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</w:rPr>
              <w:t>Шиповник</w:t>
            </w:r>
            <w:r>
              <w:rPr>
                <w:i/>
                <w:sz w:val="32"/>
                <w:lang w:val="en-US"/>
              </w:rPr>
              <w:t xml:space="preserve"> </w:t>
            </w:r>
            <w:r>
              <w:rPr>
                <w:i/>
                <w:sz w:val="32"/>
              </w:rPr>
              <w:t>обыкновен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Rosa rugo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кустарни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Пищевое, лекарственное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</w:rPr>
              <w:t>Шиповник собачий</w:t>
            </w:r>
          </w:p>
          <w:p>
            <w:pPr>
              <w:pStyle w:val="Heading5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Rosa can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, лекарствен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Яблоня восточ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Malus orienta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Яблоня домашня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Malus domest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иалк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Viol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Фиалка полевая</w:t>
            </w:r>
          </w:p>
          <w:p>
            <w:pPr>
              <w:pStyle w:val="Heading7"/>
              <w:rPr/>
            </w:pPr>
            <w:r>
              <w:rPr>
                <w:sz w:val="32"/>
              </w:rPr>
              <w:t>Viola pratens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 Или мн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, лекарственное, медоносно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рех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Jugland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Орех грецки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Juglans re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Эфиромасличное пищевое, ценная древеси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ыквен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Cucurbitacea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Огурец посевно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ucumis sativ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, лекарственное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4.5. Однодольные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843"/>
        <w:gridCol w:w="31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ме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Жизненная фор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наче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Ячмень заячий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Hardeum lerorin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Костер стерильный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Zerna stirilis Pan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Мятлик луговой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oa pratensis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рмов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Зерна кровельная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Zerna tector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Овсянница луговая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Festuca pratens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Тростник обыкновенный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hragmites communis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троительный, кровельный материал, молодой как кормовы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ырей ползучий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Elitricia repens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, кормовое</w:t>
            </w:r>
          </w:p>
        </w:tc>
      </w:tr>
      <w:tr>
        <w:trPr>
          <w:trHeight w:val="5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Ячмень обыкновенный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Hordeus vulg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>
          <w:trHeight w:val="11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Канареечник тростниковый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halaris arundinac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Осоковые С</w:t>
            </w:r>
            <w:r>
              <w:rPr>
                <w:sz w:val="32"/>
                <w:lang w:val="en-US"/>
              </w:rPr>
              <w:t>upere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Осока пузырчатая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arex vesica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дестовы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potamogeton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Рдест курчавый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otamogetoh crisp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рмовое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4.6. Анализ системного состава флоры.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spacing w:lineRule="auto" w:line="360"/>
        <w:ind w:firstLine="284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В изучаемой экосистеме было систематизировано 100 растений, из 23 семейств, из которых 20 семейств принадлежит к классу двудольных, а 3 семейства к классу однодольных. </w:t>
      </w:r>
    </w:p>
    <w:p>
      <w:pPr>
        <w:pStyle w:val="Normal"/>
        <w:spacing w:lineRule="auto" w:line="360"/>
        <w:ind w:firstLine="284"/>
        <w:jc w:val="both"/>
        <w:rPr>
          <w:sz w:val="32"/>
        </w:rPr>
      </w:pPr>
      <w:r>
        <w:rPr>
          <w:sz w:val="32"/>
        </w:rPr>
        <w:t>Среди двудольных преобладают по количеству видов следующие семейства:</w:t>
      </w:r>
    </w:p>
    <w:p>
      <w:pPr>
        <w:pStyle w:val="Normal"/>
        <w:spacing w:lineRule="auto" w:line="360"/>
        <w:ind w:firstLine="284"/>
        <w:jc w:val="both"/>
        <w:rPr>
          <w:sz w:val="32"/>
        </w:rPr>
      </w:pPr>
      <w:r>
        <w:rPr>
          <w:sz w:val="32"/>
        </w:rPr>
        <w:t>Астровые;</w:t>
      </w:r>
    </w:p>
    <w:p>
      <w:pPr>
        <w:pStyle w:val="Normal"/>
        <w:spacing w:lineRule="auto" w:line="360"/>
        <w:ind w:firstLine="284"/>
        <w:jc w:val="both"/>
        <w:rPr>
          <w:sz w:val="32"/>
        </w:rPr>
      </w:pPr>
      <w:r>
        <w:rPr>
          <w:sz w:val="32"/>
        </w:rPr>
        <w:t>Бобовые;</w:t>
      </w:r>
    </w:p>
    <w:p>
      <w:pPr>
        <w:pStyle w:val="Normal"/>
        <w:spacing w:lineRule="auto" w:line="360"/>
        <w:ind w:firstLine="284"/>
        <w:jc w:val="both"/>
        <w:rPr>
          <w:sz w:val="32"/>
        </w:rPr>
      </w:pPr>
      <w:r>
        <w:rPr>
          <w:sz w:val="32"/>
        </w:rPr>
        <w:t>Губоцветные;</w:t>
      </w:r>
    </w:p>
    <w:p>
      <w:pPr>
        <w:pStyle w:val="Normal"/>
        <w:spacing w:lineRule="auto" w:line="360"/>
        <w:ind w:firstLine="284"/>
        <w:jc w:val="both"/>
        <w:rPr>
          <w:sz w:val="32"/>
        </w:rPr>
      </w:pPr>
      <w:r>
        <w:rPr>
          <w:sz w:val="32"/>
        </w:rPr>
        <w:t>Крестоцветные;</w:t>
      </w:r>
    </w:p>
    <w:p>
      <w:pPr>
        <w:pStyle w:val="Normal"/>
        <w:spacing w:lineRule="auto" w:line="360"/>
        <w:ind w:firstLine="284"/>
        <w:jc w:val="both"/>
        <w:rPr>
          <w:sz w:val="32"/>
        </w:rPr>
      </w:pPr>
      <w:r>
        <w:rPr>
          <w:sz w:val="32"/>
        </w:rPr>
        <w:t>Среди них преобладают сорные и медоносные растения, встречаются лекарственные и ядовитые растения.</w:t>
      </w:r>
    </w:p>
    <w:p>
      <w:pPr>
        <w:pStyle w:val="3"/>
        <w:spacing w:lineRule="auto" w:line="360"/>
        <w:rPr>
          <w:sz w:val="32"/>
        </w:rPr>
      </w:pPr>
      <w:r>
        <w:rPr>
          <w:sz w:val="32"/>
        </w:rPr>
        <w:t>Из однодольных растений наибольшее количество имеет семейство Мятликовых. Остальные семейства представлены по 1 виду. Встретился редкий вид –Канареечник тростниковый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5. Сегетельные и рудеральные растения в составе флоры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984"/>
        <w:gridCol w:w="2127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мейство в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и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пособ размн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ип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естообита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s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Амброзия поллынолистная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Ambrosia artemisifolia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посевах и 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s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Лопух репейник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Arctium lap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ые мес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s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Цикорий обыкновенны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Cichorium intubus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s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дуванчик лекарственны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Taraxacum officinale Web.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, вегетатив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s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соп полево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onchus arvensis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гетатив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пол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s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Чертополох курчавы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Carduus crispus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, вегетатив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>
          <w:trHeight w:val="8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юцерна маленькая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Medicado minima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ышиный горошек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Vicia cracca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пол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онник лекарственны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Melilotus officinalis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посев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урачник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Baragin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оробейник полево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Lithospermum arvense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пол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ьюнк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Convolvul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ьюнок полево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Convolvulus arvensis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, вегетатив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еране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Geraniacea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ерань рассеченая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Geranium dissectum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воздич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Caryophyll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Ясколка уклоняющаяся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Cerastium anomal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посев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речич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Polygon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Щавель конски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umex confert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пол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речич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olygon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Горец птичий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Polygonum aviculare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Яснотка пурпурная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Lamium purpureum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пол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устырник пятилопастно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Leonurus quinquelobat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Шалфей мутовчаты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alvia verticill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пол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рестоцвет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стушья сумка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Capsella bursa-pastoris Medic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полях и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рест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ардария круп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Cardaria draba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посев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рест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Ярутка п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Thlaspi arvense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посевах и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рен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ubi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дмаренник цепки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Galium aparine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посевах, 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олочай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euphorbi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олочай ложны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Euphorbia virg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к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apaver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к самосейка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apaver rhocas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посев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оричник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corphylari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роника двойчатая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Veronica didyma Te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дорожник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Plantagin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дорожник большо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lantago major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иалк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Viol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иалка полевая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Viola pratensis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растени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стер стерильны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Zerna stenlis Panz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ырей ползучи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Elutrigia repens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гетатив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посевах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6. Интродуцированные виды растений</w:t>
      </w: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  <w:u w:val="single"/>
        </w:rPr>
        <w:t>6.1. Древесно-кустарниковые растения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1746"/>
        <w:gridCol w:w="264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мей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и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оди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ак используется</w:t>
            </w:r>
          </w:p>
        </w:tc>
      </w:tr>
      <w:tr>
        <w:trPr>
          <w:trHeight w:val="10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>Робиния ложноакация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obinia pseudoacacia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firstLine="284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Сев.</w:t>
            </w:r>
          </w:p>
          <w:p>
            <w:pPr>
              <w:pStyle w:val="Heading1"/>
              <w:ind w:right="-483" w:firstLine="284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 </w:t>
            </w:r>
            <w:r>
              <w:rPr>
                <w:b w:val="false"/>
                <w:sz w:val="32"/>
              </w:rPr>
              <w:t>Амери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екоративное, для насаждени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есополо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линовые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oleacea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ирючина блестящая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Ligustrium lucidum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ита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екоративно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uglandacea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рехов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uglans regia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>Орех грецкий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в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мери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реховые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uglandacea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рех черный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uglans nigr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в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мери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коративное, для насаждения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сополос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6.2. Травянистые растения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1746"/>
        <w:gridCol w:w="264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мей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и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оди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ак используетс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 xml:space="preserve">Poacea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чмень обыкновенный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Hordeus vulgare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ибет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ищево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Asteracea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дсолнечник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лубненосный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Holiathus tuberosus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Южн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мери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</w:tbl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Из травянистых растений имеется только ячмень обыкновенный,  который попал в нашу флору из Тибета, а также подсолнечник клубненосный из Южной Америки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В общем интродуценты представлены следующими семействами: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Бобовыми;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Маслиновыми;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Ореховыми;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Астровыми;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Злаковыми;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В большинстве их родина – Северная Америка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Используются как декоративные, для насаждения лесополос, вертикального озеленения  и  как кормовые растения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</w:rPr>
        <w:t>7. Адвентивные виды</w:t>
      </w:r>
      <w:r>
        <w:rPr>
          <w:rFonts w:cs="Arial Narrow" w:ascii="Arial Narrow" w:hAnsi="Arial Narrow"/>
          <w:i/>
          <w:sz w:val="32"/>
        </w:rPr>
        <w:t>.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</w:rPr>
      </w:pPr>
      <w:r>
        <w:rPr>
          <w:rFonts w:cs="Arial Narrow" w:ascii="Arial Narrow" w:hAnsi="Arial Narrow"/>
          <w:i/>
          <w:sz w:val="3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514"/>
        <w:gridCol w:w="1985"/>
        <w:gridCol w:w="2410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семейств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В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род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Как используется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lang w:val="en-US"/>
              </w:rPr>
              <w:t>Asterasea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Мелколепестник канадский</w:t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lang w:val="en-US"/>
              </w:rPr>
              <w:t>Erigeron canadens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Аме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Сорное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  <w:lang w:val="en-US"/>
              </w:rPr>
              <w:t>Asterasea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lang w:val="en-US"/>
              </w:rPr>
              <w:t>Амброзия поллынолистн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lang w:val="en-US"/>
              </w:rPr>
              <w:t>Ambrosia artemisifol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Сев. Аме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Сорное</w:t>
            </w:r>
          </w:p>
        </w:tc>
      </w:tr>
    </w:tbl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ывод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Флора Краснодарского края богата и разнообразна, и насчитывает около 6 тыс. видов. В изучаемой экосистеме было обнаружено более 100 видов растений из 27 семейств. Среди этих семейств преобладали следующие: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Астровые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Крестоцветные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Губоцветные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Бобовые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Розоцветные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Мятликовые.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Множество растений из этих семейств имеют важное лекарственное и кормовое значение, также встречаются сорные и медоносные растения. Некоторые виды растений используются человеком в хозяйственной деятельности, некоторые выращиваются как декоративные.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Из сегетальных и рудеральных растений в составе флоры экосистемы преобладают следующие семейства: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Астровые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Бобовые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Крестоцветные.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Интродуцированных видов было встречено немного, они были представлены следующими семействами: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Бобовыми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Маслиновыми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Ореховыми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Астровыми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Злаковыми.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В большинстве случаев они используются как декоративные, для насаждения лесополос, как кормовые.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Из адвентивных видов растений были встречены: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 xml:space="preserve">Мелколепестник канадский и амброзия полынолистная из семейства астровые.  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 xml:space="preserve">В последнее время в связи с сильной антропогенной нагрузкой, особенно в крупных городах, некоторые виды растений стали редкими и сейчас занесены в Красную книгу. </w:t>
      </w:r>
      <w:r>
        <w:br w:type="page"/>
      </w:r>
    </w:p>
    <w:p>
      <w:pPr>
        <w:pStyle w:val="Normal"/>
        <w:ind w:firstLine="284"/>
        <w:jc w:val="center"/>
        <w:rPr>
          <w:sz w:val="32"/>
        </w:rPr>
      </w:pPr>
      <w:r>
        <w:rPr>
          <w:b/>
          <w:sz w:val="32"/>
        </w:rPr>
        <w:t>Литература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«Определитель высших растений Северо-западного Кавказа и предкавказья», Косенко И.С., Москва 1970 г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«Методологические указания по определению важнейших видов растений флоры Кубани для студентов всех факультетов биологических специальностей», Шнуркова Т.В., Корунчикова В.В.,  Швыдкая Н.В., Чукуриди С.С., Памазанова Ю.П., Краснодар 2000 г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«Экология высших водных растений», Кокин К.А., Москва: Издательство МГУ, 1982г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«Систематика высших растений». Практический курс. Сергиевская Е.В., Санкт-Петербург, 1998 г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«Атлас-определитель высших растений», Новиков И.А., Москва, 1991 год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«Атлас по описательной морфологии высших растений», Федоров А.А., Кирпичников М.Э., Артюшенко З.Г., Москва-Ленинград 1956 год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«Лекарственные растения Краснодарского края», Харакоз М.Ф., Краснодар, 1980 год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625" w:firstLine="142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483" w:firstLine="284"/>
        <w:jc w:val="center"/>
        <w:rPr>
          <w:sz w:val="32"/>
          <w:lang w:val="en-US"/>
        </w:rPr>
      </w:pPr>
      <w:r>
        <w:rPr>
          <w:sz w:val="32"/>
          <w:lang w:val="en-US"/>
        </w:rPr>
        <w:object w:dxaOrig="5460" w:dyaOrig="79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6.4pt;margin-top:34.45pt;width:104.1pt;height:222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0773862" r:id="rId4"/>
        </w:object>
      </w:r>
    </w:p>
    <w:sectPr>
      <w:footerReference w:type="default" r:id="rId6"/>
      <w:type w:val="nextPage"/>
      <w:pgSz w:w="11906" w:h="16838"/>
      <w:pgMar w:left="1800" w:right="113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e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firstLine="28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right="-483" w:firstLine="284"/>
      <w:jc w:val="center"/>
    </w:pPr>
    <w:rPr>
      <w:b/>
    </w:rPr>
  </w:style>
  <w:style w:type="paragraph" w:styleId="TextBody">
    <w:name w:val="Body Text"/>
    <w:basedOn w:val="Normal"/>
    <w:pPr/>
    <w:rPr>
      <w:rFonts w:ascii="Linea;Arial" w:hAnsi="Linea;Arial" w:cs="Linea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firstLine="142"/>
      <w:jc w:val="both"/>
    </w:pPr>
    <w:rPr/>
  </w:style>
  <w:style w:type="paragraph" w:styleId="2">
    <w:name w:val="Основной текст с отступом 2"/>
    <w:basedOn w:val="Normal"/>
    <w:qFormat/>
    <w:pPr>
      <w:ind w:right="42" w:firstLine="284"/>
      <w:jc w:val="both"/>
    </w:pPr>
    <w:rPr/>
  </w:style>
  <w:style w:type="paragraph" w:styleId="3">
    <w:name w:val="Основной текст с отступом 3"/>
    <w:basedOn w:val="Normal"/>
    <w:qFormat/>
    <w:pPr>
      <w:ind w:firstLine="284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6:28:00Z</dcterms:created>
  <dc:creator>user</dc:creator>
  <dc:description/>
  <dc:language>en-US</dc:language>
  <cp:lastModifiedBy>Maxim</cp:lastModifiedBy>
  <cp:lastPrinted>2001-06-19T16:08:00Z</cp:lastPrinted>
  <dcterms:modified xsi:type="dcterms:W3CDTF">2001-06-21T23:16:00Z</dcterms:modified>
  <cp:revision>14</cp:revision>
  <dc:subject/>
  <dc:title>Кубанский Государственный Аграрный Университет</dc:title>
</cp:coreProperties>
</file>