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  <w:t xml:space="preserve">8. </w:t>
      </w:r>
      <w:r>
        <w:rPr>
          <w:sz w:val="28"/>
        </w:rPr>
        <w:t>ОХРАНА ТРУДА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Изучение и решение проблем,  связанных  с  обеспечением здоровых и безопасных условий,  в которых протекает труд человека -- одна из наиболее важных задач в  разработке  новых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технологий  и  систем производства.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Изучение и выявление возможных причин производственных несчастных случаев, профессиональных заболеваний, аварий, взрывов, пожаров, и разработка мероприятий и требований , направленных на устранение  этих причин  позволяют создать безопасные и благоприятные условия для труда человека. Комфортные и безопасные условия труда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--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один из основных факторов влияющих на производительность и безопасность труда, здоровье работников. И по этому я неслучайно темой своей работы выбрал охрану труда, и особенно такой категории населения, как женщины, несовершеннолетние и лица  с  пониженной  трудоспособностью, так как в период нынешнего социального кризиса эта часть населения является наиболее уязвимой и нуждается в особой  защите, в том числе и в области трудовых правоотношений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НЯТИЕ ОХРАНЫ ТРУДА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Конституция Российской Федерации в качестве  одного  из основных прав граждан закрепила право на охрану здоровья (ст. 41).  Естественным производным из этого является и право работника на здоровые и безопасные условия труда, которые также в качестве отдельного принципа и  в  форме  субъективного права  закреплены в ст.  37 Конституции.  Принятые в августе 1993 г.  Основы законодательства Российской Федерации об охране труда. Охрана труда - система обеспечения безопасности жизни и здоровья работников в процессе трудовой деятельности,  включающая  правовые,   социально-экономические,   организационно-технические, санитарно-гигиенические, лечебно-профилактические, реабилитационные и иные мероприятия. Выраженные в правовой форме и в первую. очередь закрепленные в трудовом законодательстве,  все эти нормы  образуют важнейший . правовой институт особенной части трудового права, хотя, конечно, нельзя при этом не учитывать, что под охраной труда в широком смысле слова следует понимать все трудовое право,  поскольку все его нормы направлены  на  защиту интересов всех работающих. В узком смысле слова под охраной труда понимается  правовой институт трудового права,  объединяющий нормы,  непосредственно направленные на обеспечение условий труда, безопасных для жизни и здоровья работников. Он включает следующие группы норм (подинституты):  -  правила по  технике безопасности и производственной санитарии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-  специальные нормы охраны труда лиц,  работающих в тяжелых, вредных и опасных         производственных условиях;  -  нормы по охране труда женщин,  несовершеннолетних и лиц пониженной трудоспособностью; -  нормы, регулирующие  деятельность органов государственного надзора и общественного контроля, а также устанавливающие ответственность за нарушения законодательства об охране труд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Эти нормы,  объединенные одной целью, могут приниматься как на локальном уровне, так и в централизованном порядке. Так, первые  четыре группы должны приниматься в централизованном порядке,  чтобы установить единые стандарты вредности, тяжести и других неблагоприятных условий в обществе и возможности их устранения и нейтрализации, так же как и нормы, регулирующие деятельность органов надзора - единых органов в рамках  государства.  Однако  третья  устанавливает  в централизованном порядке лишь минимум гарантий,  которые могут быть повышены в локальных актах при  условии  финансовых возможностей предприятий. Нормы же, регулирующие планирование и организацию работы  по охране труда,  наоборот,  в большинстве случаев имеют уникальный характер,  содержатся в коллективных  договорах  и соглашениях. Особый характер имеют  нормы,  устанавливающие  ответственность  за  нарушение  правил охраны труда.  В отличие от всех других, оставляющих рассматриваемый  институт  охраны труда  они также входят и в институты других отраслей права, ибо санкции, предусмотренные за соответствующие правонарушения,  содержатся не только в трудовом, но и в административном и даже в уголовном отраслях права. С учетом содержания норм всего этого института, а также формы источников нормативные акты по охране труда включают:  -  стандарты Системы  стандартов безопасности труда (государственные, отраслевые, стандарты предприятия);  -  санитарные правила, нормы и гигиенические нормативы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-  правила устройства и безопасной эксплуатации  (пожарной ядерной, радиационной, лазерной, биологической, технической,  взрыво- и электробезопасности);  -  правила по охране труда и инструкции по охране труда. Основы законодательства РФ об охране  труда  впервые  в нашем  законодательстве  раскрыли  содержание  субъективного права работника на охрану труда, (Осн. статья 4.)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Право работника на охрану труда:   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Каждый работник имеет право на охрану труда, в том числе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а) на рабочее место,  защищенное от воздействия вредных или опасных производственных факторов, которые могут вызвать  производственную  травму,  профессиональное заболевание или снижение работоспособности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б) на возмещение вреда,  причиненного ему увечьем, профессиональным заболеванием  либо  иным  повреждением здоровья,  связанными с исполнением им трудовых обязанностей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в) на  получение достоверной информации от работодателя  или государственных и общественных органов о состоянии условий и охраны труда на рабочем места работника,  о существующем риске  повреждения  здоровья, а также  о принятых мерах по его защите от воздействия вредных или опасных производственных факторов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г) на  отказ  без каких-либо необоснованных последствий для него от выполнения работ в случае  возникновения непосредственной  опасности для его жизни и здоровья до устранения этой опасности;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д) на  обеспечение  средствами коллективной и индивидуальной защиты в соответствии с требованиями  законодательных  и  иных нормативных актов об охране труда  за счет средств работодателя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е) на  обучение  безопасным  методам и приемам труда за счет средств работодателя;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ж) на  профессиональную  переподготовку за счет средств работодателя в случае приостановки деятельности  или  закрытия предприятия,  цеха, участка либо ликвидации рабочего места вследствие неудовлетворительных условий труда,  а также в случае потери трудоспособности в связи с несчастным  случаем  на  производстве  или профессиональным заболеванием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з) на проведение инспектирования органами государственного  надзора  и контроля или общественного контроля условий и охраны труда,  в том числе по запросу  работника на его рабочем месте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и) на обращение с жалобой в соответствующие органы  государственной власти, а также в профессиональные союзы и иные уполномоченные работниками представительные органы в связи с неудовлетворительными условиями и охраной труда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к) на участие в проверке и рассмотрении вопросов,  связанных с улучшением условий и охраны труд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Работа операторов, программистов и просто пользователей непосредственно связана компьютерами, а соответственно с дополнительными вредными воздействиями целой группы факторов, что существенно снижает производительность их труда.</w:t>
      </w:r>
      <w:r>
        <w:rPr>
          <w:b/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Изучение и решение проблем, связанных с обеспечением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здоровых и безопасных условий, в которых протекает труд человека - одна из наиболее важных задач в разработке новых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технологий и систем производства.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Изучение и выявление возможных причин производственных несчастных случаев, профессиональных заболеваний, аварий, взрывов, пожаров, и разработка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мероприятий и требований, направленных на устранение этих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ричин позволяют создать безопасные и благоприятные условия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для труда челове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Комфортные и безопасные условия труда -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один из основных факторов влияющих на производительность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людей работающих с ПЭВМ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Сейчас в практически в любом офисе можно найти компьютер. Он значительно упрощает процесс делопроизводства, но прежде, чем оснащать этим прибором свой офис, неплохо было бы узнать о нем не много побольше: ГОСТы, стандарты, требования, рекомендации, совместимость, экологическую безопасность и т.д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Компьютер состоит: из монитора (видеотерминала - ВДТ), системного блока и клавиатуры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Компьютер - (англ. C</w:t>
      </w:r>
      <w:r>
        <w:rPr>
          <w:b/>
          <w:sz w:val="28"/>
          <w:lang w:val="en-US"/>
        </w:rPr>
        <w:t xml:space="preserve">omputer, </w:t>
      </w:r>
      <w:r>
        <w:rPr>
          <w:b/>
          <w:sz w:val="28"/>
        </w:rPr>
        <w:t xml:space="preserve">от лат. </w:t>
      </w:r>
      <w:r>
        <w:rPr>
          <w:b/>
          <w:sz w:val="28"/>
          <w:lang w:val="en-US"/>
        </w:rPr>
        <w:t>computo</w:t>
      </w:r>
      <w:r>
        <w:rPr>
          <w:b/>
          <w:sz w:val="28"/>
        </w:rPr>
        <w:t xml:space="preserve"> - считаю, вычисляю), принятое в научно популярной и научной (преимущественно английской) литературе название ЭВМ. Монитор - используется для контроля качества телевизионного изображения в различных точках тракта его передачи. Основные узлы: кинескоп, видео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усилитель, декодирующее устройство. Клавиатура - (нем. </w:t>
      </w:r>
      <w:r>
        <w:rPr>
          <w:b/>
          <w:sz w:val="28"/>
          <w:lang w:val="en-US"/>
        </w:rPr>
        <w:t>clavecin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от лат. c</w:t>
      </w:r>
      <w:r>
        <w:rPr>
          <w:b/>
          <w:sz w:val="28"/>
          <w:lang w:val="en-US"/>
        </w:rPr>
        <w:t xml:space="preserve">lavis - </w:t>
      </w:r>
      <w:r>
        <w:rPr>
          <w:b/>
          <w:sz w:val="28"/>
        </w:rPr>
        <w:t>ключ</w:t>
      </w:r>
      <w:r>
        <w:rPr>
          <w:b/>
          <w:sz w:val="28"/>
          <w:lang w:val="en-US"/>
        </w:rPr>
        <w:t xml:space="preserve">), </w:t>
      </w:r>
      <w:r>
        <w:rPr>
          <w:b/>
          <w:sz w:val="28"/>
        </w:rPr>
        <w:t>комплект расположенных в определенном порядке рычагов - клавиш в музыкальных клавишных инструментах, у к.л. механизма (пишущей машинки, вычислительно счетной машины и т.д.)</w:t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Требования к мониторам </w:t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(ВДТ) и ПЭВМ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Конструкция монитора (видео терминального устройства - ВДТ)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</w:t>
      </w:r>
      <w:r>
        <w:rPr>
          <w:rFonts w:eastAsia="Symbol" w:cs="Symbol" w:ascii="Symbol" w:hAnsi="Symbol"/>
          <w:b/>
          <w:sz w:val="28"/>
        </w:rPr>
        <w:t></w:t>
      </w:r>
      <w:r>
        <w:rPr>
          <w:b/>
          <w:sz w:val="28"/>
        </w:rPr>
        <w:t xml:space="preserve"> 30</w:t>
      </w:r>
      <w:r>
        <w:rPr>
          <w:rFonts w:eastAsia="Symbol" w:cs="Symbol" w:ascii="Symbol" w:hAnsi="Symbol"/>
          <w:b/>
          <w:sz w:val="28"/>
        </w:rPr>
        <w:t></w:t>
      </w:r>
      <w:r>
        <w:rPr>
          <w:b/>
          <w:sz w:val="28"/>
        </w:rPr>
        <w:t xml:space="preserve"> и в вертикальной плоскости вокруг горизонтальной оси в пределах </w:t>
      </w:r>
      <w:r>
        <w:rPr>
          <w:rFonts w:eastAsia="Symbol" w:cs="Symbol" w:ascii="Symbol" w:hAnsi="Symbol"/>
          <w:b/>
          <w:sz w:val="28"/>
        </w:rPr>
        <w:t></w:t>
      </w:r>
      <w:r>
        <w:rPr>
          <w:b/>
          <w:sz w:val="28"/>
        </w:rPr>
        <w:t xml:space="preserve"> 30</w:t>
      </w:r>
      <w:r>
        <w:rPr>
          <w:rFonts w:eastAsia="Symbol" w:cs="Symbol" w:ascii="Symbol" w:hAnsi="Symbol"/>
          <w:b/>
          <w:sz w:val="28"/>
        </w:rPr>
        <w:t></w:t>
      </w:r>
      <w:r>
        <w:rPr>
          <w:b/>
          <w:sz w:val="28"/>
        </w:rPr>
        <w:t xml:space="preserve"> с фиксацией в заданном положении. Дизайн мониторов должен предусматривать окраску в спокойные мягкие тона с диффузным рассеиванием света. Корпус монитора и ПЭВМ, клавиатура должны иметь матовую поверхность одного цвета с коэффициентом отражения 0,4 - 0,6 и не иметь блестящих деталей, способных создавать блики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Конструкция ВДТ должна предусматривать наличие ручек регулировки яркости и контраста, обеспечивающие возможность регулировки яркости и контраста, обеспечивающие возможность регулировки этих параметров от минимальных до максимальных значени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ВДТ и ПЭВМ должны обеспечивать мощность экспозиционной дозы рентгеновского излучения в любой точке на расстоянии 0,05м. от экрана и корпуса монитора при любых положениях регулировочных устройств не должна превышать 7,74х10 А/кг, что соответствует эквивалентной дозе, равной 0,1 мбэр/час (100 мкР/час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Визуальные эргономические параметры ВДТ и пределы их изменений.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ТАБЛИЦА №1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обязательны)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92"/>
        <w:gridCol w:w="2292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АНИЕ ПАРАМЕТРОВ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ЕЛЫ ЗНАЧЕНИЙ ПАРАМЕТРОВ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м. (не мене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кс. (не более)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Яркость знака (яркость фона)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д/ кв. м. (измеренная в темнот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нешняя освещенность экрана, лк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гловой размер знака, угл. Мин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римечания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1. Оптимальным диапазоном значений визуального эргономического параметра называется диапазон, в пределах которого обеспечивается безошибочное считывание информации при времени реакции человека - оператора, превышающем минимальное, установленное экспериментально для данного типа ВДТ, не более, чем в 1,2 раз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2. Допустимым диапазоном значений визуального эргономического параметра называется диапазон, при котором обеспечивается безошибочное считывание информации, а время реакции человека - оператора превышает минимальное, установленное экспериментально для данного типа ВДТ, не более, чем в 1,5 раз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3. Угловой размер знака - угол между линиями, соединяющими крайние точки знака по высоте и глаз наблюдател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Угловой размер знака определяется по формуле: </w:t>
      </w:r>
      <w:r>
        <w:rPr>
          <w:b/>
          <w:sz w:val="28"/>
          <w:lang w:val="en-US"/>
        </w:rPr>
        <w:t>a = arctg (h/2 l)</w:t>
      </w:r>
      <w:r>
        <w:rPr>
          <w:b/>
          <w:sz w:val="28"/>
        </w:rPr>
        <w:t xml:space="preserve">, где </w:t>
      </w:r>
      <w:r>
        <w:rPr>
          <w:b/>
          <w:sz w:val="28"/>
          <w:lang w:val="en-US"/>
        </w:rPr>
        <w:t xml:space="preserve">h - </w:t>
      </w:r>
      <w:r>
        <w:rPr>
          <w:b/>
          <w:sz w:val="28"/>
        </w:rPr>
        <w:t xml:space="preserve">высота знака, 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 xml:space="preserve"> - расстояние от знака до глаза наблюдателя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4.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Нормируемые визуальные параметры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идео дисплейных терминалов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рекомендуются).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БЛИЦА №2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АРАМЕТР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НАЧЕНИЯ ПАРАМЕТРО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нтраст (для монохромных ВДТ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3 : 1 до 1,5 : 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равномерность яркости 2/ элементов знаков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не более </w:t>
            </w:r>
            <w:r>
              <w:rPr>
                <w:rFonts w:eastAsia="Symbol" w:cs="Symbol" w:ascii="Symbol" w:hAnsi="Symbol"/>
                <w:b/>
                <w:sz w:val="28"/>
              </w:rPr>
              <w:t></w:t>
            </w:r>
            <w:r>
              <w:rPr>
                <w:b/>
                <w:sz w:val="28"/>
              </w:rPr>
              <w:t xml:space="preserve"> 2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равномерность яркости 2/ рабочего поля экрана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не более </w:t>
            </w:r>
            <w:r>
              <w:rPr>
                <w:rFonts w:eastAsia="Symbol" w:cs="Symbol" w:ascii="Symbol" w:hAnsi="Symbol"/>
                <w:b/>
                <w:sz w:val="28"/>
              </w:rPr>
              <w:t></w:t>
            </w:r>
            <w:r>
              <w:rPr>
                <w:b/>
                <w:sz w:val="28"/>
              </w:rPr>
              <w:t xml:space="preserve"> 2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Формат матрицы знака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ля прописных букв и цифр, (для отображения диакритических знаков и строчных букв с нижними выносными элементами формат матрицы должен быть увеличен сверху или снизу на 2 элемента изображения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е менее 7 * 9 элементов изображ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е менее 5 * 7 элементов изображ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ношение ширины знака к его высоте для прописных бук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0,7 до 0.9 (допускается</w:t>
            </w:r>
          </w:p>
          <w:p>
            <w:pPr>
              <w:pStyle w:val="Normal"/>
              <w:spacing w:lineRule="auto" w:line="360"/>
              <w:ind w:right="-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0,5 до 1,0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мер минимального элемента  отображения (пикселя) для монохромного ВДТ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гол наклона линии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более 60 град ниже горизонтал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гол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более 40 град. от нормали к любой точке экрана диспле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пустимое горизонтальное смещение однотипных знаков, % от ширины зна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пустимое вертикальное смещение однотипных знаков, % от высоты матрицы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08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клонение формы рабочего поля экрана ВДТ от правильного прямоугольника не должно превыша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горизонтал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вертикал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диагонал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де В1 и В2 - значения длин верхней и нижней строк текста на рабочем поле экрана, мм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Н1 и Н2 - значения длин крайних столбцов на рабочем поле экрана, мм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  <w:lang w:val="en-US"/>
              </w:rPr>
              <w:t xml:space="preserve">D1 </w:t>
            </w:r>
            <w:r>
              <w:rPr>
                <w:b/>
                <w:sz w:val="28"/>
              </w:rPr>
              <w:t xml:space="preserve">и </w:t>
            </w:r>
            <w:r>
              <w:rPr>
                <w:b/>
                <w:sz w:val="28"/>
                <w:lang w:val="en-US"/>
              </w:rPr>
              <w:t>D</w:t>
            </w:r>
            <w:r>
              <w:rPr>
                <w:b/>
                <w:sz w:val="28"/>
              </w:rPr>
              <w:t>2 значения длин диагоналей рабочего поля экрана, мм;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  <w:u w:val="single"/>
              </w:rPr>
              <w:t xml:space="preserve">В1 - В2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</w:t>
            </w:r>
            <w:r>
              <w:rPr>
                <w:b/>
                <w:sz w:val="28"/>
              </w:rPr>
              <w:t xml:space="preserve">В=В1 + В2 </w:t>
            </w:r>
            <w:r>
              <w:rPr>
                <w:rFonts w:eastAsia="Courier New" w:cs="Courier New" w:ascii="Courier New" w:hAnsi="Courier New"/>
                <w:b/>
                <w:sz w:val="28"/>
              </w:rPr>
              <w:t>&lt;</w:t>
            </w:r>
            <w:r>
              <w:rPr>
                <w:b/>
                <w:sz w:val="28"/>
              </w:rPr>
              <w:t xml:space="preserve"> 0,02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  <w:u w:val="single"/>
              </w:rPr>
              <w:t xml:space="preserve">Н1 - Н2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</w:t>
            </w:r>
            <w:r>
              <w:rPr>
                <w:b/>
                <w:sz w:val="28"/>
              </w:rPr>
              <w:t xml:space="preserve">В=Н1 + Н2 </w:t>
            </w:r>
            <w:r>
              <w:rPr>
                <w:rFonts w:eastAsia="Courier New" w:cs="Courier New" w:ascii="Courier New" w:hAnsi="Courier New"/>
                <w:b/>
                <w:sz w:val="28"/>
              </w:rPr>
              <w:t>&lt;</w:t>
            </w:r>
            <w:r>
              <w:rPr>
                <w:b/>
                <w:sz w:val="28"/>
              </w:rPr>
              <w:t xml:space="preserve"> 0,02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  <w:u w:val="single"/>
                <w:lang w:val="en-US"/>
              </w:rPr>
              <w:t>D</w:t>
            </w:r>
            <w:r>
              <w:rPr>
                <w:b/>
                <w:sz w:val="28"/>
                <w:u w:val="single"/>
              </w:rPr>
              <w:t xml:space="preserve">1 - </w:t>
            </w:r>
            <w:r>
              <w:rPr>
                <w:b/>
                <w:sz w:val="28"/>
                <w:u w:val="single"/>
                <w:lang w:val="en-US"/>
              </w:rPr>
              <w:t>D</w:t>
            </w:r>
            <w:r>
              <w:rPr>
                <w:b/>
                <w:sz w:val="28"/>
                <w:u w:val="single"/>
              </w:rPr>
              <w:t xml:space="preserve">2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</w:t>
            </w:r>
            <w:r>
              <w:rPr>
                <w:b/>
                <w:sz w:val="28"/>
              </w:rPr>
              <w:t>В=</w:t>
            </w:r>
            <w:r>
              <w:rPr>
                <w:b/>
                <w:sz w:val="28"/>
                <w:lang w:val="en-US"/>
              </w:rPr>
              <w:t>D</w:t>
            </w:r>
            <w:r>
              <w:rPr>
                <w:b/>
                <w:sz w:val="28"/>
              </w:rPr>
              <w:t xml:space="preserve">1 + </w:t>
            </w:r>
            <w:r>
              <w:rPr>
                <w:b/>
                <w:sz w:val="28"/>
                <w:lang w:val="en-US"/>
              </w:rPr>
              <w:t>D</w:t>
            </w:r>
            <w:r>
              <w:rPr>
                <w:b/>
                <w:sz w:val="28"/>
              </w:rPr>
              <w:t xml:space="preserve">2 </w:t>
            </w:r>
            <w:r>
              <w:rPr>
                <w:rFonts w:eastAsia="Courier New" w:cs="Courier New" w:ascii="Courier New" w:hAnsi="Courier New"/>
                <w:b/>
                <w:sz w:val="28"/>
              </w:rPr>
              <w:t>&lt;</w:t>
            </w:r>
            <w:r>
              <w:rPr>
                <w:b/>
                <w:sz w:val="28"/>
              </w:rPr>
              <w:t xml:space="preserve"> 0,04 (Н1 - Н2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пустимая пространственная нестабильность изображения (дрожание по амплитуде изображения) при частоте колебаний в диапазоне от 0,5 до 30 Гц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 xml:space="preserve">                             </w:t>
            </w:r>
            <w:r>
              <w:rPr>
                <w:b/>
                <w:sz w:val="28"/>
              </w:rPr>
              <w:t>-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</w:rPr>
              <w:t xml:space="preserve">не  более 2 х </w:t>
            </w:r>
            <w:r>
              <w:rPr>
                <w:b/>
                <w:sz w:val="28"/>
                <w:lang w:val="en-US"/>
              </w:rPr>
              <w:t>L10</w:t>
            </w:r>
            <w:r>
              <w:rPr>
                <w:b/>
                <w:sz w:val="28"/>
              </w:rPr>
              <w:t xml:space="preserve"> 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</w:rPr>
              <w:t>(</w:t>
            </w:r>
            <w:r>
              <w:rPr>
                <w:b/>
                <w:sz w:val="28"/>
                <w:lang w:val="en-US"/>
              </w:rPr>
              <w:t>L-</w:t>
            </w:r>
            <w:r>
              <w:rPr>
                <w:b/>
                <w:sz w:val="28"/>
              </w:rPr>
              <w:t>расстояние наблюдения мм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пустимая временная нестабильность изображения (мерцание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должна быть зафиксирована 90 % наблюдателей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ражательная способность, зеркальное и смешанное отражение (блики), % (допускается выполнение требования при использовании) приэкранного фильт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более 1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1/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2/ под неравномерностью яркости понимаются отношения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>U + =L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max - L</w:t>
      </w:r>
      <w:r>
        <w:rPr>
          <w:b/>
          <w:sz w:val="28"/>
        </w:rPr>
        <w:t xml:space="preserve"> ср)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/</w:t>
      </w:r>
      <w:r>
        <w:rPr>
          <w:b/>
          <w:sz w:val="28"/>
          <w:lang w:val="en-US"/>
        </w:rPr>
        <w:t xml:space="preserve"> L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 xml:space="preserve">cp </w:t>
      </w:r>
      <w:r>
        <w:rPr>
          <w:b/>
          <w:sz w:val="28"/>
        </w:rPr>
        <w:t>(положительная неравномерность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>U - = L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min - L</w:t>
      </w:r>
      <w:r>
        <w:rPr>
          <w:b/>
          <w:sz w:val="28"/>
        </w:rPr>
        <w:t xml:space="preserve"> ср)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/</w:t>
      </w:r>
      <w:r>
        <w:rPr>
          <w:b/>
          <w:sz w:val="28"/>
          <w:lang w:val="en-US"/>
        </w:rPr>
        <w:t xml:space="preserve"> L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 xml:space="preserve">cp  </w:t>
      </w:r>
      <w:r>
        <w:rPr>
          <w:b/>
          <w:sz w:val="28"/>
        </w:rPr>
        <w:t>(отрицательная  неравномерность)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 xml:space="preserve">           </w:t>
      </w:r>
      <w:r>
        <w:rPr>
          <w:b/>
          <w:sz w:val="28"/>
          <w:lang w:val="en-US"/>
        </w:rPr>
        <w:t>n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 xml:space="preserve">L cp = </w:t>
      </w:r>
      <w:r>
        <w:rPr>
          <w:rFonts w:eastAsia="Symbol" w:cs="Symbol" w:ascii="Symbol" w:hAnsi="Symbol"/>
          <w:b/>
          <w:sz w:val="28"/>
          <w:lang w:val="en-US"/>
        </w:rPr>
        <w:t></w:t>
      </w:r>
      <w:r>
        <w:rPr>
          <w:b/>
          <w:sz w:val="28"/>
          <w:lang w:val="en-US"/>
        </w:rPr>
        <w:t xml:space="preserve"> L1 /N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i=1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 xml:space="preserve">n - </w:t>
      </w:r>
      <w:r>
        <w:rPr>
          <w:b/>
          <w:sz w:val="28"/>
        </w:rPr>
        <w:t>число измеренных значений яркости,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L max - </w:t>
      </w:r>
      <w:r>
        <w:rPr>
          <w:b/>
          <w:sz w:val="28"/>
        </w:rPr>
        <w:t>максимальное значение яркости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 xml:space="preserve">L min - </w:t>
      </w:r>
      <w:r>
        <w:rPr>
          <w:b/>
          <w:sz w:val="28"/>
        </w:rPr>
        <w:t>минимальное значение яркости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3/ Размер элемента изображения (пикселя) определяется фотометрически на уровне на уровне 50 % максимальной яркости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ОСТы и стандарты на мониторы и ПЭВМ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Монитор как и любое устройство должен соответствовать определенным требованиям и стандартам. Требования на мониторы разделяют на две основные группы стандартов и рекомендаций - по безопасности и эргономике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К первой группе относятся стандарты </w:t>
      </w:r>
      <w:r>
        <w:rPr>
          <w:b/>
          <w:sz w:val="28"/>
          <w:u w:val="single"/>
        </w:rPr>
        <w:t>U</w:t>
      </w:r>
      <w:r>
        <w:rPr>
          <w:b/>
          <w:sz w:val="28"/>
          <w:u w:val="single"/>
          <w:lang w:val="en-US"/>
        </w:rPr>
        <w:t>L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CSA,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  <w:lang w:val="en-US"/>
        </w:rPr>
        <w:t>DHHS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CE</w:t>
      </w:r>
      <w:r>
        <w:rPr>
          <w:b/>
          <w:sz w:val="28"/>
          <w:lang w:val="en-US"/>
        </w:rPr>
        <w:t xml:space="preserve">, </w:t>
      </w:r>
      <w:r>
        <w:rPr>
          <w:b/>
          <w:sz w:val="28"/>
        </w:rPr>
        <w:t xml:space="preserve">скандинавские </w:t>
      </w:r>
      <w:r>
        <w:rPr>
          <w:b/>
          <w:sz w:val="28"/>
          <w:u w:val="single"/>
        </w:rPr>
        <w:t>S</w:t>
      </w:r>
      <w:r>
        <w:rPr>
          <w:b/>
          <w:sz w:val="28"/>
          <w:u w:val="single"/>
          <w:lang w:val="en-US"/>
        </w:rPr>
        <w:t>EMRO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DEMKO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NEMKO</w:t>
      </w:r>
      <w:r>
        <w:rPr>
          <w:b/>
          <w:sz w:val="28"/>
          <w:lang w:val="en-US"/>
        </w:rPr>
        <w:t xml:space="preserve">, </w:t>
      </w:r>
      <w:r>
        <w:rPr>
          <w:b/>
          <w:sz w:val="28"/>
        </w:rPr>
        <w:t xml:space="preserve">а также </w:t>
      </w:r>
      <w:r>
        <w:rPr>
          <w:b/>
          <w:sz w:val="28"/>
          <w:u w:val="single"/>
          <w:lang w:val="en-US"/>
        </w:rPr>
        <w:t>FCC Class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B</w:t>
      </w:r>
      <w:r>
        <w:rPr>
          <w:b/>
          <w:sz w:val="28"/>
          <w:lang w:val="en-US"/>
        </w:rPr>
        <w:t xml:space="preserve">. </w:t>
      </w:r>
      <w:r>
        <w:rPr>
          <w:b/>
          <w:sz w:val="28"/>
        </w:rPr>
        <w:t xml:space="preserve">Из второй группы наиболее известны </w:t>
      </w:r>
      <w:r>
        <w:rPr>
          <w:b/>
          <w:sz w:val="28"/>
          <w:u w:val="single"/>
        </w:rPr>
        <w:t>M</w:t>
      </w:r>
      <w:r>
        <w:rPr>
          <w:b/>
          <w:sz w:val="28"/>
          <w:u w:val="single"/>
          <w:lang w:val="en-US"/>
        </w:rPr>
        <w:t>PR-II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TCO’92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TCO’95, ISO 9241-3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EPA Energy Star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TUV Ergonomie.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Вот некоторые из них: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1.</w:t>
      </w:r>
      <w:r>
        <w:rPr>
          <w:b/>
          <w:sz w:val="28"/>
          <w:u w:val="single"/>
          <w:lang w:val="en-US"/>
        </w:rPr>
        <w:t>FCC Class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B</w:t>
      </w:r>
      <w:r>
        <w:rPr>
          <w:b/>
          <w:sz w:val="28"/>
        </w:rPr>
        <w:t xml:space="preserve"> - этот стандарт разработан канадской федеральной комиссией по коммуникациям для обеспечения приемлемой защиты окружающей среды </w:t>
      </w:r>
      <w:r>
        <w:rPr>
          <w:b/>
          <w:i/>
          <w:sz w:val="28"/>
        </w:rPr>
        <w:t>от влияния радиопомех в замкнутом пространстве.</w:t>
      </w:r>
      <w:r>
        <w:rPr>
          <w:b/>
          <w:sz w:val="28"/>
        </w:rPr>
        <w:t xml:space="preserve"> Оборудование, соответствующее требованиям </w:t>
      </w:r>
      <w:r>
        <w:rPr>
          <w:b/>
          <w:sz w:val="28"/>
          <w:u w:val="single"/>
          <w:lang w:val="en-US"/>
        </w:rPr>
        <w:t>FCC Class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B</w:t>
      </w:r>
      <w:r>
        <w:rPr>
          <w:b/>
          <w:sz w:val="28"/>
        </w:rPr>
        <w:t>, не должно мешать работе теле- и радио аппаратуры.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</w:rPr>
        <w:t>2.</w:t>
      </w:r>
      <w:r>
        <w:rPr>
          <w:b/>
          <w:sz w:val="28"/>
          <w:u w:val="single"/>
        </w:rPr>
        <w:t>M</w:t>
      </w:r>
      <w:r>
        <w:rPr>
          <w:b/>
          <w:sz w:val="28"/>
          <w:u w:val="single"/>
          <w:lang w:val="en-US"/>
        </w:rPr>
        <w:t>PR-II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</w:rPr>
        <w:t xml:space="preserve">- этот стандарт был выпущен в 1990г. Шведским национальным департаментом и утвержден ЕЭС. </w:t>
      </w:r>
      <w:r>
        <w:rPr>
          <w:b/>
          <w:sz w:val="28"/>
          <w:u w:val="single"/>
        </w:rPr>
        <w:t>M</w:t>
      </w:r>
      <w:r>
        <w:rPr>
          <w:b/>
          <w:sz w:val="28"/>
          <w:u w:val="single"/>
          <w:lang w:val="en-US"/>
        </w:rPr>
        <w:t>PR-II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налагает ограничения на излучения от компьютерных мониторов и промышленной техники, используемой в офисе</w:t>
      </w:r>
      <w:r>
        <w:rPr>
          <w:b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3.</w:t>
      </w:r>
      <w:r>
        <w:rPr>
          <w:b/>
          <w:sz w:val="28"/>
          <w:u w:val="single"/>
          <w:lang w:val="en-US"/>
        </w:rPr>
        <w:t>TCO’92</w:t>
      </w:r>
      <w:r>
        <w:rPr>
          <w:b/>
          <w:sz w:val="28"/>
          <w:lang w:val="en-US"/>
        </w:rPr>
        <w:t xml:space="preserve"> (</w:t>
      </w:r>
      <w:r>
        <w:rPr>
          <w:b/>
          <w:sz w:val="28"/>
          <w:u w:val="single"/>
          <w:lang w:val="en-US"/>
        </w:rPr>
        <w:t>TCO’95)</w:t>
      </w:r>
      <w:r>
        <w:rPr>
          <w:b/>
          <w:sz w:val="28"/>
        </w:rPr>
        <w:t xml:space="preserve"> - рекомендация, разработанная Шведской конференцией профсоюзов и Национальным советом индустриального и технического развития Швеции </w:t>
      </w:r>
      <w:r>
        <w:rPr>
          <w:b/>
          <w:sz w:val="28"/>
          <w:lang w:val="en-US"/>
        </w:rPr>
        <w:t>(NUTEK)</w:t>
      </w:r>
      <w:r>
        <w:rPr>
          <w:b/>
          <w:sz w:val="28"/>
        </w:rPr>
        <w:t xml:space="preserve">, </w:t>
      </w:r>
      <w:r>
        <w:rPr>
          <w:b/>
          <w:i/>
          <w:sz w:val="28"/>
        </w:rPr>
        <w:t>регламентирует взаимодействие с окружающей средой</w:t>
      </w:r>
      <w:r>
        <w:rPr>
          <w:b/>
          <w:sz w:val="28"/>
        </w:rPr>
        <w:t xml:space="preserve">. Она требует уменьшения электрического и магнитного полей до технически возможного уровня с целью защиты пользователя. Для того, чтобы получить сертификат </w:t>
      </w:r>
      <w:r>
        <w:rPr>
          <w:b/>
          <w:sz w:val="28"/>
          <w:u w:val="single"/>
          <w:lang w:val="en-US"/>
        </w:rPr>
        <w:t>TCO’92</w:t>
      </w:r>
      <w:r>
        <w:rPr>
          <w:b/>
          <w:sz w:val="28"/>
        </w:rPr>
        <w:t>, монитор должен отвечать стандартам низкого излучения (L</w:t>
      </w:r>
      <w:r>
        <w:rPr>
          <w:b/>
          <w:sz w:val="28"/>
          <w:lang w:val="en-US"/>
        </w:rPr>
        <w:t xml:space="preserve">ow Radiation), </w:t>
      </w:r>
      <w:r>
        <w:rPr>
          <w:b/>
          <w:sz w:val="28"/>
        </w:rPr>
        <w:t xml:space="preserve">т.е. иметь низкий уровень электромагнитного поля, обеспечивать автоматическое снижение энергопотребления при долгом не использовании, отвечать европейским стандартам пожарной и электрической безопасности. Как видно из таблицы №3, требования </w:t>
      </w:r>
      <w:r>
        <w:rPr>
          <w:b/>
          <w:sz w:val="28"/>
          <w:u w:val="single"/>
          <w:lang w:val="en-US"/>
        </w:rPr>
        <w:t>TCO’92</w:t>
      </w:r>
      <w:r>
        <w:rPr>
          <w:b/>
          <w:sz w:val="28"/>
        </w:rPr>
        <w:t xml:space="preserve"> гораздо более жесткими чем требования </w:t>
      </w:r>
      <w:r>
        <w:rPr>
          <w:b/>
          <w:sz w:val="28"/>
          <w:u w:val="single"/>
        </w:rPr>
        <w:t>M</w:t>
      </w:r>
      <w:r>
        <w:rPr>
          <w:b/>
          <w:sz w:val="28"/>
          <w:u w:val="single"/>
          <w:lang w:val="en-US"/>
        </w:rPr>
        <w:t>PR-II</w:t>
      </w:r>
      <w:r>
        <w:rPr>
          <w:b/>
          <w:sz w:val="28"/>
        </w:rPr>
        <w:t xml:space="preserve">. В 1995г. требования </w:t>
      </w:r>
      <w:r>
        <w:rPr>
          <w:b/>
          <w:sz w:val="28"/>
          <w:u w:val="single"/>
          <w:lang w:val="en-US"/>
        </w:rPr>
        <w:t>TCO</w:t>
      </w:r>
      <w:r>
        <w:rPr>
          <w:b/>
          <w:sz w:val="28"/>
        </w:rPr>
        <w:t xml:space="preserve"> были ужесточены. 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БЛИЦА №3.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79"/>
        <w:gridCol w:w="2189"/>
        <w:gridCol w:w="1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ИАПАЗОН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АСТОТ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БОВАНИЯ M</w:t>
            </w:r>
            <w:r>
              <w:rPr>
                <w:b/>
                <w:sz w:val="28"/>
                <w:lang w:val="en-US"/>
              </w:rPr>
              <w:t>PR-II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стояние 0,5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ТРЕБОВАНИЯ </w:t>
            </w:r>
            <w:r>
              <w:rPr>
                <w:b/>
                <w:sz w:val="28"/>
                <w:lang w:val="en-US"/>
              </w:rPr>
              <w:t>TCO’9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стояние 0,5)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ЛЕКТРИЧЕСК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В/м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В/м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ГНИТН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0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 нТ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 нТ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</w:rPr>
        <w:t>4.</w:t>
      </w:r>
      <w:r>
        <w:rPr>
          <w:b/>
          <w:sz w:val="28"/>
          <w:u w:val="single"/>
          <w:lang w:val="en-US"/>
        </w:rPr>
        <w:t>TUV Ergonomie</w:t>
      </w:r>
      <w:r>
        <w:rPr>
          <w:b/>
          <w:sz w:val="28"/>
        </w:rPr>
        <w:t xml:space="preserve"> - немецкий </w:t>
      </w:r>
      <w:r>
        <w:rPr>
          <w:b/>
          <w:i/>
          <w:sz w:val="28"/>
        </w:rPr>
        <w:t>стандарт эргономики</w:t>
      </w:r>
      <w:r>
        <w:rPr>
          <w:b/>
          <w:sz w:val="28"/>
        </w:rPr>
        <w:t>. Мониторы отвечающие этому стандарту, прошли испытания согласно E</w:t>
      </w:r>
      <w:r>
        <w:rPr>
          <w:b/>
          <w:sz w:val="28"/>
          <w:lang w:val="en-US"/>
        </w:rPr>
        <w:t>N 60950 (</w:t>
      </w:r>
      <w:r>
        <w:rPr>
          <w:b/>
          <w:sz w:val="28"/>
        </w:rPr>
        <w:t>электрическая безопасность</w:t>
      </w:r>
      <w:r>
        <w:rPr>
          <w:b/>
          <w:sz w:val="28"/>
          <w:lang w:val="en-US"/>
        </w:rPr>
        <w:t>)</w:t>
      </w:r>
      <w:r>
        <w:rPr>
          <w:b/>
          <w:sz w:val="28"/>
        </w:rPr>
        <w:t xml:space="preserve"> и Z</w:t>
      </w:r>
      <w:r>
        <w:rPr>
          <w:b/>
          <w:sz w:val="28"/>
          <w:lang w:val="en-US"/>
        </w:rPr>
        <w:t>N 1/618 (</w:t>
      </w:r>
      <w:r>
        <w:rPr>
          <w:b/>
          <w:sz w:val="28"/>
        </w:rPr>
        <w:t xml:space="preserve">эргономическое обустройство рабочих мест, оснащенных дисплеями), а также отвечают шведскому стандарту </w:t>
      </w:r>
      <w:r>
        <w:rPr>
          <w:b/>
          <w:sz w:val="28"/>
          <w:u w:val="single"/>
        </w:rPr>
        <w:t>M</w:t>
      </w:r>
      <w:r>
        <w:rPr>
          <w:b/>
          <w:sz w:val="28"/>
          <w:u w:val="single"/>
          <w:lang w:val="en-US"/>
        </w:rPr>
        <w:t>PR-II</w:t>
      </w:r>
      <w:r>
        <w:rPr>
          <w:b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5.</w:t>
      </w:r>
      <w:r>
        <w:rPr>
          <w:b/>
          <w:sz w:val="28"/>
          <w:u w:val="single"/>
          <w:lang w:val="en-US"/>
        </w:rPr>
        <w:t>EPA Energy Star VESA DPMS</w:t>
      </w:r>
      <w:r>
        <w:rPr>
          <w:b/>
          <w:sz w:val="28"/>
          <w:lang w:val="en-US"/>
        </w:rPr>
        <w:t xml:space="preserve"> - </w:t>
      </w:r>
      <w:r>
        <w:rPr>
          <w:b/>
          <w:sz w:val="28"/>
        </w:rPr>
        <w:t xml:space="preserve">согласно этому стандарту </w:t>
      </w:r>
      <w:r>
        <w:rPr>
          <w:b/>
          <w:i/>
          <w:sz w:val="28"/>
        </w:rPr>
        <w:t>монитор должен поддерживать три энергосберегающих режима - ожидание (s</w:t>
      </w:r>
      <w:r>
        <w:rPr>
          <w:b/>
          <w:i/>
          <w:sz w:val="28"/>
          <w:lang w:val="en-US"/>
        </w:rPr>
        <w:t xml:space="preserve">tand-by), </w:t>
      </w:r>
      <w:r>
        <w:rPr>
          <w:b/>
          <w:i/>
          <w:sz w:val="28"/>
        </w:rPr>
        <w:t>приостановку (</w:t>
      </w:r>
      <w:r>
        <w:rPr>
          <w:b/>
          <w:i/>
          <w:sz w:val="28"/>
          <w:lang w:val="en-US"/>
        </w:rPr>
        <w:t>suspend</w:t>
      </w:r>
      <w:r>
        <w:rPr>
          <w:b/>
          <w:i/>
          <w:sz w:val="28"/>
        </w:rPr>
        <w:t>)</w:t>
      </w:r>
      <w:r>
        <w:rPr>
          <w:b/>
          <w:i/>
          <w:sz w:val="28"/>
          <w:lang w:val="en-US"/>
        </w:rPr>
        <w:t xml:space="preserve"> </w:t>
      </w:r>
      <w:r>
        <w:rPr>
          <w:b/>
          <w:i/>
          <w:sz w:val="28"/>
        </w:rPr>
        <w:t xml:space="preserve">и </w:t>
      </w:r>
      <w:r>
        <w:rPr>
          <w:b/>
          <w:sz w:val="28"/>
        </w:rPr>
        <w:t>“</w:t>
      </w:r>
      <w:r>
        <w:rPr>
          <w:b/>
          <w:i/>
          <w:sz w:val="28"/>
        </w:rPr>
        <w:t>сон</w:t>
      </w:r>
      <w:r>
        <w:rPr>
          <w:b/>
          <w:sz w:val="28"/>
        </w:rPr>
        <w:t>”</w:t>
      </w:r>
      <w:r>
        <w:rPr>
          <w:b/>
          <w:i/>
          <w:sz w:val="28"/>
        </w:rPr>
        <w:t xml:space="preserve"> (o</w:t>
      </w:r>
      <w:r>
        <w:rPr>
          <w:b/>
          <w:i/>
          <w:sz w:val="28"/>
          <w:lang w:val="en-US"/>
        </w:rPr>
        <w:t>ff).</w:t>
      </w:r>
      <w:r>
        <w:rPr>
          <w:b/>
          <w:sz w:val="28"/>
        </w:rPr>
        <w:t xml:space="preserve"> В режиме ожидания изображение на экране пропадает, но внутренние компоненты монитора функционируют в нормальном режиме, а энергопотребление снижается до 80% от рабочего состояния. В режиме приостановки, как правило, отключаются высоковольтные узлы, а потребление электроэнергии падает до 30 Вт и менее. И наконец в режиме так называемого “сна” монитор потребляет не более 8 Вт, а функционирует у него только микропроцессор. При нажатии любой клавиши клавиатуры или движении мыши монитор переходит в нормальный режим работ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u w:val="single"/>
        </w:rPr>
        <w:t>Российский стандарт ГОСТ 27954 - 88 на видео мониторы персональных ЭВМ.</w:t>
      </w:r>
      <w:r>
        <w:rPr>
          <w:b/>
          <w:sz w:val="28"/>
        </w:rPr>
        <w:t xml:space="preserve"> Требования этого стандарта обязательны для любого монитора продаваемого в РФ. Основные требования приведены в таблице №4.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БЛИЦА №4.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69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АРАКТЕРИСТИКА МОНИТОР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БОВАНИЯ ГОСТ - 27954-8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астота кадров при работе с позитивным контрастом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менее 60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астота кадров режиме обработки текс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менее 72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рожание элементов изображен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более 0,1 мм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нтибликовое покрытие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язательно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пустимый уровень шум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более 50 дБА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щность дозы рентгеновского излучения на расстоянии 5 см от экрана при 41 - часовой недели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более 0,03 мкР/с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Кроме того, данным стандартом не допускается применение взрывоопасных ЭЛТ, регламентируется степень детализации технической документации на мониторы, а так же  устанавливаются требования стандартизации и унификации, технологичности, эргономики и технической эстетики, экологической безопасности, технического ремонта и обслуживания, а также надежности. Мониторы персональных компьютеров и рабочих станций при обязательной сертификационным испытаниям по следующим параметра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араметры безопасности - электрическая, механическая, пожарная безопасность (ГОСТ Р 50377 - 92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Санитарно - гигиенические требования - уровень звуковых шумов (ГОСТ 26329 - 84 или ГОСТ 2718 - 88), ультрафиолетовое, рентгеновское излучения и показатели качества изображения (ГОСТ 27954 - 88)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3. Электромагнитная совместимость - излучаемые радиопомехи (ГОСТ 29216 - 91)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Сертификат выдается только на весь комплекс вышеперечисленных ГОСТ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ab/>
        <w:t>Также рекомендуется наличие на экранах мониторов антистатического покрытия (a</w:t>
      </w:r>
      <w:r>
        <w:rPr>
          <w:b/>
          <w:sz w:val="28"/>
          <w:lang w:val="en-US"/>
        </w:rPr>
        <w:t xml:space="preserve">ntistatic coating) - </w:t>
      </w:r>
      <w:r>
        <w:rPr>
          <w:b/>
          <w:sz w:val="28"/>
        </w:rPr>
        <w:t>которое препятствует возникновению на поверхности экрана электростатического заряда, притягивающего пыль и не благоприятно влияющего на здоровье пользователя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Допустимые значения параметров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неионизирующих электромагнитных излучений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обязательны).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БЛИЦА №5.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6"/>
        <w:gridCol w:w="2470"/>
      </w:tblGrid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ИМЕОВАНИЕ ПАРАМЕТРОВ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с 01.01.1997г.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ПУСТИМОЕ ЗНАЧЕНИЕ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пряженность электромагнитного поля на расстоянии 50 см. Вокруг ВДТ по электрической составляющей должна быть не более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диапазоне частот 5 Гц - 2 кГц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В/м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5В/м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лотность магнитного потока должна быть не более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диапазоне частот 5 Гц - 2 кГц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360"/>
              <w:ind w:left="31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0 нТ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   нТл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верхностный электростатический потенциал не должен превышать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 В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ребования к помещениям для</w:t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эксплуатации мониторов и ПЭВМ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</w:r>
      <w:r>
        <w:rPr>
          <w:b/>
          <w:sz w:val="28"/>
        </w:rPr>
        <w:t xml:space="preserve">Помещение с мониторами и ПЭВМ должны иметь естественное и искусственное освещение. Естественное освещение должно осуществляться через светопроемы, ориентированные преимущественно на север и северо - восток обеспечивать коэффициент естественного освещения (КЕО) не ниже 1,2 </w:t>
      </w:r>
      <w:r>
        <w:rPr>
          <w:b/>
          <w:sz w:val="28"/>
          <w:lang w:val="en-US"/>
        </w:rPr>
        <w:t xml:space="preserve">% </w:t>
      </w:r>
      <w:r>
        <w:rPr>
          <w:b/>
          <w:sz w:val="28"/>
        </w:rPr>
        <w:t>в зонах с устойчивым снежным покровом и не ниже 1,5 % на остальной территории. Указанные значения КЕО нормируются для зданий, расположенных в I</w:t>
      </w:r>
      <w:r>
        <w:rPr>
          <w:b/>
          <w:sz w:val="28"/>
          <w:lang w:val="en-US"/>
        </w:rPr>
        <w:t xml:space="preserve">II </w:t>
      </w:r>
      <w:r>
        <w:rPr>
          <w:b/>
          <w:sz w:val="28"/>
        </w:rPr>
        <w:t xml:space="preserve">световом климатическом поясе. 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ab/>
        <w:t>Площадь на одно рабочее место с ВДТ или ПЭВМ для взрослых пользователей должна составлять не менее 6,0 кв. м., а объем не менее 20,0 куб. м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Для внутренней отделки интерьера помещений с мониторами и ПЭВМ должны использоваться диффузно - отражающиеся материалы с коэффициентом отражения для потолка - 0,7 - 0,8; для стен - 0,5 - 0,6; для пола - 0,3 - 0,5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ab/>
        <w:t>Поверхность пола в помещениях эксплуатации мониторов и ПЭВМ должна быть ровной, без выбоин, нескользкой, удобной для очистки и для влажной уборки, обладать антистатическими свойствами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В производственных помещениях, в которых работа с мониторами и ПЭВМ является основной (диспетчерские, операторские, расчетные, кабины и посты управления, залы вычислительной техники и др.) должны обеспечиваться оптимальные параметры микроклимат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Для повышения влажности воздуха в помещениях с мониторами ПЭВМ следует применять увлажнители воздуха, заправляемые ежедневно дистиллированной или прокипяченной питьевой водой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Оптимальные нормы микроклимата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для помещений с ВДТ и ПЭВМ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рекомендуются).</w:t>
      </w:r>
    </w:p>
    <w:p>
      <w:pPr>
        <w:pStyle w:val="Normal"/>
        <w:spacing w:lineRule="auto" w:line="360"/>
        <w:jc w:val="center"/>
        <w:rPr/>
      </w:pPr>
      <w:r>
        <w:rPr/>
        <w:t>ТАБЛИЦА №6.</w:t>
      </w:r>
    </w:p>
    <w:tbl>
      <w:tblPr>
        <w:tblW w:w="836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550"/>
        <w:gridCol w:w="1765"/>
        <w:gridCol w:w="1637"/>
        <w:gridCol w:w="1701"/>
      </w:tblGrid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НИОД ГО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ТЕГОРИЯ РАБОТ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ПЕРАТУРА ВОЗДУХА, гр. С НЕ БОЛЕЕ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2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НОСИТ. ВЛАЖНОСТЬ ВОЗДУХА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КОРОСТЬ ДВИЖЕНИЯ ВОЗДУХА, м/с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Холодный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 -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 - 2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плы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 - 2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 - 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2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римечания: к категории 1 относятся работы, производимые сидя и не требующие физического напряжения, при которых расход энергии составляет до 120 ккал/ч; к категории 1б относятся работы, производимые сидя, стоя или связанные с ходьбой и сопровождающиеся некоторым физическим напряжением, при которых расход энергии составляет от 120 до 150 ккал/ч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Оптимальные и допустимые параметры температуры и относительной влажности воздуха в помещениях с ВДТ и ПЭВМ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</w:rPr>
        <w:t xml:space="preserve"> </w:t>
      </w:r>
      <w:r>
        <w:rPr>
          <w:b/>
          <w:i/>
          <w:sz w:val="28"/>
          <w:u w:val="single"/>
        </w:rPr>
        <w:t>(Параметры для соблюдения обязательны).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ТАБЛИЦА №7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тимальные  параметры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пустимые  параметры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пература С</w:t>
            </w:r>
            <w:r>
              <w:rPr>
                <w:rFonts w:eastAsia="Symbol" w:cs="Symbol" w:ascii="Symbol" w:hAnsi="Symbol"/>
                <w:b/>
                <w:sz w:val="28"/>
              </w:rPr>
              <w:t>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тносительна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лажность, %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пература С</w:t>
            </w:r>
            <w:r>
              <w:rPr>
                <w:rFonts w:eastAsia="Symbol" w:cs="Symbol" w:ascii="Symbol" w:hAnsi="Symbol"/>
                <w:b/>
                <w:sz w:val="28"/>
              </w:rPr>
              <w:t>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тносительна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лажность, %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римечание: скорость движения воздуха - не более 0,1 м/с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Уровни ионизации воздуха помещений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ри работе на ВДТ и ПЭВМ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обязательны).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ТАБЛИЦА №8.</w:t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ВНИ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ИСЛО ИОНОВ В 1 СМ КУБ. ВОЗДУХА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n+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n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мально необход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тималь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0 -  3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 - 50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ксимально допуст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00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ребования к шуму и вибрации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 xml:space="preserve">При выполнении основной работы на мониторах и ПЭВМ (диспетчерские, операторские, расчетные, кабины и посты управления, залы вычислительной техники и др.) где работают инженерно - технические работники, осуществляющие лабораторный, аналитический или измерительный контроль, уровень шума не должен превышать 60 дБА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В помещениях операторов ЭВМ (без дисплеев) уровень шума не должен превышать 65 дБА. 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  <w:t>На рабочих местах в помещениях для размещения шумных агрегатов вычислительных машин (АЦПУ, принтеры и др.) уровень шума не должен превышать 75 дБ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Шумящее оборудование (АЦПУ, принтеры и др.), уровни шума которого превышают нормированные, должно находится вне помещения с монитором и ПЭВМ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Снизить уровень шума в помещениях с мониторами и ПЭВМ можно использованием звукопоглощающих материалов с максимальными коэффициентами звукопоглощения  в области частот 63 - 8000 Гц для отделки помещений (разрешенных органами и учреждениями Госсанэпиднадзора России), подтвержденных специальными акустическими расчетам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Дополнительным звукопоглощением служат однотонные занавеси из плотной ткани, гармонирующие с окраской стен и подвешенные в складку на расстоянии 15 - 20 см от ограждения. Ширина занавеси должна быть в 2 раза больше ширины окн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Уровни звука, эквивалентные уровни звука и уровни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вукового давления в октавных полосах частот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обязательны).</w:t>
      </w:r>
    </w:p>
    <w:p>
      <w:pPr>
        <w:pStyle w:val="Heading2"/>
        <w:rPr/>
      </w:pPr>
      <w:r>
        <w:rPr/>
        <w:t>ТАБЛИЦА №9</w:t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675"/>
        <w:gridCol w:w="675"/>
        <w:gridCol w:w="675"/>
        <w:gridCol w:w="844"/>
        <w:gridCol w:w="709"/>
        <w:gridCol w:w="709"/>
        <w:gridCol w:w="708"/>
        <w:gridCol w:w="1985"/>
      </w:tblGrid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ВНИ ЗВУКОВОГО ДАВЛЕНИЯ, Д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ВНИ ЗВУКА, ЭКВИВАЛЕНТНЫЕ УРОВНИ ЗВУКА ДБА</w:t>
            </w:r>
          </w:p>
        </w:tc>
      </w:tr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ЕГЕОМЕТРИЧЕСКИЕ ЧАСТОТЫ ОКТАВНЫХ ПОЛОС Гц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Санитарные нормы вибрации категории 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3 технологического типа «В».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обязательны).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ТАБЛИЦА №10.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егео</w:t>
            </w:r>
          </w:p>
        </w:tc>
        <w:tc>
          <w:tcPr>
            <w:tcW w:w="69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ОПУСТИМЫЕ ЗНАЧЕНИЯ ПО ОСЯМ </w:t>
            </w:r>
            <w:r>
              <w:rPr>
                <w:b/>
                <w:sz w:val="28"/>
                <w:lang w:val="en-US"/>
              </w:rPr>
              <w:t>X0;Y0; Z0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трические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БРОУСКОРЕНИЯ</w:t>
            </w:r>
          </w:p>
        </w:tc>
        <w:tc>
          <w:tcPr>
            <w:tcW w:w="34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БРОСКОРОСТИ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частоты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ос, Гц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/с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Б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*    - 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/с  10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Б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5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/3 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/1ок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/1ок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/1ок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/3ок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/1окт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2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1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89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63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,1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09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0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0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44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3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25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6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,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0,00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0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3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,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2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9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2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,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2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31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5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6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рректированные и эквивалент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ые коррек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рованные значения и их уровни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4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28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Допустимые нормы вибрации на всех рабочих местах с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ДТ и ПЭВМ, включая учащихся и детей дошкольного возраста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обязательны)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>ТАБЛИЦА №11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е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ПУСТИМЫЕ ЗНАЧЕНИЯ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еометричес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ВИБРОУСКОРЕНИЮ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ВИБРОСКОРОСТИ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ие частот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с - 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Б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с - 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Б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ос, Гц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СИ </w:t>
            </w:r>
            <w:r>
              <w:rPr>
                <w:b/>
                <w:sz w:val="28"/>
                <w:lang w:val="en-US"/>
              </w:rPr>
              <w:t>X, Y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5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орректированные значения и их уровни в дБ </w:t>
            </w:r>
            <w:r>
              <w:rPr>
                <w:b/>
                <w:sz w:val="28"/>
                <w:lang w:val="en-US"/>
              </w:rPr>
              <w:t>W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ребования к освещению помещений</w:t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и рабочих мест с мониторами и ПЭВМ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ab/>
      </w:r>
      <w:r>
        <w:rPr>
          <w:b/>
          <w:sz w:val="28"/>
        </w:rPr>
        <w:t>Искусственное освещение в помещениях эксплуатации мониторов и ПЭВМ должно осуществляться системой общего равномерного освещения. Допускается использование местного освещения, предназначенного для  освещения зоны расположения документов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Освещенность на поверхности стола в зоне размещения рабочего документа должна быть 300 - 500 лк. Допускается установка светильников местного освещения для подсветки документов. Местное освещение не должно создавать бликов на поверхности экрана и увеличивать освещенность экрана более 300 лк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Следует ограничивать прямую блесткость от источников освещения, при этом яркость светящихся поверхностей (окна, светильники и др.), находящихся в поле зрения , не должна быть более 200 кд/ кв.м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Следует ограничивать неравномерность распределения яркости в поле зрения монитором и ПЭВМ, при этом соотношение яркости между рабочими поверхностями не должно превышать 3:1 - 5:1, а между рабочими поверхностями и поверхностями стен и оборудования 10:1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Для освещения помещений с мониторами и ПЭВМ следует применять светильники серии ЛПО36 с зеркализованными решетками, укомплектованные высокочастотными пускорегулирующими аппаратами (ВЧ ПРА). Допускается применять светильники серии ЛПО36 без ВЧ ПРА только в модификации “Кососвет”, а также светильники прямого света - П, преимущественного света - Н, отраженного света - В. Применение светильников без рассеивателей и экранирующих решеток не допускаетс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ab/>
        <w:t>Яркость светильников общего освещения  в зоне углов излучения от 50</w:t>
      </w:r>
      <w:r>
        <w:rPr>
          <w:rFonts w:eastAsia="Symbol" w:cs="Symbol" w:ascii="Symbol" w:hAnsi="Symbol"/>
          <w:b/>
          <w:sz w:val="28"/>
        </w:rPr>
        <w:t></w:t>
      </w:r>
      <w:r>
        <w:rPr>
          <w:b/>
          <w:sz w:val="28"/>
        </w:rPr>
        <w:t xml:space="preserve"> до 90</w:t>
      </w:r>
      <w:r>
        <w:rPr>
          <w:rFonts w:eastAsia="Symbol" w:cs="Symbol" w:ascii="Symbol" w:hAnsi="Symbol"/>
          <w:b/>
          <w:sz w:val="28"/>
        </w:rPr>
        <w:t></w:t>
      </w:r>
      <w:r>
        <w:rPr>
          <w:b/>
          <w:sz w:val="28"/>
        </w:rPr>
        <w:t xml:space="preserve"> с вертикалью в продольной и поперечной плоскостях должна составлять не более 200 кд/ кв. м., защитный угол светильников должен быть не менее 40</w:t>
      </w:r>
      <w:r>
        <w:rPr>
          <w:rFonts w:eastAsia="Symbol" w:cs="Symbol" w:ascii="Symbol" w:hAnsi="Symbol"/>
          <w:b/>
          <w:sz w:val="28"/>
        </w:rPr>
        <w:t></w:t>
      </w:r>
      <w:r>
        <w:rPr>
          <w:b/>
          <w:sz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Светильники местного освещения должны иметь не просвечивающий отражатель с защитным углом не менее 40 градусов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ab/>
        <w:t>Коэффициент пульсации не должен превышать 5 %,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(ВЧ ПРА) для любых типов светильников. При отсутствии светильников с ВЧ ПРА лампы многоламповых светильников или рядом расположенные светильники общего освещения включать на разные фазы трехфазной сети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ветильники общего освещения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рекомендуются).</w:t>
      </w:r>
    </w:p>
    <w:p>
      <w:pPr>
        <w:pStyle w:val="Normal"/>
        <w:spacing w:lineRule="auto" w:line="36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ab/>
        <w:t>При отсутствии светильников серии ЛПО36 с ВЧ ПРА и без ВЧ ПРА в модификации “кососвет” допускается применение светильников общего освещения серий: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ПО13 - 2 х 40 / Б - 01;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ПО13 - 4 х 40 / Б - 01;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СП13 - 2 х 40 - 06;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СП13 - 2 х 65 - 06;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СО05 - 2 х 40 - 001;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СО05 - 2 х 40 - 003;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СО04 - 2 х 36 - 008;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ПО34 - 4 х 58 - 002;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ПО31 - 31 х 40 - 002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а также их отечественных и зарубежных аналогов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Требования к организации и оборудованию</w:t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бочих мест с мониторами и ПЭВМ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ab/>
        <w:t>Рабочие места с ВДТ и ПЭВМ по отношению к световым проектам должны располагаться так, чтобы естественный свет падал сбоку, преимущественно слева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ab/>
        <w:t>Схемы размещения рабочих мест с ВДТ и ПЭВМ должны учитывать расстояния между рабочими столами с видеомониторами (в направлении тыла поверхности одного видеомонитора и экрана другого видеомонитора), которое должно быть не мене 2,0 м, а расстояние между боковыми поверхностями видеомониторов - не менее 1,2 м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ab/>
        <w:t>Оконные проемы в помещениях использования ВДТ и ПЭВМ должны быть оборудованы регулируемыми устройствами типа: жалюзи, занавесей, внешних козырьков и др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Экран видеомонитора должен находиться на расстоянии 600 - 700 мм, но не ближе 500 мм с учетом алфавитно - цифровых знаков и символов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ab/>
        <w:t>Помещения с ВДТ и ПЭВМ должны быть оснащены аптечкой первой помощи и углекислотными огнетушителями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Схема расположения рабочих мест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тносительно светопроемов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рекомендуются).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БЛИЦА №12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object w:dxaOrig="10544" w:dyaOrig="3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25pt;height:144.45pt" filled="f" o:ole="">
            <v:imagedata r:id="rId3" o:title=""/>
          </v:shape>
          <o:OLEObject Type="Embed" ProgID="" ShapeID="ole_rId2" DrawAspect="Content" ObjectID="_1754810894" r:id="rId2"/>
        </w:objec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ребования к клавиатуре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Конструкция клавиатуры должна предусматривать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- исполнение в виде отдельного устройства с возможностью свободного перемещения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- опорное приспособление, позволяющее изменять угол наклона поверхности клавиатуры в пределах от 5</w:t>
      </w:r>
      <w:r>
        <w:rPr>
          <w:rFonts w:eastAsia="Symbol" w:cs="Symbol" w:ascii="Symbol" w:hAnsi="Symbol"/>
          <w:b/>
          <w:sz w:val="28"/>
        </w:rPr>
        <w:t></w:t>
      </w:r>
      <w:r>
        <w:rPr>
          <w:b/>
          <w:sz w:val="28"/>
        </w:rPr>
        <w:t>до 15</w:t>
      </w:r>
      <w:r>
        <w:rPr>
          <w:rFonts w:eastAsia="Symbol" w:cs="Symbol" w:ascii="Symbol" w:hAnsi="Symbol"/>
          <w:b/>
          <w:sz w:val="28"/>
        </w:rPr>
        <w:t></w:t>
      </w:r>
      <w:r>
        <w:rPr>
          <w:b/>
          <w:sz w:val="28"/>
        </w:rPr>
        <w:t>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- высоты среднего ряда клавиш не более 30 мм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- расположение часто используемых клавиш в центре, внизу и справа, редко используемых - вверх и влево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- выделение цветом, размером формой и местом расположения функциональных групп клавиш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- минимальный размер клавиш - 13 мм, оптимальный - 15 мм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- клавиши с углублением в центре и шагом 19 </w:t>
      </w:r>
      <w:r>
        <w:rPr>
          <w:rFonts w:eastAsia="Symbol" w:cs="Symbol" w:ascii="Symbol" w:hAnsi="Symbol"/>
          <w:b/>
          <w:sz w:val="28"/>
        </w:rPr>
        <w:t></w:t>
      </w:r>
      <w:r>
        <w:rPr>
          <w:b/>
          <w:sz w:val="28"/>
        </w:rPr>
        <w:t xml:space="preserve"> 1 мм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- расстояние между клавишами не менее 3 мм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- одинаковый ход для всех клавиш с минимальным сопротивлением нажатию 0,25 Н и максимальной - не более 1,5Н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- звуковую обратную связь от включения клавиш с регулировкой уровня звукового сигнала и возможностью его отключения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ысота одноместного стола для занятий с ПЭВМ и ВДТ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обязательны)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>ТАБЛИЦА №13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ост человека в 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сота над полом, мм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уви, с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верхность сто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странство для ног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мене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6 – 13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1 – 14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6 – 1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1 –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ше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римечание: ширина и глубина пространства для ног определяются конструкцией стола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ремя регламентных перерывов в зависимости от продолжительности рабочей смены, вида и категории трудовой деятельности с ВДТ И ПЭВМ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обязательны).</w:t>
      </w:r>
    </w:p>
    <w:p>
      <w:pPr>
        <w:pStyle w:val="TextBody"/>
        <w:rPr/>
      </w:pPr>
      <w:r>
        <w:rPr/>
        <w:t>ТАБЛИЦА №14.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276"/>
        <w:gridCol w:w="1559"/>
        <w:gridCol w:w="170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тегор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бот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Уровень нагрузки за рабочую смену при видах работ с ВДТ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рное время регламентированных перерывов, мин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c </w:t>
            </w:r>
            <w:r>
              <w:rPr>
                <w:b/>
                <w:sz w:val="28"/>
              </w:rPr>
              <w:t>ВДТ или ПЭВ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уппа А, количество зна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уппа Б, количество зна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уппа В,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 8 - ми часовой сме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 16 - ми часовой смен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2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1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4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3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6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6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Примечание: Время перерывов дано при соблюдении требований Санитарных правил и норм. При несоответствии фактических условий труда требованиям настоящих санитарных правил и норм, время регламентированных перерывов следует увеличить на 30 %</w:t>
      </w:r>
      <w:r>
        <w:rPr>
          <w:b/>
          <w:sz w:val="28"/>
          <w:lang w:val="en-US"/>
        </w:rPr>
        <w:t>.</w:t>
      </w:r>
    </w:p>
    <w:p>
      <w:pPr>
        <w:pStyle w:val="Normal"/>
        <w:spacing w:lineRule="auto" w:line="36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Требования к организации медицинского </w:t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бслуживания пользователей ВДТ и ПЭВМ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Профессиональные пользователи ВДТ и ПЭВМ должны проходить обязательные предварительные (при поступлении на работу) и периодические осмотры в порядке  и в сроки, установленные Минздравмедпромом России и Госкомсанэпиднадзором России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К непосредственной работе с ВДТ и ПЭВМ допускаются лица, не имеющие медицинских противопоказаний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Женщины со времени установления беременности и в период кормления ребенка грудью к выполнению всех видов работ, связанных с использованием ВДТ и ПЭВМ, не допускаются. Трудоустройство беременных женщин следует осуществлять в соответствии с «Гигиеническими рекомендациями по рациональному трудоустройству беременных женщин»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редные и опасные факторы в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ычислительном Центре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Изучение и  решение проблем,  связанных с обеспечением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здоровых и безопасных условий,  в которых протекает труд человека  --  одна из наиболее важных задач в разработке новых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технологий и систем производства.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Изучение и  выявление  возможных причин производственных несчастных случаев, профессиональных заболеваний, аварий, взрывов, пожаров, и разработка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мероприятий  и требований ,  направленных на устранение этих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ричин позволяют создать безопасные и благоприятные  условия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для труда человека. Комфортные и безопасные условия труда --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один из основных  факторов  влияющих  на  производительность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служащих Вычислительных Центр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Работа сотрудников  вычислительных  центров  непосредственно связана компьютером,  а соответственно с дополнительным вредным воздействием целой группы факторов,  что существенно снижает производительность их труда.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К  таким  факторам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можно отнести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а) воздействие  вредных  излучений  от  монитора  и  от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компьютера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б) воздействие  электромагнитных излучений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в) неправильная освещенность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г) не нормированный уровень шума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д) не комфортные метеорологические условия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е) высокое напряжение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</w:rPr>
        <w:t>и другие факторы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Вредные и опасные факторы Центра Авторизации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В данной  дипломной  работе  разрабатывается Технолог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Авторизации в Системе Безналичных Банковских Расчетов с Применением Пластиковых  Карт которая является частью автоматизированной системе Центра  Авторизации,  представляющего,  в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свою очередь,  вычислительный  центр  со всеми присущими ему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свойствами и особенностями. В данном конкретном Вычислительном Центре можно выделить следующие вредные и опасные факторы, свойственные многим ВЦ 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1. Так  как  в  помещении  не большой площади находятся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около 25 компьютеров,  служащие данного ВЦ подвергаются воздействию электромагнитных полей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2. В следствии слабой освещенности рабочего  помещения,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создается резкий  контраст  между яркостью мониторов и освещенностью окружающих предметов,  что вредно  сказывается  на зрении программистов и операторов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3. Повышенный уровень шума. В помещении не большой  площади работают около 35 человек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4. В связи с использованием на рабочих местах  защитных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экранов для мониторов,  на последних накапливается статическое электричество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Существует ряд  вредных и опасных факторов свойственных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только данному конкретному Вычислительному Центру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Работы в  Центре  Авторизации  осуществляются 24 часа в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сутки, ежедневно, без выходных дней. В связи с этим возникает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ервая проблема 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1. Пере утомляемость операторов при работе с дисплеем  и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компьютером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2. Технические требования к серверу баз данных и к  головному VAP-процесору  предполагают  температуру  окружающей среды 18-20 градусов по Цельсию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3. Мощный   источник   бесперебойного  питания  создает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электромагнитное излучение повышенной мощности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4. Использование  высокоскоростных Fax-модемов приводит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к дополнительному увеличению уровня шум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Метеорологические условия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Одним из  необходимых  условий  высокопроизводительного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труда является  обеспечение нормальных метеорологических условий и чистоты воздуха в рабочей зоне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Метеорологические условия   (микроклимат)  определяются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действующими на организм человека  сочетаниями  температуры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headerReference w:type="default" r:id="rId4"/>
      <w:type w:val="nextPage"/>
      <w:pgSz w:w="11906" w:h="16838"/>
      <w:pgMar w:left="1800" w:right="1800" w:gutter="0" w:header="720" w:top="1440" w:footer="0" w:bottom="1440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CourierVK/Cyrillic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175" w:hanging="283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5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NTCourierVK/Cyrillic;Times New Roman" w:hAnsi="NTCourierVK/Cyrillic;Times New Roman" w:cs="NTCourierVK/Cyrillic;Times New Roman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0">
    <w:name w:val="WW8Num21z0"/>
    <w:qFormat/>
    <w:rPr/>
  </w:style>
  <w:style w:type="character" w:styleId="WW8NumSt16z0">
    <w:name w:val="WW8NumSt16z0"/>
    <w:qFormat/>
    <w:rPr>
      <w:rFonts w:ascii="Wingdings" w:hAnsi="Wingdings" w:cs="Wingdings"/>
      <w:b w:val="false"/>
      <w:i w:val="false"/>
      <w:sz w:val="22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20z0">
    <w:name w:val="WW8NumSt20z0"/>
    <w:qFormat/>
    <w:rPr>
      <w:rFonts w:ascii="Wingdings" w:hAnsi="Wingdings" w:cs="Wingdings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7:42:00Z</dcterms:created>
  <dc:creator>Елена</dc:creator>
  <dc:description/>
  <dc:language>en-US</dc:language>
  <cp:lastModifiedBy>Елена</cp:lastModifiedBy>
  <dcterms:modified xsi:type="dcterms:W3CDTF">2001-05-21T07:54:00Z</dcterms:modified>
  <cp:revision>5</cp:revision>
  <dc:subject/>
  <dc:title>ОХРАНА ТРУДА</dc:title>
</cp:coreProperties>
</file>