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8. </w:t>
      </w:r>
      <w:r>
        <w:rPr>
          <w:sz w:val="28"/>
        </w:rPr>
        <w:t>ОХРАНА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Изучение и решение проблем,  связанных  с  обеспечением здоровых и безопасных условий,  в которых протекает труд человека -- одна из наиболее важных задач в  разработке 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 и 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 мероприятий и требований , направленных на устранение  этих причин  позволяют создать безопасные и благоприятные условия для труда человека. Комфортные и безопасные условия труд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 и безопасность труда, здоровье работников. И по этому я неслучайно темой своей работы выбрал охрану труда, и особенно такой категории населения, как женщины, несовершеннолетние и лица  с  пониженной  трудоспособностью, так как в период нынешнего социального кризиса эта часть населения является наиболее уязвимой и нуждается в особой  защите, в том числе и в области трудовых правоотноше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ОХРАНЫ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онституция Российской Федерации в качестве  одного  из основных прав граждан закрепила право на охрану здоровья (ст. 41).  Естественным производным из этого является и право работника на здоровые и безопасные условия труда, которые также в качестве отдельного принципа и  в  форме  субъективного права  закреплены в ст.  37 Конституции.  Принятые в августе 1993 г.  Основы законодательства Российской Федерации об охране труда. Охрана труда - система обеспечения безопасности жизни и здоровья работников в процессе трудовой деятельности,  включающая  правовые,   социально-экономические,   организационно-технические, санитарно-гигиенические, лечебно-профилактические, реабилитационные и иные мероприятия. Выраженные в правовой форме и в первую. очередь закрепленные в трудовом законодательстве,  все эти нормы  образуют важнейший . правовой институт особенной части трудового права, хотя, конечно, нельзя при этом не учитывать, что под охраной труда в широком смысле слова следует понимать все трудовое право,  поскольку все его нормы направлены  на  защиту интересов всех работающих. В узком смысле слова под охраной труда понимается  правовой институт трудового права,  объединяющий нормы,  непосредственно направленные на обеспечение условий труда, безопасных для жизни и здоровья работников. Он включает следующие группы норм (подинституты):  -  правила по  технике безопасности и производственной санитари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-  специальные нормы охраны труда лиц,  работающих в тяжелых, вредных и опасных         производственных условиях;  -  нормы по охране труда женщин,  несовершеннолетних и лиц пониженной трудоспособностью; -  нормы, регулирующие  деятельность органов государственного надзора и общественного контроля, а также устанавливающие ответственность за нарушения законодательства об охране труд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Эти нормы,  объединенные одной целью, могут приниматься как на локальном уровне, так и в централизованном порядке. Так, первые  четыре группы должны приниматься в централизованном порядке,  чтобы установить единые стандарты вредности, тяжести и других неблагоприятных условий в обществе и возможности их устранения и нейтрализации, так же как и нормы, регулирующие деятельность органов надзора - единых органов в рамках  государства.  Однако  третья  устанавливает  в централизованном порядке лишь минимум гарантий,  которые могут быть повышены в локальных актах при  условии  финансовых возможностей предприятий. Нормы же, регулирующие планирование и организацию работы  по охране труда,  наоборот,  в большинстве случаев имеют уникальный характер,  содержатся в коллективных  договорах  и соглашениях. Особый характер имеют  нормы,  устанавливающие  ответственность  за  нарушение  правил охраны труда.  В отличие от всех других, оставляющих рассматриваемый  институт  охраны труда  они также входят и в институты других отраслей права, ибо санкции, предусмотренные за соответствующие правонарушения,  содержатся не только в трудовом, но и в административном и даже в уголовном отраслях права. С учетом содержания норм всего этого института, а также формы источников нормативные акты по охране труда включают:  -  стандарты Системы  стандартов безопасности труда (государственные, отраслевые, стандарты предприятия);  -  санитарные правила, нормы и гигиенические нормативы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-  правила устройства и безопасной эксплуатации  (пожарной ядерной, радиационной, лазерной, биологической, технической,  взрыво- и электробезопасности);  -  правила по охране труда и инструкции по охране труда. Основы законодательства РФ об охране  труда  впервые  в нашем  законодательстве  раскрыли  содержание  субъективного права работника на охрану труда, (Осн. статья 4.)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аво работника на охрану труда: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ждый работник имеет право на охрану труда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на рабочее место,  защищенное от воздействия вредных или опасных производственных факторов, которые могут вызвать  производственную  травму,  профессиональное заболевание или снижение работоспособн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на возмещение вреда,  причиненного ему увечьем, профессиональным заболеванием  либо  иным  повреждением здоровья,  связанными с исполнением им трудовых обязанносте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а  получение достоверной информации от работодателя  или государственных и общественных органов о состоянии условий и охраны труда на рабочем места работника,  о существующем риске  повреждения  здоровья, а также  о принятых мерах по его защите от воздействия вредных или опасных производственных факторов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г) на  отказ  без каких-либо необоснованных последствий для него от выполнения работ в случае  возникновения непосредственной  опасности для его жизни и здоровья до устранения этой опасности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д) на  обеспечение  средствами коллективной и индивидуальной защиты в соответствии с требованиями  законодательных  и  иных нормативных актов об охране труда  за счет средств работодател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е) на  обучение  безопасным  методам и приемам труда за счет средств работодателя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ж) на  профессиональную  переподготовку за счет средств работодателя в случае приостановки деятельности  или  закрытия предприятия,  цеха, участка либо ликвидации рабочего места вследствие неудовлетворительных условий труда,  а также в случае потери трудоспособности в связи с несчастным  случаем  на  производстве  или профессиональным заболевание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з) на проведение инспектирования органами государственного  надзора  и контроля или общественного контроля условий и охраны труда,  в том числе по запросу  работника на его рабочем мест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и) на обращение с жалобой в соответствующие органы  государственной власти, а также в профессиональные союзы и иные уполномоченные работниками представительные органы в связи с неудовлетворительными условиями и охраной труд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) на участие в проверке и рассмотрении вопросов,  связанных с улучшением условий и охраны тру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Изучение и решение проблем, связанных с обеспечение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и требований,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омфортные и безопасные условия труда 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юдей работающих с ПЭВ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омпьютер - (англ. C</w:t>
      </w:r>
      <w:r>
        <w:rPr>
          <w:b/>
          <w:sz w:val="28"/>
          <w:lang w:val="en-US"/>
        </w:rPr>
        <w:t xml:space="preserve">omputer, </w:t>
      </w:r>
      <w:r>
        <w:rPr>
          <w:b/>
          <w:sz w:val="28"/>
        </w:rPr>
        <w:t xml:space="preserve">от лат. </w:t>
      </w:r>
      <w:r>
        <w:rPr>
          <w:b/>
          <w:sz w:val="28"/>
          <w:lang w:val="en-US"/>
        </w:rPr>
        <w:t>computo</w:t>
      </w:r>
      <w:r>
        <w:rPr>
          <w:b/>
          <w:sz w:val="28"/>
        </w:rPr>
        <w:t xml:space="preserve"> - считаю, вычисляю), принятое в научно популярной и научной (преимущественно английской) литературе название ЭВМ. Монитор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усилитель, декодирующее устройство. Клавиатура - (нем. </w:t>
      </w:r>
      <w:r>
        <w:rPr>
          <w:b/>
          <w:sz w:val="28"/>
          <w:lang w:val="en-US"/>
        </w:rPr>
        <w:t>clavecin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т лат. c</w:t>
      </w:r>
      <w:r>
        <w:rPr>
          <w:b/>
          <w:sz w:val="28"/>
          <w:lang w:val="en-US"/>
        </w:rPr>
        <w:t xml:space="preserve">lavis - </w:t>
      </w:r>
      <w:r>
        <w:rPr>
          <w:b/>
          <w:sz w:val="28"/>
        </w:rPr>
        <w:t>ключ</w:t>
      </w:r>
      <w:r>
        <w:rPr>
          <w:b/>
          <w:sz w:val="28"/>
          <w:lang w:val="en-US"/>
        </w:rPr>
        <w:t xml:space="preserve">), </w:t>
      </w:r>
      <w:r>
        <w:rPr>
          <w:b/>
          <w:sz w:val="28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мониторам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ДТ)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Визуальные эргономические параметры ВДТ и пределы их изменений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АБЛИЦА №1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кость знака (яркость фона)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Угловой размер знака определяется по формуле: </w:t>
      </w:r>
      <w:r>
        <w:rPr>
          <w:b/>
          <w:sz w:val="28"/>
          <w:lang w:val="en-US"/>
        </w:rPr>
        <w:t>a = arctg (h/2 l)</w:t>
      </w:r>
      <w:r>
        <w:rPr>
          <w:b/>
          <w:sz w:val="28"/>
        </w:rPr>
        <w:t xml:space="preserve">, где </w:t>
      </w:r>
      <w:r>
        <w:rPr>
          <w:b/>
          <w:sz w:val="28"/>
          <w:lang w:val="en-US"/>
        </w:rPr>
        <w:t xml:space="preserve">h - </w:t>
      </w:r>
      <w:r>
        <w:rPr>
          <w:b/>
          <w:sz w:val="28"/>
        </w:rPr>
        <w:t xml:space="preserve">высота знака,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- расстояние от знака до глаза наблюдател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рмируемые визуальные парамет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идео дисплейных терминал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2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ат матрицы знак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7 * 9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5 * 7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7 до 0.9 (допускается</w: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горизонт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ертик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диагон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en-US"/>
              </w:rPr>
              <w:t xml:space="preserve">D1 </w:t>
            </w:r>
            <w:r>
              <w:rPr>
                <w:b/>
                <w:sz w:val="28"/>
              </w:rPr>
              <w:t xml:space="preserve">и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В1 - В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Н1 - Н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1 -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>В=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1 +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4 (Н1 - Н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               </w:t>
            </w:r>
            <w:r>
              <w:rPr>
                <w:b/>
                <w:sz w:val="28"/>
              </w:rPr>
              <w:t>-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не  более 2 х </w:t>
            </w:r>
            <w:r>
              <w:rPr>
                <w:b/>
                <w:sz w:val="28"/>
                <w:lang w:val="en-US"/>
              </w:rPr>
              <w:t>L10</w:t>
            </w:r>
            <w:r>
              <w:rPr>
                <w:b/>
                <w:sz w:val="28"/>
              </w:rPr>
              <w:t xml:space="preserve"> 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L-</w:t>
            </w:r>
            <w:r>
              <w:rPr>
                <w:b/>
                <w:sz w:val="28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/ под неравномерностью яркости понимаются отнош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+ =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ax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</w:t>
      </w:r>
      <w:r>
        <w:rPr>
          <w:b/>
          <w:sz w:val="28"/>
        </w:rPr>
        <w:t>(положительная неравномерност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- = 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in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 </w:t>
      </w:r>
      <w:r>
        <w:rPr>
          <w:b/>
          <w:sz w:val="28"/>
        </w:rPr>
        <w:t>(отрицательная  неравномерность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lang w:val="en-US"/>
        </w:rPr>
        <w:t>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cp = 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L1 /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n - </w:t>
      </w:r>
      <w:r>
        <w:rPr>
          <w:b/>
          <w:sz w:val="28"/>
        </w:rPr>
        <w:t>число измеренных значений яркости,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L max - </w:t>
      </w:r>
      <w:r>
        <w:rPr>
          <w:b/>
          <w:sz w:val="28"/>
        </w:rPr>
        <w:t>максимальное значение яркост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min - </w:t>
      </w:r>
      <w:r>
        <w:rPr>
          <w:b/>
          <w:sz w:val="28"/>
        </w:rPr>
        <w:t>минимальное значение ярк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Ты и стандарты на мониторы и ПЭВМ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по безопасности и эргономик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К первой группе относятся стандарты </w:t>
      </w:r>
      <w:r>
        <w:rPr>
          <w:b/>
          <w:sz w:val="28"/>
          <w:u w:val="single"/>
        </w:rPr>
        <w:t>U</w:t>
      </w:r>
      <w:r>
        <w:rPr>
          <w:b/>
          <w:sz w:val="28"/>
          <w:u w:val="single"/>
          <w:lang w:val="en-US"/>
        </w:rPr>
        <w:t>L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SA,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  <w:lang w:val="en-US"/>
        </w:rPr>
        <w:t>DHHS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E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скандинавские </w:t>
      </w:r>
      <w:r>
        <w:rPr>
          <w:b/>
          <w:sz w:val="28"/>
          <w:u w:val="single"/>
        </w:rPr>
        <w:t>S</w:t>
      </w:r>
      <w:r>
        <w:rPr>
          <w:b/>
          <w:sz w:val="28"/>
          <w:u w:val="single"/>
          <w:lang w:val="en-US"/>
        </w:rPr>
        <w:t>EMR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DEMK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NEMKO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а также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Из второй группы наиболее известны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2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5, ISO 9241-3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EPA Energy Star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UV Ergonomie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от некоторые из них: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 xml:space="preserve"> - 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b/>
          <w:i/>
          <w:sz w:val="28"/>
        </w:rPr>
        <w:t>от влияния радиопомех в замкнутом пространстве.</w:t>
      </w:r>
      <w:r>
        <w:rPr>
          <w:b/>
          <w:sz w:val="28"/>
        </w:rPr>
        <w:t xml:space="preserve"> Оборудование, соответствующее требованиям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>, не должно мешать работе теле- и радио аппаратуры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2.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- этот стандарт был выпущен в 1990г. Шведским национальным департаментом и утвержден ЕЭС.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  <w:lang w:val="en-US"/>
        </w:rPr>
        <w:t xml:space="preserve"> (</w:t>
      </w:r>
      <w:r>
        <w:rPr>
          <w:b/>
          <w:sz w:val="28"/>
          <w:u w:val="single"/>
          <w:lang w:val="en-US"/>
        </w:rPr>
        <w:t>TCO’95)</w:t>
      </w:r>
      <w:r>
        <w:rPr>
          <w:b/>
          <w:sz w:val="28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sz w:val="28"/>
          <w:lang w:val="en-US"/>
        </w:rPr>
        <w:t>(NUTEK)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регламентирует взаимодействие с окружающей средой</w:t>
      </w:r>
      <w:r>
        <w:rPr>
          <w:b/>
          <w:sz w:val="28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>, монитор должен отвечать стандартам низкого излучения (L</w:t>
      </w:r>
      <w:r>
        <w:rPr>
          <w:b/>
          <w:sz w:val="28"/>
          <w:lang w:val="en-US"/>
        </w:rPr>
        <w:t xml:space="preserve">ow Radiation), </w:t>
      </w:r>
      <w:r>
        <w:rPr>
          <w:b/>
          <w:sz w:val="28"/>
        </w:rPr>
        <w:t xml:space="preserve">т.е. иметь низкий уровень электромагнитного поля, обеспечивать автоматическое снижение энергопотребления при долгом не 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 xml:space="preserve"> гораздо более жесткими чем требования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. В 1995г. требования </w:t>
      </w:r>
      <w:r>
        <w:rPr>
          <w:b/>
          <w:sz w:val="28"/>
          <w:u w:val="single"/>
          <w:lang w:val="en-US"/>
        </w:rPr>
        <w:t>TCO</w:t>
      </w:r>
      <w:r>
        <w:rPr>
          <w:b/>
          <w:sz w:val="28"/>
        </w:rPr>
        <w:t xml:space="preserve"> были ужесточены.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3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ПАЗО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M</w:t>
            </w:r>
            <w:r>
              <w:rPr>
                <w:b/>
                <w:sz w:val="28"/>
                <w:lang w:val="en-US"/>
              </w:rPr>
              <w:t>PR-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РЕБОВАНИЯ </w:t>
            </w:r>
            <w:r>
              <w:rPr>
                <w:b/>
                <w:sz w:val="28"/>
                <w:lang w:val="en-US"/>
              </w:rPr>
              <w:t>TCO’9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4.</w:t>
      </w:r>
      <w:r>
        <w:rPr>
          <w:b/>
          <w:sz w:val="28"/>
          <w:u w:val="single"/>
          <w:lang w:val="en-US"/>
        </w:rPr>
        <w:t>TUV Ergonomie</w:t>
      </w:r>
      <w:r>
        <w:rPr>
          <w:b/>
          <w:sz w:val="28"/>
        </w:rPr>
        <w:t xml:space="preserve"> - немецкий </w:t>
      </w:r>
      <w:r>
        <w:rPr>
          <w:b/>
          <w:i/>
          <w:sz w:val="28"/>
        </w:rPr>
        <w:t>стандарт эргономики</w:t>
      </w:r>
      <w:r>
        <w:rPr>
          <w:b/>
          <w:sz w:val="28"/>
        </w:rPr>
        <w:t>. Мониторы отвечающие этому стандарту, прошли испытания согласно E</w:t>
      </w:r>
      <w:r>
        <w:rPr>
          <w:b/>
          <w:sz w:val="28"/>
          <w:lang w:val="en-US"/>
        </w:rPr>
        <w:t>N 60950 (</w:t>
      </w:r>
      <w:r>
        <w:rPr>
          <w:b/>
          <w:sz w:val="28"/>
        </w:rPr>
        <w:t>электрическая безопасность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и Z</w:t>
      </w:r>
      <w:r>
        <w:rPr>
          <w:b/>
          <w:sz w:val="28"/>
          <w:lang w:val="en-US"/>
        </w:rPr>
        <w:t>N 1/618 (</w:t>
      </w:r>
      <w:r>
        <w:rPr>
          <w:b/>
          <w:sz w:val="28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.</w:t>
      </w:r>
      <w:r>
        <w:rPr>
          <w:b/>
          <w:sz w:val="28"/>
          <w:u w:val="single"/>
          <w:lang w:val="en-US"/>
        </w:rPr>
        <w:t>EPA Energy Star VESA DPMS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согласно этому стандарту </w:t>
      </w:r>
      <w:r>
        <w:rPr>
          <w:b/>
          <w:i/>
          <w:sz w:val="28"/>
        </w:rPr>
        <w:t>монитор должен поддерживать три энергосберегающих режима - ожидание (s</w:t>
      </w:r>
      <w:r>
        <w:rPr>
          <w:b/>
          <w:i/>
          <w:sz w:val="28"/>
          <w:lang w:val="en-US"/>
        </w:rPr>
        <w:t xml:space="preserve">tand-by), </w:t>
      </w:r>
      <w:r>
        <w:rPr>
          <w:b/>
          <w:i/>
          <w:sz w:val="28"/>
        </w:rPr>
        <w:t>приостановку (</w:t>
      </w:r>
      <w:r>
        <w:rPr>
          <w:b/>
          <w:i/>
          <w:sz w:val="28"/>
          <w:lang w:val="en-US"/>
        </w:rPr>
        <w:t>suspend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 xml:space="preserve">и </w:t>
      </w:r>
      <w:r>
        <w:rPr>
          <w:b/>
          <w:sz w:val="28"/>
        </w:rPr>
        <w:t>“</w:t>
      </w:r>
      <w:r>
        <w:rPr>
          <w:b/>
          <w:i/>
          <w:sz w:val="28"/>
        </w:rPr>
        <w:t>сон</w:t>
      </w:r>
      <w:r>
        <w:rPr>
          <w:b/>
          <w:sz w:val="28"/>
        </w:rPr>
        <w:t>”</w:t>
      </w:r>
      <w:r>
        <w:rPr>
          <w:b/>
          <w:i/>
          <w:sz w:val="28"/>
        </w:rPr>
        <w:t xml:space="preserve"> (o</w:t>
      </w:r>
      <w:r>
        <w:rPr>
          <w:b/>
          <w:i/>
          <w:sz w:val="28"/>
          <w:lang w:val="en-US"/>
        </w:rPr>
        <w:t>ff).</w:t>
      </w:r>
      <w:r>
        <w:rPr>
          <w:b/>
          <w:sz w:val="28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u w:val="single"/>
        </w:rPr>
        <w:t>Российский стандарт ГОСТ 27954 - 88 на видео мониторы персональных ЭВМ.</w:t>
      </w:r>
      <w:r>
        <w:rPr>
          <w:b/>
          <w:sz w:val="28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4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03 мкР/с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араметры безопасности - электрическая, механическая, пожарная безопасность (ГОСТ Р 50377 - 92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анитарно - гигиенические требования - уровень звуковых шумов (ГОСТ 26329 - 84 или ГОСТ 2718 - 88), ультрафиолетовое, рентгеновское излучения и показатели качества изображения (ГОСТ 27954 - 88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Электромагнитная совместимость - излучаемые радиопомехи (ГОСТ 29216 - 91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ертификат выдается только на весь комплекс вышеперечисленных ГОС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Также рекомендуется наличие на экранах мониторов антистатического покрытия (a</w:t>
      </w:r>
      <w:r>
        <w:rPr>
          <w:b/>
          <w:sz w:val="28"/>
          <w:lang w:val="en-US"/>
        </w:rPr>
        <w:t xml:space="preserve">ntistatic coating) - </w:t>
      </w:r>
      <w:r>
        <w:rPr>
          <w:b/>
          <w:sz w:val="28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Допустимые значения параметров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еионизирующих электромагнитных излучени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5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ОВАНИЕ ПАРАМЕТ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В/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ind w:left="3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ям для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ксплуатации мониторов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коэффициент естественного освещения (КЕО) не ниже 1,2 </w:t>
      </w:r>
      <w:r>
        <w:rPr>
          <w:b/>
          <w:sz w:val="28"/>
          <w:lang w:val="en-US"/>
        </w:rPr>
        <w:t xml:space="preserve">% </w:t>
      </w:r>
      <w:r>
        <w:rPr>
          <w:b/>
          <w:sz w:val="28"/>
        </w:rPr>
        <w:t>в зонах с устойчивым снежным покровом и не ниже 1,5 % на остальной территории. Указанные значения КЕО нормируются для зданий, расположенных в I</w:t>
      </w:r>
      <w:r>
        <w:rPr>
          <w:b/>
          <w:sz w:val="28"/>
          <w:lang w:val="en-US"/>
        </w:rPr>
        <w:t xml:space="preserve">II </w:t>
      </w:r>
      <w:r>
        <w:rPr>
          <w:b/>
          <w:sz w:val="28"/>
        </w:rPr>
        <w:t xml:space="preserve">световом климатическом поясе.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птимальные нормы микроклимат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ля помещений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/>
      </w:pPr>
      <w:r>
        <w:rPr/>
        <w:t>ТАБЛИЦА №6.</w:t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 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7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скорость движения воздуха - не более 0,1 м/с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ионизации воздуха помещений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 работе на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ТАБЛИЦА №8.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шуму и вибраци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60 дБ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В помещениях операторов ЭВМ (без дисплеев) уровень шума не должен превышать 65 дБА. 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звука, эквивалентные уровни звука и уровн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вукового давления в октавных полосах часто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Heading2"/>
        <w:rPr/>
      </w:pPr>
      <w:r>
        <w:rPr/>
        <w:t>ТАБЛИЦА №9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анитарные нормы вибрации категории 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технологического типа «В»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10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ПУСТИМЫЕ ЗНАЧЕНИЯ ПО ОСЯМ </w:t>
            </w:r>
            <w:r>
              <w:rPr>
                <w:b/>
                <w:sz w:val="28"/>
                <w:lang w:val="en-US"/>
              </w:rPr>
              <w:t>X0;Y0; Z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астот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*    -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8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4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ректированные и эквивален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ые коррек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пустимые нормы вибрации на всех рабочих местах с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ДТ и ПЭВМ, включая учащихся и детей дошкольного возраст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И </w:t>
            </w:r>
            <w:r>
              <w:rPr>
                <w:b/>
                <w:sz w:val="28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рректированные значения и их уровни в дБ </w:t>
            </w:r>
            <w:r>
              <w:rPr>
                <w:b/>
                <w:sz w:val="28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освещению помещений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рабочих мест с мониторами и ПЭВ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до 9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ветильники общего освеще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2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4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40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65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3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4 - 2 х 36 - 008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4 - 4 х 58 - 002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1 - 31 х 40 - 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 также их отечественных и зарубежных аналог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ребования к организации и оборудованию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чих мест с мониторами и ПЭВМ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хема расположения рабочих мест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носительно светопроем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12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object w:dxaOrig="10544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592845894" r:id="rId2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клавиату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нструкция клавиатуры должна предусматривать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до 1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соты среднего ряда клавиш не более 30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минимальный размер клавиш - 13 мм, оптимальный - 15 мм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- клавиши с углублением в центре и шагом 19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1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стояние между клавишами не менее 3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сота одноместного стола для занятий с ПЭВМ и ВД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3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странство для но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 –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 –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 –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 –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ширина и глубина пространства для ног определяются конструкцией стол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TextBody"/>
        <w:rPr/>
      </w:pPr>
      <w:r>
        <w:rPr/>
        <w:t>ТАБЛИЦА №14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c </w:t>
            </w:r>
            <w:r>
              <w:rPr>
                <w:b/>
                <w:sz w:val="28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имечание: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организации медицинского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служивания пользователей ВДТ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дные и опасные факторы 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числительном Цент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Изучение и  решение проблем,  связанных с обеспечением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доровых и безопасных условий,  в которых протекает труд человека  --  одна из наиболее важных задач в разработке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 выявление 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 и требований , 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 Комфортные и безопасные условия труда 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 факторов  влияющих  на 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лужащих Вычислительных Центр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а сотрудников  вычислительных  центров  непосредственно связана компьютером,  а соответственно с дополнительным вредным воздействием целой группы факторов, 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  таким  фактора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ожно отнест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воздействие  вредных  излучений  от  монитора  и  о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воздействие  электромагнитных излучени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еправильная освещенность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) не нормированный уровень шум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) не комфортные метеорологические услови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е) высокое напряжени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и другие фактор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Вредные и опасные факторы Центра Авторизац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 данной  дипломной  работе  разрабатывается Технолог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Авторизации в Системе Безналичных Банковских Расчетов с Применением Пластиковых  Карт которая является частью автоматизированной системе Центра  Авторизации,  представляющего,  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ю очередь,  вычислительный  центр  со всеми присущими ем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йствами и особенностями. В данном конкретном Вычислительном Центре можно выделить следующие вредные и опасные факторы, свойственные многим ВЦ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Так  как  в  помещении  не большой площади находятс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коло 25 компьютеров,  служащие данного ВЦ подвергаются воздействию электромагнитных поле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В следствии слабой освещенности рабочего  помещения,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здается резкий  контраст  между яркостью мониторов и освещенностью окружающих предметов,  что вредно  сказывается  на зрении программистов и оператор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Повышенный уровень шума. В помещении не большой  площади работают около 35 челове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В связи с использованием на рабочих местах  защит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кранов для мониторов,  на последних накапливается статическое электричество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уществует ряд  вредных и опасных факторов свойствен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олько данному конкретному Вычислительному Центру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ы в  Центре  Авторизации  осуществляются 24 часа 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утки, ежедневно, без выходных дней. В связи с этим возник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ервая проблема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Пере утомляемость операторов при работе с дисплеем  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Технические требования к серверу баз данных и к  головному VAP-процесору  предполагают  температуру  окружающей среды 18-20 градусов по Цельс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Мощный   источник   бесперебойного  питания  созд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лектромагнитное излучение повышенной мощност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Использование  высокоскоростных Fax-модемов приводи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 дополнительному увеличению уровня шум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еорологические услов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Одним из  необходимых  условий  высокопроизводительного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руда является  обеспечение нормальных метеорологических условий и чистоты воздуха в рабочей зон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Метеорологические условия   (микроклимат)  определяются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йствующими на организм человека  сочетаниями  температуры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NTCourierVK/Cyrillic;Times New Roman" w:hAnsi="NTCourierVK/Cyrillic;Times New Roman" w:cs="NTCourierVK/Cyrillic;Times New Roman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2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7:42:00Z</dcterms:created>
  <dc:creator>Елена</dc:creator>
  <dc:description/>
  <dc:language>en-US</dc:language>
  <cp:lastModifiedBy>Елена</cp:lastModifiedBy>
  <dcterms:modified xsi:type="dcterms:W3CDTF">2001-05-21T07:54:00Z</dcterms:modified>
  <cp:revision>5</cp:revision>
  <dc:subject/>
  <dc:title>ОХРАНА ТРУДА</dc:title>
</cp:coreProperties>
</file>