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ВВЕДЕНИЕ</w:t>
      </w:r>
    </w:p>
    <w:p>
      <w:pPr>
        <w:pStyle w:val="TextBody"/>
        <w:rPr/>
      </w:pPr>
      <w:r>
        <w:rPr/>
        <w:tab/>
        <w:t>Интенсификация сельскохозяйственного производства, повышение культуры земледелия, создают благоприятные условия для внедрения научно обоснованного комплекса мероприятий, направленных на рациональное использование химических, биологических и других средств защиты растений от вредителей, болезней и сорняков. Это способствует снижению потерь урожая и получению дополнительно значительно большего количества высококачественной продукции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В системе защитных мероприятий основополагающим является химический метод. Однако при его применении необходимо неукоснительное соблюдение регламентов и технологий, так как в случае их нарушения отмечается развитие устойчивых видов вредных организмов, загрязнение окружающей среды (почва, водные источники, воздух), пищи и кормов, отрицательное влияние на полезную фауну, флору и человека.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Для уменьшения этих нежелательных последствий внедряются новые прогрессивные методы и средства, комплексные системы с элементами интегрированной защиты, включающей организационно-хозяйственные, агротехнические, химические, биологические, карантинные, селекционно-семеноводческие, физико-механические и другие мероприятия. Большое внимание стало уделяться в последнее время и биологическим методам защиты растений. Защита растений основывается на принципах регулирования численности вредных организмов в агрофитоценозах, удержании ее на хозяйственно безопасном уровне. Но стоит отметить, что применение химического метода оправдывается при численности вредных организмов, превышающей экономический порог вредоносности, с учетом экологических последствий.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Courier New" w:hAnsi="Courier New" w:cs="Courier New"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4T22:16:00Z</dcterms:created>
  <dc:creator>Paul</dc:creator>
  <dc:description/>
  <dc:language>en-US</dc:language>
  <cp:lastModifiedBy>Paul</cp:lastModifiedBy>
  <dcterms:modified xsi:type="dcterms:W3CDTF">2000-01-04T22:28:00Z</dcterms:modified>
  <cp:revision>2</cp:revision>
  <dc:subject/>
  <dc:title>ВВЕДЕНИЕ</dc:title>
</cp:coreProperties>
</file>