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>Таблица 2.</w:t>
      </w:r>
    </w:p>
    <w:p>
      <w:pPr>
        <w:pStyle w:val="Heading1"/>
        <w:rPr/>
      </w:pPr>
      <w:r>
        <w:rPr/>
        <w:t>Сведения о болезнях защищаемых культур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126"/>
        <w:gridCol w:w="1560"/>
        <w:gridCol w:w="992"/>
        <w:gridCol w:w="1288"/>
        <w:gridCol w:w="1074"/>
        <w:gridCol w:w="2025"/>
        <w:gridCol w:w="2025"/>
      </w:tblGrid>
      <w:tr>
        <w:trPr>
          <w:trHeight w:val="1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болезн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ажаемые органы, признаки болезн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сохранения инфекций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 развития возбудителей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 распростран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оносность болезней</w:t>
            </w:r>
          </w:p>
        </w:tc>
      </w:tr>
      <w:tr>
        <w:trPr>
          <w:trHeight w:val="4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зимов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перв. зара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торичн. заражен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пше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ая ржав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теряют зеленую окраску, желтеют и отмира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ие листь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уха всех листье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бмолоте споры могут попасть на незараженные зер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5% начало вегет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ет колос, приводит к отставанию в ро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ста- ние в верх. слое почв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9% начало вегетаци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вер с люцерной </w:t>
            </w:r>
          </w:p>
          <w:p>
            <w:pPr>
              <w:pStyle w:val="Normal"/>
              <w:jc w:val="both"/>
              <w:rPr/>
            </w:pPr>
            <w:r>
              <w:rPr/>
              <w:t>1(2) гг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нистая 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е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-11%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кн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а светло-бурые с темной каймой (1-3 мм в диаметр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начинают темне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- нно приобретают темно-бурый цвет и засыхаю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, во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блев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енные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ение при обмолот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% полная спел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ая пл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ет корни всходов, на которых образуются темные пятна в виде штрихов или пол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корне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вищ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ые вирусы </w:t>
            </w:r>
          </w:p>
          <w:p>
            <w:pPr>
              <w:pStyle w:val="Normal"/>
              <w:jc w:val="both"/>
              <w:rPr/>
            </w:pPr>
            <w:r>
              <w:rPr/>
              <w:t>Например, скручивание листьев, моза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, соприкосновение ботв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 в период бутонизации (мозаи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мое зерна превращается в темно-бурую, почти черную мажущуюся ма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,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ают рыльц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 располагается в форме зер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ит ветер, дожд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н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лочка становиться матовой, а содержимое зерна превращается в коричневую масс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,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кохит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уются пустулы, повреждающие стебли. Понижается всхожесть семя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убороч- ные остатки,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ит ветер, дождь, при полив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нистая 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ые пятна. </w:t>
            </w:r>
          </w:p>
          <w:p>
            <w:pPr>
              <w:pStyle w:val="Normal"/>
              <w:jc w:val="both"/>
              <w:rPr/>
            </w:pPr>
            <w:r>
              <w:rPr/>
              <w:t>Чревата задержкой в разви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енные 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ые пятна появляются на отдельных листьях, постепенно распространяясь на все листья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еротини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ются пятна в виде подуше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-19%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блевая ржав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бель буреет и засыха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убороч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ет верхнюю часть стеб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яется на весь стебел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1:54:00Z</dcterms:created>
  <dc:creator>Paul</dc:creator>
  <dc:description/>
  <dc:language>en-US</dc:language>
  <cp:lastModifiedBy>Paul</cp:lastModifiedBy>
  <dcterms:modified xsi:type="dcterms:W3CDTF">2000-01-05T11:16:00Z</dcterms:modified>
  <cp:revision>8</cp:revision>
  <dc:subject/>
  <dc:title/>
</cp:coreProperties>
</file>