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Таблица 1.</w:t>
      </w:r>
    </w:p>
    <w:p>
      <w:pPr>
        <w:pStyle w:val="Heading1"/>
        <w:rPr/>
      </w:pPr>
      <w:r>
        <w:rPr/>
        <w:t>Сведения о вредителях защищаемых культур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10"/>
        <w:gridCol w:w="1640"/>
        <w:gridCol w:w="1575"/>
        <w:gridCol w:w="1746"/>
        <w:gridCol w:w="1404"/>
        <w:gridCol w:w="1575"/>
        <w:gridCol w:w="1575"/>
        <w:gridCol w:w="1575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вредител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дящая фаза и период нанесения вре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ие пороги вредонос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повреждения культу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ующая фаза и место зимов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ко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язвимая фаза вредителе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е энтомофаги, влияющие на численность вредителей</w:t>
            </w:r>
          </w:p>
        </w:tc>
      </w:tr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ая пшениц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атая хлебная блош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и, личинки</w:t>
            </w:r>
          </w:p>
          <w:p>
            <w:pPr>
              <w:pStyle w:val="Normal"/>
              <w:jc w:val="both"/>
              <w:rPr/>
            </w:pPr>
            <w:r>
              <w:rPr/>
              <w:t>Ранняя вес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65 жуков на 1 м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уничтожают корешки злаков;</w:t>
            </w:r>
          </w:p>
          <w:p>
            <w:pPr>
              <w:pStyle w:val="Normal"/>
              <w:jc w:val="both"/>
              <w:rPr/>
            </w:pPr>
            <w:r>
              <w:rPr/>
              <w:t>Жуки соскабливают паренхиму листье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тельная подстилка в лесополосах; на краю пол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 течение г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В фазе кущения обработка растений (краевая, очаговая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птромерис (заражает личинку) 1:1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дская мух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</w:t>
            </w:r>
          </w:p>
          <w:p>
            <w:pPr>
              <w:pStyle w:val="Normal"/>
              <w:jc w:val="both"/>
              <w:rPr/>
            </w:pPr>
            <w:r>
              <w:rPr/>
              <w:t>Вес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-80 мух на 100 взмахов сачком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заползают за листовые влагалища и внедряясь в побег, питаются у конуса нараст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зимуют в пупариях внутри побегов озимых, зерновых и злаковых культу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3 поколения в течение г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инсектицидами в фазе кущ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птромерис (заражает личинку) 1:1</w:t>
            </w:r>
          </w:p>
        </w:tc>
      </w:tr>
      <w:tr>
        <w:trPr>
          <w:trHeight w:val="52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ер с люцерной,</w:t>
            </w:r>
          </w:p>
          <w:p>
            <w:pPr>
              <w:pStyle w:val="Normal"/>
              <w:jc w:val="both"/>
              <w:rPr/>
            </w:pPr>
            <w:r>
              <w:rPr/>
              <w:t>1(2) гг. польз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евидные грызун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сна-ос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30 жилых колоний; 100-150 жилых нор весной</w:t>
            </w:r>
          </w:p>
          <w:p>
            <w:pPr>
              <w:pStyle w:val="Normal"/>
              <w:jc w:val="both"/>
              <w:rPr/>
            </w:pPr>
            <w:r>
              <w:rPr/>
              <w:t>30 жилых колоний; 100-150 жилых нор осенью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чтожают раст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поколений в течение г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щные птицы (1:20)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тоному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(весн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уки (конец июня – начало июл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жуков на 100 взмахов сачк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младшего возраста повреждают зачаточные почки; старшего –формирующие- ся почки, зеленые цветущие голов- 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уки повреждают листья, черешки и стебл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уют под раститель- ными остатками в почве, на посевах клевера, обочине дорог, опушках лес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коление в течение г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 до начала бутонизац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желицы –бегунчики (1:20)</w:t>
            </w:r>
          </w:p>
        </w:tc>
      </w:tr>
      <w:tr>
        <w:trPr>
          <w:trHeight w:val="253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имая рож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имая мух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(весна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экз. имаго на 100 взмахов сачком; 10% поврежденных стебле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прони- кают в побеги, прогрызая отвер- стие в узле куще- ния. Повреждают конус нарастания и зачаток колоса, вызывая увяда- ния центрального листа и гибель поб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ью самки откладывают яйца в почву на посевах озимых. Зимуют личинки в яйцевых оболочка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коление в  течение года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желицы (1:10 личинок)</w:t>
            </w:r>
          </w:p>
        </w:tc>
      </w:tr>
      <w:tr>
        <w:trPr>
          <w:trHeight w:val="45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оглаз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(май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экз. имаго на 100 взмахов сач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проникают во влагалища кроющего листа и питаясь на колосоножке у нижней части колоса, выгрызают продольные бороздки в стебл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зимуют внутри побегов озимых культу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поколения в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иод массового лета мух и откладывании яиц при численности 30-40 мух на 100 взмахов сачко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желица (1:10)</w:t>
            </w:r>
          </w:p>
        </w:tc>
      </w:tr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артофе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орадский жук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и (весна); личинки (середина ию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-2%% заселенных кустов; 20 и более личинок на растен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и и личинки поедают лист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и зимуют в верхнем слое почв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 поколения в течение г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иод бутонизации и начале цветения при среднем числе 10-20 личинок на кус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желица волосистая (вторая полови- на лета) 1: 4 личинки (</w:t>
            </w:r>
            <w:r>
              <w:rPr>
                <w:lang w:val="en-US"/>
              </w:rPr>
              <w:t xml:space="preserve">I </w:t>
            </w:r>
            <w:r>
              <w:rPr/>
              <w:t>возраста); 1: 2,1 личинки (</w:t>
            </w:r>
            <w:r>
              <w:rPr>
                <w:lang w:val="en-US"/>
              </w:rPr>
              <w:t>II</w:t>
            </w:r>
            <w:r>
              <w:rPr/>
              <w:t xml:space="preserve"> во- зраста); 1: 0,9 личинки (</w:t>
            </w:r>
            <w:r>
              <w:rPr>
                <w:lang w:val="en-US"/>
              </w:rPr>
              <w:t>III</w:t>
            </w:r>
            <w:r>
              <w:rPr/>
              <w:t xml:space="preserve"> возраста); 1: 0,5 личинок (</w:t>
            </w:r>
            <w:r>
              <w:rPr>
                <w:lang w:val="en-US"/>
              </w:rPr>
              <w:t xml:space="preserve">IV </w:t>
            </w:r>
            <w:r>
              <w:rPr/>
              <w:t>возраста)</w:t>
            </w:r>
          </w:p>
          <w:p>
            <w:pPr>
              <w:pStyle w:val="Normal"/>
              <w:jc w:val="both"/>
              <w:rPr/>
            </w:pPr>
            <w:r>
              <w:rPr/>
              <w:t>Пецилюс мед- ный (активен весной, уничтожает личинки меньших возрастов) 1: 25</w:t>
            </w:r>
          </w:p>
          <w:p>
            <w:pPr>
              <w:pStyle w:val="Normal"/>
              <w:jc w:val="both"/>
              <w:rPr/>
            </w:pPr>
            <w:r>
              <w:rPr/>
              <w:t>Коровка божья 1: 50 (яиц)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Златоглазка 1:10-20 (яиц)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волочник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(весна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5 личинок на 1м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ются под- земными частями растений, проделывая ходы способствуют возникновению болезн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уют в верхнем слое почв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коление в течение 3-5 л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тяжении всего пери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желицы 1:0,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филиниды 1:0,2 </w:t>
            </w:r>
          </w:p>
        </w:tc>
      </w:tr>
      <w:tr>
        <w:trPr>
          <w:trHeight w:val="4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чмен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ьявиц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(конец мая – начало июня)</w:t>
            </w:r>
          </w:p>
          <w:p>
            <w:pPr>
              <w:pStyle w:val="Normal"/>
              <w:jc w:val="both"/>
              <w:rPr/>
            </w:pPr>
            <w:r>
              <w:rPr/>
              <w:t>Жуки (апрель-ма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50 жуков на 1 м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питаются листьями злаков; жуки выедают в них сквозные узкие отвертст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и зимуют в верхнем слое почвы (2-5 см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коление в течение г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 вегетации при численности 10-15 жуков на 1м² в фазе кущен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хневманед 1:0,5 (личинок)</w:t>
            </w:r>
          </w:p>
          <w:p>
            <w:pPr>
              <w:pStyle w:val="Normal"/>
              <w:jc w:val="both"/>
              <w:rPr/>
            </w:pPr>
            <w:r>
              <w:rPr/>
              <w:t>Тетрастикус 1:0,5</w:t>
            </w:r>
          </w:p>
          <w:p>
            <w:pPr>
              <w:pStyle w:val="Normal"/>
              <w:jc w:val="both"/>
              <w:rPr/>
            </w:pPr>
            <w:r>
              <w:rPr/>
              <w:t>Лемофагус (1:0,3)</w:t>
            </w:r>
          </w:p>
          <w:p>
            <w:pPr>
              <w:pStyle w:val="Normal"/>
              <w:jc w:val="both"/>
              <w:rPr/>
            </w:pPr>
            <w:r>
              <w:rPr/>
              <w:t>Птероманиды (1:0,6)</w:t>
            </w:r>
          </w:p>
        </w:tc>
      </w:tr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орох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овая тл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-ию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50 тлей на 10 взмахов сачк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ут сок листьев, плодов, цветков, стеблей; поврежденные листья скручиваются; снижается урожай семя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ью тля откладывает яйца в самосев горох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поколение в течение года (1 поколение развивается в течение 8-15 дней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В начале бутонизации при 20% заселении раст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Божьи коровки, личинки мух-сирфид, златоглазки и т.д. (1:50)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еньковый долгоноси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(май-июнь); жуки (конец апреля-ма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жуков на 1м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ые личинки вбуравливаются внутрь клубеньков и выедают содержимое; старшие выедают клубень снаружи; жуки питаются листьями выгрызая по краям особую форм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и зимуют на полях в верхнем слое почв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коление в течение г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желицы-бегунчики 1: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имая рож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евидные грызун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на-осе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30 жилых колоний; 100-150 жилых нор весной</w:t>
            </w:r>
          </w:p>
          <w:p>
            <w:pPr>
              <w:pStyle w:val="Normal"/>
              <w:jc w:val="both"/>
              <w:rPr/>
            </w:pPr>
            <w:r>
              <w:rPr/>
              <w:t>30 жилых колоний; 100-150 жилых нор осенью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чтожают раст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поколений в течение г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щные птицы, волки, лис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щные птицы (1:20)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жаной трип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рослые трипсы (май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5 имаго на стебель; 600 трипсов на 100 взмахов сач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асывают сок из колосковых чешуй и цветочных пленок; затем – из созревающего зер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рослые личинки зимуют в прикорневых частях стерни; в полости соломин, в почве (10-20 с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коление в течение г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фазе трубкования 10 имаго на 1 стебель; при колошении (40-50 личинок на 1 колос), а также при наливе зер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щные личинки трипса (1:30)</w:t>
            </w:r>
          </w:p>
          <w:p>
            <w:pPr>
              <w:pStyle w:val="Normal"/>
              <w:jc w:val="both"/>
              <w:rPr/>
            </w:pPr>
            <w:r>
              <w:rPr/>
              <w:t>Жужелицы (1:30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2:20:00Z</dcterms:created>
  <dc:creator>Paul</dc:creator>
  <dc:description/>
  <dc:language>en-US</dc:language>
  <cp:lastModifiedBy>Paul</cp:lastModifiedBy>
  <cp:lastPrinted>2000-01-04T16:00:00Z</cp:lastPrinted>
  <dcterms:modified xsi:type="dcterms:W3CDTF">2000-01-05T06:50:00Z</dcterms:modified>
  <cp:revision>13</cp:revision>
  <dc:subject/>
  <dc:title>Таблица 1</dc:title>
</cp:coreProperties>
</file>