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2024205987"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154835639"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1863365394"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