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агистерскую рабо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жаржанова М.А.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Развитие агролизинга в Республике Казахстан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последние 10-14 лет в Республике Казахстан, за годы проведения экономических реформ в хозяйствах ухудшилась производственная инфраструктура, особенно материально-техническая б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03 году количество тракторов всех марок, включая те на которых смонтированы машины, по сравнению с 1990 годом сократились на 80%, зерноуборочных комбайнов на 87%, сеялок на 78%. Таким образом, в условиях развития рыночных отношений необходимо заново обновить парк техники в хозяйствах сельско - хозяйственного производства, с использованием лизин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ынок лизинговых услуг в Республике Казахстан молод и полностью не внедр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 и определило актуальность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состоит из трех глав, введения, выводов и предположения, списка использован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ервой главе дана теоретическая и методологическая основа развития лизинга и лизинговых отношений в Республике Казах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второй главе проанализированы существующий опыт лизинговых операций в Республике Казахстан, вопросы страх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ретьей главе даны конкретные предложения по развитию лизинговых отношений в Республике Казах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соответствует предъявляемым требованиям написания таких работ и предоставляется на защиту Г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цензент, к.э.н., доцент                                                                 У. К. Кер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9:35:00Z</dcterms:created>
  <dc:creator>MARAT</dc:creator>
  <dc:description/>
  <dc:language>en-US</dc:language>
  <cp:lastModifiedBy>MARAT</cp:lastModifiedBy>
  <dcterms:modified xsi:type="dcterms:W3CDTF">2005-02-22T09:35:00Z</dcterms:modified>
  <cp:revision>2</cp:revision>
  <dc:subject/>
  <dc:title>Отзыв</dc:title>
</cp:coreProperties>
</file>