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27pt" to="-4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0" cy="4114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pt" to="-45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-396240</wp:posOffset>
                </wp:positionV>
                <wp:extent cx="0" cy="46253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31.2pt" to="27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-396240</wp:posOffset>
                </wp:positionV>
                <wp:extent cx="0" cy="46253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31.2pt" to="117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0" cy="4572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27pt" to="54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342900</wp:posOffset>
                </wp:positionV>
                <wp:extent cx="0" cy="4572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27pt" to="90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-342900</wp:posOffset>
                </wp:positionV>
                <wp:extent cx="0" cy="4572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27pt" to="180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-342900</wp:posOffset>
                </wp:positionV>
                <wp:extent cx="0" cy="4572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27pt" to="144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-342900</wp:posOffset>
                </wp:positionV>
                <wp:extent cx="0" cy="4572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27pt" to="270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-396240</wp:posOffset>
                </wp:positionV>
                <wp:extent cx="0" cy="46253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31.2pt" to="468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-342900</wp:posOffset>
                </wp:positionV>
                <wp:extent cx="0" cy="4572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27pt" to="423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0" cy="4572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27pt" to="306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-342900</wp:posOffset>
                </wp:positionV>
                <wp:extent cx="0" cy="4572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27pt" to="342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-342900</wp:posOffset>
                </wp:positionV>
                <wp:extent cx="0" cy="4572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27pt" to="396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0" cy="4572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27pt" to="369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3925</wp:posOffset>
                </wp:positionH>
                <wp:positionV relativeFrom="paragraph">
                  <wp:posOffset>-405765</wp:posOffset>
                </wp:positionV>
                <wp:extent cx="7448550" cy="46443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0" cy="464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Cs w:val="20"/>
                              </w:rPr>
                              <w:t xml:space="preserve">С        П        П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итроаммофоск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0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8     </w:t>
                            </w:r>
                            <w:r>
                              <w:rPr/>
                              <w:t xml:space="preserve">Оз. пшеница     0.5     1.5      1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90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 : 15 : 15</w:t>
                            </w: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уперфосфорит .40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0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0          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+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0     +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лористый кал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+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      +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0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C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6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0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                  0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ммиачная селит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,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4.6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0            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0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           1.7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           ОН      ОН   навоз                Нитроаммофоска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9      Сахарная свекла   0.5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1.5           1.3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0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 : 15 : 15</w:t>
                            </w: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0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уперфосфорит .40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                0,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0 K50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Хлористый калий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0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              0,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C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6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В             Н               Н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0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итроаммофоск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0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       1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укуруза  з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0.3           1               1 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 : 15 : 15</w:t>
                            </w: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0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0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уперфосфорит .40  P40                                                         P40             0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+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0    +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ммиачная селит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,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4.6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0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0                  0.9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           ОН            Н   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0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0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итроаммофоска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 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1        Оз. пшеница                0.5           1.5            1   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90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 : 15 : 15</w:t>
                            </w: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0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уперфосфорит .40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 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0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0         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+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0     +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ммиачная селит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+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      +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0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,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4.6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0           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0   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                1.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6.5pt;height:365.7pt;mso-wrap-distance-left:9.05pt;mso-wrap-distance-right:9.05pt;mso-wrap-distance-top:0pt;mso-wrap-distance-bottom:0pt;margin-top:-31.9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                                  </w:t>
                      </w:r>
                      <w:r>
                        <w:rPr>
                          <w:szCs w:val="20"/>
                        </w:rPr>
                        <w:t xml:space="preserve">С        П        П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60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60        </w:t>
                      </w:r>
                      <w:r>
                        <w:rPr>
                          <w:sz w:val="20"/>
                          <w:szCs w:val="20"/>
                        </w:rPr>
                        <w:t>Нитроаммофоска</w:t>
                      </w: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30  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K</w:t>
                      </w:r>
                      <w:r>
                        <w:rPr>
                          <w:sz w:val="16"/>
                          <w:szCs w:val="16"/>
                        </w:rPr>
                        <w:t>30      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Cs w:val="20"/>
                        </w:rPr>
                        <w:t xml:space="preserve">8     </w:t>
                      </w:r>
                      <w:r>
                        <w:rPr/>
                        <w:t xml:space="preserve">Оз. пшеница     0.5     1.5      1 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60  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90             </w:t>
                      </w:r>
                      <w:r>
                        <w:rPr>
                          <w:sz w:val="20"/>
                          <w:szCs w:val="20"/>
                        </w:rPr>
                        <w:t>15 : 15 : 15</w:t>
                      </w:r>
                      <w:r>
                        <w:rPr/>
                        <w:t xml:space="preserve">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 xml:space="preserve">60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 xml:space="preserve">60       </w:t>
                      </w:r>
                      <w:r>
                        <w:rPr>
                          <w:sz w:val="20"/>
                          <w:szCs w:val="20"/>
                        </w:rPr>
                        <w:t xml:space="preserve">Суперфосфорит .40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60       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20                                             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80                   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+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60     +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60      </w:t>
                      </w:r>
                      <w:r>
                        <w:rPr>
                          <w:sz w:val="20"/>
                          <w:szCs w:val="20"/>
                        </w:rPr>
                        <w:t>Хлористый калий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+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20      +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20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KCl</w:t>
                      </w:r>
                      <w:r>
                        <w:rPr>
                          <w:sz w:val="20"/>
                          <w:szCs w:val="20"/>
                        </w:rPr>
                        <w:t>, 60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 xml:space="preserve">30                                                         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>30                  0.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Аммиачная селитра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H</w:t>
                      </w:r>
                      <w:r>
                        <w:rPr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O</w:t>
                      </w:r>
                      <w:r>
                        <w:rPr>
                          <w:sz w:val="16"/>
                          <w:szCs w:val="16"/>
                        </w:rPr>
                        <w:t xml:space="preserve">3,  </w:t>
                      </w:r>
                      <w:r>
                        <w:rPr>
                          <w:sz w:val="20"/>
                          <w:szCs w:val="20"/>
                        </w:rPr>
                        <w:t>34.6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30            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30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60                 1.7      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П           ОН      ОН   навоз                Нитроаммофоска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>30         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9      Сахарная свекла   0.5  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1.5           1.3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60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30            </w:t>
                      </w:r>
                      <w:r>
                        <w:rPr>
                          <w:sz w:val="20"/>
                          <w:szCs w:val="20"/>
                        </w:rPr>
                        <w:t>15 : 15 : 15</w:t>
                      </w:r>
                      <w:r>
                        <w:rPr/>
                        <w:t xml:space="preserve">  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40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60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Суперфосфорит .40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30                0,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 xml:space="preserve">40 K50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Хлористый калий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 xml:space="preserve">20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>20              0,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KCl</w:t>
                      </w:r>
                      <w:r>
                        <w:rPr>
                          <w:sz w:val="20"/>
                          <w:szCs w:val="20"/>
                        </w:rPr>
                        <w:t>, 60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В             Н               Н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60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20          </w:t>
                      </w:r>
                      <w:r>
                        <w:rPr>
                          <w:sz w:val="20"/>
                          <w:szCs w:val="20"/>
                        </w:rPr>
                        <w:t>Нитроаммофоска</w:t>
                      </w: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20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20  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20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20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>20       1.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10        </w:t>
                      </w:r>
                      <w:r>
                        <w:rPr>
                          <w:sz w:val="20"/>
                          <w:szCs w:val="20"/>
                        </w:rPr>
                        <w:t xml:space="preserve">Кукуруза  з   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  0.3           1               1   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60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60              </w:t>
                      </w:r>
                      <w:r>
                        <w:rPr>
                          <w:sz w:val="20"/>
                          <w:szCs w:val="20"/>
                        </w:rPr>
                        <w:t>15 : 15 : 15</w:t>
                      </w:r>
                      <w:r>
                        <w:rPr/>
                        <w:t xml:space="preserve">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>20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>20                  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 xml:space="preserve">40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 xml:space="preserve">40           </w:t>
                      </w:r>
                      <w:r>
                        <w:rPr>
                          <w:sz w:val="20"/>
                          <w:szCs w:val="20"/>
                        </w:rPr>
                        <w:t>Суперфосфорит .40  P40                                                         P40             0.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+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60    +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60      </w:t>
                      </w:r>
                      <w:r>
                        <w:rPr>
                          <w:sz w:val="20"/>
                          <w:szCs w:val="20"/>
                        </w:rPr>
                        <w:t>Аммиачная селитр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H</w:t>
                      </w:r>
                      <w:r>
                        <w:rPr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O</w:t>
                      </w:r>
                      <w:r>
                        <w:rPr>
                          <w:sz w:val="16"/>
                          <w:szCs w:val="16"/>
                        </w:rPr>
                        <w:t xml:space="preserve">3,  </w:t>
                      </w:r>
                      <w:r>
                        <w:rPr>
                          <w:sz w:val="20"/>
                          <w:szCs w:val="20"/>
                        </w:rPr>
                        <w:t>34.6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         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30                                           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30                  0.9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П           ОН            Н   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20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30       </w:t>
                      </w:r>
                      <w:r>
                        <w:rPr>
                          <w:sz w:val="20"/>
                          <w:szCs w:val="20"/>
                        </w:rPr>
                        <w:t xml:space="preserve">Нитроаммофоска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20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>30          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11        Оз. пшеница                0.5           1.5            1     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60  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90            </w:t>
                      </w:r>
                      <w:r>
                        <w:rPr>
                          <w:sz w:val="20"/>
                          <w:szCs w:val="20"/>
                        </w:rPr>
                        <w:t>15 : 15 : 15</w:t>
                      </w:r>
                      <w:r>
                        <w:rPr/>
                        <w:t xml:space="preserve">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 xml:space="preserve">40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 xml:space="preserve">60      </w:t>
                      </w:r>
                      <w:r>
                        <w:rPr>
                          <w:sz w:val="20"/>
                          <w:szCs w:val="20"/>
                        </w:rPr>
                        <w:t xml:space="preserve">Суперфосфорит .40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60         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20                                                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80                  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+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60     +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60     </w:t>
                      </w:r>
                      <w:r>
                        <w:rPr>
                          <w:sz w:val="20"/>
                          <w:szCs w:val="20"/>
                        </w:rPr>
                        <w:t>Аммиачная селитр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+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20      +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20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H</w:t>
                      </w:r>
                      <w:r>
                        <w:rPr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O</w:t>
                      </w:r>
                      <w:r>
                        <w:rPr>
                          <w:sz w:val="16"/>
                          <w:szCs w:val="16"/>
                        </w:rPr>
                        <w:t xml:space="preserve">3,  </w:t>
                      </w:r>
                      <w:r>
                        <w:rPr>
                          <w:sz w:val="20"/>
                          <w:szCs w:val="20"/>
                        </w:rPr>
                        <w:t>34.6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30           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30   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30                1.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0</wp:posOffset>
                </wp:positionH>
                <wp:positionV relativeFrom="paragraph">
                  <wp:posOffset>739140</wp:posOffset>
                </wp:positionV>
                <wp:extent cx="7429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8.2pt" to="512.95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1767840</wp:posOffset>
                </wp:positionV>
                <wp:extent cx="7429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39.2pt" to="512.95pt,1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0</wp:posOffset>
                </wp:positionH>
                <wp:positionV relativeFrom="paragraph">
                  <wp:posOffset>2910840</wp:posOffset>
                </wp:positionV>
                <wp:extent cx="7429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29.2pt" to="512.95pt,2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9:01:00Z</dcterms:created>
  <dc:creator>с</dc:creator>
  <dc:description/>
  <dc:language>en-US</dc:language>
  <cp:lastModifiedBy>с</cp:lastModifiedBy>
  <cp:lastPrinted>2004-03-08T14:36:00Z</cp:lastPrinted>
  <dcterms:modified xsi:type="dcterms:W3CDTF">2004-03-09T15:59:00Z</dcterms:modified>
  <cp:revision>31</cp:revision>
  <dc:subject/>
  <dc:title/>
</cp:coreProperties>
</file>