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6920</wp:posOffset>
                </wp:positionH>
                <wp:positionV relativeFrom="paragraph">
                  <wp:posOffset>6957695</wp:posOffset>
                </wp:positionV>
                <wp:extent cx="2606675" cy="93281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кур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гр.14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Ларионов Алекса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73.45pt;mso-wrap-distance-left:9.05pt;mso-wrap-distance-right:9.05pt;mso-wrap-distance-top:0pt;mso-wrap-distance-bottom:0pt;margin-top:547.85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Студент 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 xml:space="preserve"> курс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гр.149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</w:tabs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Ларионов Алекса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4505</wp:posOffset>
                </wp:positionH>
                <wp:positionV relativeFrom="paragraph">
                  <wp:posOffset>8789670</wp:posOffset>
                </wp:positionV>
                <wp:extent cx="2286000" cy="64008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Велик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3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692.1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Велик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003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-361315</wp:posOffset>
                </wp:positionV>
                <wp:extent cx="5453380" cy="7175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71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город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ни Ярослава Мудрог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4pt;height:56.5pt;mso-wrap-distance-left:9.05pt;mso-wrap-distance-right:9.05pt;mso-wrap-distance-top:0pt;mso-wrap-distance-bottom:0pt;margin-top:-28.4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город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ни Ярослава Мудр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2585</wp:posOffset>
                </wp:positionH>
                <wp:positionV relativeFrom="paragraph">
                  <wp:posOffset>786765</wp:posOffset>
                </wp:positionV>
                <wp:extent cx="6170930" cy="574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ститут сельского хозяйства и природных ресурс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45.2pt;mso-wrap-distance-left:9.05pt;mso-wrap-distance-right:9.05pt;mso-wrap-distance-top:0pt;mso-wrap-distance-bottom:0pt;margin-top:61.95pt;mso-position-vertical-relative:text;margin-left:-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ститут сельского хозяйства и природных ресур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4948555</wp:posOffset>
                </wp:positionV>
                <wp:extent cx="6099175" cy="129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29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480" w:firstLine="32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ферат на тему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8"/>
                              </w:rPr>
                              <w:t xml:space="preserve">Роль В.И. Вернадского </w:t>
                              <w:br/>
                              <w:t>в развитии земледе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1.7pt;mso-wrap-distance-left:9.05pt;mso-wrap-distance-right:9.05pt;mso-wrap-distance-top:0pt;mso-wrap-distance-bottom:0pt;margin-top:389.6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480" w:firstLine="32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ферат на тему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8"/>
                        </w:rPr>
                        <w:t xml:space="preserve">Роль В.И. Вернадского </w:t>
                        <w:br/>
                        <w:t>в развитии земле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6957695</wp:posOffset>
                </wp:positionV>
                <wp:extent cx="2224405" cy="1076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Проверил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Филипченкова Г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84.75pt;mso-wrap-distance-left:9.05pt;mso-wrap-distance-right:9.05pt;mso-wrap-distance-top:0pt;mso-wrap-distance-bottom:0pt;margin-top:547.85pt;mso-position-vertical-relative:text;margin-left:-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Проверила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Филипченкова Г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9900</wp:posOffset>
                </wp:positionH>
                <wp:positionV relativeFrom="paragraph">
                  <wp:posOffset>1360805</wp:posOffset>
                </wp:positionV>
                <wp:extent cx="2870200" cy="7893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теневод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62.15pt;mso-wrap-distance-left:9.05pt;mso-wrap-distance-right:9.05pt;mso-wrap-distance-top:0pt;mso-wrap-distance-bottom:0pt;margin-top:107.1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тене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СОДЕРЖА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zCs w:val="28"/>
              <w:lang w:val="en-US" w:eastAsia="en-US"/>
            </w:rPr>
            <w:fldChar w:fldCharType="separate"/>
          </w:r>
          <w:hyperlink w:anchor="__RefHeading___Toc37478656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57">
            <w:r>
              <w:rPr>
                <w:rStyle w:val="IndexLink"/>
                <w:lang w:val="en-US" w:eastAsia="en-US"/>
              </w:rPr>
              <w:t>ДЕТСТВО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58">
            <w:r>
              <w:rPr>
                <w:rStyle w:val="IndexLink"/>
                <w:lang w:val="en-US" w:eastAsia="en-US"/>
              </w:rPr>
              <w:t>ДРУЗЬЯ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59">
            <w:r>
              <w:rPr>
                <w:rStyle w:val="IndexLink"/>
                <w:lang w:val="en-US" w:eastAsia="en-US"/>
              </w:rPr>
              <w:t>КРАТКО О СТУДЕНЧЕСТВЕ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60">
            <w:r>
              <w:rPr>
                <w:rStyle w:val="IndexLink"/>
                <w:lang w:val="en-US" w:eastAsia="en-US"/>
              </w:rPr>
              <w:t>ВИХРИ АТОМОВ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61">
            <w:r>
              <w:rPr>
                <w:rStyle w:val="IndexLink"/>
                <w:lang w:val="en-US" w:eastAsia="en-US"/>
              </w:rPr>
              <w:t>ЖИВОЕ ВЕЩЕСТВО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62">
            <w:r>
              <w:rPr>
                <w:rStyle w:val="IndexLink"/>
                <w:lang w:val="en-US" w:eastAsia="en-US"/>
              </w:rPr>
              <w:t>ЛИЧНОСТЬ УЧЕНОГО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7478663">
            <w:r>
              <w:rPr>
                <w:rStyle w:val="IndexLink"/>
                <w:lang w:val="en-US" w:eastAsia="en-US"/>
              </w:rPr>
              <w:t>ЛИТЕРАТУРА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0" w:name="__RefHeading___Toc37478656"/>
      <w:bookmarkEnd w:id="0"/>
      <w:r>
        <w:rPr/>
        <w:t>В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бы мы не судили о будущем человечества, как бы не развивались наука и техника, в обозримом будущем источником полноценной пищи для людей останется сельскохозяйственное производство, основанное на использовании величайшего дара природы – плодородия почвы. Этот дар не мог быть заменен ничем в прошлом и настоящем, и не предвидится, чтобы его заменили в обозримом будущ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ой мы называем поверхностный слой земли, созданный в результате совместной деятельности растений, разнообразных животных, микроорганизмов и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древних времен от периода собирательства до наших дней люди занимались обработкой почвы, накапливали опыт и передавали его из поколения в покол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численности населения земли привел к необходимости постоянно увеличивать урожаи, что в свою очередь стимулировало развитие сельскохозяйственного производства, которое развивалось в двух направления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тенсивном (за счет увеличения пахотных земель) и 2) экстенсивном (за счет внедрения новых приемов и технологий земледелия, селекции, генетики и др.). Экстенсивный путь развития земледелия был наиболее простым, но в тоже время ограниченным и малоперспективным в будущем. Столкнувшись с данной проблемой, человечеству пришлось пересмотреть традиционные методы обработки почвы и обратиться к науке за реш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19 и 20 столетий, трудами многих замечательных ученых земледельцев, было сделано не мало откры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ва образуется в результате взаимодействия многих факторов, из которых пять наиболее важных – это климат, материнская порода (геологические условия), топография (рельеф), живые организмы и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зучение геологического фактора почвообразования большой вклад внес Владимир Иванович Вернадский.</w:t>
      </w:r>
      <w:r>
        <w:br w:type="page"/>
      </w:r>
    </w:p>
    <w:p>
      <w:pPr>
        <w:pStyle w:val="Heading2"/>
        <w:rPr/>
      </w:pPr>
      <w:bookmarkStart w:id="1" w:name="__RefHeading___Toc37478657"/>
      <w:bookmarkEnd w:id="1"/>
      <w:r>
        <w:rPr/>
        <w:t>ДЕТСТВ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ладимир Иванович Вернадский родился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863</w:t>
      </w:r>
      <w:r>
        <w:rPr>
          <w:sz w:val="28"/>
          <w:szCs w:val="28"/>
        </w:rPr>
        <w:t xml:space="preserve"> г. в Петербурге, в семье профессора политэкономии Ивана Васильевича Вернадск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детских годах Владимира Вернадского известно по его воспомина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ыл замечательно тихим и серьезным ребенком. Го</w:t>
        <w:softHyphen/>
        <w:t>рячую любознательность впервые проявил без малого в два го</w:t>
        <w:softHyphen/>
        <w:t>да, увидев наряженную новогоднюю елку. Она его поразила! Он потянулся к ней, шагнул и побежа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к всякого городского ребенка, его окружал мир, далекий от естественной природы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дома, улицы, ограды, аллеи, каналы, фонари, каменный двор... Словно бы и нет на свете ничего друг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(В</w:t>
      </w:r>
      <w:r>
        <w:rPr>
          <w:sz w:val="28"/>
          <w:szCs w:val="28"/>
          <w:lang w:val="en-US" w:eastAsia="en-US"/>
        </w:rPr>
        <w:t xml:space="preserve"> 1868 </w:t>
      </w:r>
      <w:r>
        <w:rPr>
          <w:sz w:val="28"/>
          <w:szCs w:val="28"/>
        </w:rPr>
        <w:t>г.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Иваном Васильевичем от переутомления случился, как тогда говорили, удар. Врачи посоветовали ему покинуть шумную столицу и пере</w:t>
        <w:softHyphen/>
        <w:t>ехать на юг, где климат благоприятнее и жизнь спокойнее. Семья переехала в Харьков. Отец занял пост управляющего конторой Государственного бан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о Вернадские провели в имении Старое Пластиково. Пятилетний Володя после суетливого дня приезда утром вышел на солнечную веранду старого помещичьего дома, спустился, держась за высокие перила, по скрипучим ступеням, сделал несколько шагов и остановился. Вокруг были высо</w:t>
        <w:softHyphen/>
        <w:t>кие травы и цветы, порхали бабочки и стрекозы, гудели деловитые пчелы. За садом начиналось поле, усыпанное цветами и залитое солнц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Володей раскрылся яркий, шумный, бескрайний мир, полный непонятной и радостной жизни. Он ощутил удивительную тайну этого мира, тайну существования красивых цветов и бабочек, по-своему разумных пчел и жуков, тайну светлых облаков и бездонного неба, которые он как буд</w:t>
        <w:softHyphen/>
        <w:t>то впервые увидел только здесь, в деревне. Почему, откуда, зачем эта красота, это движение, эти стройные зву</w:t>
        <w:softHyphen/>
        <w:t>ки, крохотные сообразительные существа и все это, соединен</w:t>
        <w:softHyphen/>
        <w:t>ное между собой, живущее само по себе, без человека, по собственной воле и разумению..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детское изумление природой испытал он очень ярко и глубоко. Оно не ослабевало у него с годами. Чем больше узнавал он окружающий мир, тем сильнее становилось ощу</w:t>
        <w:softHyphen/>
        <w:t>щение тайны... И неудивительно: чем больше человек знает, тем отчетливей понимает свое незнание и стремится к новому зна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мение удивлятьс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 из наиболее важных качеств человека. Удивляться не какой-нибудь занятной редкой дико</w:t>
        <w:softHyphen/>
        <w:t>винке, а всему, что есть вокруг, удивляться даже собствен</w:t>
        <w:softHyphen/>
        <w:t>ным мыслям и своей способности удивляться..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 Володи был старший брат Николай. Мать Никола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а</w:t>
        <w:softHyphen/>
        <w:t>рия Николаевна Вернадская (Шигаева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ыла первой женой Ивана Васильевича. Она умерла молодой, от чахотки, успев за свою короткую жизнь стать высокообразованной, воспи</w:t>
        <w:softHyphen/>
        <w:t>тать сына и написать интересную научно-популярную кни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ья жили дружно. Николай любил рисовать, сочинять стихи, читать разнообразные книги. Володя наблюдал за ним с интересом и любовью. Они вместе гуляли по саду и лугу, разглядывая растения. Николай собирал гербарий, зарисовывал цветы, а для Володи это были первые уроки при</w:t>
        <w:softHyphen/>
        <w:t>род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ыли у него две младшие сестр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лизнецы Оля и Катя, шумливые, капризные. Добродушный спокойный Володя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избегал. Любил он заботливую, ласковую, умную няню Александру Семеновн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го родители не отличались религиозностыо. Однако Володя много времени проводил с няней и детьми сторожей банка (с ними играл во дворе). Няня часто пересказывала ему биб</w:t>
        <w:softHyphen/>
        <w:t>лейские легенды, уверяя, что все в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истая правда. Мальчишки-приятели по вечерам любили нашептывать страш</w:t>
        <w:softHyphen/>
        <w:t>ные истории про домовых, леших, чертей, вампи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е образы волновали Володю, но больше все</w:t>
        <w:softHyphen/>
        <w:t>го тревожили его две "величайшие тайны"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жизни и смер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арькове Владимир Вернадский поступил в Первую классическую гимназ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классические гимназии давали гуманитарное образование. Где много внимания уделялось древней истории, древним языкам – греческому и латинскому. В общем эти гимназии были ориентированы на далекое прошлое. Владимиру Вернадскому не очень-то нравилось учиться в гимназии. Многое приходилось заучивать без понимания и поэтому он не блистал успехами в учебе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76 г. Семья переехала в Петербург. Володя продолжил учебу в Первой петербургской гимназии, которая считалась одной из лучших в России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2" w:name="__RefHeading___Toc37478658"/>
      <w:bookmarkEnd w:id="2"/>
      <w:r>
        <w:rPr/>
        <w:t>ДРУЗЬ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Вернадск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рн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рны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рень фамилии ясен. И он в точности характеризует одну из главных черт характера Владимира Вернадского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вер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сть детским мечтам. Верность слову. Верность увлече</w:t>
        <w:softHyphen/>
        <w:t>ниям. Верность правде. Верность родине и народу. Верность друзь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ысли, усвоенные в детстве, он сумел пронести через всю жизнь. Друзьям детства и юности он верен был всегда. А благодаря им он всерьез увлекся естествозна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ая в Петербургскую гимназию, Владимир Вернад</w:t>
        <w:softHyphen/>
        <w:t>ский был увлечен историей. И хотя в гимназии уделялось много внимания истории, да и преподавали ее неплохо, иссу</w:t>
        <w:softHyphen/>
        <w:t>шающий дух формализма убивал в учащихся интерес к пред</w:t>
        <w:softHyphen/>
        <w:t>ме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Странным образом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вспоминал Вернадский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тремле</w:t>
        <w:softHyphen/>
        <w:t>ние к естествознанию дала мне изуродованная классическая... гимназия благодаря той внутренней, подпольной, не подозревавшейся жизни, какая в ней шла в тех случаях, когда в ее среду попадали... талантливые юноши-натуралисты. В таких случаях их влияние на окружающих могло быть очень сильно, так как они открывали перед товарищами новый живой мир, глубоко важный и чудный, перед которым совершенно бледнело сухое и изуродованное преподавание официальной школы. В нашем классе таким юношей-натуралистом был Красно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дрей Краснов с детских лет увлекался естествознанием, главным образом ботаникой и зоологией, восхищался приро</w:t>
        <w:softHyphen/>
        <w:t>дой и стремился постичь ее тайны. По словам Вернадского, он «являлся самым ярким носителем того духа точного наблю</w:t>
        <w:softHyphen/>
        <w:t>дения и любви к природе, который был совершенно выброшен официальной программой из преподава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дрею легко давалась учеба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благодаря живости ума и хорошей памяти. Но по натуре он был энтузиастом и меч</w:t>
        <w:softHyphen/>
        <w:t>тателем. Описания пышной и пестрой природы тропических стран, опасных путешествий и неожиданных открытий при</w:t>
        <w:softHyphen/>
        <w:t>водили его в восторг. Он мечтал о далеких путешествиях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  <w:szCs w:val="28"/>
        </w:rPr>
        <w:t>Кто бы тогда предположил, что Краснову суждено, будет осуществить свои мечты?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рочем, Владимир Вернадский улавливал истинность увлечений Краснова, обладавшего и ярким воображением, и сильной волей. Позже, объехав весь земной шар, став известным ботаником и географом, основав Батумский ботанический сад, Андрей Николаевич Краснов сумел совершить многое из того, о чем мечтал в детстве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  <w:szCs w:val="28"/>
        </w:rPr>
        <w:t>«Он в своей жизни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исал Вернадский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как редко кто остался верен своему молодому плану и провел его до конца без больших изменений». Эти слова можно с полным осно</w:t>
        <w:softHyphen/>
        <w:t>ванием отнести и к жизни самого Владимира Ивановича Вер</w:t>
        <w:softHyphen/>
        <w:t>надского.</w:t>
      </w:r>
    </w:p>
    <w:p>
      <w:pPr>
        <w:pStyle w:val="Normal"/>
        <w:autoSpaceDE w:val="false"/>
        <w:spacing w:lineRule="auto" w:line="259"/>
        <w:ind w:firstLine="720"/>
        <w:jc w:val="both"/>
        <w:rPr/>
      </w:pPr>
      <w:r>
        <w:rPr>
          <w:sz w:val="28"/>
          <w:szCs w:val="28"/>
        </w:rPr>
        <w:t>Владимир Вернадский всегда тянулся к искренним, интерес</w:t>
        <w:softHyphen/>
        <w:t>ным, увлеченным людям. Он восхищался Андреем Красно</w:t>
        <w:softHyphen/>
        <w:t>вым и быстро с ним подружился. Под его руководством вместе с группой гимназистов Вернадский стал совершать экскурсии в окрестностях Петербурга. Друзья наблюдали жизнь природы, определяли растения и насекомых, собирали гербарии. «Впер</w:t>
        <w:softHyphen/>
        <w:t>вые в этих экскурсиях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писал Вернадский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открывался нам по нашей воле, а не по воле школы... один из основных ис</w:t>
        <w:softHyphen/>
        <w:t>точников воспитания и жиз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ир природы».</w:t>
      </w:r>
    </w:p>
    <w:p>
      <w:pPr>
        <w:pStyle w:val="Normal"/>
        <w:autoSpaceDE w:val="false"/>
        <w:spacing w:lineRule="auto" w:line="25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ные натуралисты устраивали научные заседания. Кто-нибудь делал доклад, делясь своими наблюдениями, а также сообщая сведения, почерпнутые из научной литературы Ав</w:t>
        <w:softHyphen/>
        <w:t>тором наиболее обстоятельных и оригинальных докладов, по общему мнению, был Андрей Краснов. Владимир Вернад</w:t>
        <w:softHyphen/>
        <w:t>ский любил слушать его. Радуясь и гордясь за друга, Владимир невесело сознавал свою не</w:t>
        <w:softHyphen/>
        <w:t>способность выступить так же хорошо. Он тоже делал сооб</w:t>
        <w:softHyphen/>
        <w:t>щения, однако не умел побороть робости, да и не имел таких знаний, как некоторые товарищи, которые уже два-три года занимались природоведение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bookmarkStart w:id="3" w:name="__RefHeading___Toc37478659"/>
      <w:r>
        <w:rPr/>
        <w:t>КРАТКО О СТУДЕНЧЕСТВЕ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веренностью Владимир не отличался. Он привык честно и очень строго судить о своих достоинствах и недос</w:t>
        <w:softHyphen/>
        <w:t>тат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ствие свою профессию он выбрал самостоятельно: решил поступать на естественное отделение физико-математического факультета Петербургского университета. В 1881 г. Он становится студент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ниверситет приводит его в восторг: бла</w:t>
        <w:softHyphen/>
        <w:t>гословенная свобода, смелые разговоры с товарищами, прекрас</w:t>
        <w:softHyphen/>
        <w:t>ные преподавател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ченые с мировым именем, искренне увлеченные своими предметами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биологи Бекетов и Фаминцын, физиолог Сеченов, геолог Иностранцев, минералог Докучаев, почвовед Костычев, географ Воейков; блестящее созвездие химиков: Менделеев, Бутлеров, Меншутки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чи студентом Вернадский принимал активное участие в студенческой жизни Петербурга. Он вступил в научно-литературное обществ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4" w:name="__RefHeading___Toc37478660"/>
      <w:bookmarkEnd w:id="4"/>
      <w:r>
        <w:rPr/>
        <w:t>ВИХРИ АТОМ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интересовавшись историей минералов, изучая превращения химических соединений на Земле, ученый совершенно естественно про</w:t>
        <w:softHyphen/>
        <w:t>должил свои исследования вглубь, перейдя к познанию исто</w:t>
        <w:softHyphen/>
        <w:t>рии атомов Земли. Это, по Вернадскому, и есть главная за</w:t>
        <w:softHyphen/>
        <w:t>дач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геохим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учение истории атомов земной коры и другие сфер планеты. Если минералы в геологической истории рождаются и умирают, изменяются, то атом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еизменные «кирпичики» мироздания (кроме радиоактивных, которые рас</w:t>
        <w:softHyphen/>
        <w:t>падаются, хотя в конце концов все равно образуют ус</w:t>
        <w:softHyphen/>
        <w:t>тойчивые группы более легких атом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геохимические работы Вернадского, посвященные истории отдельных химических элементов в земной коре, их взаимосвязям, особенностям распространения радиоактивных и редких химических элемент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сследования судеб конкретных минералов и хи</w:t>
        <w:softHyphen/>
        <w:t>мических элементов на Земле Вернадский переходил к обоб</w:t>
        <w:softHyphen/>
        <w:t>щениям. Он охватывал мыслью всю земную кору и область жизни, геологическую деятельность живых организмов и чело</w:t>
        <w:softHyphen/>
        <w:t>веческого об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этому времени в основе геохимии лежало великое эмпирическое обобщение Мен</w:t>
        <w:softHyphen/>
        <w:t>делее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ериодическая сис</w:t>
        <w:softHyphen/>
        <w:t>тема химических элементов. Это естественно: прежде всего надо учитывать свойства ато</w:t>
        <w:softHyphen/>
        <w:t>мов. Но Вернадский не удо</w:t>
        <w:softHyphen/>
        <w:t>влетворился только этим. Ведь требуется учесть особенности земной природы, где сущест</w:t>
        <w:softHyphen/>
        <w:t>вуют постоянные круговороты веществ. Эти быстрые или чрезвычайно медленные вих</w:t>
        <w:softHyphen/>
        <w:t>ри атомов определяют геохи</w:t>
        <w:softHyphen/>
        <w:t>мическую жизнь планеты. По-этому Вернадский разделил химические элементы по особенностям их поведения в зем</w:t>
        <w:softHyphen/>
        <w:t>ных условиях. Наиболее крупную преоб</w:t>
        <w:softHyphen/>
        <w:t>ладающую группу составили циклические элементы, актив</w:t>
        <w:softHyphen/>
        <w:t>но участвующие в круговоро</w:t>
        <w:softHyphen/>
        <w:t>тах. В число их входят атомы, слагающие живые организмы. На долю элементов всех ос</w:t>
        <w:softHyphen/>
        <w:t>тальных групп остается всего лишь</w:t>
      </w:r>
      <w:r>
        <w:rPr>
          <w:sz w:val="28"/>
          <w:szCs w:val="28"/>
          <w:lang w:val="en-US" w:eastAsia="en-US"/>
        </w:rPr>
        <w:t xml:space="preserve"> 0,3%</w:t>
      </w:r>
      <w:r>
        <w:rPr>
          <w:sz w:val="28"/>
          <w:szCs w:val="28"/>
        </w:rPr>
        <w:t xml:space="preserve"> от массы земной коры. Казалось бы, ничтожная часть. Однако значение неко</w:t>
        <w:softHyphen/>
        <w:t>торых редких для Земли эле</w:t>
        <w:softHyphen/>
        <w:t>ментов может быть огромным. Так, радиоактивные вещества, непрерывно излучающие энер</w:t>
        <w:softHyphen/>
        <w:t>гию, производят значительную геохимическую рабо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37478661"/>
      <w:bookmarkEnd w:id="5"/>
      <w:r>
        <w:rPr/>
        <w:t>ЖИВОЕ ВЕЩЕСТВ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В 1978</w:t>
      </w:r>
      <w:r>
        <w:rPr>
          <w:sz w:val="28"/>
          <w:szCs w:val="28"/>
        </w:rPr>
        <w:t xml:space="preserve"> г., была опубликована книга В. И. Вер</w:t>
        <w:softHyphen/>
        <w:t>надског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Живое вещество». Новая, потому что эта рукопись никогда еще не издавалась. Но не только поэтому. Многие идеи Вернадского оказались вполне современными. А ведь они были высказаны</w:t>
      </w:r>
      <w:r>
        <w:rPr>
          <w:sz w:val="28"/>
          <w:szCs w:val="28"/>
          <w:lang w:val="en-US" w:eastAsia="en-US"/>
        </w:rPr>
        <w:t xml:space="preserve"> 50—60</w:t>
      </w:r>
      <w:r>
        <w:rPr>
          <w:sz w:val="28"/>
          <w:szCs w:val="28"/>
        </w:rPr>
        <w:t xml:space="preserve"> лет назад!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никает вполне оправданный вопрос: что может внести представитель наук о Земле в познание жизни? Эта задача стоит перед другими специалистам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иологами. Они очень долго, сотни лет, исследовали строение, жизнедеятельность, взаимосвязи, эволюцию организмов, применяли для этого раз</w:t>
        <w:softHyphen/>
        <w:t>личные приборы, химические анализы, ставили эксперименты, вели долгие наблюдения за животными и растениями. Раз</w:t>
        <w:softHyphen/>
        <w:t>ве Вернадский как биолог превзошел в чем-нибудь профес</w:t>
        <w:softHyphen/>
        <w:t>сиональных биологов?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т, пожалуй. Он и не собирался соревноваться со специа</w:t>
        <w:softHyphen/>
        <w:t>листами в знании биологии. Он просто взглянул на проблему жизни с других позици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 точки зрения наук о Земле. Ведь один и тот же сложный объект выглядит по-разному, если рассматривать его с разных точек зр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 до Вернадского немало ученых рассматривали деятель</w:t>
        <w:softHyphen/>
        <w:t>ность живых организмов на планете. Географы достаточно дав</w:t>
        <w:softHyphen/>
        <w:t>но поняли и признали великую роль растений и животных на земной поверхности, а геолог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оздании некоторых гор</w:t>
        <w:softHyphen/>
        <w:t>ных пород и минералов. Оформилась наука о следах древ</w:t>
        <w:softHyphen/>
        <w:t>ней жизн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алеонтология. Да и сам Владимир Иванович, исследуя историю минералов, писал о геологической и почвообразующей роли живых организмов. Что же нового, оригинального внесло в науку учение Вернадского о живом веществе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Владимир Иванович первым в мире приступил к плано</w:t>
        <w:softHyphen/>
        <w:t>мерному изучению всех организмов Земли вместе и некоторых отдельных видов как особых геологических агентов, как нео</w:t>
        <w:softHyphen/>
        <w:t>бычайную геологическую силу, стремясь выразить показатели ее активности числом и мер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ин из таких показателе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химический состав организ</w:t>
        <w:softHyphen/>
        <w:t>мов. Живое вещество Земли в целом подобно особой распы</w:t>
        <w:softHyphen/>
        <w:t>ленной повсюду рассеянной горной породе. А у каждой гор</w:t>
        <w:softHyphen/>
        <w:t>ной породы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вой особенный состав. Прежде ученые прини</w:t>
        <w:softHyphen/>
        <w:t>мали во внимание только главнейшие составляющие организ</w:t>
        <w:softHyphen/>
        <w:t>мов: углерод, кислород, водород, железо и т. д. Вернадский постарался выяснить полный химический состав живого ве</w:t>
        <w:softHyphen/>
        <w:t>щества и отдельных видов. Во-первых, потому, что роль даже редких химических элементов бывает очень важной. Скажем, ничтожные доли радиоактивных элементов дают большой энер</w:t>
        <w:softHyphen/>
        <w:t>гетический эффект; незначительные доли некоторых элемен</w:t>
        <w:softHyphen/>
        <w:t>тов смертельны для организмов. Во-вторых, живое вещество, в отличие от инертных горных пород, постоянно обновляется. Оно может накапливать редкие химические элементы в не</w:t>
        <w:softHyphen/>
        <w:t>малом количестве, извлекая их из окружающе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о если так, то следует учесть еще два показателя: об</w:t>
        <w:softHyphen/>
        <w:t>щую массу и геологическую активность живого вещества (и его частей). Вернадскому удалось выяснить и то, и другое. Приблизительно подсчитать биомассу живого веществ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</w:t>
        <w:softHyphen/>
        <w:t>дача не слишком сложная, хотя и можно ошибиться в де</w:t>
        <w:softHyphen/>
        <w:t>сятки раз. Прикидки Вернадского дали цифру 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г, или 1011—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т  (т. е.</w:t>
      </w:r>
      <w:r>
        <w:rPr>
          <w:sz w:val="28"/>
          <w:szCs w:val="28"/>
          <w:lang w:val="en-US" w:eastAsia="en-US"/>
        </w:rPr>
        <w:t xml:space="preserve"> 100—1000</w:t>
      </w:r>
      <w:r>
        <w:rPr>
          <w:sz w:val="28"/>
          <w:szCs w:val="28"/>
        </w:rPr>
        <w:t xml:space="preserve"> млрд. т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это или мало? В сравнении с массой земной коры очень мало Но будем помнить: живые Организмы производят постоянный обмен веществ с окружающей сред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гда Ж. Кювье называл организмы «вихрями атомов». Вот этот постоянный ток атомов через живое вещество и делает его могучей геологической силой. Оно способно улав</w:t>
        <w:softHyphen/>
        <w:t>ливать и задерживать, накапливать редчайшие химические элемен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6" w:name="__RefHeading___Toc37478662"/>
      <w:bookmarkEnd w:id="6"/>
      <w:r>
        <w:rPr/>
        <w:t>ЛИЧНОСТЬ УЧЕНОГО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адский много путешествовал, бывал в экспедициях, встре</w:t>
        <w:softHyphen/>
        <w:t>чался с интересными людьми, активно участвовал в общест</w:t>
        <w:softHyphen/>
        <w:t>венной жизни. Но главной для него всегда оставалась напря</w:t>
        <w:softHyphen/>
        <w:t>женная духовная жизнь, размышления, познание прир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пециалистов стараются как можно больше знать в одной узкой области исследований. Они знают очень много о немногом. Козьма Прутков шутил: «Специалист флю</w:t>
        <w:softHyphen/>
        <w:t>су подобен: полнота его односторонняя». Вернадский, напротив, постоянно расширял область своих научных интересов. Начи</w:t>
        <w:softHyphen/>
        <w:t>ная исследовать научную проблему, он обычно продолжал за</w:t>
        <w:softHyphen/>
        <w:t>ниматься ею многие годы. Не решал последовательно одну проб</w:t>
        <w:softHyphen/>
        <w:t>лему за другой, а изучал их параллельно. И это естественно: в науке, решив одну задачу, тотчас замечаешь несколько нов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т как описывает его академик Л. В. Наливкин по своим впечатлениям</w:t>
      </w:r>
      <w:r>
        <w:rPr>
          <w:sz w:val="28"/>
          <w:szCs w:val="28"/>
          <w:lang w:val="en-US" w:eastAsia="en-US"/>
        </w:rPr>
        <w:t xml:space="preserve"> 1914</w:t>
      </w:r>
      <w:r>
        <w:rPr>
          <w:sz w:val="28"/>
          <w:szCs w:val="28"/>
        </w:rPr>
        <w:t xml:space="preserve"> г.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Он уже тогда был немолод. Высокая, стройная, немного су</w:t>
        <w:softHyphen/>
        <w:t>туловатая фигура, быстрые, но спокойные движения запоми</w:t>
        <w:softHyphen/>
        <w:t>нались сразу, над всем безраздельно царила голова. Узкое, то</w:t>
        <w:softHyphen/>
        <w:t>ченое лицо, высокий выпуклый лоб ученого, темные волосы с се</w:t>
        <w:softHyphen/>
        <w:t>диной, каскадами поднимавшиеся над ним, поражали и удивляли. Но и они были только фоном для глаз, необычайно чис</w:t>
        <w:softHyphen/>
        <w:t>тых, ясных и глубоких, казалось, что в них светился весь облик, вся душа этого необыкновенного человека. Впечатление еще бо</w:t>
        <w:softHyphen/>
        <w:t>лее усиливалось, когда Владимир Иванович начинал говорить. Его голос был такой же, как глаза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покойный, ясный, прият</w:t>
        <w:softHyphen/>
        <w:t>ный и мягкий, глубоко уходящий в душ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стоило появиться небольшому сомнению, и голос Влади</w:t>
        <w:softHyphen/>
        <w:t>мира Ивановича твердел, становился вопрошающим; глаза еще глубже погружались в вас, делались строгими и повелительны</w:t>
        <w:softHyphen/>
        <w:t>ми. Обыкновенно он был мягок и поразительно вежлив. Каза</w:t>
        <w:softHyphen/>
        <w:t>лось, что он боялся сказать вам хоть одно неприятное слово, да, наверное, так оно было и на самом деле. Но когда надо было, эта мягкость сменялась железной твердость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сколько позже, в</w:t>
      </w:r>
      <w:r>
        <w:rPr>
          <w:sz w:val="28"/>
          <w:szCs w:val="28"/>
          <w:lang w:val="en-US" w:eastAsia="en-US"/>
        </w:rPr>
        <w:t xml:space="preserve"> 1927</w:t>
      </w:r>
      <w:r>
        <w:rPr>
          <w:sz w:val="28"/>
          <w:szCs w:val="28"/>
        </w:rPr>
        <w:t xml:space="preserve"> г., впервые увидел Вернадского из</w:t>
        <w:softHyphen/>
        <w:t>вестный советский геохимик В. В. Щербина</w:t>
      </w:r>
      <w:r>
        <w:rPr>
          <w:sz w:val="28"/>
          <w:szCs w:val="28"/>
          <w:lang w:val="en-US" w:eastAsia="en-US"/>
        </w:rPr>
        <w:t>: «</w:t>
      </w:r>
      <w:r>
        <w:rPr>
          <w:sz w:val="28"/>
          <w:szCs w:val="28"/>
        </w:rPr>
        <w:t>В зал вошел быс</w:t>
        <w:softHyphen/>
        <w:t>трой уверенной походкой худощавый, подтянутый, совершенно не горбящийся пожилой человек, черный костюм которого под</w:t>
        <w:softHyphen/>
        <w:t>черкивал белизну его волос. Живой, несколько напряженный взгляд, тонкие черты лица, негромкая, довольно быстрая, и в то же время размеренная речь с очень точно сформулированной мысль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общенный портрет оставил А. Е.. Ферсман, знавший Вла</w:t>
        <w:softHyphen/>
        <w:t>димира Ивановича почти полвека: «Еще стоит передо мной его прекрасный образ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стой, спокойный, крупного мысл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сные, ясные, то веселые, то задумчивые, но всегда лучис</w:t>
        <w:softHyphen/>
        <w:t>тые его глаза; несколько быстрая нервная походка, красивая седая голова, облик человека редкой внутренней чистоты и кра</w:t>
        <w:softHyphen/>
        <w:t>соты, которые сквозили в каждом его слове, в каждом пос</w:t>
        <w:softHyphen/>
        <w:t>тупк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удился Владимир Иванович постоянно, интересуясь мно</w:t>
        <w:softHyphen/>
        <w:t>гими проблемами. Он писал: «В моей долгой жизни... мне ка</w:t>
        <w:softHyphen/>
        <w:t>жется, я очень часто менял характер своей работы. Всегда, иног</w:t>
        <w:softHyphen/>
        <w:t>да месяцами и даже годами, обдумывал, обычно при прогулках или поездках, интересовавшие меня вопросы... Обыкновенно ра</w:t>
        <w:softHyphen/>
        <w:t>ботал над несколькими темами одновременно, работаю так и сейчас.</w:t>
      </w:r>
      <w:r>
        <w:rPr>
          <w:sz w:val="28"/>
          <w:szCs w:val="28"/>
          <w:lang w:val="en-US" w:eastAsia="en-US"/>
        </w:rPr>
        <w:t>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 меня осталась очень хорошая справочная библиотека... Я владею (для чтения) всеми славянскими, романскими и гер</w:t>
        <w:softHyphen/>
        <w:t>манскими языками-Ночами сплошь я никогда не занимался, но в молодости за</w:t>
        <w:softHyphen/>
        <w:t>нимался до</w:t>
      </w:r>
      <w:r>
        <w:rPr>
          <w:sz w:val="28"/>
          <w:szCs w:val="28"/>
          <w:lang w:val="en-US" w:eastAsia="en-US"/>
        </w:rPr>
        <w:t xml:space="preserve"> 1—2</w:t>
      </w:r>
      <w:r>
        <w:rPr>
          <w:sz w:val="28"/>
          <w:szCs w:val="28"/>
        </w:rPr>
        <w:t xml:space="preserve"> часов ночи. Вставал всегда рано. Никогда не сплю днем и никогда не ложусь днем отдыхать, если я не болен. Не курю и никогда не курил... Не пью (кром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дк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ина). Водку пил раз в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моего долгого пребывания во Франции</w:t>
      </w:r>
      <w:r>
        <w:rPr>
          <w:sz w:val="28"/>
          <w:szCs w:val="28"/>
          <w:lang w:val="en-US" w:eastAsia="en-US"/>
        </w:rPr>
        <w:t xml:space="preserve"> (1921—1925</w:t>
      </w:r>
      <w:r>
        <w:rPr>
          <w:sz w:val="28"/>
          <w:szCs w:val="28"/>
        </w:rPr>
        <w:t xml:space="preserve"> гг.) я принял распределение времени тамошних ученых. Встаю рано утром</w:t>
      </w:r>
      <w:r>
        <w:rPr>
          <w:sz w:val="28"/>
          <w:szCs w:val="28"/>
          <w:lang w:val="en-US" w:eastAsia="en-US"/>
        </w:rPr>
        <w:t xml:space="preserve"> (6—7</w:t>
      </w:r>
      <w:r>
        <w:rPr>
          <w:sz w:val="28"/>
          <w:szCs w:val="28"/>
        </w:rPr>
        <w:t xml:space="preserve"> часов), ложусь в</w:t>
      </w:r>
      <w:r>
        <w:rPr>
          <w:sz w:val="28"/>
          <w:szCs w:val="28"/>
          <w:lang w:val="en-US" w:eastAsia="en-US"/>
        </w:rPr>
        <w:t xml:space="preserve"> 10—10 1/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жде бывал в гостях часто, тепер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едко. Прежде лю</w:t>
        <w:softHyphen/>
        <w:t>бил театр и особенно оперу. В кино почти не бываю, плохо виж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ую литературу люблю и за ней внимательно слежу. Очень люблю искусство, живопись, скульптуру. Очень люблю музыку, сильно ее переживаю-Считаю наилучшим видом отдыха прогулки пешком, преж</w:t>
        <w:softHyphen/>
        <w:t>д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лодке... В центре моей семьи всегда стояла моя научная работа. Прежде принимал большое участие в общественной жизни, в научных обществах, в политической жизни...»</w:t>
      </w:r>
      <w:r>
        <w:br w:type="page"/>
      </w:r>
    </w:p>
    <w:p>
      <w:pPr>
        <w:pStyle w:val="Heading2"/>
        <w:rPr/>
      </w:pPr>
      <w:bookmarkStart w:id="7" w:name="__RefHeading___Toc37478663"/>
      <w:bookmarkEnd w:id="7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ин Н. Стаут У. Биология. т.2, М.: «Мир» 1996. с. 325 с и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ландин Р. К., Люди науки В.И. Вернадский. М.: «Посвещение» 1987. с. 128 с и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корняков С.М. Плуг: крушение традиций. М.: ВО «Агропромиздат» 1989. с. 176 с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  <w:jc w:val="center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5:20:00Z</dcterms:created>
  <dc:creator>Alexandr Larionov</dc:creator>
  <dc:description/>
  <cp:keywords>земледелие Вернадский</cp:keywords>
  <dc:language>en-US</dc:language>
  <cp:lastModifiedBy>Alexandr</cp:lastModifiedBy>
  <dcterms:modified xsi:type="dcterms:W3CDTF">2003-06-06T10:01:00Z</dcterms:modified>
  <cp:revision>10</cp:revision>
  <dc:subject/>
  <dc:title>Роль Вернадского в развитие земледелия</dc:title>
</cp:coreProperties>
</file>