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1868358722"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1415724820"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292188071"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