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136"/>
        </w:rPr>
      </w:pPr>
      <w:r>
        <w:rPr>
          <w:sz w:val="136"/>
        </w:rPr>
      </w:r>
    </w:p>
    <w:p>
      <w:pPr>
        <w:pStyle w:val="Heading1"/>
        <w:jc w:val="center"/>
        <w:rPr>
          <w:sz w:val="136"/>
        </w:rPr>
      </w:pPr>
      <w:r>
        <w:rPr>
          <w:sz w:val="136"/>
        </w:rPr>
        <w:t>ТЕСТЫ ПО</w:t>
      </w:r>
    </w:p>
    <w:p>
      <w:pPr>
        <w:pStyle w:val="Normal"/>
        <w:jc w:val="center"/>
        <w:rPr>
          <w:sz w:val="136"/>
        </w:rPr>
      </w:pPr>
      <w:r>
        <w:rPr>
          <w:sz w:val="136"/>
        </w:rPr>
        <w:t>БИОЛОГИИ</w:t>
      </w:r>
    </w:p>
    <w:p>
      <w:pPr>
        <w:pStyle w:val="Normal"/>
        <w:jc w:val="center"/>
        <w:rPr>
          <w:b/>
          <w:b/>
          <w:bCs/>
          <w:sz w:val="136"/>
        </w:rPr>
      </w:pPr>
      <w:r>
        <w:rPr>
          <w:b/>
          <w:bCs/>
          <w:sz w:val="136"/>
        </w:rPr>
      </w:r>
    </w:p>
    <w:p>
      <w:pPr>
        <w:pStyle w:val="Normal"/>
        <w:jc w:val="center"/>
        <w:rPr>
          <w:b/>
          <w:b/>
          <w:bCs/>
          <w:sz w:val="136"/>
        </w:rPr>
      </w:pPr>
      <w:r>
        <w:rPr>
          <w:b/>
          <w:bCs/>
          <w:sz w:val="136"/>
        </w:rPr>
      </w:r>
    </w:p>
    <w:p>
      <w:pPr>
        <w:pStyle w:val="Heading1"/>
        <w:jc w:val="center"/>
        <w:rPr>
          <w:b w:val="false"/>
          <w:b w:val="false"/>
          <w:bCs w:val="false"/>
          <w:sz w:val="136"/>
        </w:rPr>
      </w:pPr>
      <w:r>
        <w:rPr>
          <w:b w:val="false"/>
          <w:bCs w:val="false"/>
          <w:sz w:val="136"/>
        </w:rPr>
        <w:t>«БОТАНИКА»</w:t>
      </w:r>
      <w:r>
        <w:br w:type="page"/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right="-185" w:hanging="0"/>
        <w:rPr/>
      </w:pPr>
      <w:r>
        <w:rPr/>
        <w:t xml:space="preserve">Тест 1. </w:t>
        <w:tab/>
      </w:r>
      <w:r>
        <w:rPr>
          <w:i/>
          <w:iCs/>
        </w:rPr>
        <w:t>Общие сведения о цветковом растении</w:t>
      </w:r>
      <w:r>
        <w:rPr>
          <w:u w:val="single"/>
        </w:rPr>
        <w:tab/>
        <w:tab/>
        <w:tab/>
        <w:tab/>
        <w:tab/>
        <w:tab/>
      </w:r>
      <w:r>
        <w:rPr/>
        <w:t xml:space="preserve">  2</w:t>
      </w:r>
    </w:p>
    <w:p>
      <w:pPr>
        <w:pStyle w:val="Normal"/>
        <w:ind w:right="-185" w:hanging="0"/>
        <w:rPr>
          <w:rFonts w:eastAsia="Arial Unicode MS"/>
          <w:i/>
          <w:i/>
          <w:iCs/>
        </w:rPr>
      </w:pPr>
      <w:r>
        <w:rPr/>
        <w:t xml:space="preserve">Тест 2. </w:t>
        <w:tab/>
      </w:r>
      <w:r>
        <w:rPr>
          <w:i/>
          <w:iCs/>
        </w:rPr>
        <w:t>Травянистые растения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3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. </w:t>
        <w:tab/>
      </w:r>
      <w:r>
        <w:rPr>
          <w:i/>
          <w:iCs/>
        </w:rPr>
        <w:t>Растительная клетка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3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4. </w:t>
        <w:tab/>
      </w:r>
      <w:r>
        <w:rPr>
          <w:i/>
          <w:iCs/>
        </w:rPr>
        <w:t>Растительная клетка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3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5. </w:t>
        <w:tab/>
      </w:r>
      <w:r>
        <w:rPr>
          <w:i/>
          <w:iCs/>
        </w:rPr>
        <w:t>Корень. Корневые системы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4</w:t>
      </w:r>
    </w:p>
    <w:p>
      <w:pPr>
        <w:pStyle w:val="Normal"/>
        <w:ind w:right="-185" w:hanging="0"/>
        <w:rPr>
          <w:rFonts w:eastAsia="Arial Unicode MS"/>
          <w:i/>
          <w:i/>
          <w:iCs/>
          <w:lang w:val="en-US" w:eastAsia="en-US"/>
        </w:rPr>
      </w:pPr>
      <w:r>
        <w:rPr/>
        <w:t xml:space="preserve">Тест 6. </w:t>
        <w:tab/>
      </w:r>
      <w:r>
        <w:rPr>
          <w:i/>
          <w:iCs/>
        </w:rPr>
        <w:t>Цветковое растение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5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7. </w:t>
        <w:tab/>
      </w:r>
      <w:r>
        <w:rPr>
          <w:i/>
          <w:iCs/>
        </w:rPr>
        <w:t>Корень. Корневые системы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5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8. </w:t>
        <w:tab/>
      </w:r>
      <w:r>
        <w:rPr>
          <w:i/>
          <w:iCs/>
        </w:rPr>
        <w:t>Корень. Корневые системы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/>
        <w:t>6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9. </w:t>
        <w:tab/>
      </w:r>
      <w:r>
        <w:rPr>
          <w:i/>
          <w:iCs/>
        </w:rPr>
        <w:t>Корневые системы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7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0. </w:t>
        <w:tab/>
      </w:r>
      <w:r>
        <w:rPr>
          <w:i/>
          <w:iCs/>
        </w:rPr>
        <w:t>Расположение почек на побеге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>
          <w:i/>
          <w:iCs/>
        </w:rPr>
        <w:t xml:space="preserve">  </w:t>
      </w:r>
      <w:r>
        <w:rPr/>
        <w:t>7</w:t>
      </w:r>
    </w:p>
    <w:p>
      <w:pPr>
        <w:pStyle w:val="Normal"/>
        <w:ind w:right="-185" w:hanging="0"/>
        <w:rPr>
          <w:rFonts w:eastAsia="Arial Unicode MS"/>
          <w:i/>
          <w:i/>
          <w:iCs/>
          <w:lang w:val="en-US" w:eastAsia="en-US"/>
        </w:rPr>
      </w:pPr>
      <w:r>
        <w:rPr/>
        <w:t xml:space="preserve">Тест 11. </w:t>
        <w:tab/>
      </w:r>
      <w:r>
        <w:rPr>
          <w:i/>
          <w:iCs/>
        </w:rPr>
        <w:t>Понятие «Побег»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7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2. </w:t>
        <w:tab/>
      </w:r>
      <w:r>
        <w:rPr>
          <w:i/>
          <w:iCs/>
        </w:rPr>
        <w:t>Почки и их развитие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i/>
          <w:iCs/>
        </w:rPr>
        <w:t xml:space="preserve">  </w:t>
      </w:r>
      <w:r>
        <w:rPr/>
        <w:t>8</w:t>
      </w:r>
    </w:p>
    <w:p>
      <w:pPr>
        <w:pStyle w:val="Normal"/>
        <w:ind w:right="-185" w:hanging="0"/>
        <w:rPr>
          <w:i/>
          <w:i/>
          <w:iCs/>
          <w:lang w:val="en-US" w:eastAsia="ru-RU"/>
        </w:rPr>
      </w:pPr>
      <w:r>
        <w:rPr/>
        <w:t xml:space="preserve">Тест 13. </w:t>
        <w:tab/>
      </w:r>
      <w:r>
        <w:rPr>
          <w:i/>
          <w:iCs/>
        </w:rPr>
        <w:t xml:space="preserve">Лист 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en-US" w:eastAsia="en-US"/>
        </w:rPr>
        <w:t xml:space="preserve">  </w:t>
      </w:r>
      <w:r>
        <w:rPr>
          <w:lang w:val="en-US" w:eastAsia="en-US"/>
        </w:rPr>
        <w:t>8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4. </w:t>
        <w:tab/>
      </w:r>
      <w:r>
        <w:rPr>
          <w:i/>
          <w:iCs/>
        </w:rPr>
        <w:t>Простые и сложные листья</w:t>
      </w:r>
      <w:r>
        <w:rPr>
          <w:i/>
          <w:iCs/>
          <w:u w:val="single"/>
        </w:rPr>
        <w:tab/>
        <w:tab/>
        <w:tab/>
      </w:r>
      <w:r>
        <w:rPr>
          <w:u w:val="single"/>
        </w:rPr>
        <w:tab/>
        <w:tab/>
      </w:r>
      <w:r>
        <w:rPr>
          <w:i/>
          <w:iCs/>
          <w:u w:val="single"/>
        </w:rPr>
        <w:tab/>
        <w:tab/>
      </w:r>
      <w:r>
        <w:rPr>
          <w:i/>
          <w:iCs/>
        </w:rPr>
        <w:t xml:space="preserve">  </w:t>
      </w:r>
      <w:r>
        <w:rPr/>
        <w:t>8</w:t>
      </w:r>
    </w:p>
    <w:p>
      <w:pPr>
        <w:pStyle w:val="Normal"/>
        <w:ind w:right="-185" w:hanging="0"/>
        <w:rPr/>
      </w:pPr>
      <w:r>
        <w:rPr/>
        <w:t xml:space="preserve">Тест 15. </w:t>
        <w:tab/>
      </w:r>
      <w:r>
        <w:rPr>
          <w:i/>
          <w:iCs/>
        </w:rPr>
        <w:t>Строение и жизнедеятельность листа</w:t>
      </w:r>
      <w:r>
        <w:rPr>
          <w:i/>
          <w:iCs/>
          <w:u w:val="single"/>
        </w:rPr>
        <w:tab/>
        <w:tab/>
        <w:tab/>
        <w:tab/>
        <w:tab/>
        <w:tab/>
      </w:r>
      <w:r>
        <w:rPr>
          <w:i/>
          <w:iCs/>
        </w:rPr>
        <w:t xml:space="preserve">  </w:t>
      </w:r>
      <w:r>
        <w:rPr/>
        <w:t>9</w:t>
      </w:r>
    </w:p>
    <w:p>
      <w:pPr>
        <w:pStyle w:val="Normal"/>
        <w:ind w:right="-185" w:hanging="0"/>
        <w:rPr>
          <w:rFonts w:eastAsia="Arial Unicode MS"/>
          <w:i/>
          <w:i/>
          <w:iCs/>
          <w:lang w:val="en-US" w:eastAsia="en-US"/>
        </w:rPr>
      </w:pPr>
      <w:r>
        <w:rPr/>
        <w:t xml:space="preserve">Тест 16. </w:t>
        <w:tab/>
      </w:r>
      <w:r>
        <w:rPr>
          <w:i/>
          <w:iCs/>
        </w:rPr>
        <w:t>Стебель. Видоизмененные побеги</w:t>
        <w:tab/>
      </w:r>
      <w:r>
        <w:rPr>
          <w:i/>
          <w:iCs/>
          <w:u w:val="single"/>
        </w:rPr>
        <w:tab/>
        <w:tab/>
        <w:tab/>
        <w:tab/>
        <w:tab/>
        <w:tab/>
      </w:r>
      <w:r>
        <w:rPr>
          <w:lang w:val="en-US" w:eastAsia="en-US"/>
        </w:rPr>
        <w:t>10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7. </w:t>
        <w:tab/>
      </w:r>
      <w:r>
        <w:rPr>
          <w:i/>
          <w:iCs/>
        </w:rPr>
        <w:t>Знаете ли вы строение стебля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/>
        <w:t>10</w:t>
      </w:r>
    </w:p>
    <w:p>
      <w:pPr>
        <w:pStyle w:val="Normal"/>
        <w:ind w:right="-185" w:hanging="0"/>
        <w:rPr>
          <w:rFonts w:eastAsia="Arial Unicode MS"/>
        </w:rPr>
      </w:pPr>
      <w:r>
        <w:rPr/>
        <w:t>Тест 18.</w:t>
        <w:tab/>
      </w:r>
      <w:r>
        <w:rPr>
          <w:i/>
          <w:iCs/>
        </w:rPr>
        <w:t>Разнообразие стеблей по положению в пространстве</w:t>
      </w:r>
      <w:r>
        <w:rPr>
          <w:i/>
          <w:iCs/>
          <w:u w:val="single"/>
        </w:rPr>
        <w:tab/>
        <w:tab/>
        <w:tab/>
        <w:tab/>
      </w:r>
      <w:r>
        <w:rPr/>
        <w:t>10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19. </w:t>
        <w:tab/>
      </w:r>
      <w:r>
        <w:rPr>
          <w:i/>
          <w:iCs/>
        </w:rPr>
        <w:t>Вегетативное размножение растений</w:t>
      </w:r>
      <w:r>
        <w:rPr>
          <w:i/>
          <w:iCs/>
          <w:u w:val="single"/>
        </w:rPr>
        <w:tab/>
        <w:tab/>
        <w:tab/>
        <w:tab/>
        <w:tab/>
        <w:tab/>
      </w:r>
      <w:r>
        <w:rPr/>
        <w:t>10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>Тест 20.</w:t>
        <w:tab/>
      </w:r>
      <w:r>
        <w:rPr>
          <w:i/>
          <w:iCs/>
        </w:rPr>
        <w:t>Соцветия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</w:rPr>
        <w:tab/>
      </w:r>
      <w:r>
        <w:rPr>
          <w:lang w:val="en-US" w:eastAsia="en-US"/>
        </w:rPr>
        <w:t>11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1. </w:t>
        <w:tab/>
      </w:r>
      <w:r>
        <w:rPr>
          <w:i/>
          <w:iCs/>
        </w:rPr>
        <w:t>Плоды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>
          <w:u w:val="single"/>
        </w:rPr>
        <w:tab/>
      </w:r>
      <w:r>
        <w:rPr/>
        <w:t>11</w:t>
      </w:r>
    </w:p>
    <w:p>
      <w:pPr>
        <w:pStyle w:val="Normal"/>
        <w:ind w:right="-185" w:hanging="0"/>
        <w:rPr/>
      </w:pPr>
      <w:r>
        <w:rPr/>
        <w:t>Тест 22.</w:t>
        <w:tab/>
      </w:r>
      <w:r>
        <w:rPr>
          <w:i/>
          <w:iCs/>
        </w:rPr>
        <w:t>Цветок и плод</w:t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u w:val="single"/>
        </w:rPr>
        <w:tab/>
      </w:r>
      <w:r>
        <w:rPr/>
        <w:t>11</w:t>
      </w:r>
    </w:p>
    <w:p>
      <w:pPr>
        <w:pStyle w:val="Normal"/>
        <w:ind w:right="-185" w:hanging="0"/>
        <w:rPr/>
      </w:pPr>
      <w:r>
        <w:rPr/>
        <w:t xml:space="preserve">Тест 23. </w:t>
        <w:tab/>
      </w:r>
      <w:r>
        <w:rPr>
          <w:i/>
          <w:iCs/>
        </w:rPr>
        <w:t>Цветок и плод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/>
        <w:t>12</w:t>
      </w:r>
    </w:p>
    <w:p>
      <w:pPr>
        <w:pStyle w:val="Normal"/>
        <w:ind w:right="-185" w:hanging="0"/>
        <w:rPr/>
      </w:pPr>
      <w:r>
        <w:rPr/>
        <w:t xml:space="preserve">Тест 24. </w:t>
        <w:tab/>
      </w:r>
      <w:r>
        <w:rPr>
          <w:i/>
          <w:iCs/>
        </w:rPr>
        <w:t>Семейства цветковых растений</w:t>
      </w:r>
      <w:r>
        <w:rPr>
          <w:i/>
          <w:iCs/>
          <w:u w:val="single"/>
        </w:rPr>
        <w:tab/>
        <w:tab/>
        <w:tab/>
        <w:tab/>
        <w:tab/>
        <w:tab/>
        <w:tab/>
      </w:r>
      <w:r>
        <w:rPr/>
        <w:t>13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5. </w:t>
        <w:tab/>
      </w:r>
      <w:r>
        <w:rPr>
          <w:i/>
          <w:iCs/>
        </w:rPr>
        <w:t>Общая характеристики важнейших семейств цветковых растений</w:t>
        <w:tab/>
      </w:r>
      <w:r>
        <w:rPr>
          <w:i/>
          <w:iCs/>
          <w:u w:val="single"/>
        </w:rPr>
        <w:tab/>
      </w:r>
      <w:r>
        <w:rPr/>
        <w:t>14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6. </w:t>
        <w:tab/>
      </w:r>
      <w:r>
        <w:rPr>
          <w:i/>
          <w:iCs/>
        </w:rPr>
        <w:t>Растения основных семейств цветковых растений</w:t>
      </w:r>
      <w:r>
        <w:rPr>
          <w:i/>
          <w:iCs/>
          <w:u w:val="single"/>
        </w:rPr>
        <w:tab/>
        <w:tab/>
        <w:tab/>
        <w:tab/>
      </w:r>
      <w:r>
        <w:rPr/>
        <w:t>14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27. </w:t>
        <w:tab/>
      </w:r>
      <w:r>
        <w:rPr>
          <w:i/>
          <w:iCs/>
        </w:rPr>
        <w:t>Культурные цветковые растения</w:t>
        <w:tab/>
      </w:r>
      <w:r>
        <w:rPr>
          <w:i/>
          <w:iCs/>
          <w:u w:val="single"/>
        </w:rPr>
        <w:tab/>
        <w:tab/>
        <w:tab/>
        <w:tab/>
        <w:tab/>
        <w:tab/>
      </w:r>
      <w:r>
        <w:rPr/>
        <w:t>15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28. </w:t>
        <w:tab/>
      </w:r>
      <w:r>
        <w:rPr>
          <w:i/>
          <w:iCs/>
        </w:rPr>
        <w:t>Отделы водорослей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b/>
          <w:bCs/>
          <w:lang w:val="en-US" w:eastAsia="en-US"/>
        </w:rPr>
        <w:t>15</w:t>
      </w:r>
    </w:p>
    <w:p>
      <w:pPr>
        <w:pStyle w:val="Normal"/>
        <w:ind w:right="-185" w:hanging="0"/>
        <w:rPr>
          <w:rFonts w:eastAsia="Arial Unicode MS"/>
          <w:lang w:val="en-US" w:eastAsia="en-US"/>
        </w:rPr>
      </w:pPr>
      <w:r>
        <w:rPr/>
        <w:t xml:space="preserve">Тест 29. </w:t>
        <w:tab/>
      </w:r>
      <w:r>
        <w:rPr>
          <w:i/>
          <w:iCs/>
        </w:rPr>
        <w:t>Отделы водорослей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>
          <w:lang w:val="en-US" w:eastAsia="en-US"/>
        </w:rPr>
        <w:t>16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0. </w:t>
        <w:tab/>
      </w:r>
      <w:r>
        <w:rPr>
          <w:i/>
          <w:iCs/>
        </w:rPr>
        <w:t>Мхи, папоротники, плауны, хвощи, голосеменные</w:t>
      </w:r>
      <w:r>
        <w:rPr>
          <w:i/>
          <w:iCs/>
          <w:u w:val="single"/>
        </w:rPr>
        <w:tab/>
        <w:tab/>
        <w:tab/>
        <w:tab/>
      </w:r>
      <w:r>
        <w:rPr/>
        <w:t>17</w:t>
      </w:r>
    </w:p>
    <w:p>
      <w:pPr>
        <w:pStyle w:val="Normal"/>
        <w:ind w:right="-185" w:hanging="0"/>
        <w:rPr>
          <w:rFonts w:eastAsia="Arial Unicode MS"/>
          <w:i/>
          <w:i/>
          <w:iCs/>
        </w:rPr>
      </w:pPr>
      <w:r>
        <w:rPr/>
        <w:t>Тест 31.</w:t>
        <w:tab/>
      </w:r>
      <w:r>
        <w:rPr>
          <w:i/>
          <w:iCs/>
        </w:rPr>
        <w:t>Мхи, папоротники, хвощи, плауны и голосеменные</w:t>
      </w:r>
      <w:r>
        <w:rPr>
          <w:i/>
          <w:iCs/>
          <w:u w:val="single"/>
        </w:rPr>
        <w:tab/>
        <w:tab/>
        <w:tab/>
        <w:tab/>
      </w:r>
      <w:r>
        <w:rPr/>
        <w:t>18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2. </w:t>
        <w:tab/>
      </w:r>
      <w:r>
        <w:rPr>
          <w:i/>
          <w:iCs/>
        </w:rPr>
        <w:t>Грибы и лишайники</w:t>
      </w:r>
      <w:r>
        <w:rPr>
          <w:i/>
          <w:iCs/>
          <w:u w:val="single"/>
        </w:rPr>
        <w:tab/>
        <w:tab/>
        <w:tab/>
        <w:tab/>
        <w:tab/>
        <w:tab/>
        <w:tab/>
        <w:tab/>
        <w:tab/>
      </w:r>
      <w:r>
        <w:rPr/>
        <w:t>19</w:t>
      </w:r>
    </w:p>
    <w:p>
      <w:pPr>
        <w:pStyle w:val="Normal"/>
        <w:ind w:right="-185" w:hanging="0"/>
        <w:rPr>
          <w:rFonts w:eastAsia="Arial Unicode MS"/>
        </w:rPr>
      </w:pPr>
      <w:r>
        <w:rPr/>
        <w:t xml:space="preserve">Тест 33. </w:t>
        <w:tab/>
      </w:r>
      <w:r>
        <w:rPr>
          <w:i/>
          <w:iCs/>
        </w:rPr>
        <w:t>Грибы и лишайники</w:t>
        <w:tab/>
      </w:r>
      <w:r>
        <w:rPr>
          <w:i/>
          <w:iCs/>
          <w:u w:val="single"/>
        </w:rPr>
        <w:tab/>
        <w:tab/>
        <w:tab/>
        <w:tab/>
        <w:tab/>
        <w:tab/>
        <w:tab/>
        <w:tab/>
      </w:r>
      <w:r>
        <w:rPr/>
        <w:t>20</w:t>
      </w:r>
    </w:p>
    <w:p>
      <w:pPr>
        <w:pStyle w:val="2"/>
        <w:rPr>
          <w:rFonts w:eastAsia="Arial Unicode MS"/>
        </w:rPr>
      </w:pPr>
      <w:r>
        <w:rPr>
          <w:rFonts w:eastAsia="Arial Unicode M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360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p>
      <w:pPr>
        <w:pStyle w:val="Heading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ест 1. Общие сведения о цветковом растении.</w:t>
      </w:r>
    </w:p>
    <w:p>
      <w:pPr>
        <w:pStyle w:val="TextBodyIndent"/>
        <w:rPr/>
      </w:pPr>
      <w:r>
        <w:rPr/>
        <w:t>Из предложенной информации по каждому вопросу выберите те буквенные обозначения, после ко</w:t>
        <w:softHyphen/>
        <w:t>торых даны правильные ответы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36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. К вегетативным органам расте</w:t>
        <w:softHyphen/>
        <w:t>ния относятся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побег и корень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обег и плод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цветок и плод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. В состав побега входят органы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цветок и плод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тебель с листьями и почка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тебель и корень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3. Цветковыми растениями называ</w:t>
        <w:softHyphen/>
        <w:t xml:space="preserve">ют такие растения, которые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цветут один раз в году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цветут хотя бы один раз в жизн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цветут через каждый второй год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4. Стебель у растения быва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растущим прямо вверх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астущим как прямо вверх, так и стелющимся по почв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растущим прямо вверх, стелю</w:t>
        <w:softHyphen/>
        <w:t xml:space="preserve">щимся, укороченным и др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5. Главные части цветк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епест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лепестки и чашелисти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пестик и тычинк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6. Околоцветник типичного цветка, например, цветка вишни, включа</w:t>
        <w:softHyphen/>
        <w:t xml:space="preserve">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чашечку и венчи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венчи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только чашечку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7. Цветки у растений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располагаются поодиночк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асполагаются поодиночке или собраны в соцветия; </w:t>
      </w:r>
    </w:p>
    <w:p>
      <w:pPr>
        <w:pStyle w:val="Normal"/>
        <w:autoSpaceDE w:val="false"/>
        <w:spacing w:lineRule="atLeast" w:line="240"/>
        <w:ind w:left="708" w:hanging="0"/>
        <w:jc w:val="both"/>
        <w:rPr/>
      </w:pPr>
      <w:r>
        <w:rPr>
          <w:color w:val="000000"/>
          <w:sz w:val="20"/>
          <w:szCs w:val="22"/>
          <w:lang w:val="ru-RU" w:eastAsia="ru-RU"/>
        </w:rPr>
        <w:t>в) в большинстве случаев собра</w:t>
        <w:softHyphen/>
        <w:t>ны в соцветия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8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Плоды у всех растений развива</w:t>
        <w:softHyphen/>
        <w:t xml:space="preserve">ютс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из завяз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из всех частей цветк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из завязи, а также из завязи и некоторых других частей, напри</w:t>
        <w:softHyphen/>
        <w:t xml:space="preserve">мер, цветолож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9. Плоды-стручки образуются у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гороха, фасол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гороха, фасоли, капусты, су</w:t>
        <w:softHyphen/>
        <w:t xml:space="preserve">реп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капусты, сурепк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0. Плоды-ягоды образуются у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мата, картофеля, винограда, черни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земляники, клубники, мали</w:t>
        <w:softHyphen/>
        <w:t xml:space="preserve">н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ливы, вишни, абрикос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1. Все цветковые растения можно разделить н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двулетние и однолетни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однолетние и многолетни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однолетние, двулетние и мно</w:t>
        <w:softHyphen/>
        <w:t xml:space="preserve">голетни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br w:type="column"/>
      </w:r>
      <w:r>
        <w:rPr>
          <w:b/>
          <w:bCs/>
          <w:color w:val="000000"/>
          <w:sz w:val="20"/>
          <w:szCs w:val="22"/>
          <w:lang w:val="ru-RU" w:eastAsia="ru-RU"/>
        </w:rPr>
        <w:t xml:space="preserve">12. Деревья и кустарники быва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много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как многолетними, так и дву</w:t>
        <w:softHyphen/>
        <w:t xml:space="preserve">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ак многолетними, так и дву</w:t>
        <w:softHyphen/>
        <w:t xml:space="preserve">летними и даже однолетним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3. Кустарники отличаются от де</w:t>
        <w:softHyphen/>
        <w:t xml:space="preserve">ревьев тем, что у них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не один ствол, а несколько стволиков, идущих от самой по</w:t>
        <w:softHyphen/>
        <w:t xml:space="preserve">верхности почв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один стволик, но он на некото</w:t>
        <w:softHyphen/>
        <w:t xml:space="preserve">ром расстоянии от земли сильно ветвится и образуется густая крон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зимой отмирают молодые по</w:t>
        <w:softHyphen/>
        <w:t>беги, а весной образуется много новых побегов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14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Кустарники — высокие расте</w:t>
        <w:softHyphen/>
        <w:t xml:space="preserve">ния, а травы достигают в высоту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человеческого рост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еми метров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пятнадцати метров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5. Самая высокая трав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банан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кукуруз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ахарный тростник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6. Деревья и кустарники — много</w:t>
        <w:softHyphen/>
        <w:t xml:space="preserve">летние растения, а травы быва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одно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однолетними, двулетними и многолетни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однолетними и двулетним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7. К двулетним травам из ниже названных относятс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векл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овес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земляник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8. У многолетних трав осенью над</w:t>
        <w:softHyphen/>
        <w:t xml:space="preserve">земная часть отмира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 всех растени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у большинства растени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у некоторых растений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9. Надземная часть осенью не от</w:t>
        <w:softHyphen/>
        <w:t xml:space="preserve">мирае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 ландыш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у крапив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у земляник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0. Из дикорастущих растений к двулетним растениям относятс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опух большо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ать-и-мачех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одуванчик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  <w:r>
        <w:br w:type="page"/>
      </w:r>
    </w:p>
    <w:p>
      <w:pPr>
        <w:pStyle w:val="Heading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Тест 2. Травянистые растения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Распределите ниже названные растения по группам: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 xml:space="preserve">А. Однолетние растения —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szCs w:val="22"/>
          <w:lang w:val="ru-RU" w:eastAsia="ru-RU"/>
        </w:rPr>
        <w:t xml:space="preserve">Б. Двулетние растения —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>В. Многолетние растения —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Ландыш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Свекл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Петрушка огородная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Лебед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Ромашка аптечная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6. Мать-и-мачех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Осот полев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Редьк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Редис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0. Укроп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Крапив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Щавел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3. Гречих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4. Лопух больш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5. Морков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6. Лен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7.</w:t>
      </w:r>
      <w:r>
        <w:rPr>
          <w:color w:val="000000"/>
          <w:sz w:val="20"/>
          <w:szCs w:val="22"/>
          <w:lang w:val="ru-RU" w:eastAsia="ru-RU"/>
        </w:rPr>
        <w:t xml:space="preserve"> Капуст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8. Пшениц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9. Левк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0. Подснежн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1. Бодяк полевой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2. Одуванч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3. Примула (первоцвет)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4. Горчиц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5. Земляник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6. Просо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7. Подсолнечн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8. Топинамбур </w:t>
      </w:r>
    </w:p>
    <w:p>
      <w:pPr>
        <w:pStyle w:val="Normal"/>
        <w:autoSpaceDE w:val="false"/>
        <w:spacing w:lineRule="atLeast" w:line="240"/>
        <w:ind w:right="-235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9. Нивяник (ромашка луговая)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0. Петуния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1.Тмин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. Растительная клетка</w:t>
      </w:r>
    </w:p>
    <w:p>
      <w:pPr>
        <w:pStyle w:val="Normal"/>
        <w:autoSpaceDE w:val="false"/>
        <w:spacing w:lineRule="auto" w:line="338" w:before="40" w:after="0"/>
        <w:ind w:firstLine="300"/>
        <w:jc w:val="both"/>
        <w:rPr>
          <w:i/>
          <w:i/>
          <w:iCs/>
          <w:color w:val="000000"/>
          <w:sz w:val="20"/>
          <w:szCs w:val="20"/>
          <w:lang w:val="ru-RU" w:eastAsia="ru-RU"/>
        </w:rPr>
      </w:pPr>
      <w:r>
        <w:rPr>
          <w:i/>
          <w:iCs/>
          <w:color w:val="000000"/>
          <w:sz w:val="20"/>
          <w:szCs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>пишите цифры, после которых даны правильные суждени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ru-RU" w:eastAsia="ru-RU"/>
        </w:rPr>
        <w:t xml:space="preserve"> Самый простой увеличитель</w:t>
        <w:softHyphen/>
        <w:t xml:space="preserve">ный прибор — ручная луп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. Увеличительное стекло лупы двояковогнуто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3. С помощью лупы можно уви</w:t>
        <w:softHyphen/>
        <w:t xml:space="preserve">деть в клетке ядро, хлоропласты и вакуол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4. Главные части светового мик</w:t>
        <w:softHyphen/>
        <w:t>роскопа — объектив и окуляр, ввинченные в зрительную трубу-ту</w:t>
        <w:softHyphen/>
        <w:t xml:space="preserve">бус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5. Тубус микроскопа прикреплен к штативу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6. Предметный столик с рассмат</w:t>
        <w:softHyphen/>
        <w:t>риваемым объектом можно прибли</w:t>
        <w:softHyphen/>
        <w:t xml:space="preserve">зить к объективу или отдалить от него при помощи винт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7. Растительная клетка имеет плотную прозрачную оболочку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8. Цитоплазма клетки — бес</w:t>
        <w:softHyphen/>
        <w:t xml:space="preserve">цветное, вязкое вещество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9. В клетке кожицы чешуи лука имеется два ядра: большое и ма</w:t>
        <w:softHyphen/>
        <w:t xml:space="preserve">ленькое (ядрышко)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0. Вакуоли растительной клет</w:t>
        <w:softHyphen/>
        <w:t>ки заполнены воздухом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>11.</w:t>
      </w:r>
      <w:r>
        <w:rPr>
          <w:color w:val="000000"/>
          <w:sz w:val="20"/>
          <w:szCs w:val="20"/>
          <w:lang w:val="ru-RU" w:eastAsia="ru-RU"/>
        </w:rPr>
        <w:t xml:space="preserve"> В цитоплазме растительной клетки имеются тельца, называе</w:t>
        <w:softHyphen/>
        <w:t xml:space="preserve">мые пластида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2. Зеленые пластиды называют</w:t>
        <w:softHyphen/>
        <w:t xml:space="preserve">ся хлоропласта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13. Окраска тех или иных частей растения зависит только от цвета пластид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4. Цитоплазма и ядро в зрелой клетке оттеснены к оболочке круп</w:t>
        <w:softHyphen/>
        <w:t xml:space="preserve">ной центральной вакуоле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5. В цитоплазме клетки пласти</w:t>
        <w:softHyphen/>
        <w:t xml:space="preserve">ды не перемещаю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6. Сваренные клубни картофеля становятся рассыпчатыми, потому что при высокой температуре раз</w:t>
        <w:softHyphen/>
        <w:t xml:space="preserve">рушаются оболочки клето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7. Между клетками могут быть пространства, заполненные возду</w:t>
        <w:softHyphen/>
        <w:t xml:space="preserve">хом, — межклетник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8. Каждая живая клетка точек рос</w:t>
        <w:softHyphen/>
        <w:t xml:space="preserve">та питается, растет, дышит и дели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9. При делении клеток каждая из двух молодых клеток получает столь</w:t>
        <w:softHyphen/>
        <w:t xml:space="preserve">ко же хромосом, сколько имелось в делящейся материнской клетк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20. Хромосомы находятся в ци</w:t>
        <w:softHyphen/>
        <w:t xml:space="preserve">топлазм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21. Старые (зрелые) клетки не способны делитьс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4. Растительная клетка</w:t>
      </w:r>
    </w:p>
    <w:p>
      <w:pPr>
        <w:pStyle w:val="Normal"/>
        <w:autoSpaceDE w:val="false"/>
        <w:spacing w:lineRule="atLeast" w:line="24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Из предложенной информации по каждому вопросу выберите те буквенные обозначения, после ко</w:t>
        <w:softHyphen/>
        <w:t>торых даны правильные отве</w:t>
        <w:softHyphen/>
        <w:t xml:space="preserve">ты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. Плотную прозрачную оболочку име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се растительные клет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молодые клетк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только клетки кожицы листа, кожицы корня, луковицы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2. При сильном нагревании или замораживании цитоплазма клет</w:t>
        <w:softHyphen/>
        <w:t xml:space="preserve">ки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разрушается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жимается в комоче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b/>
          <w:b/>
          <w:bCs/>
          <w:sz w:val="20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отходит к оболочке и образует пристенный слой.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18"/>
        </w:rPr>
        <w:t>3.</w:t>
      </w:r>
      <w:r>
        <w:rPr>
          <w:b/>
          <w:bCs/>
          <w:color w:val="000000"/>
          <w:sz w:val="20"/>
          <w:szCs w:val="18"/>
          <w:lang w:val="ru-RU" w:eastAsia="ru-RU"/>
        </w:rPr>
        <w:t xml:space="preserve"> Цитоплазма в клетке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медленно движется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медленно движется только при нагревани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не всегда движетс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4. Вакуоли с клеточным соком имеются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во всех растительных клетках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почти во всех растительных клетках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в) только в молодых клетках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5. Пластиды в растительных клет</w:t>
        <w:softHyphen/>
        <w:t xml:space="preserve">ках бываю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а) синими, фиолетовыми, мали</w:t>
        <w:softHyphen/>
        <w:t xml:space="preserve">новы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зелеными, желтыми, оранже</w:t>
        <w:softHyphen/>
        <w:t xml:space="preserve">выми, бесцветны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как в «а» и в «б»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 xml:space="preserve">6. Пластиды в клетках хорошо видны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при помощи луп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при большом увеличении све</w:t>
        <w:softHyphen/>
        <w:t>тового микроскопа;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при помощи электронного микроскоп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7. Окраска листьев, цветков, пло</w:t>
        <w:softHyphen/>
        <w:t xml:space="preserve">дов зависи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от окраски пластид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красящих веществ, содержа</w:t>
        <w:softHyphen/>
        <w:t xml:space="preserve">щихся в клеточном соке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того и другого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8. Движение цитоплазмы способст</w:t>
        <w:softHyphen/>
        <w:t>вует: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а) перемещению и клетке питательных веществ и воздуха, рас</w:t>
        <w:softHyphen/>
        <w:t xml:space="preserve">творенного в ней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перемещению ядра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в) перемещению вакуолей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 xml:space="preserve">9. Растительные клетки соединены между собой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межклетникам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особым межклеточным веще</w:t>
        <w:softHyphen/>
        <w:t>ством, находящимся между обо</w:t>
        <w:softHyphen/>
        <w:t xml:space="preserve">лочками соседних клето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выростами цитоплазмы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br w:type="column"/>
      </w:r>
      <w:r>
        <w:rPr>
          <w:b/>
          <w:bCs/>
          <w:color w:val="000000"/>
          <w:sz w:val="20"/>
          <w:szCs w:val="18"/>
          <w:lang w:val="ru-RU" w:eastAsia="ru-RU"/>
        </w:rPr>
        <w:t xml:space="preserve">10. Каждая живая клетка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а) питается, дышит и растет в те</w:t>
        <w:softHyphen/>
        <w:t xml:space="preserve">чение всей своей жизни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питается, дышит, а растет до зрелого состояния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питается и растет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11. Органы растения увеличивают</w:t>
        <w:softHyphen/>
        <w:t xml:space="preserve">ся в размерах благодаря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увеличению числа клеток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б) увеличению числа клеток и их росту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в) увеличению числа клеток и образованию межклетников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18"/>
          <w:lang w:val="ru-RU" w:eastAsia="ru-RU"/>
        </w:rPr>
      </w:pPr>
      <w:r>
        <w:rPr>
          <w:b/>
          <w:bCs/>
          <w:color w:val="000000"/>
          <w:sz w:val="20"/>
          <w:szCs w:val="18"/>
          <w:lang w:val="ru-RU" w:eastAsia="ru-RU"/>
        </w:rPr>
        <w:t>12. Перед делением клетки проис</w:t>
        <w:softHyphen/>
        <w:t xml:space="preserve">ходит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 xml:space="preserve">а) удвоение хромосом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18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б) накопление питательных ве</w:t>
        <w:softHyphen/>
        <w:t xml:space="preserve">ществ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b/>
          <w:b/>
          <w:bCs/>
          <w:sz w:val="20"/>
          <w:lang w:val="ru-RU" w:eastAsia="ru-RU"/>
        </w:rPr>
      </w:pPr>
      <w:r>
        <w:rPr>
          <w:color w:val="000000"/>
          <w:sz w:val="20"/>
          <w:szCs w:val="18"/>
          <w:lang w:val="ru-RU" w:eastAsia="ru-RU"/>
        </w:rPr>
        <w:t>в) накопление питательных ве</w:t>
        <w:softHyphen/>
        <w:t>ществ и минеральных солей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360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5. Корень. Корневые системы</w:t>
      </w:r>
    </w:p>
    <w:p>
      <w:pPr>
        <w:pStyle w:val="Normal"/>
        <w:autoSpaceDE w:val="false"/>
        <w:spacing w:lineRule="auto" w:line="338" w:before="40" w:after="0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ое предложен</w:t>
        <w:softHyphen/>
        <w:t>ное суждение. Выпишите номера правильных суждений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У одуванчика корневая систе</w:t>
        <w:softHyphen/>
        <w:t xml:space="preserve">ма стержнева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У клевера корневая система мочковата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В корневой системе щавеля хорошо заметен главный корень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4. На черенке тополя, постав</w:t>
        <w:softHyphen/>
        <w:t>ленном в воду, развиваются прида</w:t>
        <w:softHyphen/>
        <w:t xml:space="preserve">точные корн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Главный корень развивается из зародышевого корешка семен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6. У зародыша зерновки пшени</w:t>
        <w:softHyphen/>
        <w:t xml:space="preserve">цы не один, а три зародышевых корешка. Из среднего корешка развивается главный корень, а из крайних — придаточны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В любой почве есть песок и глин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8. В почве с большим содержа</w:t>
        <w:softHyphen/>
        <w:t>нием песка вода и минеральные со</w:t>
        <w:softHyphen/>
        <w:t>ли лучше сохраняются, чем в почве с большим содержанием гли</w:t>
        <w:softHyphen/>
        <w:t xml:space="preserve">н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Темная окраска почвы зави</w:t>
        <w:softHyphen/>
        <w:t xml:space="preserve">сит от наличия в ней перегно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Перегной — это отмершие и гниющие корешки и листья расте</w:t>
        <w:softHyphen/>
        <w:t xml:space="preserve">ний, погибшие насекомые и другие мелкие животны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Если бы в почве не было мелких живых организмов, то не было бы перегноя, а, стало быть, и почв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Боковые корни, в отличие от главного, не ветвя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3. Придаточные корни образу</w:t>
        <w:softHyphen/>
        <w:t xml:space="preserve">ются не только на стеблях, но и на листьях растени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4. Все, что у растений находит</w:t>
        <w:softHyphen/>
        <w:t xml:space="preserve">ся в почве, — это корн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5. Корневые волоски находятся на всем протяжении корн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6. Корневые волоски — это длинные выросты клеток наружно</w:t>
        <w:softHyphen/>
        <w:t xml:space="preserve">го слоя проводящей зоны корн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7. Корневой чехлик покрывает у корня всю зону рост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8. Клетки корневого чехлика недолговечны: одни разрушаются, а другие образуют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9. Придаточные корни тонкие и никогда не бывают толще каран</w:t>
        <w:softHyphen/>
        <w:t xml:space="preserve">даш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0. Поступление в корень воды и минеральных солей происходит только в зоне всасыва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1. Корнеплод моркови или свеклы образует разросшийся в длину и толщину главный ко</w:t>
        <w:softHyphen/>
        <w:t xml:space="preserve">рень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2. Боковые корни развиваются в нижней части стебл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3. Зона всасывания находится между зоной роста и проводящей зоной корня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jc w:val="center"/>
        <w:rPr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b w:val="false"/>
          <w:bCs w:val="false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Тест 6. Цветковое растение</w:t>
      </w:r>
    </w:p>
    <w:p>
      <w:pPr>
        <w:pStyle w:val="Normal"/>
        <w:autoSpaceDE w:val="false"/>
        <w:spacing w:lineRule="auto" w:line="338" w:before="40" w:after="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. Без растений была бы невоз</w:t>
        <w:softHyphen/>
        <w:t>можна жизнь животных и челове</w:t>
        <w:softHyphen/>
        <w:t xml:space="preserve">к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Растения — одно из четырех царств живой природ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. Все цветковые растения име</w:t>
        <w:softHyphen/>
        <w:t xml:space="preserve">ют зеленую окраску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Береза — цветковое растени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5. Побег и корень — вегетатив</w:t>
        <w:softHyphen/>
        <w:t xml:space="preserve">ные органы растени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6. Лист и стебель — тоже веге</w:t>
        <w:softHyphen/>
        <w:t xml:space="preserve">тативные органы растени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7. В почве у растения находит</w:t>
        <w:softHyphen/>
        <w:t xml:space="preserve">ся один ветвящийся корень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8. Цветок — орган привлече</w:t>
        <w:softHyphen/>
        <w:t xml:space="preserve">ния насекомых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Плод — вместилище пита</w:t>
        <w:softHyphen/>
        <w:t xml:space="preserve">тельных веществ, необходимых для роста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0. Стебель у растений может быть укороченным, едва заметны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1. У тыквы стебель стелющий</w:t>
        <w:softHyphen/>
        <w:t xml:space="preserve">с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2. У картофеля семена образу</w:t>
        <w:softHyphen/>
        <w:t xml:space="preserve">ются в почв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3. Ягода — сочный плод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4. Костянка — тоже сочный плод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  <w:lang w:val="ru-RU" w:eastAsia="ru-RU"/>
        </w:rPr>
        <w:t>15. Плод-ягода у земляники, ма</w:t>
        <w:softHyphen/>
        <w:t>лины, ежевики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6.</w:t>
      </w:r>
      <w:r>
        <w:rPr>
          <w:color w:val="000000"/>
          <w:sz w:val="20"/>
          <w:szCs w:val="22"/>
          <w:lang w:val="ru-RU" w:eastAsia="ru-RU"/>
        </w:rPr>
        <w:t xml:space="preserve"> Плод-костянка у сливы, че</w:t>
        <w:softHyphen/>
        <w:t xml:space="preserve">ремухи, абрикос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7. Семянка, зерновка и боб — сухие плод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8. Плоды гороха и фасоли на</w:t>
        <w:softHyphen/>
        <w:t xml:space="preserve">зываются стручка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9. Плод капусты — кочан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0. Внутри плодов находится од</w:t>
        <w:softHyphen/>
        <w:t xml:space="preserve">но семя или много семян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1. В каждом семени имеется один или несколько зародыше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2. Все цветковые растения можно разделить на две группы: деревья и травы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3. Основной стебель у дерева называется стволо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4. Морковь — травянистое рас</w:t>
        <w:softHyphen/>
        <w:t xml:space="preserve">тени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5. Травянистые растения быва</w:t>
        <w:softHyphen/>
        <w:t xml:space="preserve">ют однолетними, двулетними и многолетни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6. Морковь — однолетнее рас</w:t>
        <w:softHyphen/>
        <w:t xml:space="preserve">тение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7. Ландыш, тюльпан, крапива — двулетние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8. Деревья и кустарники быва</w:t>
        <w:softHyphen/>
        <w:t xml:space="preserve">ют только многолетним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9. Пионы и флоксы — много</w:t>
        <w:softHyphen/>
        <w:t xml:space="preserve">летние травянистые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0. Плоды березы и одуванчика распространяются при помощи вет</w:t>
        <w:softHyphen/>
        <w:t xml:space="preserve">р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1. Плоды череды распространя</w:t>
        <w:softHyphen/>
        <w:t>ются при помощи птиц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7. Корень. Корневые системы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Cs w:val="20"/>
        </w:rPr>
      </w:pPr>
      <w:r>
        <w:rPr>
          <w:szCs w:val="20"/>
        </w:rPr>
        <w:t xml:space="preserve">Допишите предложения: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1. Через корень растение получает из почвы воду и …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2. Все корни растения составляет его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В корневой системе одуванчика хорошо выражен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Корневая система одуванчика называется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Корни, отрастающие от стебля, то называются ... 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6. Если главный корень не развивается или не отличается от многочисленных других корней растения, то корневая система на</w:t>
      </w:r>
      <w:r>
        <w:rPr>
          <w:sz w:val="20"/>
        </w:rPr>
        <w:t>зывается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На главном корне и придаточных корнях развиваю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Верхний плодородный слой земли называ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Темная окраска почвы зависит от наличия ней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Почва отличается от горных пород  наличием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. Почва обладает особым свойством, называемым ... </w:t>
      </w:r>
    </w:p>
    <w:p>
      <w:pPr>
        <w:pStyle w:val="Normal"/>
        <w:spacing w:lineRule="atLeast" w:line="240"/>
        <w:jc w:val="both"/>
        <w:rPr/>
      </w:pPr>
      <w:r>
        <w:rPr>
          <w:sz w:val="20"/>
          <w:szCs w:val="20"/>
        </w:rPr>
        <w:t>12.  При прорастании семени первым   семенной кожуры появляет</w:t>
      </w:r>
      <w:r>
        <w:rPr>
          <w:sz w:val="20"/>
        </w:rPr>
        <w:t>ся...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13.  Корень растет в длину своей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 Отщипывание кончика корня при рассаживании молодых растений называется ...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15. Кончик корня покрыт 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6. Под чехликом находится уча</w:t>
        <w:softHyphen/>
        <w:t xml:space="preserve">сток (зона) ... </w:t>
      </w:r>
    </w:p>
    <w:p>
      <w:pPr>
        <w:pStyle w:val="Normal"/>
        <w:spacing w:lineRule="atLeast" w:line="240"/>
        <w:ind w:right="-183" w:hanging="0"/>
        <w:jc w:val="both"/>
        <w:rPr>
          <w:sz w:val="20"/>
          <w:szCs w:val="20"/>
        </w:rPr>
      </w:pPr>
      <w:r>
        <w:rPr>
          <w:sz w:val="20"/>
          <w:szCs w:val="20"/>
        </w:rPr>
        <w:t>17. У георгина, чистяка и неко</w:t>
        <w:softHyphen/>
        <w:t>торых других растений некоторые боковые и придаточные корни пре</w:t>
        <w:softHyphen/>
        <w:t xml:space="preserve">вращаются  в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. Длинный вырост наружной клетки корня называ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19. Выше зоны всасывания нахо</w:t>
        <w:softHyphen/>
        <w:t xml:space="preserve">дится зона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0. Зона деления корня образова</w:t>
        <w:softHyphen/>
        <w:t xml:space="preserve">на тканью, которая называ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1. В зоне проведения корня раз</w:t>
        <w:softHyphen/>
        <w:t xml:space="preserve">вивается ткань, называема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2. Под слоем клеток, образую</w:t>
        <w:softHyphen/>
        <w:t>щих корневые волоски, располага</w:t>
        <w:softHyphen/>
        <w:t xml:space="preserve">е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 Прочность и упругость корня обеспечивает ткань, называема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. Поступлению воды из корня в стебель способствует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5. Длинные мертвые полые клетки с толстыми оболочками, на</w:t>
        <w:softHyphen/>
        <w:t>ходящиеся в зоне проведения, на</w:t>
        <w:softHyphen/>
        <w:t>зываются ...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6. При дыхании клетки корня поглощают .... а выделяют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7. В результате утолщения бо</w:t>
        <w:softHyphen/>
        <w:t>ковых или придаточных корней об</w:t>
        <w:softHyphen/>
        <w:t xml:space="preserve">разуются ... </w:t>
      </w:r>
    </w:p>
    <w:p>
      <w:pPr>
        <w:pStyle w:val="Normal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28. У плюща развиваются свое</w:t>
        <w:softHyphen/>
        <w:t xml:space="preserve">образные корни — ... </w:t>
      </w:r>
    </w:p>
    <w:p>
      <w:pPr>
        <w:pStyle w:val="Normal"/>
        <w:spacing w:lineRule="atLeast" w:line="240"/>
        <w:jc w:val="both"/>
        <w:rPr>
          <w:sz w:val="20"/>
        </w:rPr>
      </w:pPr>
      <w:r>
        <w:rPr>
          <w:sz w:val="20"/>
          <w:szCs w:val="20"/>
        </w:rPr>
        <w:t>29. У моркови, свеклы, репы главный корень и нижние участки стебля превращаются в ..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i/>
          <w:i/>
          <w:iCs w:val="false"/>
          <w:sz w:val="20"/>
        </w:rPr>
      </w:pPr>
      <w:r>
        <w:rPr>
          <w:i/>
          <w:iCs w:val="false"/>
          <w:sz w:val="20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8. Корень. Корневые системы</w:t>
      </w:r>
    </w:p>
    <w:p>
      <w:pPr>
        <w:pStyle w:val="TextBody"/>
        <w:rPr/>
      </w:pPr>
      <w:r>
        <w:rPr/>
        <w:t xml:space="preserve">Из предложенной информации по каждому вопросу выберите те буквенные обозначения, после которых даны правильные ответы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1. Вода и минеральные соли посту</w:t>
        <w:softHyphen/>
        <w:t xml:space="preserve">пают в растение из почвы: </w:t>
      </w:r>
    </w:p>
    <w:p>
      <w:pPr>
        <w:pStyle w:val="Normal"/>
        <w:spacing w:lineRule="atLeast" w:line="240"/>
        <w:ind w:left="720" w:hanging="0"/>
        <w:rPr>
          <w:sz w:val="20"/>
          <w:szCs w:val="22"/>
        </w:rPr>
      </w:pPr>
      <w:r>
        <w:rPr>
          <w:sz w:val="20"/>
          <w:szCs w:val="22"/>
        </w:rPr>
        <w:t xml:space="preserve">а) через корн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</w:rPr>
        <w:t>б) через корни и нижнюю часть стебля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через корни и другие органы рас</w:t>
        <w:softHyphen/>
        <w:t xml:space="preserve">тения, соприкасающиеся с почвой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2. У большинства однодольных рас</w:t>
        <w:softHyphen/>
        <w:t xml:space="preserve">тений корневая система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тержнева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очковата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смешанна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3. У моркови, свеклы, репы разви</w:t>
        <w:softHyphen/>
        <w:t xml:space="preserve">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се виды корней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главный корень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главный и боковые корни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4. Корни у пшеницы, ржи, ячмен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очти все одинаковой длины и толщины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азные по длине и толщине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почти все одинаковой длины и толщины, за исключением трех, которые заметно крупнее (длин</w:t>
        <w:softHyphen/>
        <w:t xml:space="preserve">нее и толще) остальных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5. Боковые корни разви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на главном корне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только на придаточных кор</w:t>
        <w:softHyphen/>
        <w:t xml:space="preserve">нях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ак на главном, так и на придаточных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6. Придаточные корни образуются: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только на главном корне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на нижней части стебл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ак на стебле, так и на листь</w:t>
        <w:softHyphen/>
        <w:t xml:space="preserve">ях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7. На поставленных в воду черен</w:t>
        <w:softHyphen/>
        <w:t>ках тополя, ивы или черной сморо</w:t>
        <w:softHyphen/>
        <w:t xml:space="preserve">дины разви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ридаточные корни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боковые корн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придаточные корни, а на них боковы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8. Корень растет в длину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верхушкой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верхушкой и всеми другими следующими за ней участками;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0"/>
          <w:szCs w:val="22"/>
          <w:lang w:val="ru-RU" w:eastAsia="ru-RU"/>
        </w:rPr>
        <w:t>в) участком, отходящим от стебля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9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Главный корень развивае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у однолетних растений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у двулетних растений и много</w:t>
        <w:softHyphen/>
        <w:t xml:space="preserve">летних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у двудольных растений, вы</w:t>
        <w:softHyphen/>
        <w:t xml:space="preserve">росших из семян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0. Главный корень хорошо заме</w:t>
        <w:softHyphen/>
        <w:t xml:space="preserve">тен в корневой системе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фасол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шеницы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смородины, выросшей из стеб</w:t>
        <w:softHyphen/>
        <w:t xml:space="preserve">левого черенка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1. Корневой чехлик можно уви</w:t>
        <w:softHyphen/>
        <w:t xml:space="preserve">деть: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только с помощью микроскопа;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 помощью лупы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евооруженным глазом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2. Клетки корневого чехлика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живые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ертвые, с толстыми оболочкам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аряду с живыми имеются мертвы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3. Клетки зоны делени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мелкие, расположенные рыхло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мелкие, плотно прилегающие друг к другу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крупные, округлые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4. Корневой волосок представляет собой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клетку наружного слоя корня с длинным выростом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длинный вырост наружной клетки корн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итевидный боковой корешок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5. Корневые волоски живут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коло месяца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несколько дней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около суток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6. Корневые волоски обычно не бывают длиннее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10 мм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20 мм;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0"/>
          <w:szCs w:val="22"/>
          <w:lang w:val="ru-RU" w:eastAsia="ru-RU"/>
        </w:rPr>
        <w:t>в) 30 мм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color w:val="000000"/>
          <w:sz w:val="20"/>
          <w:szCs w:val="22"/>
        </w:rPr>
        <w:t>17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Зона всасывания, как и другие зоны корн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постоянно увеличивается в длин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остоянно перемещается вслед за кончиком растущего корня и не увеличивается в длин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не перемещается вслед за кончиком корня и не увеличи</w:t>
        <w:softHyphen/>
        <w:t xml:space="preserve">вается в длину (на одном и том же участке вместо отмерших корневых волосков образуются новые)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8. Прочность и упругость корня обеспечивает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окровная ткань;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роводящая ткань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механическая ткань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9. Огородные растения нужно по</w:t>
        <w:softHyphen/>
        <w:t xml:space="preserve">ливать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редко и понемног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редко, но обильно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часто и понемногу; </w:t>
      </w:r>
    </w:p>
    <w:p>
      <w:pPr>
        <w:pStyle w:val="Normal"/>
        <w:autoSpaceDE w:val="false"/>
        <w:spacing w:lineRule="atLeast" w:line="240"/>
        <w:ind w:firstLine="708"/>
        <w:jc w:val="both"/>
        <w:rPr/>
      </w:pPr>
      <w:r>
        <w:rPr>
          <w:color w:val="000000"/>
          <w:sz w:val="20"/>
          <w:szCs w:val="22"/>
          <w:lang w:val="ru-RU" w:eastAsia="ru-RU"/>
        </w:rPr>
        <w:t xml:space="preserve">г) часто и обильно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0. Наибольшее количество воды растениям нужно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о время роста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во время созревания плодов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во время цветени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1. Культурные растения садов и огородов лучше поливать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тром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днем; </w:t>
      </w:r>
    </w:p>
    <w:p>
      <w:pPr>
        <w:pStyle w:val="Normal"/>
        <w:autoSpaceDE w:val="false"/>
        <w:spacing w:lineRule="atLeast" w:line="240"/>
        <w:ind w:left="708" w:hanging="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вечером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2. Рыхление почвы способствует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сохранению влаги и поступле</w:t>
        <w:softHyphen/>
        <w:t xml:space="preserve">нию воздуха в почву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охранению влаг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поступлению воздуха в почву.</w:t>
      </w:r>
      <w:r>
        <w:br w:type="page"/>
      </w:r>
    </w:p>
    <w:p>
      <w:pPr>
        <w:pStyle w:val="Normal"/>
        <w:autoSpaceDE w:val="false"/>
        <w:spacing w:lineRule="atLeast" w:line="240"/>
        <w:ind w:firstLine="708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23. Корнеплод моркови или свеклы образуе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ри разрастании главного кор</w:t>
        <w:softHyphen/>
        <w:t xml:space="preserve">н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при разрастании главного кор</w:t>
        <w:softHyphen/>
        <w:t xml:space="preserve">ня и нижних участков стебля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при разрастании нижних уча</w:t>
        <w:softHyphen/>
        <w:t xml:space="preserve">стков стебля. 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24. В результате утолщения боко</w:t>
        <w:softHyphen/>
        <w:t>вых или придаточных корней раз</w:t>
        <w:softHyphen/>
        <w:t xml:space="preserve">виваются: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клубни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корневые шишки, или корне</w:t>
        <w:softHyphen/>
        <w:t xml:space="preserve">вые «клубни»; </w:t>
      </w:r>
    </w:p>
    <w:p>
      <w:pPr>
        <w:pStyle w:val="Normal"/>
        <w:autoSpaceDE w:val="false"/>
        <w:spacing w:lineRule="atLeast" w:line="240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корнеплоды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9. Корневые системы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ab/>
        <w:t>Распределите названные ниже растения по типам корневых систем, используя цифровые обозначения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Корневые системы: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 xml:space="preserve">А. Стержневая —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 xml:space="preserve">Б. Мочковатая — 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2"/>
          <w:lang w:val="ru-RU" w:eastAsia="ru-RU"/>
        </w:rPr>
      </w:pPr>
      <w:r>
        <w:rPr>
          <w:sz w:val="20"/>
          <w:szCs w:val="22"/>
          <w:lang w:val="ru-RU" w:eastAsia="ru-RU"/>
        </w:rPr>
        <w:t>В. Стержневая с большим количеством придаточных корней —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pStyle w:val="Normal"/>
        <w:autoSpaceDE w:val="false"/>
        <w:spacing w:lineRule="atLeast" w:line="240"/>
        <w:ind w:firstLine="3220"/>
        <w:jc w:val="both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Мятл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Пшениц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Кукуруз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Одуванч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Рожь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6.</w:t>
      </w:r>
      <w:r>
        <w:rPr>
          <w:color w:val="000000"/>
          <w:sz w:val="20"/>
          <w:szCs w:val="22"/>
          <w:lang w:val="ru-RU" w:eastAsia="ru-RU"/>
        </w:rPr>
        <w:t xml:space="preserve"> Морков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Свекла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Томат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Клевер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0. Подсолнечник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1.</w:t>
      </w:r>
      <w:r>
        <w:rPr>
          <w:color w:val="000000"/>
          <w:sz w:val="20"/>
          <w:szCs w:val="22"/>
          <w:lang w:val="ru-RU" w:eastAsia="ru-RU"/>
        </w:rPr>
        <w:t xml:space="preserve"> Подорожни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Лу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3. Картофель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4. Чеснок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5. Капуст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0. Расположение почек на побеге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Прочитайте названия растений и распределите их, используя цифро</w:t>
        <w:softHyphen/>
        <w:t>вые обозначения, в группы по расположению почек на побегах.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Расположение почек на побеге: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1.</w:t>
      </w:r>
      <w:r>
        <w:rPr>
          <w:sz w:val="20"/>
          <w:lang w:val="ru-RU" w:eastAsia="ru-RU"/>
        </w:rPr>
        <w:t xml:space="preserve"> Супротивное — 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2. Очередное — 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3. Мутовчатое —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Названия растени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1.</w:t>
      </w:r>
      <w:r>
        <w:rPr>
          <w:sz w:val="20"/>
          <w:lang w:val="ru-RU" w:eastAsia="ru-RU"/>
        </w:rPr>
        <w:t xml:space="preserve"> Берез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2.</w:t>
      </w:r>
      <w:r>
        <w:rPr>
          <w:sz w:val="20"/>
          <w:lang w:val="ru-RU" w:eastAsia="ru-RU"/>
        </w:rPr>
        <w:t xml:space="preserve"> Бересклет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3.</w:t>
      </w:r>
      <w:r>
        <w:rPr>
          <w:sz w:val="20"/>
          <w:lang w:val="ru-RU" w:eastAsia="ru-RU"/>
        </w:rPr>
        <w:t xml:space="preserve"> Бузин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4.</w:t>
      </w:r>
      <w:r>
        <w:rPr>
          <w:sz w:val="20"/>
          <w:lang w:val="ru-RU" w:eastAsia="ru-RU"/>
        </w:rPr>
        <w:t xml:space="preserve"> Вишня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5.</w:t>
      </w:r>
      <w:r>
        <w:rPr>
          <w:sz w:val="20"/>
          <w:lang w:val="ru-RU" w:eastAsia="ru-RU"/>
        </w:rPr>
        <w:t xml:space="preserve"> Дуб</w:t>
      </w:r>
    </w:p>
    <w:p>
      <w:pPr>
        <w:pStyle w:val="Normal"/>
        <w:tabs>
          <w:tab w:val="clear" w:pos="708"/>
          <w:tab w:val="left" w:pos="2460" w:leader="none"/>
        </w:tabs>
        <w:autoSpaceDE w:val="false"/>
        <w:spacing w:lineRule="atLeast" w:line="240"/>
        <w:jc w:val="both"/>
        <w:rPr/>
      </w:pPr>
      <w:r>
        <w:rPr>
          <w:sz w:val="20"/>
        </w:rPr>
        <w:t>6.</w:t>
      </w:r>
      <w:r>
        <w:rPr>
          <w:sz w:val="20"/>
          <w:lang w:val="ru-RU" w:eastAsia="ru-RU"/>
        </w:rPr>
        <w:t xml:space="preserve"> Жасмин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7.</w:t>
      </w:r>
      <w:r>
        <w:rPr>
          <w:sz w:val="20"/>
          <w:lang w:val="ru-RU" w:eastAsia="ru-RU"/>
        </w:rPr>
        <w:t xml:space="preserve"> Жимолость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8.</w:t>
      </w:r>
      <w:r>
        <w:rPr>
          <w:sz w:val="20"/>
          <w:lang w:val="ru-RU" w:eastAsia="ru-RU"/>
        </w:rPr>
        <w:t xml:space="preserve"> Ив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9.</w:t>
      </w:r>
      <w:r>
        <w:rPr>
          <w:sz w:val="20"/>
          <w:lang w:val="ru-RU" w:eastAsia="ru-RU"/>
        </w:rPr>
        <w:t xml:space="preserve"> Клен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</w:rPr>
        <w:t>10.</w:t>
      </w:r>
      <w:r>
        <w:rPr>
          <w:sz w:val="20"/>
          <w:lang w:val="ru-RU" w:eastAsia="ru-RU"/>
        </w:rPr>
        <w:t xml:space="preserve"> Каштан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1. Калина</w:t>
      </w:r>
    </w:p>
    <w:p>
      <w:pPr>
        <w:pStyle w:val="Normal"/>
        <w:autoSpaceDE w:val="false"/>
        <w:spacing w:lineRule="atLeast" w:line="240"/>
        <w:ind w:right="-137" w:hanging="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2. Крыжовник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3. Лип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4. Малин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5. Осин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6. Орешник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7. Ольх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8. Олеандр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19. Рябин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0. Слив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1. Смородина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b/>
          <w:bCs/>
          <w:sz w:val="20"/>
          <w:lang w:val="ru-RU" w:eastAsia="ru-RU"/>
        </w:rPr>
        <w:t>22.</w:t>
      </w:r>
      <w:r>
        <w:rPr>
          <w:sz w:val="20"/>
          <w:lang w:val="ru-RU" w:eastAsia="ru-RU"/>
        </w:rPr>
        <w:t xml:space="preserve"> Тополь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0"/>
          <w:lang w:val="ru-RU" w:eastAsia="ru-RU"/>
        </w:rPr>
        <w:t>23</w:t>
      </w:r>
      <w:r>
        <w:rPr>
          <w:b/>
          <w:bCs/>
          <w:sz w:val="20"/>
          <w:lang w:val="ru-RU" w:eastAsia="ru-RU"/>
        </w:rPr>
        <w:t>.</w:t>
      </w:r>
      <w:r>
        <w:rPr>
          <w:sz w:val="20"/>
          <w:lang w:val="ru-RU" w:eastAsia="ru-RU"/>
        </w:rPr>
        <w:t xml:space="preserve"> Сирень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4. Черемух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5. Шиповник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6. Яблоня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7. Крапив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8. Фикус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29. Мокрица</w:t>
      </w: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30. Элодея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1. Понятие «Побег»</w:t>
      </w:r>
    </w:p>
    <w:p>
      <w:pPr>
        <w:pStyle w:val="Normal"/>
        <w:autoSpaceDE w:val="false"/>
        <w:spacing w:lineRule="atLeast" w:line="240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В приведенных ниже предложе</w:t>
        <w:softHyphen/>
        <w:t>ниях вместо точек напишите в тетради соответствующие сло</w:t>
        <w:softHyphen/>
        <w:t>ва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Побегом называют стебель с расположенными на нем листьями и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Участки стебля между двумя ближайшими узлами одного побега называются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. Угол между листом и располо</w:t>
        <w:softHyphen/>
        <w:t>женным над ним междоузлием на</w:t>
        <w:softHyphen/>
        <w:t xml:space="preserve">зывается ... лист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Расположение почек и листьев на побегах березы, подсолнечника, малины называют ..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  <w:lang w:val="ru-RU" w:eastAsia="ru-RU"/>
        </w:rPr>
        <w:t>5. Мутовчатое расположение по</w:t>
        <w:softHyphen/>
        <w:t>чек и листьев у элодеи и ..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</w:rPr>
        <w:t>6.</w:t>
      </w:r>
      <w:r>
        <w:rPr>
          <w:color w:val="000000"/>
          <w:sz w:val="20"/>
          <w:szCs w:val="22"/>
          <w:lang w:val="ru-RU" w:eastAsia="ru-RU"/>
        </w:rPr>
        <w:t xml:space="preserve"> У сирени, клена, крапивы ли</w:t>
        <w:softHyphen/>
        <w:t xml:space="preserve">стья располагаются на побеге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7. На верхушке побега обычно имеется ... почк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Почки, развивающиеся на междоузлиях, листьях и корнях, называются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На побегах деревьев и кустар</w:t>
        <w:softHyphen/>
        <w:t xml:space="preserve">ников под каждой почкой после листопада заметен листовой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Почки снаружи покрыты по</w:t>
        <w:softHyphen/>
        <w:t xml:space="preserve">чечными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В центральной части почки находится зачаточный стебель, а на нем — ..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2. Почку называют зачаточным ..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2"/>
          <w:lang w:val="ru-RU" w:eastAsia="ru-RU"/>
        </w:rPr>
        <w:t>13. Почки бывают вегетативны</w:t>
        <w:softHyphen/>
        <w:t>ми и ..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</w:rPr>
        <w:t>14.</w:t>
      </w:r>
      <w:r>
        <w:rPr>
          <w:color w:val="000000"/>
          <w:sz w:val="20"/>
          <w:lang w:val="ru-RU" w:eastAsia="ru-RU"/>
        </w:rPr>
        <w:t xml:space="preserve"> Самую верхнюю часть зача</w:t>
        <w:softHyphen/>
        <w:t>точного побега называют ... нарас</w:t>
        <w:softHyphen/>
        <w:t xml:space="preserve">тания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lang w:val="ru-RU" w:eastAsia="ru-RU"/>
        </w:rPr>
        <w:t>15. Из генеративных почек раз</w:t>
        <w:softHyphen/>
        <w:t>виваются побеги с ..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</w:rPr>
        <w:t>16.</w:t>
      </w:r>
      <w:r>
        <w:rPr>
          <w:color w:val="000000"/>
          <w:sz w:val="20"/>
          <w:lang w:val="ru-RU" w:eastAsia="ru-RU"/>
        </w:rPr>
        <w:t xml:space="preserve"> Если побег удлиняется благо</w:t>
        <w:softHyphen/>
        <w:t>даря активному размножению и росту клеток междоузлия, то такой рост побега называют ..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i/>
          <w:i/>
          <w:iCs w:val="false"/>
          <w:color w:val="000000"/>
          <w:sz w:val="20"/>
          <w:lang w:val="ru-RU" w:eastAsia="ru-RU"/>
        </w:rPr>
      </w:pPr>
      <w:r>
        <w:rPr>
          <w:i/>
          <w:iCs w:val="false"/>
          <w:color w:val="000000"/>
          <w:sz w:val="20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2. Почки и их развитие</w:t>
      </w:r>
    </w:p>
    <w:p>
      <w:pPr>
        <w:pStyle w:val="Normal"/>
        <w:autoSpaceDE w:val="false"/>
        <w:spacing w:lineRule="atLeast" w:line="240"/>
        <w:jc w:val="both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. Все зимующие почки развива</w:t>
        <w:softHyphen/>
        <w:t xml:space="preserve">ются весно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Спящие почки остаются жи</w:t>
        <w:softHyphen/>
        <w:t xml:space="preserve">выми много лет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Пневая поросль дуба, березы, липы развивается из спящих поче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У тополя с сильно обрезанной кроной молодые побеги развивают</w:t>
        <w:softHyphen/>
        <w:t xml:space="preserve">ся весной из спящих поче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При рубке, поломке или обрез</w:t>
        <w:softHyphen/>
        <w:t>ке побегов в рост трогаются боко</w:t>
        <w:softHyphen/>
        <w:t xml:space="preserve">вые почк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Спящие почки сохраняются живыми много лет и развиваются после повреждения растения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7. При скашивании трав на лу</w:t>
        <w:softHyphen/>
        <w:t>гах и подстригании газонов из по</w:t>
        <w:softHyphen/>
        <w:t>чек, расположенных у основания срезанных побегов, развиваются но</w:t>
        <w:softHyphen/>
        <w:t xml:space="preserve">вые побег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Если удалить растущую вер</w:t>
        <w:softHyphen/>
        <w:t xml:space="preserve">хушку побега, то развитие побега прекратится.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lang w:val="ru-RU" w:eastAsia="ru-RU"/>
        </w:rPr>
        <w:t>9. У двулетних трав все почки трогаются в рост в одно лето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</w:rPr>
        <w:t>10.</w:t>
      </w:r>
      <w:r>
        <w:rPr>
          <w:color w:val="000000"/>
          <w:sz w:val="20"/>
          <w:lang w:val="ru-RU" w:eastAsia="ru-RU"/>
        </w:rPr>
        <w:t xml:space="preserve"> Ветвление — это развертыва</w:t>
        <w:softHyphen/>
        <w:t xml:space="preserve">ние верхушечных почек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1. Вегетативная почка состоит из чешуй, зачаточного стебля и за</w:t>
        <w:softHyphen/>
        <w:t xml:space="preserve">чаточных листьев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Из спящих почек всегда раз</w:t>
        <w:softHyphen/>
        <w:t xml:space="preserve">виваются (если развиваются) листостебельные побег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3. Придаточные почки развива</w:t>
        <w:softHyphen/>
        <w:t>ются на листьях, корнях и в меж</w:t>
        <w:softHyphen/>
        <w:t xml:space="preserve">доузлиях побегов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Почечные чешуи — это видо</w:t>
        <w:softHyphen/>
        <w:t xml:space="preserve">измененные листья почки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5. У всех растений почечные че</w:t>
        <w:softHyphen/>
        <w:t xml:space="preserve">шуи пропитаны смолой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6. У всех растений почки распо</w:t>
        <w:softHyphen/>
        <w:t xml:space="preserve">ложены на побегах поочередно. </w:t>
      </w:r>
    </w:p>
    <w:p>
      <w:pPr>
        <w:pStyle w:val="2"/>
        <w:rPr/>
      </w:pPr>
      <w:r>
        <w:rPr/>
        <w:t>17. Цветочные и листовые почки одного и того же растения одинако</w:t>
        <w:softHyphen/>
        <w:t xml:space="preserve">вы по форме и размерам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Верхушку побега занимает верхушечная почка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Верхушечная почка может быть вегетативной (листовой) и ге</w:t>
        <w:softHyphen/>
        <w:t xml:space="preserve">неративной (цветочной). 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Всю внутреннюю часть почки называют конусом нарастани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3. Лист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>пишите цифры, после которых даны правильные ответ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Лист — единственный орган цветкового растения, в котором происходит фотосинтез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Листья бывают простыми и сложны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Простой лист любого растения имеет черешок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4. Лист со стеблем соединяется основание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Листовые пластинки сложного листа называются листочка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6. Лист клевера называется трой</w:t>
        <w:softHyphen/>
        <w:t xml:space="preserve">чаты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7. Все сложные листья, имеющие по 5-ти и более листочков, называ</w:t>
        <w:softHyphen/>
        <w:t xml:space="preserve">ются перистосложны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Влагалищем листа называется его разросшееся основание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Примером листа с сетчатым жилкованием является лист осин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Сетчатое жилкование листьев встречается у растений гораздо ре</w:t>
        <w:softHyphen/>
        <w:t xml:space="preserve">же, чем параллельное, или дуговое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1. Жилки листа — его каркас, механическая основа. Других функ</w:t>
        <w:softHyphen/>
        <w:t xml:space="preserve">ций они не выполняют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2. Перистое и пальчатое жилко</w:t>
        <w:softHyphen/>
        <w:t>вание характерно для листьев дву</w:t>
        <w:softHyphen/>
        <w:t xml:space="preserve">дольных растений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3. Прозрачность кожицы листа позволяет солнечному свету прони</w:t>
        <w:softHyphen/>
        <w:t xml:space="preserve">кать внутрь лист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  <w:lang w:val="ru-RU" w:eastAsia="ru-RU"/>
        </w:rPr>
        <w:t>14. Устьичные клетки, как и другие клетки кожицы листа, не имеют хлорофилла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5.</w:t>
      </w:r>
      <w:r>
        <w:rPr>
          <w:color w:val="000000"/>
          <w:sz w:val="20"/>
          <w:szCs w:val="22"/>
          <w:lang w:val="ru-RU" w:eastAsia="ru-RU"/>
        </w:rPr>
        <w:t xml:space="preserve"> В мякоти теневого листа столбчатая ткань развита лучше, чем в мякоти светового лист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6. Световые и теневые листья могут встречаться на одном и том же растени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7. В зеленом листе на свету об</w:t>
        <w:softHyphen/>
        <w:t xml:space="preserve">разуется крахмал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8. Для образования органиче</w:t>
        <w:softHyphen/>
        <w:t>ских веществ на свету необходи</w:t>
        <w:softHyphen/>
        <w:t xml:space="preserve">мы вода, углекислый газ и кислород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9. Кислород, которым зеленые растения обогащают атмосферу, образуется в процессе фотосинте</w:t>
        <w:softHyphen/>
        <w:t xml:space="preserve">з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0. При горении каменного угля, торфа, дров освобождается солнеч</w:t>
        <w:softHyphen/>
        <w:t xml:space="preserve">ная энерг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1. При дыхании листьев рас</w:t>
        <w:softHyphen/>
        <w:t xml:space="preserve">тений используется углекислый газ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2. Дыхание листа связано с тра</w:t>
        <w:softHyphen/>
        <w:t xml:space="preserve">той органических веществ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3. Испаряя воду, листья за</w:t>
        <w:softHyphen/>
        <w:t>щищают себя от перегрева и спо</w:t>
        <w:softHyphen/>
        <w:t xml:space="preserve">собствуют поступлению в них вод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4. Опадание листьев происходит как у листопадных растений, так и у вечнозеленых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5. Перед листопадом в клетках листьев интенсивность фотосинтеза и дыхания не снижаетс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6. Все вещества, необходимые для жизни растения, перед листо</w:t>
        <w:softHyphen/>
        <w:t>падом оттекают из листьев по проводящим тканям в другие ор</w:t>
        <w:softHyphen/>
        <w:t>ган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4. Простые и сложные листь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 xml:space="preserve">Выпишите номера растений, которые имеют сложные листья.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2"/>
          <w:lang w:val="ru-RU" w:eastAsia="ru-RU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Ряб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Кле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Кашта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Мал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Шипов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Землян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Ландыш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Подорож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Купе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Горо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Лопу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Колокольчик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lang w:val="ru-RU" w:eastAsia="ru-RU"/>
        </w:rPr>
        <w:t xml:space="preserve"> Кал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. Роз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. Клевер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Подсолнеч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Акаци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Аспидистр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. Гладиолу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Люпи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Лип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Астр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Мят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4. Кувшинка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5.</w:t>
      </w:r>
      <w:r>
        <w:rPr>
          <w:color w:val="000000"/>
          <w:sz w:val="20"/>
          <w:lang w:val="ru-RU" w:eastAsia="ru-RU"/>
        </w:rPr>
        <w:t xml:space="preserve"> Кукуруз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. Картофе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7. Ив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8. Топо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. Вороний глаз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. Барбари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. Фику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2. Морков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3. Петруш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4. Свекл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5. Пшениц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6. Гусиная лапк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5. Строение и жизнедеятельность лист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.</w:t>
      </w:r>
      <w:r>
        <w:rPr>
          <w:b/>
          <w:bCs/>
          <w:color w:val="000000"/>
          <w:sz w:val="20"/>
          <w:lang w:val="ru-RU" w:eastAsia="ru-RU"/>
        </w:rPr>
        <w:t xml:space="preserve"> Листья имеют черешок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у большинства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у меньшей части видов расте</w:t>
        <w:softHyphen/>
        <w:t xml:space="preserve">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римерно у половины видов растений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2. Любой простой лист име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листовую пластинку и основа</w:t>
        <w:softHyphen/>
        <w:t xml:space="preserve">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листовую пластинку, основа</w:t>
        <w:softHyphen/>
        <w:t xml:space="preserve">ние и череш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листовую пластинку и черешок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. Дуговое и параллельное жилкование листьев характерн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ля двудольных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ля однодольных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ля большинства двудольных и многих однодольных растений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4. У водных растений, например, у кувшинки, устьица наход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верхней стороне лист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нижней стороне листа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>в) на краях листа, выступающих над водой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5.</w:t>
      </w:r>
      <w:r>
        <w:rPr>
          <w:b/>
          <w:bCs/>
          <w:color w:val="000000"/>
          <w:sz w:val="20"/>
          <w:lang w:val="ru-RU" w:eastAsia="ru-RU"/>
        </w:rPr>
        <w:t xml:space="preserve"> Устьица находятся на обеих сто</w:t>
        <w:softHyphen/>
        <w:t>ронах листовой пластинки у расте</w:t>
        <w:softHyphen/>
        <w:t xml:space="preserve">ний, листья которых располагаются в основном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горизонтально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ертикально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утовчато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6. В световом листе лучше, чем в теневом листе, развит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толбчатая ткань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губчатая ткань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еханическая ткань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7. Межклетники губчатой ткани за</w:t>
        <w:softHyphen/>
        <w:t xml:space="preserve">полнен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оздухо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одо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оздухом и парами воды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8. Для образования органических веществ в листе необходим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вода, минеральные соли, угле</w:t>
        <w:softHyphen/>
        <w:t xml:space="preserve">кислый газ, кислород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ода, углекислый газ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ода, углекислый газ, мине</w:t>
        <w:softHyphen/>
        <w:t>ральные соли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9.</w:t>
      </w:r>
      <w:r>
        <w:rPr>
          <w:b/>
          <w:bCs/>
          <w:color w:val="000000"/>
          <w:sz w:val="20"/>
          <w:lang w:val="ru-RU" w:eastAsia="ru-RU"/>
        </w:rPr>
        <w:t xml:space="preserve"> В процессе фотосинтеза в атмо</w:t>
        <w:softHyphen/>
        <w:t xml:space="preserve">сферный воздух выделя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ислород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углекислый газ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азот и углекислый газ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0. Сложные процессы, протекаю</w:t>
        <w:softHyphen/>
        <w:t xml:space="preserve">щие в зеленых клетках растения, приводят к образованию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ахара, который затем превра</w:t>
        <w:softHyphen/>
        <w:t xml:space="preserve">щается в крахмал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крахмала, который затем пре</w:t>
        <w:softHyphen/>
        <w:t xml:space="preserve">вращается в сахар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рахмала или сахара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1. Дыхание растения, находящего</w:t>
        <w:softHyphen/>
        <w:t xml:space="preserve">ся в темнот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е прекращае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иостанавливае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роисходит более энергично, чем на свету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2. При дыхании зеленое растение поглоща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азот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 xml:space="preserve">б) кислород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углекислый газ. </w:t>
      </w:r>
    </w:p>
    <w:p>
      <w:pPr>
        <w:pStyle w:val="3"/>
        <w:rPr/>
      </w:pPr>
      <w:r>
        <w:rPr/>
        <w:t xml:space="preserve">13. Если в растении достаточно воды, то устьица у большинства растений, находящихся в таком состояни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ткрыты днем и закрыты ночью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ткрыты ночью и закрыты дне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ткрыты днем и ночью. </w:t>
      </w:r>
    </w:p>
    <w:p>
      <w:pPr>
        <w:pStyle w:val="3"/>
        <w:rPr/>
      </w:pPr>
      <w:r>
        <w:rPr/>
        <w:t>14. Когда в клетках мякоти листа много воды, то в межклетники по</w:t>
        <w:softHyphen/>
        <w:t xml:space="preserve">ступа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ода через поры клеточных оболоче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одяной пар, образующийся при испарении воды с поверхно</w:t>
        <w:softHyphen/>
        <w:t xml:space="preserve">сти оболочек клеток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>в) вода через поры оболочек кле</w:t>
        <w:softHyphen/>
        <w:t>ток и водяной пар с поверхности клеток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5.</w:t>
      </w:r>
      <w:r>
        <w:rPr>
          <w:b/>
          <w:bCs/>
          <w:color w:val="000000"/>
          <w:sz w:val="20"/>
          <w:lang w:val="ru-RU" w:eastAsia="ru-RU"/>
        </w:rPr>
        <w:t xml:space="preserve"> Листья растений больше испа</w:t>
        <w:softHyphen/>
        <w:t xml:space="preserve">ряют вод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 солнечную и сухую погод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 пасмурную и влажную погод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теплую пасмурную погоду. </w:t>
      </w:r>
    </w:p>
    <w:p>
      <w:pPr>
        <w:pStyle w:val="3"/>
        <w:rPr/>
      </w:pPr>
      <w:r>
        <w:rPr/>
        <w:t>16. Усики гороха — это видоизме</w:t>
        <w:softHyphen/>
        <w:t xml:space="preserve">ненные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рилистни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источки сложного лист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оковые побеги. </w:t>
      </w:r>
    </w:p>
    <w:p>
      <w:pPr>
        <w:pStyle w:val="3"/>
        <w:rPr/>
      </w:pPr>
      <w:r>
        <w:rPr/>
        <w:t>17. Алое и агаву относят к растени</w:t>
        <w:softHyphen/>
        <w:t xml:space="preserve">ям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 видоизмененными листьями (водозапасающими)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 видоизмененными листьями, в которых откладываются в за</w:t>
        <w:softHyphen/>
        <w:t xml:space="preserve">пас органические веществ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 обычными сидячими листья</w:t>
        <w:softHyphen/>
        <w:t xml:space="preserve">ми. </w:t>
      </w:r>
    </w:p>
    <w:p>
      <w:pPr>
        <w:pStyle w:val="3"/>
        <w:rPr/>
      </w:pPr>
      <w:r>
        <w:rPr/>
        <w:t xml:space="preserve">18. Листопадом называют опадание листьев у деревьев и кустарников, реже у многолетних трав, которое происходи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временно в определенный период год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езаметно, так как листья опадают в течение длительного времени одновременно с образо</w:t>
        <w:softHyphen/>
        <w:t xml:space="preserve">ванием новы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у одних растений одновремен</w:t>
        <w:softHyphen/>
        <w:t xml:space="preserve">но в определенный период года, а у других — постепенно. </w:t>
      </w:r>
    </w:p>
    <w:p>
      <w:pPr>
        <w:pStyle w:val="3"/>
        <w:rPr/>
      </w:pPr>
      <w:r>
        <w:rPr/>
        <w:t>19. Листопад — нормальный (есте</w:t>
        <w:softHyphen/>
        <w:t xml:space="preserve">ственный) процесс, связанный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 обилием дождей или их от</w:t>
        <w:softHyphen/>
        <w:t xml:space="preserve">сутствием в течение длительного времен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 наступлением осенних холо</w:t>
        <w:softHyphen/>
        <w:t xml:space="preserve">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о старением листьев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6. Стебель. Видоизмененные побеги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00"/>
        <w:jc w:val="both"/>
        <w:rPr>
          <w:i/>
          <w:i/>
          <w:color w:val="000000"/>
          <w:sz w:val="20"/>
          <w:szCs w:val="22"/>
          <w:lang w:val="ru-RU" w:eastAsia="ru-RU"/>
        </w:rPr>
      </w:pPr>
      <w:r>
        <w:rPr>
          <w:i/>
          <w:color w:val="000000"/>
          <w:sz w:val="20"/>
          <w:szCs w:val="22"/>
          <w:lang w:val="ru-RU" w:eastAsia="ru-RU"/>
        </w:rPr>
        <w:t>Вместо точек подберите соот</w:t>
        <w:softHyphen/>
        <w:t>ветствующие .слова и запишите их по порядку в тетрадь.</w:t>
      </w:r>
    </w:p>
    <w:p>
      <w:pPr>
        <w:pStyle w:val="Normal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Ползучие стебли у земляники называются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. Усики гороха — видоизменен</w:t>
        <w:softHyphen/>
        <w:t xml:space="preserve">ные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3. Стебель — составная часть ... </w:t>
      </w:r>
    </w:p>
    <w:p>
      <w:pPr>
        <w:pStyle w:val="Normal"/>
        <w:rPr/>
      </w:pPr>
      <w:r>
        <w:rPr>
          <w:color w:val="000000"/>
          <w:sz w:val="20"/>
          <w:szCs w:val="22"/>
          <w:lang w:val="ru-RU" w:eastAsia="ru-RU"/>
        </w:rPr>
        <w:t>4. Стебель дерева состоит из ко</w:t>
        <w:softHyphen/>
        <w:t xml:space="preserve">ры, древесины и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5. Под кожицей стебля находит</w:t>
        <w:softHyphen/>
        <w:t xml:space="preserve">ся слой клеток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6. Дыхание стебля с развитым пробковым слоем происходит при помощи ... </w:t>
      </w:r>
    </w:p>
    <w:p>
      <w:pPr>
        <w:pStyle w:val="Normal"/>
        <w:rPr/>
      </w:pPr>
      <w:r>
        <w:rPr>
          <w:color w:val="000000"/>
          <w:sz w:val="20"/>
          <w:szCs w:val="22"/>
          <w:lang w:val="ru-RU" w:eastAsia="ru-RU"/>
        </w:rPr>
        <w:t>7. Ситовидные трубки входят в состав ..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rPr/>
      </w:pPr>
      <w:r>
        <w:rPr>
          <w:color w:val="000000"/>
          <w:sz w:val="20"/>
          <w:szCs w:val="22"/>
        </w:rPr>
        <w:t>8.</w:t>
      </w:r>
      <w:r>
        <w:rPr>
          <w:color w:val="000000"/>
          <w:sz w:val="20"/>
          <w:szCs w:val="22"/>
          <w:lang w:val="ru-RU" w:eastAsia="ru-RU"/>
        </w:rPr>
        <w:t xml:space="preserve"> Между корой и древесиной на</w:t>
        <w:softHyphen/>
        <w:t xml:space="preserve">ходится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9. Вода и минеральные соли пе</w:t>
        <w:softHyphen/>
        <w:t xml:space="preserve">редвигаются в стебле по сосудам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Растворы органических ве</w:t>
        <w:softHyphen/>
        <w:t xml:space="preserve">ществ передвигаются из листьев по ... трубкам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У ландыша в почве имеются корни и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2. Луковица — видоизменен</w:t>
        <w:softHyphen/>
        <w:t xml:space="preserve">ный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3. Клубни развиваются на кон</w:t>
        <w:softHyphen/>
        <w:t xml:space="preserve">цах ... </w:t>
      </w:r>
    </w:p>
    <w:p>
      <w:pPr>
        <w:pStyle w:val="Normal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4. Укороченный стебель у луко</w:t>
        <w:softHyphen/>
        <w:t>вицы называется ..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7. Знаете ли вы строение стебля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i/>
          <w:color w:val="000000"/>
          <w:sz w:val="20"/>
          <w:lang w:val="ru-RU" w:eastAsia="ru-RU"/>
        </w:rPr>
        <w:t>Решите, правильно или непра</w:t>
        <w:softHyphen/>
        <w:t>вильно то или иное предложенное суждение. Выпишите цифры, по</w:t>
        <w:softHyphen/>
        <w:t>сле которых даны правильные суждения.</w:t>
      </w:r>
      <w:r>
        <w:rPr>
          <w:iCs/>
          <w:color w:val="000000"/>
          <w:sz w:val="20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У большинства видов растений стебли прямостояч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Все стелющиеся стебли не уко</w:t>
        <w:softHyphen/>
        <w:t xml:space="preserve">реняются в почв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Вьющиеся стебли обвивают опору и цепляются за нее усиками или короткими придаточными кор</w:t>
        <w:softHyphen/>
        <w:t xml:space="preserve">нями — прицепк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Стебли винограда цепляются за опору усик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Стебель дерева состоит из ко</w:t>
        <w:softHyphen/>
        <w:t>ры, пробки, луба, камбия, древеси</w:t>
        <w:softHyphen/>
        <w:t xml:space="preserve">ны и сердцевин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6. Клетки пробки мертвые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7.</w:t>
      </w:r>
      <w:r>
        <w:rPr>
          <w:color w:val="000000"/>
          <w:sz w:val="20"/>
          <w:lang w:val="ru-RU" w:eastAsia="ru-RU"/>
        </w:rPr>
        <w:t xml:space="preserve"> Кожица стебля и пробка — по</w:t>
        <w:softHyphen/>
        <w:t xml:space="preserve">кровные ткан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Дыхание древесного стебля происходит через трещины коры и обломанные вет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Ситовидные трубки входят в состав древесин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Лубяные волокна — вытяну</w:t>
        <w:softHyphen/>
        <w:t xml:space="preserve">тые мертвые клетки с толстыми стенк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Камбий — образовательная ткань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Стебель растет в толщину не</w:t>
        <w:softHyphen/>
        <w:t xml:space="preserve">прерывн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Годичное кольцо образуется за весну, лето и осень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По годичным кольцам можно узнать, в каких условиях дерево росло в тот или иной год жизн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Вода и минеральные соли пе</w:t>
        <w:softHyphen/>
        <w:t xml:space="preserve">редвигаются в стебле по сердцевин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6. На подземных побегах имеют</w:t>
        <w:softHyphen/>
        <w:t xml:space="preserve">ся почки, видоизмененные листья, развиваются придаточные корн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На всех подземных побегах листья быстро отмирают, оставляя заметные рубцы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8. Корневище — это видоизме</w:t>
        <w:softHyphen/>
        <w:t>ненный боковой корень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9.</w:t>
      </w:r>
      <w:r>
        <w:rPr>
          <w:color w:val="000000"/>
          <w:sz w:val="20"/>
          <w:lang w:val="ru-RU" w:eastAsia="ru-RU"/>
        </w:rPr>
        <w:t xml:space="preserve"> Луковица состоит из укоро</w:t>
        <w:softHyphen/>
        <w:t xml:space="preserve">ченного стебля, видоизмененных листьев и поче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Клубни развиваются не на корнях, а на концах подземных по</w:t>
        <w:softHyphen/>
        <w:t xml:space="preserve">бегов — столона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1. В клубнях, луковицах и кор</w:t>
        <w:softHyphen/>
        <w:t>невищах откладывается в запас крахмал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8. Разнообразие стеблей по положению в пространстве</w:t>
      </w:r>
    </w:p>
    <w:p>
      <w:pPr>
        <w:pStyle w:val="21"/>
        <w:rPr/>
      </w:pPr>
      <w:r>
        <w:rPr/>
        <w:t>Распределите растения, названия которых приведены ниже, по видам положения их стеблей в пространстве. Используйте при этом цифровые обозначения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Виды стебле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 xml:space="preserve">прямостоячий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ползучий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ежачий (стелющийся)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цепляющийся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ьющийся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лазящий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</w:rPr>
      </w:pPr>
      <w:r>
        <w:rPr>
          <w:b/>
          <w:bCs/>
          <w:sz w:val="20"/>
          <w:szCs w:val="22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Хме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Ове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Горо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Виноград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Тыкв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Земляника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Гусиная лапк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8.</w:t>
      </w:r>
      <w:r>
        <w:rPr>
          <w:color w:val="000000"/>
          <w:sz w:val="20"/>
          <w:lang w:val="ru-RU" w:eastAsia="ru-RU"/>
        </w:rPr>
        <w:t xml:space="preserve"> Луговой чай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Мокриц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Фасо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Плющ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Пшениц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Будра </w:t>
      </w:r>
    </w:p>
    <w:p>
      <w:pPr>
        <w:pStyle w:val="Normal"/>
        <w:autoSpaceDE w:val="false"/>
        <w:jc w:val="both"/>
        <w:rPr>
          <w:sz w:val="20"/>
          <w:szCs w:val="22"/>
          <w:lang w:val="ru-RU" w:eastAsia="ru-RU"/>
        </w:rPr>
      </w:pPr>
      <w:r>
        <w:rPr>
          <w:color w:val="000000"/>
          <w:sz w:val="20"/>
          <w:lang w:val="ru-RU" w:eastAsia="ru-RU"/>
        </w:rPr>
        <w:t>14. Лимонник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19. Вегетативное размножение растений</w:t>
      </w:r>
    </w:p>
    <w:p>
      <w:pPr>
        <w:pStyle w:val="31"/>
        <w:rPr/>
      </w:pPr>
      <w:r>
        <w:rPr/>
        <w:t>Распределите названные ниже растения по видам вегетативного раз</w:t>
        <w:softHyphen/>
        <w:t>множения, используя цифровые обозначения. Учтите, что одно и то же растение может размножаться разными способами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Виды (способы) вегетативного размноже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Ус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Черен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Прививкой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елением куста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Отвод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орневищ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уковиц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лубня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орневыми отпрыс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орневыми шишками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Листьями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353" w:hanging="0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Смородин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Крыжовни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Малин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Слив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Вишн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Яблон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Груш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Лимонни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Арония (черноплодная рябина)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Актиниди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Лили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Нарцисс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Хохлатк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Георгин</w:t>
      </w:r>
    </w:p>
    <w:p>
      <w:pPr>
        <w:pStyle w:val="Normal"/>
        <w:autoSpaceDE w:val="false"/>
        <w:ind w:right="-353" w:hanging="0"/>
        <w:jc w:val="both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Ирис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Тюльпан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Чистя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Чеснок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. Топинамбур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Картофель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Ландыш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Бегония рекс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Узумбарская фиалк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Глоксиния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. Примул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. Пион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7. Гусиная лапка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0. Соцвет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lang w:val="ru-RU" w:eastAsia="ru-RU"/>
        </w:rPr>
      </w:pPr>
      <w:r>
        <w:rPr>
          <w:b/>
          <w:bCs/>
          <w:i/>
          <w:iCs/>
          <w:sz w:val="20"/>
          <w:lang w:val="ru-RU" w:eastAsia="ru-RU"/>
        </w:rPr>
        <w:t>Распределите названные растения по типам соцветий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Соцветия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 - зонти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 - сложный зонти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 - корзинка —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г - кисть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 - метелка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е - колос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ж - сложный колос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з - почато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и - головка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 - щито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 - сложный щиток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м - сережка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Растения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497" w:hanging="0"/>
        <w:jc w:val="both"/>
        <w:rPr/>
      </w:pPr>
      <w:r>
        <w:rPr>
          <w:color w:val="000000"/>
          <w:sz w:val="20"/>
        </w:rPr>
        <w:t>1 -</w:t>
      </w:r>
      <w:r>
        <w:rPr>
          <w:color w:val="000000"/>
          <w:sz w:val="20"/>
          <w:lang w:val="ru-RU" w:eastAsia="ru-RU"/>
        </w:rPr>
        <w:t xml:space="preserve"> одуванч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 - укроп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 - капуст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 - черемух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 – кукуруза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 - подорож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 - ячмень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 - ромашк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 - пырей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 - подсолнеч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 – бодяк </w:t>
      </w:r>
    </w:p>
    <w:p>
      <w:pPr>
        <w:pStyle w:val="Normal"/>
        <w:autoSpaceDE w:val="false"/>
        <w:ind w:right="-497" w:hanging="0"/>
        <w:jc w:val="both"/>
        <w:rPr/>
      </w:pPr>
      <w:r>
        <w:rPr>
          <w:color w:val="000000"/>
          <w:sz w:val="20"/>
        </w:rPr>
        <w:t>12 -</w:t>
      </w:r>
      <w:r>
        <w:rPr>
          <w:color w:val="000000"/>
          <w:sz w:val="20"/>
          <w:lang w:val="ru-RU" w:eastAsia="ru-RU"/>
        </w:rPr>
        <w:t xml:space="preserve"> ив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 - смородин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 - ландыш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 - примул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 - пшениц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 - морковь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 - пижма </w:t>
      </w:r>
    </w:p>
    <w:p>
      <w:pPr>
        <w:pStyle w:val="Normal"/>
        <w:autoSpaceDE w:val="false"/>
        <w:ind w:right="-497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 - репей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 - тысячелистник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 - ольх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 – просо </w:t>
      </w:r>
    </w:p>
    <w:p>
      <w:pPr>
        <w:pStyle w:val="Normal"/>
        <w:autoSpaceDE w:val="false"/>
        <w:ind w:right="-497" w:hanging="0"/>
        <w:jc w:val="both"/>
        <w:rPr/>
      </w:pPr>
      <w:r>
        <w:rPr>
          <w:color w:val="000000"/>
          <w:sz w:val="20"/>
        </w:rPr>
        <w:t>23 -</w:t>
      </w:r>
      <w:r>
        <w:rPr>
          <w:color w:val="000000"/>
          <w:sz w:val="20"/>
          <w:lang w:val="ru-RU" w:eastAsia="ru-RU"/>
        </w:rPr>
        <w:t xml:space="preserve"> овес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 - петрушк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 - осин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 - клевер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7 - груш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8 - тополь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 - яблоня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 - топинамбур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 - астра </w:t>
      </w:r>
    </w:p>
    <w:p>
      <w:pPr>
        <w:pStyle w:val="Normal"/>
        <w:autoSpaceDE w:val="false"/>
        <w:ind w:right="-49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2 - рис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1. Плоды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Распределите растения по типам образуемых ими плодов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Плоды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 - ягод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 - костян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 - многокостян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г - оре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 - ореше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е – желуд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ж – семянка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з - зернов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и - землянич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к - тыкв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л - померанец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м – коробочка </w:t>
      </w:r>
    </w:p>
    <w:p>
      <w:pPr>
        <w:pStyle w:val="Normal"/>
        <w:autoSpaceDE w:val="false"/>
        <w:ind w:right="-353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н - яблоко или яблочко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о – стручок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п - стручочек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р - боб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Растения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</w:t>
      </w:r>
      <w:r>
        <w:rPr>
          <w:color w:val="000000"/>
          <w:sz w:val="20"/>
          <w:lang w:val="ru-RU" w:eastAsia="ru-RU"/>
        </w:rPr>
        <w:t xml:space="preserve"> - миндал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 - мандари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 - смород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 - лип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 – томат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6 -</w:t>
      </w:r>
      <w:r>
        <w:rPr>
          <w:color w:val="000000"/>
          <w:sz w:val="20"/>
          <w:lang w:val="ru-RU" w:eastAsia="ru-RU"/>
        </w:rPr>
        <w:t xml:space="preserve"> одуванч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 - мал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 - землян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 - лещи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 – овес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1 -</w:t>
      </w:r>
      <w:r>
        <w:rPr>
          <w:color w:val="000000"/>
          <w:sz w:val="20"/>
          <w:lang w:val="ru-RU" w:eastAsia="ru-RU"/>
        </w:rPr>
        <w:t xml:space="preserve"> груш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 - абрико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 - просо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 - подсолнеч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 – паслен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6 -</w:t>
      </w:r>
      <w:r>
        <w:rPr>
          <w:color w:val="000000"/>
          <w:sz w:val="20"/>
          <w:lang w:val="ru-RU" w:eastAsia="ru-RU"/>
        </w:rPr>
        <w:t xml:space="preserve"> вишн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 - капуст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 - арбуз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 - акаци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 - белен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 - огурец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 - ежев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 - лимо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 - рожь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 - баклажа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 – фасоль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7 -</w:t>
      </w:r>
      <w:r>
        <w:rPr>
          <w:color w:val="000000"/>
          <w:sz w:val="20"/>
          <w:lang w:val="ru-RU" w:eastAsia="ru-RU"/>
        </w:rPr>
        <w:t xml:space="preserve"> апельсин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8 - дикая редь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 - дын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 - соя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 - арахис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2 - погремо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3 - календула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4 - крыжов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5 - клубни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6 - кашта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7 – рябина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38 -</w:t>
      </w:r>
      <w:r>
        <w:rPr>
          <w:color w:val="000000"/>
          <w:sz w:val="20"/>
          <w:lang w:val="ru-RU" w:eastAsia="ru-RU"/>
        </w:rPr>
        <w:t xml:space="preserve"> кабачо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9 - ма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0 - картофель </w:t>
      </w:r>
    </w:p>
    <w:p>
      <w:pPr>
        <w:pStyle w:val="Normal"/>
        <w:autoSpaceDE w:val="false"/>
        <w:ind w:right="-137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1 – пастушья сумк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2 - слива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3 - редис </w:t>
      </w:r>
    </w:p>
    <w:p>
      <w:pPr>
        <w:pStyle w:val="Normal"/>
        <w:autoSpaceDE w:val="false"/>
        <w:ind w:right="-317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4 - хлопчатник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5 - лен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6 - дуб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7 - горох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8 - паслен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2. Цветок и плод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Ин</w:t>
        <w:softHyphen/>
        <w:t>дексы правильных суждений выпишите и сверьте с правильны</w:t>
        <w:softHyphen/>
        <w:t xml:space="preserve">ми ответа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Любой цветок имеет лепестки и чашелисти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У цветка тюльпана и чашечка и венчик имеют яркую окрас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На одном растении тыквы бы</w:t>
        <w:softHyphen/>
        <w:t>вают как пестичные, так и тычи</w:t>
        <w:softHyphen/>
        <w:t xml:space="preserve">ночные цвет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Венчик у цветка огурца срост</w:t>
        <w:softHyphen/>
        <w:t>нолепестный, а чашечка сростноли</w:t>
        <w:softHyphen/>
        <w:t xml:space="preserve">стна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В цветках всех растений име</w:t>
        <w:softHyphen/>
        <w:t xml:space="preserve">ется только по одному пести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Пестик может быть без столбика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7. Рыльце пестика цветка кукуру</w:t>
        <w:softHyphen/>
        <w:t xml:space="preserve">зы достигает в длину 20 </w:t>
      </w:r>
      <w:r>
        <w:rPr>
          <w:i/>
          <w:iCs/>
          <w:color w:val="000000"/>
          <w:sz w:val="20"/>
          <w:lang w:val="ru-RU" w:eastAsia="ru-RU"/>
        </w:rPr>
        <w:t>см</w:t>
      </w:r>
      <w:r>
        <w:rPr>
          <w:color w:val="000000"/>
          <w:sz w:val="20"/>
          <w:lang w:val="ru-RU" w:eastAsia="ru-RU"/>
        </w:rPr>
        <w:t xml:space="preserve"> и более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Ива, как и кукуруза, — расте</w:t>
        <w:softHyphen/>
        <w:t xml:space="preserve">ние однодомное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У самоопыляемых растений рыльце пестика всегда расположено выше пыльни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Внутри завязи пестика име</w:t>
        <w:softHyphen/>
        <w:t xml:space="preserve">ется одна или несколько семяпоче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Из завязи развивается сем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2. У большинства растений пло</w:t>
        <w:softHyphen/>
        <w:t>ды развиваются из завязей.</w:t>
      </w:r>
    </w:p>
    <w:p>
      <w:pPr>
        <w:pStyle w:val="Normal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lang w:val="ru-RU" w:eastAsia="ru-RU"/>
        </w:rPr>
        <w:t xml:space="preserve"> В образовании плода огурца принимает участие разрастающееся цветоложе цветк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Плод груши называют ябло</w:t>
        <w:softHyphen/>
        <w:t xml:space="preserve">ко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5. Орех — односеменной плод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Плод конского каштана — оре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Все вкусные и ароматные сочные плоды — ягод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8. Если цветок имеет лепестки и чашелистики, то его околоцвет</w:t>
        <w:softHyphen/>
        <w:t xml:space="preserve">ник называют двойны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Цветок ландыша имеет про</w:t>
        <w:softHyphen/>
        <w:t>стой венчиковидный околоцвет</w:t>
        <w:softHyphen/>
        <w:t xml:space="preserve">ни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По внешнему краю цветка подсолнечника расположено много крупных лепест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У одуванчика соцветие — корзинк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Кисть, початок и головка — простые соцвети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Соцветие-сложный зонтик имеют морковь, укроп, борщеви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У смородины соцветие-кисть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. На рябине образуются плоды, называемые яблочками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26. Плоды клевера — односемен</w:t>
        <w:softHyphen/>
        <w:t>ные бобы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27.</w:t>
      </w:r>
      <w:r>
        <w:rPr>
          <w:color w:val="000000"/>
          <w:sz w:val="20"/>
          <w:lang w:val="ru-RU" w:eastAsia="ru-RU"/>
        </w:rPr>
        <w:t xml:space="preserve"> Ветроопыляемые растения цветут одновременно с насекомоопыляемыми растениями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28. Все самоопыляемые растения опыляются при помощи ветра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29.</w:t>
      </w:r>
      <w:r>
        <w:rPr>
          <w:color w:val="000000"/>
          <w:sz w:val="20"/>
          <w:lang w:val="ru-RU" w:eastAsia="ru-RU"/>
        </w:rPr>
        <w:t xml:space="preserve"> Семена двудольных растений не имеют эндосперм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0. В семенах однодольных рас</w:t>
        <w:softHyphen/>
        <w:t>тений зародыши имеют по одной се</w:t>
        <w:softHyphen/>
        <w:t>мядоле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3. Цветок и плод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Из предложенной информации по каждому вопросу выберите те буквенные обозначения, после ко</w:t>
        <w:softHyphen/>
        <w:t>торых даны правильные ответы.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2"/>
        </w:rPr>
        <w:t>1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Околоцветник называют двой</w:t>
        <w:softHyphen/>
        <w:t xml:space="preserve">ным, если в нем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епестки располагаются в два ряд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лепестки и чашелистики рас</w:t>
        <w:softHyphen/>
        <w:t xml:space="preserve">полагаются по двум кругам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имеется чашечка и венчик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г) чашечка зеленая, а венчик белый. </w:t>
      </w:r>
    </w:p>
    <w:p>
      <w:pPr>
        <w:pStyle w:val="2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2. Лепестки — это: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а) наружные листочки цветка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б) внутренние листочки цветка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>в) наружные и внутренние лис</w:t>
        <w:softHyphen/>
        <w:t xml:space="preserve">точки цветка. </w:t>
      </w:r>
    </w:p>
    <w:p>
      <w:pPr>
        <w:pStyle w:val="2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3. Цветки растений имеют: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а) только по одному пестику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б) по одному пестику и более (иногда много)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в) только по два-три пестика. </w:t>
      </w:r>
    </w:p>
    <w:p>
      <w:pPr>
        <w:pStyle w:val="2"/>
        <w:spacing w:lineRule="auto" w:line="240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4. Цветки с простым околоцветни</w:t>
        <w:softHyphen/>
        <w:t xml:space="preserve">ком имеют: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а) только венчик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б) только чашечку; </w:t>
      </w:r>
    </w:p>
    <w:p>
      <w:pPr>
        <w:pStyle w:val="2"/>
        <w:spacing w:lineRule="auto" w:line="240"/>
        <w:ind w:firstLine="708"/>
        <w:jc w:val="left"/>
        <w:rPr>
          <w:szCs w:val="22"/>
        </w:rPr>
      </w:pPr>
      <w:r>
        <w:rPr>
          <w:szCs w:val="22"/>
        </w:rPr>
        <w:t xml:space="preserve">в) ни то, ни другое: все листочки одинаковые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5. Пестик в цветках растений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сегда имеет завязь, рыльце и столбик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может не иметь столбик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может не иметь рыльц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6. Тычинки и пестики бывают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в каждом цветке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не в каждом цветке: имеются только пестичные и только тычиночные цветки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е в каждом цветке: имеются цветки без тычинок и пестиков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7. Однодомными называют расте</w:t>
        <w:softHyphen/>
        <w:t xml:space="preserve">ния, у которых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цветки обоеполые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цветки раздельнополые, и на</w:t>
        <w:softHyphen/>
        <w:t xml:space="preserve">ходятся они на одном растении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цветки раздельнополые: на од</w:t>
        <w:softHyphen/>
        <w:t>них растениях находятся пестич</w:t>
        <w:softHyphen/>
        <w:t xml:space="preserve">ные цветки, а на других — тычиночные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8. Двудомные растения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гурец, кукуруза, тыкв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яблоня, земляника, капуст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конопля, тополь, спарж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9. Соцветие-кисть — это совокуп</w:t>
        <w:softHyphen/>
        <w:t xml:space="preserve">ность цветков, которые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имеют длинные цветоножки, отходящие от вершины побег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имеют хорошо заметные цве</w:t>
        <w:softHyphen/>
        <w:t xml:space="preserve">тоножки, отходящие от длинной общей оси.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не имеют цветоножек, но рас</w:t>
        <w:softHyphen/>
        <w:t xml:space="preserve">полагаются на длинной общей оси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0. Соцветие, в котором сидячие цветки располагаются на общей удлиненной оси, называют: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ережкой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простым колосом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метелко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11. У соцветия «початок» женские цветки располагаются на: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  <w:szCs w:val="22"/>
          <w:lang w:val="ru-RU" w:eastAsia="ru-RU"/>
        </w:rPr>
        <w:t>а) общем разросшемся цветоложе;</w:t>
      </w:r>
      <w:r>
        <w:rPr>
          <w:color w:val="000000"/>
          <w:sz w:val="20"/>
          <w:lang w:val="ru-RU" w:eastAsia="ru-RU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бщей разросшейся оси соцве</w:t>
        <w:softHyphen/>
        <w:t xml:space="preserve">т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вершине разросшейся оси соцветия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lang w:val="ru-RU" w:eastAsia="ru-RU"/>
        </w:rPr>
        <w:t>12. Цветки, собранные в соцветие «корзинка»,</w:t>
      </w:r>
      <w:r>
        <w:rPr>
          <w:color w:val="000000"/>
          <w:sz w:val="20"/>
          <w:lang w:val="ru-RU" w:eastAsia="ru-RU"/>
        </w:rPr>
        <w:t xml:space="preserve"> обычн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елкие, сидячие. Их чашечка видоизменена в пучок волосков или отсутствует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мелкие, с очень короткими цветоножками. Их чашечка со</w:t>
        <w:softHyphen/>
        <w:t xml:space="preserve">стоит из мелких чашелистиков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елкие, сидячие, без около</w:t>
        <w:softHyphen/>
        <w:t xml:space="preserve">цветник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3. Сложным щитком называют со</w:t>
        <w:softHyphen/>
        <w:t xml:space="preserve">цветие, образованное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только простыми щитками;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простыми зонти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е только простыми щитками.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Имеются сложные щитки, со</w:t>
        <w:softHyphen/>
        <w:t xml:space="preserve">стоящие из мелких корзинок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4. Соцветие «корзинка» снаружи защищен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рупными краевыми цвет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берткой, состоящей из видо</w:t>
        <w:softHyphen/>
        <w:t xml:space="preserve">измененных листьев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рупными чашелистиками, расположенными в два и более рядов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5. Перекрестным опылением на</w:t>
        <w:softHyphen/>
        <w:t xml:space="preserve">зывают перенос пыльцы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 цветка одного растения на цветки другого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 одного цветка на другие цвет</w:t>
        <w:softHyphen/>
        <w:t xml:space="preserve">ки в пределах одного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 одного цветка на другой цве</w:t>
        <w:softHyphen/>
        <w:t>ток как в пределах одного расте</w:t>
        <w:softHyphen/>
        <w:t xml:space="preserve">ния, так и на цветки других растений такого же вид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6. Ветроопыляемые растения обычно расту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большими скоплениями (ро</w:t>
        <w:softHyphen/>
        <w:t xml:space="preserve">щи, заросли и др.)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разреженно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тдаленно друг от друг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7. У ветроопыляемых растений со</w:t>
        <w:softHyphen/>
        <w:t xml:space="preserve">зревае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акое же количество пыльцы, как и у насекомоопыляемы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еньшее количество пыльцы, чем у насекомоопыляемы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билие пыльцы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8. Пыльца ветроопыляемых расте</w:t>
        <w:softHyphen/>
        <w:t>ний по сравнению с пыльцой насе</w:t>
        <w:softHyphen/>
        <w:t xml:space="preserve">комоопыляемых растений обычн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елка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рупна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редняя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9. Деревья и кустарники обычно зацветают, когд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них распускаются листь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истьев на них еще нет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е растения «одеты» листво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0. Пыльники цветков ветроопы</w:t>
        <w:softHyphen/>
        <w:t xml:space="preserve">ляемых растений находятся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коротких тычинковых нитя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а длинных и тонких ты</w:t>
        <w:softHyphen/>
        <w:t xml:space="preserve">чинковых нитя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тычинковых нитях средней длины и толщины. </w:t>
      </w:r>
      <w:r>
        <w:br w:type="page"/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21. При самоопылении пыльца из пыльников попадает на рыльце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акого-либо цветка этого же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этого же цветк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как этого же цветка, так како</w:t>
        <w:softHyphen/>
        <w:t xml:space="preserve">го-либо другого цветка растения такого же вида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2. Картофель, горох, фасоль, то</w:t>
        <w:softHyphen/>
        <w:t xml:space="preserve">мат — эт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перекрестноопыляемые расте</w:t>
        <w:softHyphen/>
        <w:t xml:space="preserve">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амоопыляемые растени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растения как перекрестно</w:t>
        <w:softHyphen/>
        <w:t>опыляемые, так и самоопыляе</w:t>
        <w:softHyphen/>
        <w:t xml:space="preserve">мые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</w:rPr>
        <w:t>23.</w:t>
      </w:r>
      <w:r>
        <w:rPr>
          <w:b/>
          <w:bCs/>
          <w:color w:val="000000"/>
          <w:sz w:val="20"/>
          <w:lang w:val="ru-RU" w:eastAsia="ru-RU"/>
        </w:rPr>
        <w:t xml:space="preserve"> Двойным оплодотворением у цветковых растений называ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лияние яйцеклетки с одним, а затем и с другим спермием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слияние яйцеклетки с одним спермием и центральной клетки семязачатка — с другим сперми</w:t>
        <w:softHyphen/>
        <w:t xml:space="preserve">ем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лияние яйцеклетки со всем содержимым пыльцевой труб</w:t>
        <w:softHyphen/>
        <w:t xml:space="preserve">ки. 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4. Из оплодотворенной яйцеклет</w:t>
        <w:softHyphen/>
        <w:t xml:space="preserve">ки развивается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лод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емя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зародыш семен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5. В образовании плодов участву</w:t>
        <w:softHyphen/>
        <w:t xml:space="preserve">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завязь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семяпочка (семязачаток)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завязь, семяпочка, а иногда цветоножка и цветоложе.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lang w:val="ru-RU" w:eastAsia="ru-RU"/>
        </w:rPr>
        <w:t>26. Плоды-ягоды по количеству се</w:t>
        <w:softHyphen/>
        <w:t xml:space="preserve">мян </w:t>
      </w:r>
      <w:r>
        <w:rPr>
          <w:b/>
          <w:bCs/>
          <w:i/>
          <w:iCs/>
          <w:color w:val="000000"/>
          <w:sz w:val="20"/>
          <w:lang w:val="ru-RU" w:eastAsia="ru-RU"/>
        </w:rPr>
        <w:t xml:space="preserve">быва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семенны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ногосеменны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ак односеменными, так и многосеменным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7. Плоды костянки имеют около</w:t>
        <w:softHyphen/>
        <w:t xml:space="preserve">плодник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очны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ухо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большинстве случаев соч</w:t>
        <w:softHyphen/>
        <w:t xml:space="preserve">ны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8. У сухого плода, называемого бо</w:t>
        <w:softHyphen/>
        <w:t xml:space="preserve">бом, околоплодник образован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вумя раскрывающимися створ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мя створками и пленчатой перегородкой между ними; 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  <w:lang w:val="ru-RU" w:eastAsia="ru-RU"/>
        </w:rPr>
        <w:t>в) двумя сросшимися (не рас</w:t>
        <w:softHyphen/>
        <w:t>крывающимися) створками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</w:rPr>
        <w:t>29.</w:t>
      </w:r>
      <w:r>
        <w:rPr>
          <w:b/>
          <w:bCs/>
          <w:color w:val="000000"/>
          <w:sz w:val="20"/>
          <w:lang w:val="ru-RU" w:eastAsia="ru-RU"/>
        </w:rPr>
        <w:t xml:space="preserve"> Плоды фасоли, гороха, акации называют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боб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тручкам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обами и стручками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0. Если сухой многосеменной плод имеет две створки и их длина при</w:t>
        <w:softHyphen/>
        <w:t xml:space="preserve">мерно равна ширине плода, то эт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семянк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тручочек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боб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1. Эндосперм имеют семена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двудольных растени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однодольных растени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как двудольных, так и одно</w:t>
        <w:softHyphen/>
        <w:t xml:space="preserve">дольных растени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2. Эндосперм — это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часть зародыша семен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ткань семени с запасом пита</w:t>
        <w:softHyphen/>
        <w:t xml:space="preserve">тельных веществ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часть зародыша семени у од</w:t>
        <w:softHyphen/>
        <w:t>нодольных растений и ткань се</w:t>
        <w:softHyphen/>
        <w:t xml:space="preserve">мени у двудольных растени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3. У семени гороха и фасоли заро</w:t>
        <w:softHyphen/>
        <w:t xml:space="preserve">дыш состоит из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зачаточного корешка, почечки и двух семядолей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зачаточного корешка и почеч</w:t>
        <w:softHyphen/>
        <w:t xml:space="preserve">ки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вух зачаточных корешков, почечки и двух семядолей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4. Плоды череды распространяют</w:t>
        <w:softHyphen/>
        <w:t xml:space="preserve">ся при помощи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етра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животных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талой воды. 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35. У мака, хлопчатника, белены распространяются: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лоды; </w:t>
      </w:r>
    </w:p>
    <w:p>
      <w:pPr>
        <w:pStyle w:val="Normal"/>
        <w:autoSpaceDE w:val="false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семена; </w:t>
      </w:r>
    </w:p>
    <w:p>
      <w:pPr>
        <w:pStyle w:val="Normal"/>
        <w:autoSpaceDE w:val="false"/>
        <w:ind w:firstLine="708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lang w:val="ru-RU" w:eastAsia="ru-RU"/>
        </w:rPr>
        <w:t>в) у одних из названных расте</w:t>
        <w:softHyphen/>
        <w:t>ний — плоды, а у других — се- мена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4. Семейства цветковых растени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предложенное суждение. Выпишите номера пра</w:t>
        <w:softHyphen/>
        <w:t xml:space="preserve">вильных суждений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К крестоцветным относятся как травянистые растения, так и кустарники, дерев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Все крестоцветные имеют про</w:t>
        <w:softHyphen/>
        <w:t xml:space="preserve">стые лист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Плоды у крестоцветных — стручки и стручоч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Все крестоцветные — двулет</w:t>
        <w:softHyphen/>
        <w:t xml:space="preserve">ни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У некоторых видов кресто</w:t>
        <w:softHyphen/>
        <w:t xml:space="preserve">цветных развиваются корнеплод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Листья крестоцветных имеют сетчатое жилкован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Крестоцветные относятся к двудольным растениям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8. Все крестоцветные имеют фор</w:t>
        <w:softHyphen/>
        <w:t>мулу Ч</w:t>
      </w:r>
      <w:r>
        <w:rPr>
          <w:color w:val="000000"/>
          <w:sz w:val="20"/>
          <w:vertAlign w:val="subscript"/>
          <w:lang w:val="ru-RU" w:eastAsia="ru-RU"/>
        </w:rPr>
        <w:t>4</w:t>
      </w:r>
      <w:r>
        <w:rPr>
          <w:color w:val="000000"/>
          <w:sz w:val="20"/>
          <w:lang w:val="ru-RU" w:eastAsia="ru-RU"/>
        </w:rPr>
        <w:t>Л</w:t>
      </w:r>
      <w:r>
        <w:rPr>
          <w:color w:val="000000"/>
          <w:sz w:val="20"/>
          <w:vertAlign w:val="subscript"/>
          <w:lang w:val="ru-RU" w:eastAsia="ru-RU"/>
        </w:rPr>
        <w:t>4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4+2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9.</w:t>
      </w:r>
      <w:r>
        <w:rPr>
          <w:color w:val="000000"/>
          <w:sz w:val="20"/>
          <w:lang w:val="ru-RU" w:eastAsia="ru-RU"/>
        </w:rPr>
        <w:t xml:space="preserve"> Розоцветные — травянистые растения, кустарники и дерев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Все розоцветные имеют про</w:t>
        <w:softHyphen/>
        <w:t xml:space="preserve">стые лист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Розоцветные — ветроопыляе-мые раст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2. Формула цветка всех розо</w:t>
        <w:softHyphen/>
        <w:t>цветных — Ч5Л</w:t>
      </w:r>
      <w:r>
        <w:rPr>
          <w:color w:val="000000"/>
          <w:sz w:val="20"/>
          <w:vertAlign w:val="subscript"/>
          <w:lang w:val="ru-RU" w:eastAsia="ru-RU"/>
        </w:rPr>
        <w:t>5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оо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оо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3.</w:t>
      </w:r>
      <w:r>
        <w:rPr>
          <w:color w:val="000000"/>
          <w:sz w:val="20"/>
          <w:lang w:val="ru-RU" w:eastAsia="ru-RU"/>
        </w:rPr>
        <w:t xml:space="preserve"> В образовании плодов у неко</w:t>
        <w:softHyphen/>
        <w:t>торых видов розоцветных принима</w:t>
        <w:softHyphen/>
        <w:t xml:space="preserve">ет участие не только пестик, но и другие части цвет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4. У земляники, как и у боль</w:t>
        <w:softHyphen/>
        <w:t xml:space="preserve">шинства розоцветных, развивается плод-ягод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5. Яблоко груши, айвы, яблони развивается из завязи пестика и цветоложа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6.</w:t>
      </w:r>
      <w:r>
        <w:rPr>
          <w:color w:val="000000"/>
          <w:sz w:val="20"/>
          <w:lang w:val="ru-RU" w:eastAsia="ru-RU"/>
        </w:rPr>
        <w:t xml:space="preserve"> У некоторых видов розоцвет</w:t>
        <w:softHyphen/>
        <w:t xml:space="preserve">ных развиваются ползучие побеги -столон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7. Пасленовые — преимущест</w:t>
        <w:softHyphen/>
        <w:t xml:space="preserve">венно травянистые раст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8. Пасленовые имеют сложные листья. 19. Формула цветка всех пасле</w:t>
        <w:softHyphen/>
        <w:t>новых — Ч</w:t>
      </w:r>
      <w:r>
        <w:rPr>
          <w:color w:val="000000"/>
          <w:sz w:val="20"/>
          <w:vertAlign w:val="subscript"/>
          <w:lang w:val="ru-RU" w:eastAsia="ru-RU"/>
        </w:rPr>
        <w:t>(б)</w:t>
      </w:r>
      <w:r>
        <w:rPr>
          <w:color w:val="000000"/>
          <w:sz w:val="20"/>
          <w:lang w:val="ru-RU" w:eastAsia="ru-RU"/>
        </w:rPr>
        <w:t>Л</w:t>
      </w:r>
      <w:r>
        <w:rPr>
          <w:color w:val="000000"/>
          <w:sz w:val="20"/>
          <w:vertAlign w:val="subscript"/>
          <w:lang w:val="ru-RU" w:eastAsia="ru-RU"/>
        </w:rPr>
        <w:t>(8)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(5)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1</w:t>
      </w:r>
      <w:r>
        <w:rPr>
          <w:color w:val="000000"/>
          <w:sz w:val="20"/>
          <w:lang w:val="ru-RU"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0.</w:t>
      </w:r>
      <w:r>
        <w:rPr>
          <w:color w:val="000000"/>
          <w:sz w:val="20"/>
          <w:lang w:val="ru-RU" w:eastAsia="ru-RU"/>
        </w:rPr>
        <w:t xml:space="preserve"> У всех пасленовых развивает</w:t>
        <w:softHyphen/>
        <w:t xml:space="preserve">ся плод-ягод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1. Белена и дурман — паслено</w:t>
        <w:softHyphen/>
        <w:t xml:space="preserve">в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Перец и баклажан — овощные растения из семейства пасленовы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3. Клубни картофеля развива</w:t>
        <w:softHyphen/>
        <w:t xml:space="preserve">ются на придаточных корня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Цветок мотыльковых имеет двойной околоцветни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5. Все мотыльковые — само</w:t>
        <w:softHyphen/>
        <w:t xml:space="preserve">опыляемые растения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26. Общая формула цветков большинства мотыльковых расте</w:t>
        <w:softHyphen/>
        <w:t>ний — Ч</w:t>
      </w:r>
      <w:r>
        <w:rPr>
          <w:color w:val="000000"/>
          <w:sz w:val="20"/>
          <w:vertAlign w:val="subscript"/>
          <w:lang w:val="ru-RU" w:eastAsia="ru-RU"/>
        </w:rPr>
        <w:t>(5)</w:t>
      </w:r>
      <w:r>
        <w:rPr>
          <w:color w:val="000000"/>
          <w:sz w:val="20"/>
          <w:lang w:val="ru-RU" w:eastAsia="ru-RU"/>
        </w:rPr>
        <w:t>Л</w:t>
      </w:r>
      <w:r>
        <w:rPr>
          <w:color w:val="000000"/>
          <w:sz w:val="20"/>
          <w:vertAlign w:val="subscript"/>
          <w:lang w:val="ru-RU" w:eastAsia="ru-RU"/>
        </w:rPr>
        <w:t>3+(2)</w:t>
      </w:r>
      <w:r>
        <w:rPr>
          <w:color w:val="000000"/>
          <w:sz w:val="20"/>
          <w:lang w:val="ru-RU" w:eastAsia="ru-RU"/>
        </w:rPr>
        <w:t>Т</w:t>
      </w:r>
      <w:r>
        <w:rPr>
          <w:color w:val="000000"/>
          <w:sz w:val="20"/>
          <w:vertAlign w:val="subscript"/>
          <w:lang w:val="ru-RU" w:eastAsia="ru-RU"/>
        </w:rPr>
        <w:t>(9)+1</w:t>
      </w:r>
      <w:r>
        <w:rPr>
          <w:color w:val="000000"/>
          <w:sz w:val="20"/>
          <w:lang w:val="ru-RU" w:eastAsia="ru-RU"/>
        </w:rPr>
        <w:t>П</w:t>
      </w:r>
      <w:r>
        <w:rPr>
          <w:color w:val="000000"/>
          <w:sz w:val="20"/>
          <w:vertAlign w:val="subscript"/>
          <w:lang w:val="ru-RU" w:eastAsia="ru-RU"/>
        </w:rPr>
        <w:t>1</w:t>
      </w:r>
      <w:r>
        <w:rPr>
          <w:color w:val="000000"/>
          <w:sz w:val="20"/>
          <w:lang w:val="ru-RU" w:eastAsia="ru-RU"/>
        </w:rPr>
        <w:t>.</w:t>
      </w:r>
    </w:p>
    <w:p>
      <w:pPr>
        <w:pStyle w:val="Normal"/>
        <w:rPr/>
      </w:pPr>
      <w:r>
        <w:rPr>
          <w:color w:val="000000"/>
          <w:sz w:val="20"/>
        </w:rPr>
        <w:t>27.</w:t>
      </w:r>
      <w:r>
        <w:rPr>
          <w:color w:val="000000"/>
          <w:sz w:val="20"/>
          <w:lang w:val="ru-RU" w:eastAsia="ru-RU"/>
        </w:rPr>
        <w:t xml:space="preserve"> Листья у мотыльковых с при</w:t>
        <w:softHyphen/>
        <w:t xml:space="preserve">листника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Корневая система мотылько</w:t>
        <w:softHyphen/>
        <w:t xml:space="preserve">вых стержнева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9. Плоды мотыльковых — струч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0. Семена мотыльковых содер</w:t>
        <w:softHyphen/>
        <w:t xml:space="preserve">жат много белк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1. Цветки сложноцветных име</w:t>
        <w:softHyphen/>
        <w:t xml:space="preserve">ют простой околоцветник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2. Цветки сложноцветных соб</w:t>
        <w:softHyphen/>
        <w:t xml:space="preserve">раны в соцветия — корзинк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3. Цветки у сложноцветных бы</w:t>
        <w:softHyphen/>
        <w:t>вают язычковыми, ложноязычковыми, трубчатыми, воронковидными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34.</w:t>
      </w:r>
      <w:r>
        <w:rPr>
          <w:color w:val="000000"/>
          <w:sz w:val="20"/>
          <w:lang w:val="ru-RU" w:eastAsia="ru-RU"/>
        </w:rPr>
        <w:t xml:space="preserve"> В корзинке подсолнечника имеются трубчатые и воронковидные цвет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5. Плод у сложноцветных — ко</w:t>
        <w:softHyphen/>
        <w:t xml:space="preserve">робоч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6. Сложноцветные имеют про</w:t>
        <w:softHyphen/>
        <w:t xml:space="preserve">стые лист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7. Все злаковые — травянист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8. Корневая система злаков стержнева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9. Листья злаков имеют влага</w:t>
        <w:softHyphen/>
        <w:t xml:space="preserve">лищ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0. Стебель у большинства зла</w:t>
        <w:softHyphen/>
        <w:t xml:space="preserve">ков — соломин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41. Цветки у всех злаков собра</w:t>
        <w:softHyphen/>
        <w:t>ны в соцветие-сложный колос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42.</w:t>
      </w:r>
      <w:r>
        <w:rPr>
          <w:color w:val="000000"/>
          <w:sz w:val="20"/>
          <w:lang w:val="ru-RU" w:eastAsia="ru-RU"/>
        </w:rPr>
        <w:t xml:space="preserve"> Плод у злаков — зернов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3. Некоторые злаки имеют соч</w:t>
        <w:softHyphen/>
        <w:t xml:space="preserve">ные плод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4. Все злаки — однолетние рас</w:t>
        <w:softHyphen/>
        <w:t xml:space="preserve">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5. Некоторые злаки имеют кор</w:t>
        <w:softHyphen/>
        <w:t xml:space="preserve">невищ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6. Все растения семейства ли</w:t>
        <w:softHyphen/>
        <w:t xml:space="preserve">лейных — многолетн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7. У всех растений семейства лилейных образуются луковиц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8. Растения семейства лилей</w:t>
        <w:softHyphen/>
        <w:t>ных имеют цветок с простым около</w:t>
        <w:softHyphen/>
        <w:t xml:space="preserve">цветником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9. Плод у лилейных — семянк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0. Лилейные относятся к одно</w:t>
        <w:softHyphen/>
        <w:t>дольным растениям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5. Общая характеристики важнейших семейств цветковых растений</w:t>
      </w:r>
    </w:p>
    <w:p>
      <w:pPr>
        <w:pStyle w:val="Normal"/>
        <w:autoSpaceDE w:val="false"/>
        <w:ind w:firstLine="300"/>
        <w:jc w:val="both"/>
        <w:rPr>
          <w:b/>
          <w:b/>
          <w:bCs/>
          <w:i/>
          <w:i/>
          <w:iCs/>
          <w:sz w:val="20"/>
          <w:szCs w:val="22"/>
          <w:lang w:val="ru-RU" w:eastAsia="ru-RU"/>
        </w:rPr>
      </w:pPr>
      <w:r>
        <w:rPr>
          <w:b/>
          <w:bCs/>
          <w:i/>
          <w:iCs/>
          <w:sz w:val="20"/>
          <w:szCs w:val="22"/>
          <w:lang w:val="ru-RU" w:eastAsia="ru-RU"/>
        </w:rPr>
        <w:t>Выпишите цифры, после которых даны сведения, характеризующие то или иное семейство. Одна и та же цифра может быть избрана не</w:t>
        <w:softHyphen/>
        <w:t>сколько раз, так как сведения могут подходить как для одного, так и для какого-то другого семей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Семейства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. Крестоцветн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. Бобов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. Пасленов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Г. Сложноцветн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Д. Розоцветные —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Е. Злак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Ж. Лилейные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Сведения о растениях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Травянистые растения, редко полукустарники и кустарнич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Многолетние, реже однолет</w:t>
        <w:softHyphen/>
        <w:t xml:space="preserve">ние травы, деревья и кустарни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Обычно однолетние и мно</w:t>
        <w:softHyphen/>
        <w:t>голетние травы, реже кустарни</w:t>
        <w:softHyphen/>
        <w:t xml:space="preserve">ки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4. Однолетние и многолетние травы, кустарники и полукус</w:t>
        <w:softHyphen/>
        <w:t>тарники, реже небольшие дере</w:t>
        <w:softHyphen/>
        <w:t>вья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5.</w:t>
      </w:r>
      <w:r>
        <w:rPr>
          <w:color w:val="000000"/>
          <w:sz w:val="20"/>
          <w:lang w:val="ru-RU" w:eastAsia="ru-RU"/>
        </w:rPr>
        <w:t xml:space="preserve"> Обычно травы, преимущест</w:t>
        <w:softHyphen/>
        <w:t xml:space="preserve">венно многолетни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6. Однолетние, двулетние и мно</w:t>
        <w:softHyphen/>
        <w:t xml:space="preserve">голетние травы, редко древовид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Многолетние травы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Листья прост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Листья слож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Листья как простые, так и сложные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lang w:val="ru-RU" w:eastAsia="ru-RU"/>
        </w:rPr>
        <w:t>11. Жилкование листьев пери</w:t>
        <w:softHyphen/>
        <w:t>стое или сетчатое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2.</w:t>
      </w:r>
      <w:r>
        <w:rPr>
          <w:color w:val="000000"/>
          <w:sz w:val="20"/>
          <w:szCs w:val="20"/>
          <w:lang w:val="ru-RU" w:eastAsia="ru-RU"/>
        </w:rPr>
        <w:t xml:space="preserve"> Жилкование листьев парал</w:t>
        <w:softHyphen/>
        <w:t xml:space="preserve">лельное или дуговое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3. Цветок с простым околоцвет</w:t>
        <w:softHyphen/>
        <w:t xml:space="preserve">ником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14. Цветок с двойным околоцвет</w:t>
        <w:softHyphen/>
        <w:t xml:space="preserve">ником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ru-RU" w:eastAsia="ru-RU"/>
        </w:rPr>
        <w:t>15.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5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5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оо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  <w:r>
        <w:rPr>
          <w:color w:val="000000"/>
          <w:sz w:val="20"/>
          <w:szCs w:val="20"/>
          <w:lang w:val="ru-RU" w:eastAsia="ru-RU"/>
        </w:rPr>
        <w:t xml:space="preserve"> или </w:t>
      </w:r>
      <w:r>
        <w:rPr>
          <w:color w:val="000000"/>
          <w:sz w:val="20"/>
          <w:szCs w:val="20"/>
          <w:vertAlign w:val="subscript"/>
          <w:lang w:val="ru-RU" w:eastAsia="ru-RU"/>
        </w:rPr>
        <w:t>оо</w:t>
      </w:r>
      <w:r>
        <w:rPr>
          <w:color w:val="000000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6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4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4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4+2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17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1+2+(2</w:t>
      </w:r>
      <w:r>
        <w:rPr>
          <w:color w:val="000000"/>
          <w:sz w:val="20"/>
          <w:szCs w:val="20"/>
          <w:lang w:val="ru-RU" w:eastAsia="ru-RU"/>
        </w:rPr>
        <w:t>)Т</w:t>
      </w:r>
      <w:r>
        <w:rPr>
          <w:color w:val="000000"/>
          <w:sz w:val="20"/>
          <w:szCs w:val="20"/>
          <w:vertAlign w:val="subscript"/>
          <w:lang w:val="ru-RU" w:eastAsia="ru-RU"/>
        </w:rPr>
        <w:t>(9)+1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  <w:r>
        <w:rPr>
          <w:color w:val="000000"/>
          <w:sz w:val="20"/>
          <w:szCs w:val="20"/>
          <w:lang w:val="ru-RU" w:eastAsia="ru-RU"/>
        </w:rPr>
        <w:t xml:space="preserve"> .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color w:val="000000"/>
          <w:sz w:val="20"/>
          <w:szCs w:val="20"/>
        </w:rPr>
        <w:t>18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Ч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Л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(5)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9. </w:t>
      </w:r>
      <w:r>
        <w:rPr>
          <w:color w:val="000000"/>
          <w:sz w:val="20"/>
          <w:szCs w:val="20"/>
          <w:lang w:val="ru-RU" w:eastAsia="ru-RU"/>
        </w:rPr>
        <w:t xml:space="preserve">Цветок имеет формулу: </w:t>
      </w:r>
      <w:r>
        <w:rPr>
          <w:color w:val="000000"/>
          <w:sz w:val="20"/>
          <w:szCs w:val="20"/>
        </w:rPr>
        <w:t>О</w:t>
      </w:r>
      <w:r>
        <w:rPr>
          <w:color w:val="000000"/>
          <w:sz w:val="20"/>
          <w:szCs w:val="20"/>
          <w:vertAlign w:val="subscript"/>
        </w:rPr>
        <w:t>(2)+2</w:t>
      </w:r>
      <w:r>
        <w:rPr>
          <w:color w:val="000000"/>
          <w:sz w:val="20"/>
          <w:szCs w:val="20"/>
        </w:rPr>
        <w:t>Т</w:t>
      </w:r>
      <w:r>
        <w:rPr>
          <w:color w:val="000000"/>
          <w:sz w:val="20"/>
          <w:szCs w:val="20"/>
          <w:vertAlign w:val="subscript"/>
        </w:rPr>
        <w:t>3</w:t>
      </w:r>
      <w:r>
        <w:rPr>
          <w:color w:val="000000"/>
          <w:sz w:val="20"/>
          <w:szCs w:val="20"/>
        </w:rPr>
        <w:t>П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0.</w:t>
      </w:r>
      <w:r>
        <w:rPr>
          <w:color w:val="000000"/>
          <w:sz w:val="20"/>
          <w:szCs w:val="20"/>
          <w:lang w:val="ru-RU" w:eastAsia="ru-RU"/>
        </w:rPr>
        <w:t xml:space="preserve"> Цветок имеет формулу: О</w:t>
      </w:r>
      <w:r>
        <w:rPr>
          <w:color w:val="000000"/>
          <w:sz w:val="20"/>
          <w:szCs w:val="20"/>
          <w:vertAlign w:val="subscript"/>
          <w:lang w:val="ru-RU" w:eastAsia="ru-RU"/>
        </w:rPr>
        <w:t>3+3</w:t>
      </w:r>
      <w:r>
        <w:rPr>
          <w:color w:val="000000"/>
          <w:sz w:val="20"/>
          <w:szCs w:val="20"/>
          <w:lang w:val="ru-RU" w:eastAsia="ru-RU"/>
        </w:rPr>
        <w:t>Т</w:t>
      </w:r>
      <w:r>
        <w:rPr>
          <w:color w:val="000000"/>
          <w:sz w:val="20"/>
          <w:szCs w:val="20"/>
          <w:vertAlign w:val="subscript"/>
          <w:lang w:val="ru-RU" w:eastAsia="ru-RU"/>
        </w:rPr>
        <w:t>3+3</w:t>
      </w:r>
      <w:r>
        <w:rPr>
          <w:color w:val="000000"/>
          <w:sz w:val="20"/>
          <w:szCs w:val="20"/>
          <w:lang w:val="ru-RU" w:eastAsia="ru-RU"/>
        </w:rPr>
        <w:t>П</w:t>
      </w:r>
      <w:r>
        <w:rPr>
          <w:color w:val="000000"/>
          <w:sz w:val="20"/>
          <w:szCs w:val="20"/>
          <w:vertAlign w:val="subscript"/>
          <w:lang w:val="ru-RU" w:eastAsia="ru-RU"/>
        </w:rPr>
        <w:t>1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>21.</w:t>
      </w:r>
      <w:r>
        <w:rPr>
          <w:color w:val="000000"/>
          <w:sz w:val="20"/>
          <w:szCs w:val="20"/>
          <w:lang w:val="ru-RU" w:eastAsia="ru-RU"/>
        </w:rPr>
        <w:t xml:space="preserve"> Плод-стручок или стручочек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2. Плод-яблоко или костянка, многокостянка, многоорешек, ягод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3. Плод-коробочка или ягод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4. Плод-зерновк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5. Плод-семянка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6. Плод-коробочка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ru-RU" w:eastAsia="ru-RU"/>
        </w:rPr>
        <w:t xml:space="preserve">27. Плод-боб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28. Корневая система стержневая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29. Корневая система мочковата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6. Растения основных семейств цветковых растений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lang w:val="ru-RU" w:eastAsia="ru-RU"/>
        </w:rPr>
      </w:pPr>
      <w:r>
        <w:rPr>
          <w:b/>
          <w:bCs/>
          <w:i/>
          <w:iCs/>
          <w:sz w:val="20"/>
          <w:lang w:val="ru-RU" w:eastAsia="ru-RU"/>
        </w:rPr>
        <w:t>Распределите названные ниже растения по семействам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А. Крестоцветн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Б. Боб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В. Паслен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Г. Сложноцветн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Д. Розоцветн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 xml:space="preserve">Е. Злаковые — </w:t>
      </w:r>
    </w:p>
    <w:p>
      <w:pPr>
        <w:pStyle w:val="Normal"/>
        <w:autoSpaceDE w:val="false"/>
        <w:jc w:val="both"/>
        <w:rPr>
          <w:sz w:val="20"/>
          <w:lang w:val="ru-RU" w:eastAsia="ru-RU"/>
        </w:rPr>
      </w:pPr>
      <w:r>
        <w:rPr>
          <w:sz w:val="20"/>
          <w:lang w:val="ru-RU" w:eastAsia="ru-RU"/>
        </w:rPr>
        <w:t>Ж. Лилейные —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20"/>
          <w:lang w:val="ru-RU" w:eastAsia="ru-RU"/>
        </w:rPr>
      </w:pPr>
      <w:r>
        <w:rPr>
          <w:b/>
          <w:bCs/>
          <w:sz w:val="20"/>
          <w:lang w:val="ru-RU" w:eastAsia="ru-RU"/>
        </w:rPr>
        <w:t>Названия растений: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353" w:hanging="0"/>
        <w:rPr/>
      </w:pPr>
      <w:r>
        <w:rPr>
          <w:color w:val="000000"/>
          <w:sz w:val="20"/>
        </w:rPr>
        <w:t>1.</w:t>
      </w:r>
      <w:r>
        <w:rPr>
          <w:color w:val="000000"/>
          <w:sz w:val="20"/>
          <w:lang w:val="ru-RU" w:eastAsia="ru-RU"/>
        </w:rPr>
        <w:t xml:space="preserve"> Горох посевн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Малина обыкновен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Одуванчик лекарственны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Дурман обыкновенны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Тимофеевка лугов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Клевер лугов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7. Перец горьки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8. Овес посевн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Ландыш майски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Рябина обыкновен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1. Редька дик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Лапчатка гуси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Белена чер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. Георгин летний </w:t>
      </w:r>
    </w:p>
    <w:p>
      <w:pPr>
        <w:pStyle w:val="Normal"/>
        <w:autoSpaceDE w:val="false"/>
        <w:ind w:right="-353" w:hanging="0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Чеснок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6. Картофель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Ромашка аптеч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Тюльпан лесн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9. Чина лугов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0. Мятлик лугово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Фасоль посевн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Яблоня домашня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3. Подсолнечник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4. Рожь озим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5. Ярутка полевая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6. Лук репчатый </w:t>
      </w:r>
    </w:p>
    <w:p>
      <w:pPr>
        <w:pStyle w:val="Normal"/>
        <w:autoSpaceDE w:val="false"/>
        <w:ind w:right="-353" w:hanging="0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7. Капуста огородная </w:t>
      </w:r>
    </w:p>
    <w:p>
      <w:pPr>
        <w:pStyle w:val="Normal"/>
        <w:autoSpaceDE w:val="false"/>
        <w:ind w:right="-353" w:hanging="0"/>
        <w:rPr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Горчица салатная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7. Культурные цветковые растения</w:t>
      </w: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Выберите по каждому вопросу один правильный ответ из числа предложенных и запишите его ин</w:t>
        <w:softHyphen/>
        <w:t xml:space="preserve">декс. Проверьте правильность ответов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. Капуста белокочанная— расте</w:t>
        <w:softHyphen/>
        <w:t xml:space="preserve">ние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летне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летне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ноголетнее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2. Капусту начали выращивать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более 4 тыс. лет назад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коло 6 тыс. лет назад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коло 2 тыс. лет назад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. Капуста обыкновенная образует кочан: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 первый год жизн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второй год жизн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третий год жизн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4. Капусту сажают в открытый грунт заранее выращенной расса</w:t>
        <w:softHyphen/>
        <w:t xml:space="preserve">дой, потому что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иначе она не успеет образовать кочан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е успеет образовать плоды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будет плохо расти из-за недос</w:t>
        <w:softHyphen/>
        <w:t xml:space="preserve">татка тепла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5. Редис относится к семейству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рестоцветных; б) бобовых; в) пасленовых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6. Брюква выращивается с целью получени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итаминной (салатной) зелен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орнеплод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емян, содержащих много масла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7. Картофель относится к семейст</w:t>
        <w:softHyphen/>
        <w:t xml:space="preserve">ву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асленовы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рестоцветны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ложноцветных.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8.</w:t>
      </w:r>
      <w:r>
        <w:rPr>
          <w:b/>
          <w:bCs/>
          <w:color w:val="000000"/>
          <w:sz w:val="20"/>
          <w:lang w:val="ru-RU" w:eastAsia="ru-RU"/>
        </w:rPr>
        <w:t xml:space="preserve"> Родина картофеля: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бережье Средиземного мор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Южная Америка (побережье Чили и горы Перу)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юг Северной Америк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9. Картофель ради получения съе</w:t>
        <w:softHyphen/>
        <w:t xml:space="preserve">добных клубней в европейских странах выращиваю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 третьего тысячелетия до но</w:t>
        <w:softHyphen/>
        <w:t xml:space="preserve">вой эры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 конца XVII век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 начала XII века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0. В нашей стране картофель вы</w:t>
        <w:softHyphen/>
        <w:t xml:space="preserve">ращивается со времен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етра I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Екатерины II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Ивана Грозного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1. Картофель в Европе начали вы</w:t>
        <w:softHyphen/>
        <w:t xml:space="preserve">ращивать как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екоративное растени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екарственное растение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техническое растение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2. Опыление в цветках картофеля происходи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средством насекомы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средством ветр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утем самоопыления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3. Картофель размножают: </w:t>
      </w:r>
    </w:p>
    <w:p>
      <w:pPr>
        <w:pStyle w:val="Normal"/>
        <w:ind w:firstLine="708"/>
        <w:rPr/>
      </w:pPr>
      <w:r>
        <w:rPr>
          <w:color w:val="000000"/>
          <w:sz w:val="20"/>
          <w:lang w:val="ru-RU" w:eastAsia="ru-RU"/>
        </w:rPr>
        <w:t xml:space="preserve">а) только вегетативно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семенам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основном вегетативно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4. У  картофеля, выращиваемого из клубней, корневая система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тержнева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очковата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смешанная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5. Клубни у картофеля хорошо развиваю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 теплое сухое лето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 дождливое лето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лето с умеренной температурой и умеренным количеством дождей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6.</w:t>
      </w:r>
      <w:r>
        <w:rPr>
          <w:b/>
          <w:bCs/>
          <w:color w:val="000000"/>
          <w:sz w:val="20"/>
          <w:lang w:val="ru-RU" w:eastAsia="ru-RU"/>
        </w:rPr>
        <w:t xml:space="preserve"> Подсолнечник по продолжи</w:t>
        <w:softHyphen/>
        <w:t>тельности жизни: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ного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однолетнее растение. </w:t>
      </w:r>
    </w:p>
    <w:p>
      <w:pPr>
        <w:pStyle w:val="3"/>
        <w:rPr/>
      </w:pPr>
      <w:r>
        <w:rPr/>
        <w:t>17. По краю корзинки у подсолнеч</w:t>
        <w:softHyphen/>
        <w:t xml:space="preserve">ника наход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ложноязычковые цв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оронковидные цв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язычковые цветки. </w:t>
      </w:r>
    </w:p>
    <w:p>
      <w:pPr>
        <w:pStyle w:val="3"/>
        <w:rPr/>
      </w:pPr>
      <w:r>
        <w:rPr/>
        <w:t xml:space="preserve">18. Подсолнечник в нашей стране как масличная культура выращива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юду, кроме Крайнего Севера и Сибир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главным образом в степной зо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степной зоне и зоне смешан</w:t>
        <w:softHyphen/>
        <w:t>ных лесов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9.</w:t>
      </w:r>
      <w:r>
        <w:rPr>
          <w:b/>
          <w:bCs/>
          <w:color w:val="000000"/>
          <w:sz w:val="20"/>
          <w:lang w:val="ru-RU" w:eastAsia="ru-RU"/>
        </w:rPr>
        <w:t xml:space="preserve"> В семенах масличного подсол</w:t>
        <w:softHyphen/>
        <w:t xml:space="preserve">нечника лучших отечественных сортов содержи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до 5% масл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о 12% масл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о 57 % масла. </w:t>
      </w:r>
    </w:p>
    <w:p>
      <w:pPr>
        <w:pStyle w:val="3"/>
        <w:rPr/>
      </w:pPr>
      <w:r>
        <w:rPr/>
        <w:t>20. Подсолнечник масличный вы</w:t>
        <w:softHyphen/>
        <w:t xml:space="preserve">ращива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как масличная культур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как кормовая культур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ак масличная и кормовая культура. </w:t>
      </w:r>
    </w:p>
    <w:p>
      <w:pPr>
        <w:pStyle w:val="3"/>
        <w:rPr/>
      </w:pPr>
      <w:r>
        <w:rPr/>
        <w:t xml:space="preserve">21. Подсолнечник — культур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еплолюбива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олодостойка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умеренной температур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8. Отделы водоросле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Все растущие в воде растения — водоросл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. Поверхность прудов летом бы</w:t>
        <w:softHyphen/>
        <w:t xml:space="preserve">вает сплошь затянута водорослью — ряско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. Водоросли живут не только в воде, но и на суше (на коре деревь</w:t>
        <w:softHyphen/>
        <w:t xml:space="preserve">ев, на почве и в почве)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. Одноклеточная водоросль хла</w:t>
        <w:softHyphen/>
        <w:t>мидомонада хорошо различима не</w:t>
        <w:softHyphen/>
        <w:t xml:space="preserve">вооруженным глазо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. Хламидомонада имеет две пульсирующие вакуол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6. Оболочка хламидомонады имеет зеленую окрас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7. Хламидомонада питается только как зеленые растения — об</w:t>
        <w:softHyphen/>
        <w:t>разует органические вещества из неорганических, используя солнеч</w:t>
        <w:softHyphen/>
        <w:t xml:space="preserve">ный свет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При наступлении неблагопри</w:t>
        <w:softHyphen/>
        <w:t>ятных условий хламидомонады об</w:t>
        <w:softHyphen/>
        <w:t xml:space="preserve">разуют гамет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Одна хламидомонада образует от двух до восьми гамет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0. Хлорелла не имеет жгути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1. Хлорелла может поглощать из воды растворенные в ней органи</w:t>
        <w:softHyphen/>
        <w:t xml:space="preserve">ческие веществ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Нитчатая водоросль улотрикс образует тин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3. Спирогира — зеленая нитча</w:t>
        <w:softHyphen/>
        <w:t xml:space="preserve">тая водоросль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14. Хроматофор у спирогиры ча</w:t>
        <w:softHyphen/>
        <w:t>шеобразный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15.</w:t>
      </w:r>
      <w:r>
        <w:rPr>
          <w:color w:val="000000"/>
          <w:sz w:val="20"/>
          <w:lang w:val="ru-RU" w:eastAsia="ru-RU"/>
        </w:rPr>
        <w:t xml:space="preserve"> Зеленые нитчатые водоросли обогащают воду кислородом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16. Тело бурых водорослей дос</w:t>
        <w:softHyphen/>
        <w:t>тигает в длину до пяти и более мет</w:t>
        <w:softHyphen/>
        <w:t xml:space="preserve">р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7. У многих бурых водорослей имеются широкие листь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8. У ламинарий имеются корнеобразные образования — ризои</w:t>
        <w:softHyphen/>
        <w:t xml:space="preserve">д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Красные водоросли для об</w:t>
        <w:softHyphen/>
        <w:t>разования органических веществ могут использовать такие сол</w:t>
        <w:softHyphen/>
        <w:t>нечные лучи, которые проника</w:t>
        <w:softHyphen/>
        <w:t>ют на большую глубину и недоступны для других водорос</w:t>
        <w:softHyphen/>
        <w:t xml:space="preserve">ле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Морские водоросли накапли</w:t>
        <w:softHyphen/>
        <w:t xml:space="preserve">вают в своем теле йод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1. Из бурых водорослей полу</w:t>
        <w:softHyphen/>
        <w:t>чают агар-агар, применяемый в кондитерской промышленности, например, при изготовлении мар</w:t>
        <w:softHyphen/>
        <w:t xml:space="preserve">мелад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2. Бурую водоросль ламинарию в некоторых странах используют в пищ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3. Спирогира, ламинария, красная водоросль порфира — представители трех отделов водо</w:t>
        <w:softHyphen/>
        <w:t xml:space="preserve">росле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4. В пресных водоемах встреча</w:t>
        <w:softHyphen/>
        <w:t xml:space="preserve">ются одноклеточные колониальные водоросли — вольвокс и пандорина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5. Красные морские водоросли не выделяют в воду кислород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29. Отделы водорослей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Выберите по каждому вопросу один, а может, и два ответа, ко</w:t>
        <w:softHyphen/>
        <w:t xml:space="preserve">торые считаете правильными. Запишите номера правильных ответов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. К одноклеточным зеленым водо</w:t>
        <w:softHyphen/>
        <w:t xml:space="preserve">рослям относя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пирогир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лорелл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улотрикс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. Примером одноклеточных жгу</w:t>
        <w:softHyphen/>
        <w:t xml:space="preserve">тиковых водорослей являе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хлорококк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ламидомонад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цистококк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3. Одноклеточные водоросли, имею</w:t>
        <w:softHyphen/>
        <w:t xml:space="preserve">щие светочувствительный глазок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хлорококк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ламидомонада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цистококк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4. Пульсирующие вакуоли имею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е одноклеточные водо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емногие одноклеточные водо</w:t>
        <w:softHyphen/>
        <w:t xml:space="preserve">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ногие одноклеточные водо</w:t>
        <w:softHyphen/>
        <w:t xml:space="preserve">росл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5. Размножение одноклеточных во</w:t>
        <w:softHyphen/>
        <w:t xml:space="preserve">дорослей происходи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бесполым путе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ловым путем; </w:t>
      </w:r>
    </w:p>
    <w:p>
      <w:pPr>
        <w:pStyle w:val="Normal"/>
        <w:ind w:firstLine="708"/>
        <w:rPr/>
      </w:pPr>
      <w:r>
        <w:rPr>
          <w:color w:val="000000"/>
          <w:sz w:val="20"/>
          <w:lang w:val="ru-RU" w:eastAsia="ru-RU"/>
        </w:rPr>
        <w:t xml:space="preserve">в) бесполым и половым путем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6. Нитчатая зеленая водоросль улотрикс встречается в 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стоячих водоемах (пруды, озе</w:t>
        <w:softHyphen/>
        <w:t xml:space="preserve">ра, водохранилища)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есных проточных водоемах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морях и пресных водоемах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7. Хроматофор улотрикса имеет вид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извитой ленты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еточки; </w:t>
      </w:r>
    </w:p>
    <w:p>
      <w:pPr>
        <w:pStyle w:val="Normal"/>
        <w:ind w:firstLine="708"/>
        <w:rPr/>
      </w:pPr>
      <w:r>
        <w:rPr>
          <w:color w:val="000000"/>
          <w:sz w:val="20"/>
          <w:lang w:val="ru-RU" w:eastAsia="ru-RU"/>
        </w:rPr>
        <w:t>в) пояска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8.</w:t>
      </w:r>
      <w:r>
        <w:rPr>
          <w:b/>
          <w:bCs/>
          <w:color w:val="000000"/>
          <w:sz w:val="20"/>
          <w:lang w:val="ru-RU" w:eastAsia="ru-RU"/>
        </w:rPr>
        <w:t xml:space="preserve"> Нитевидное тело улотрикса дос</w:t>
        <w:softHyphen/>
        <w:t xml:space="preserve">тигает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20 с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50 см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100 см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9. Нитчатая водоросль спирогира встречается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чти в любом пруду и заводи рек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в пресных водоемах с чистой прозрачной водой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 любых пресных водоемах и морях. </w:t>
      </w:r>
    </w:p>
    <w:p>
      <w:pPr>
        <w:pStyle w:val="Normal"/>
        <w:ind w:firstLine="708"/>
        <w:rPr>
          <w:b/>
          <w:b/>
          <w:bCs/>
          <w:color w:val="000000"/>
          <w:sz w:val="20"/>
          <w:lang w:val="ru-RU" w:eastAsia="ru-RU"/>
        </w:rPr>
      </w:pPr>
      <w:r>
        <w:br w:type="column"/>
      </w:r>
      <w:r>
        <w:rPr>
          <w:b/>
          <w:bCs/>
          <w:color w:val="000000"/>
          <w:sz w:val="20"/>
          <w:lang w:val="ru-RU" w:eastAsia="ru-RU"/>
        </w:rPr>
        <w:t xml:space="preserve">10. Из многоклеточных водорослей в морях растут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только бурые и красные водо</w:t>
        <w:softHyphen/>
        <w:t xml:space="preserve">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зеленые, бурые и красные во</w:t>
        <w:softHyphen/>
        <w:t xml:space="preserve">доросли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только зеленые и красные во</w:t>
        <w:softHyphen/>
        <w:t xml:space="preserve">доросл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1. Тело многоклеточных морских водорослей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не имеет ни корней, ни стеб</w:t>
        <w:softHyphen/>
        <w:t xml:space="preserve">лей, ни листьев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имеет небольшие корни и ли</w:t>
        <w:softHyphen/>
        <w:t xml:space="preserve">стья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имеет листья и может иметь небольшие нитевидные корни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12. Имеющиеся у многих бурых и красных водорослей ризоиды слу</w:t>
        <w:softHyphen/>
        <w:t xml:space="preserve">жат органами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рикрепления к субстрату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сасывания воды и растворен</w:t>
        <w:softHyphen/>
        <w:t xml:space="preserve">ных в ней минеральные солей;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рикрепления к субстрату и всасывания воды и растворен</w:t>
        <w:softHyphen/>
        <w:t>ных в ней минеральных и орга</w:t>
        <w:softHyphen/>
        <w:t xml:space="preserve">нических веществ. </w:t>
      </w:r>
    </w:p>
    <w:p>
      <w:pPr>
        <w:pStyle w:val="Normal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 xml:space="preserve">13. Наибольшие скопления бурых водорослей бывают на глубине: </w:t>
      </w:r>
    </w:p>
    <w:p>
      <w:pPr>
        <w:pStyle w:val="Normal"/>
        <w:ind w:firstLine="708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до 10 м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до 15 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до 20 м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>14. Красные водоросли преоблада</w:t>
        <w:softHyphen/>
        <w:t xml:space="preserve">ют на глубина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до 50 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до 100 м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до 200 м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2"/>
        </w:rPr>
        <w:t>15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Чем глубже находятся в морях красные водоросли, тем он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становятся светле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тановятся краснее; 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0"/>
          <w:szCs w:val="28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становятся зеленее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b w:val="false"/>
          <w:b w:val="false"/>
          <w:bCs w:val="false"/>
          <w:sz w:val="20"/>
          <w:szCs w:val="28"/>
          <w:lang w:val="ru-RU" w:eastAsia="ru-RU"/>
        </w:rPr>
      </w:pPr>
      <w:r>
        <w:rPr>
          <w:b w:val="false"/>
          <w:bCs w:val="false"/>
          <w:sz w:val="20"/>
          <w:szCs w:val="28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0. Мхи, папоротники, плауны, хвощи, голосеменные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>пишите цифровые обозначения правильных суждений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.</w:t>
      </w:r>
      <w:r>
        <w:rPr>
          <w:color w:val="000000"/>
          <w:sz w:val="20"/>
          <w:szCs w:val="22"/>
          <w:lang w:val="ru-RU" w:eastAsia="ru-RU"/>
        </w:rPr>
        <w:t xml:space="preserve"> Мхи, папоротники, хвощи и плауны </w:t>
      </w:r>
      <w:r>
        <w:rPr>
          <w:i/>
          <w:iCs/>
          <w:color w:val="000000"/>
          <w:sz w:val="20"/>
          <w:szCs w:val="22"/>
          <w:lang w:val="ru-RU" w:eastAsia="ru-RU"/>
        </w:rPr>
        <w:t>—</w:t>
      </w:r>
      <w:r>
        <w:rPr>
          <w:color w:val="000000"/>
          <w:sz w:val="20"/>
          <w:szCs w:val="22"/>
          <w:lang w:val="ru-RU" w:eastAsia="ru-RU"/>
        </w:rPr>
        <w:t xml:space="preserve"> споровые растен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. У большинства мхов имеются ризоид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3. Ризоиды у мха-сфагнума обра</w:t>
        <w:softHyphen/>
        <w:t xml:space="preserve">зуются весной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4. Бесполое поколение мха (спо</w:t>
        <w:softHyphen/>
        <w:t>рофит) развивается отдельно от по</w:t>
        <w:softHyphen/>
        <w:t xml:space="preserve">лового поколения (гаметофит)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5. Листья у всех мхов имеют хлорофиллоносные и водоносные клетк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6. Из спор у мхов развивается бесполое поколение (спорофит)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7. Зеленые мхи, к которым отно</w:t>
        <w:softHyphen/>
        <w:t xml:space="preserve">сится кукушкин лен, — листостебельные растен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8. Мох-сфагнум произрастает густыми, плотными дернина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9. Дернины сфагнума ежегодно отмирают в их нижней част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0. Водоносные клетки в листьях сфагнума защищают хлорофилло</w:t>
        <w:softHyphen/>
        <w:t>носные клетки от механических по</w:t>
        <w:softHyphen/>
        <w:t xml:space="preserve">вреждений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1. Быстрое развитие болота в местах, где произрастает сфагнум, связано с его высокой способностью поглощать и удерживать воду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  <w:lang w:val="ru-RU" w:eastAsia="ru-RU"/>
        </w:rPr>
        <w:t>12. Воду сфагнум всасывает не</w:t>
        <w:softHyphen/>
        <w:t>посредственно стеблем и листьями.</w:t>
      </w:r>
      <w:r>
        <w:rPr>
          <w:color w:val="000000"/>
          <w:sz w:val="20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2"/>
        </w:rPr>
        <w:t>13.</w:t>
      </w:r>
      <w:r>
        <w:rPr>
          <w:color w:val="000000"/>
          <w:sz w:val="20"/>
          <w:szCs w:val="22"/>
          <w:lang w:val="ru-RU" w:eastAsia="ru-RU"/>
        </w:rPr>
        <w:t xml:space="preserve"> У сфагнума зеленые клетки составляют 2/3 поверхности лист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4. Листья у мха-сфагнума состо</w:t>
        <w:softHyphen/>
        <w:t xml:space="preserve">ят из одного слоя клеток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5. На женских растениях сфаг</w:t>
        <w:softHyphen/>
        <w:t>нума развивается по одной коробоч</w:t>
        <w:softHyphen/>
        <w:t xml:space="preserve">ке со спорам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6. Обыкновенный кукушкин лен достигает в длину 30-40 с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7. В листьях кукушкина льна водоносных клеток меньше, чем в листьях у сфагнума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18. Листья у кукушкина льна со</w:t>
        <w:softHyphen/>
        <w:t xml:space="preserve">стоят из двух слоев клеток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19. В листьях кукушкина льна имеются средние жилк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0. Кукушкин лен — двудомное растение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21. У кукушкина льна коробочка со спорами покрыта войлочным колпачком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2. Молодые растения кукушки</w:t>
        <w:softHyphen/>
        <w:t>на льна развиваются из почек, об</w:t>
        <w:softHyphen/>
        <w:t>разующихся на разветвленной нити (протонемы), которая в свою оче</w:t>
        <w:softHyphen/>
        <w:t xml:space="preserve">редь развивается из споры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3. Современные плауны — не</w:t>
        <w:softHyphen/>
        <w:t xml:space="preserve">большие кустарнички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4. Хвощи — однолетние расте</w:t>
        <w:softHyphen/>
        <w:t xml:space="preserve">ния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5. Основное значение в фотосин</w:t>
        <w:softHyphen/>
        <w:t xml:space="preserve">тезе у полевого хвоща выполняет стебель. </w:t>
      </w:r>
    </w:p>
    <w:p>
      <w:pPr>
        <w:pStyle w:val="Normal"/>
        <w:autoSpaceDE w:val="false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26. Споры у полевого хвоща об</w:t>
        <w:softHyphen/>
        <w:t>разуются на весенних побегах.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</w:rPr>
        <w:t>27.</w:t>
      </w:r>
      <w:r>
        <w:rPr>
          <w:color w:val="000000"/>
          <w:sz w:val="20"/>
          <w:lang w:val="ru-RU" w:eastAsia="ru-RU"/>
        </w:rPr>
        <w:t xml:space="preserve"> Взрослое растение мужского папоротника (щитовника) имеет по одному развитому листу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Стебель папоротника (корне</w:t>
        <w:softHyphen/>
        <w:t xml:space="preserve">вище) находится в земл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9. Корневище папоротника за</w:t>
        <w:softHyphen/>
        <w:t>канчивается верхушечной поч</w:t>
        <w:softHyphen/>
        <w:t xml:space="preserve">кой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0. Листья папоротника-щитовника дважды пальчаторассечен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1. Молодые листья папоротника свернуты улиткообразн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2. Листья папоротника развива</w:t>
        <w:softHyphen/>
        <w:t xml:space="preserve">ются очень быстр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3. Листья папоротника имеют верхнюю и нижнюю кожицу (эпи</w:t>
        <w:softHyphen/>
        <w:t xml:space="preserve">дермис)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4. Голосеменные растения — исключительно деревь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5. Наибольшее число видов сре</w:t>
        <w:softHyphen/>
        <w:t>ди современных голосеменных име</w:t>
        <w:softHyphen/>
        <w:t xml:space="preserve">ют хвойн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6. Все хвойные растения вечно</w:t>
        <w:softHyphen/>
        <w:t xml:space="preserve">зеле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7. У всех хвойных растений уз</w:t>
        <w:softHyphen/>
        <w:t>кие, игольчатые листья, получив</w:t>
        <w:softHyphen/>
        <w:t xml:space="preserve">шие название хво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8. Голосеменные растения не цветут и не образуют плодов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39. Семена у голосеменных рас</w:t>
        <w:softHyphen/>
        <w:t xml:space="preserve">тений развиваются из семяпоче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0. У большинства хвойных рас</w:t>
        <w:softHyphen/>
        <w:t>тений развиваются мужские и жен</w:t>
        <w:softHyphen/>
        <w:t xml:space="preserve">ские шиш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1. Семяпочки в женских шиш</w:t>
        <w:softHyphen/>
        <w:t>ках находятся на верхней поверх</w:t>
        <w:softHyphen/>
        <w:t xml:space="preserve">ности кроющих чешуи шише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2. Зрелый зародыш семени со</w:t>
        <w:softHyphen/>
        <w:t>сны состоит из зачаточного кореш ка, стебелька, семядолей и почеч</w:t>
        <w:softHyphen/>
        <w:t xml:space="preserve">к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3. У зародыша семени сосны две семядол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4. Семена у сосны обыкновен</w:t>
        <w:softHyphen/>
        <w:t xml:space="preserve">ной созревают через полтора года после опыл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5. У сибирской сосны («кедро</w:t>
        <w:softHyphen/>
        <w:t xml:space="preserve">вой сосны», «кедра») образуются плоды — «кедровые орешки»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6. На ветвях ели иглы живут 5-7 лет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7. У лиственницы хвоинки жи</w:t>
        <w:softHyphen/>
        <w:t xml:space="preserve">вут 2-3 года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8. Хвоинки у сосны растут по две на очень коротких побега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49. Можжевельник — листопад</w:t>
        <w:softHyphen/>
        <w:t xml:space="preserve">ный кустарник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0. Хвоинки у ели растут на по</w:t>
        <w:softHyphen/>
        <w:t xml:space="preserve">бегах по тр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1. Иглы ели короткие и остро</w:t>
        <w:softHyphen/>
        <w:t xml:space="preserve">конечные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2. Сосна и ель — ветроопыляемые растения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3. Можжевельник образует пло</w:t>
        <w:softHyphen/>
        <w:t xml:space="preserve">ды, называемые ягод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4. Женские шишки у сосны растут тесными группами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5. Молодые женские шишки у сосны находятся на концах моло</w:t>
        <w:softHyphen/>
        <w:t xml:space="preserve">дых побегов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56. Сосновые боры светлые, а в еловых лесах темно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7. На болотистых почвах глав</w:t>
        <w:softHyphen/>
        <w:t xml:space="preserve">ный корень у сосен развивается лучше, чем на песчаных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8. У ели главный корень глубо</w:t>
        <w:softHyphen/>
        <w:t xml:space="preserve">ко уходит в землю. </w:t>
      </w:r>
    </w:p>
    <w:p>
      <w:pPr>
        <w:pStyle w:val="Normal"/>
        <w:autoSpaceDE w:val="false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9. Семена ели высыпаются из шишек поздней осенью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bCs w:val="false"/>
          <w:iCs w:val="false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iCs w:val="false"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1. Мхи, папоротники, хвощи, плауны и голосеменные</w:t>
      </w:r>
    </w:p>
    <w:p>
      <w:pPr>
        <w:pStyle w:val="Normal"/>
        <w:autoSpaceDE w:val="false"/>
        <w:ind w:firstLine="300"/>
        <w:jc w:val="both"/>
        <w:rPr>
          <w:i/>
          <w:i/>
          <w:iCs/>
          <w:color w:val="000000"/>
          <w:sz w:val="20"/>
          <w:szCs w:val="22"/>
          <w:lang w:val="ru-RU" w:eastAsia="ru-RU"/>
        </w:rPr>
      </w:pPr>
      <w:r>
        <w:rPr>
          <w:i/>
          <w:iCs/>
          <w:color w:val="000000"/>
          <w:sz w:val="20"/>
          <w:szCs w:val="22"/>
          <w:lang w:val="ru-RU" w:eastAsia="ru-RU"/>
        </w:rPr>
        <w:t>Выберите по каждому вопросу один ответ, который считаете наиболее правильным. Запишите номера правильных ответов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  <w:szCs w:val="22"/>
        </w:rPr>
        <w:t>1.</w:t>
      </w:r>
      <w:r>
        <w:rPr>
          <w:b/>
          <w:bCs/>
          <w:color w:val="000000"/>
          <w:sz w:val="20"/>
          <w:szCs w:val="22"/>
          <w:lang w:val="ru-RU" w:eastAsia="ru-RU"/>
        </w:rPr>
        <w:t xml:space="preserve"> Мох-сфагнум — растение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истостебельно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лоевищно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листостебельнослоевищное. </w:t>
      </w:r>
    </w:p>
    <w:p>
      <w:pPr>
        <w:pStyle w:val="3"/>
        <w:rPr>
          <w:szCs w:val="22"/>
        </w:rPr>
      </w:pPr>
      <w:r>
        <w:rPr>
          <w:szCs w:val="22"/>
        </w:rPr>
        <w:t xml:space="preserve">2. Листья сфагнума состоят из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дного слоя клеток и не имеют средней жил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двух слоев клеток и проводя</w:t>
        <w:softHyphen/>
        <w:t xml:space="preserve">щих сосу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трех слоев клеток: верхней и нижней кожицы и клеток с хлоропластами между ними. </w:t>
      </w:r>
    </w:p>
    <w:p>
      <w:pPr>
        <w:pStyle w:val="3"/>
        <w:rPr>
          <w:szCs w:val="22"/>
        </w:rPr>
      </w:pPr>
      <w:r>
        <w:rPr>
          <w:szCs w:val="22"/>
        </w:rPr>
        <w:t>3. Листья сфагнума имеют клет</w:t>
        <w:softHyphen/>
        <w:t xml:space="preserve">к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хлорофиллоносные, а между ними большие межклеточные пространств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хлорофиллоносные и водонос</w:t>
        <w:softHyphen/>
        <w:t xml:space="preserve">ны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хлорофиллоносные, водонос</w:t>
        <w:softHyphen/>
        <w:t xml:space="preserve">ные и бесцветные покровные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2"/>
          <w:lang w:val="ru-RU" w:eastAsia="ru-RU"/>
        </w:rPr>
      </w:pPr>
      <w:r>
        <w:rPr>
          <w:b/>
          <w:bCs/>
          <w:color w:val="000000"/>
          <w:sz w:val="20"/>
          <w:szCs w:val="22"/>
          <w:lang w:val="ru-RU" w:eastAsia="ru-RU"/>
        </w:rPr>
        <w:t xml:space="preserve">4. Водоносные клетки сфагнум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узкие, бесцветные, заполнены водо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широкие, бесцветные, цито</w:t>
        <w:softHyphen/>
        <w:t xml:space="preserve">плазма которых поглощает и удерживает много вод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широкие, бесцветные, запол</w:t>
        <w:softHyphen/>
        <w:t xml:space="preserve">нены водой. </w:t>
      </w:r>
    </w:p>
    <w:p>
      <w:pPr>
        <w:pStyle w:val="3"/>
        <w:rPr>
          <w:szCs w:val="22"/>
        </w:rPr>
      </w:pPr>
      <w:r>
        <w:rPr>
          <w:szCs w:val="22"/>
        </w:rPr>
        <w:t>5. Белесоватый цвет листьев сфаг</w:t>
        <w:softHyphen/>
        <w:t xml:space="preserve">нума связан с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наличием особых веществ в пластидах клет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б) наличием большого числа во</w:t>
        <w:softHyphen/>
        <w:t xml:space="preserve">доносных клет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восковым налетом на поверх</w:t>
        <w:softHyphen/>
        <w:t xml:space="preserve">ности листьев. </w:t>
      </w:r>
    </w:p>
    <w:p>
      <w:pPr>
        <w:pStyle w:val="3"/>
        <w:rPr>
          <w:szCs w:val="22"/>
        </w:rPr>
      </w:pPr>
      <w:r>
        <w:rPr>
          <w:szCs w:val="22"/>
        </w:rPr>
        <w:t xml:space="preserve">6. Взрослые растения сфагнум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лишены ризои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имеют ризоиды на стеблях до их разветвле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имеют ризоиды только в усло</w:t>
        <w:softHyphen/>
        <w:t>виях жизни в местах с неболь</w:t>
        <w:softHyphen/>
        <w:t xml:space="preserve">шой увлажненностью. </w:t>
      </w:r>
    </w:p>
    <w:p>
      <w:pPr>
        <w:pStyle w:val="3"/>
        <w:rPr>
          <w:szCs w:val="22"/>
        </w:rPr>
      </w:pPr>
      <w:r>
        <w:rPr>
          <w:szCs w:val="22"/>
        </w:rPr>
        <w:t xml:space="preserve">7. Зеленые «елочки» кукушкина льна — э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гаметофит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спорофит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одни веточки — гаметофиты, другие — спорофиты. </w:t>
      </w:r>
    </w:p>
    <w:p>
      <w:pPr>
        <w:pStyle w:val="3"/>
        <w:rPr/>
      </w:pPr>
      <w:r>
        <w:rPr>
          <w:szCs w:val="22"/>
        </w:rPr>
        <w:t>8. Коробочки со спорами образуют</w:t>
        <w:softHyphen/>
        <w:t xml:space="preserve">ся у кукушкина льн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только на мужских растени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только на женских растени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в) на всех особях. </w:t>
      </w:r>
    </w:p>
    <w:p>
      <w:pPr>
        <w:pStyle w:val="3"/>
        <w:rPr>
          <w:szCs w:val="22"/>
        </w:rPr>
      </w:pPr>
      <w:r>
        <w:rPr>
          <w:szCs w:val="22"/>
        </w:rPr>
        <w:t>9. Споры у кукушкина льна прорас</w:t>
        <w:softHyphen/>
        <w:t>тают и образуются зеленые ветвя</w:t>
        <w:softHyphen/>
        <w:t xml:space="preserve">щиеся нити — предростки, на которых развив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а) почки, а из них вырастают по</w:t>
        <w:softHyphen/>
        <w:t xml:space="preserve">бег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женские и мужские половые кл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женские или мужские поло</w:t>
        <w:softHyphen/>
        <w:t xml:space="preserve">вые клетки. </w:t>
      </w:r>
    </w:p>
    <w:p>
      <w:pPr>
        <w:pStyle w:val="3"/>
        <w:rPr>
          <w:szCs w:val="22"/>
        </w:rPr>
      </w:pPr>
      <w:r>
        <w:rPr>
          <w:szCs w:val="22"/>
        </w:rPr>
        <w:t xml:space="preserve">10. У кукушкина льна водоносные клетк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а) отсутствуют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 xml:space="preserve">б) имеются в большом количеств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2"/>
          <w:lang w:val="ru-RU" w:eastAsia="ru-RU"/>
        </w:rPr>
      </w:pPr>
      <w:r>
        <w:rPr>
          <w:color w:val="000000"/>
          <w:sz w:val="20"/>
          <w:szCs w:val="22"/>
          <w:lang w:val="ru-RU" w:eastAsia="ru-RU"/>
        </w:rPr>
        <w:t>в) имеются в небольшом количеств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1.</w:t>
      </w:r>
      <w:r>
        <w:rPr>
          <w:b/>
          <w:bCs/>
          <w:color w:val="000000"/>
          <w:sz w:val="20"/>
          <w:lang w:val="ru-RU" w:eastAsia="ru-RU"/>
        </w:rPr>
        <w:t xml:space="preserve"> Ризоиды у кукушкина льн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имеются только в молодом возраст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е имею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развиваются как у молодых, так и у взрослых растений. </w:t>
      </w:r>
    </w:p>
    <w:p>
      <w:pPr>
        <w:pStyle w:val="3"/>
        <w:rPr/>
      </w:pPr>
      <w:r>
        <w:rPr/>
        <w:t xml:space="preserve">12. У кукушкина, льна развивае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 одной коробочк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 две коробоч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о три-пять коробочек. </w:t>
      </w:r>
    </w:p>
    <w:p>
      <w:pPr>
        <w:pStyle w:val="3"/>
        <w:rPr/>
      </w:pPr>
      <w:r>
        <w:rPr/>
        <w:t>13. Кукушкин лен по продолжи</w:t>
        <w:softHyphen/>
        <w:t xml:space="preserve">тельности жизн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дно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вулетнее растен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многолетнее растение. </w:t>
      </w:r>
    </w:p>
    <w:p>
      <w:pPr>
        <w:pStyle w:val="3"/>
        <w:rPr/>
      </w:pPr>
      <w:r>
        <w:rPr/>
        <w:t>14. Папоротники (щитовник, ор</w:t>
        <w:softHyphen/>
        <w:t xml:space="preserve">ляк, лиственник) имею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листья, корневище, корни, ри</w:t>
        <w:softHyphen/>
        <w:t xml:space="preserve">зоид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дземный побег, корневище, корни, ризоид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листья, корневище, корни. </w:t>
      </w:r>
    </w:p>
    <w:p>
      <w:pPr>
        <w:pStyle w:val="3"/>
        <w:rPr/>
      </w:pPr>
      <w:r>
        <w:rPr/>
        <w:t>15. Мужской папоротник (щитов</w:t>
        <w:softHyphen/>
        <w:t xml:space="preserve">ник) — обычный обитатель тенистых участков леса — это поколение, на котором образу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спор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ловые клет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ловые клетки, а затем спо</w:t>
        <w:softHyphen/>
        <w:t xml:space="preserve">ры. </w:t>
      </w:r>
    </w:p>
    <w:p>
      <w:pPr>
        <w:pStyle w:val="3"/>
        <w:rPr/>
      </w:pPr>
      <w:r>
        <w:rPr/>
        <w:t>16. Из спор папоротника развива</w:t>
        <w:softHyphen/>
        <w:t xml:space="preserve">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заростки в виде зеленой пла</w:t>
        <w:softHyphen/>
        <w:t xml:space="preserve">стин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едростки в виде зеленых ветвящихся нитей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lang w:val="ru-RU" w:eastAsia="ru-RU"/>
        </w:rPr>
        <w:t>в) предростки в виде зеленой елочки.</w:t>
      </w:r>
      <w:r>
        <w:rPr>
          <w:color w:val="000000"/>
          <w:sz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7.</w:t>
      </w:r>
      <w:r>
        <w:rPr>
          <w:b/>
          <w:bCs/>
          <w:color w:val="000000"/>
          <w:sz w:val="20"/>
          <w:lang w:val="ru-RU" w:eastAsia="ru-RU"/>
        </w:rPr>
        <w:t xml:space="preserve"> У полевого хвоща споры образу</w:t>
        <w:softHyphen/>
        <w:t xml:space="preserve">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концах веточек надземных зеленых побег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а верхушке надземных розо</w:t>
        <w:softHyphen/>
        <w:t xml:space="preserve">вато-бурых побег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любых надземных побегах. </w:t>
      </w:r>
    </w:p>
    <w:p>
      <w:pPr>
        <w:pStyle w:val="3"/>
        <w:rPr/>
      </w:pPr>
      <w:r>
        <w:rPr/>
        <w:t xml:space="preserve">18. Появление хвощей на лугах и полях свидетельствует о том,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почва кислая, и в нее нужно вносить известь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почва щелочная, и в нее нуж</w:t>
        <w:softHyphen/>
        <w:t xml:space="preserve">но вносить гипс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чва нейтральная — не кис</w:t>
        <w:softHyphen/>
        <w:t xml:space="preserve">лая и не щелочная. </w:t>
      </w:r>
    </w:p>
    <w:p>
      <w:pPr>
        <w:pStyle w:val="3"/>
        <w:rPr/>
      </w:pPr>
      <w:r>
        <w:rPr/>
        <w:t xml:space="preserve">19. Листья хвощей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чешуевидные, бурые и часто лишены хлорофилл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чешуевидные, зеленые, имею</w:t>
        <w:softHyphen/>
        <w:t xml:space="preserve">щие хлорофилл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зеленые, длинные и тонкие. </w:t>
      </w:r>
    </w:p>
    <w:p>
      <w:pPr>
        <w:pStyle w:val="3"/>
        <w:rPr/>
      </w:pPr>
      <w:r>
        <w:rPr/>
        <w:t xml:space="preserve">20. Заросток хвоща имеет вид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зеленой разветвленной нит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зеленой нерасчлененной пла</w:t>
        <w:softHyphen/>
        <w:t xml:space="preserve">стин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зеленой, многократно рассеченной пластинки. </w:t>
      </w:r>
    </w:p>
    <w:p>
      <w:pPr>
        <w:pStyle w:val="3"/>
        <w:rPr/>
      </w:pPr>
      <w:r>
        <w:rPr/>
        <w:t xml:space="preserve">21. Избавление от хвощей на огородах затруднительно вследствие того,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корневищах развиваются клубень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корневища находятся глубоко в почв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орневища находятся в верхнем слое почвы и образуют много побегов. 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2. Стебель плауна: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разветвленный, прямостоячий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разветвленный, стелющийся по земле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разветвленный, стелющийся по земле, с вертикально подни</w:t>
        <w:softHyphen/>
        <w:t>мающимися ответвлениями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3. На одном заростке хвоща разви</w:t>
        <w:softHyphen/>
        <w:t>вается: ,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один зародыш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сколько зародышей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один, а часто несколько заро</w:t>
        <w:softHyphen/>
        <w:t>дышей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4. Спороносные колоски у плауна образуются: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по одному на верхушке каж</w:t>
        <w:softHyphen/>
        <w:t>дой вертикально расположенной веточки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по два колоска на верхушке каждой вертикально располо</w:t>
        <w:softHyphen/>
        <w:t>женной веточки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по одному на верхушке основ</w:t>
        <w:softHyphen/>
        <w:t>ного (стелющегося) побега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5. К отделу голосеменных относят</w:t>
        <w:softHyphen/>
        <w:t>ся растения: .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имеющие цветки, но не обра</w:t>
        <w:softHyphen/>
        <w:t>зующие плодов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 имеющие цветков, но обра</w:t>
        <w:softHyphen/>
        <w:t>зующие семена из семяпочек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в) размножающиеся спорами, которые образуются в молодых шишках.</w:t>
      </w:r>
    </w:p>
    <w:p>
      <w:pPr>
        <w:pStyle w:val="Normal"/>
        <w:autoSpaceDE w:val="false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26. Современные голосеменные рас</w:t>
        <w:softHyphen/>
        <w:t>тения — это: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а) только хвойные — сосны, ели, лиственницы и др.;</w:t>
      </w:r>
    </w:p>
    <w:p>
      <w:pPr>
        <w:pStyle w:val="Normal"/>
        <w:autoSpaceDE w:val="false"/>
        <w:ind w:left="708" w:hanging="0"/>
        <w:rPr>
          <w:sz w:val="20"/>
          <w:szCs w:val="22"/>
        </w:rPr>
      </w:pPr>
      <w:r>
        <w:rPr>
          <w:sz w:val="20"/>
          <w:szCs w:val="22"/>
        </w:rPr>
        <w:t>б) не только хвойные, но и сагов</w:t>
        <w:softHyphen/>
        <w:t>никовые пальмы эфедровые и др.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только разные виды сосен , и елей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7. К голосеменным из ниже на</w:t>
        <w:softHyphen/>
        <w:t>званных современных растений от</w:t>
        <w:softHyphen/>
        <w:t>носятся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кипарис, секвойя, тисc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кокосовая пальма, самшит, саксаул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инжир, саговая пальма, баньян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8. Хвойными называют растения из отдела голосеменных, которые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все имеют жесткие иголки (хвою)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все имеют листья-иголки, но не обязательно жесткие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имеют не только листья-игол</w:t>
        <w:softHyphen/>
        <w:t>ки, но и чешуйчатые листья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29. К самым долгоживущим деревь</w:t>
        <w:softHyphen/>
        <w:t>ям из числа названных голосемен</w:t>
        <w:softHyphen/>
        <w:t>ных относятся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секвойя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Мамонтово дерево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сосна долговечная, или остистая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0. В отделе голосеменных хвойные имеют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наибольшее число видов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несколько десятков видов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около десятка видов из 600 видов голосеменных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1. Из хвойных деревьев, произра</w:t>
        <w:softHyphen/>
        <w:t>стающих в России, наибольшее чис</w:t>
        <w:softHyphen/>
        <w:t>ло видов имеют: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а) род «ель»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б) род «сосна»;</w:t>
      </w:r>
    </w:p>
    <w:p>
      <w:pPr>
        <w:pStyle w:val="Normal"/>
        <w:autoSpaceDE w:val="false"/>
        <w:ind w:left="708" w:hanging="0"/>
        <w:rPr>
          <w:sz w:val="20"/>
        </w:rPr>
      </w:pPr>
      <w:r>
        <w:rPr>
          <w:sz w:val="20"/>
        </w:rPr>
        <w:t>в) род «лиственница»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32. У сосны обыкновенной хвоинки длинные и располагаются: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а) по 2 в пучке;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 3 в пучк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о 5 в пучке. </w:t>
      </w:r>
    </w:p>
    <w:p>
      <w:pPr>
        <w:pStyle w:val="3"/>
        <w:rPr/>
      </w:pPr>
      <w:r>
        <w:rPr/>
        <w:t xml:space="preserve">33. У сосны обыкновенной женские и мужские шишки образу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на разных растениях — на од</w:t>
        <w:softHyphen/>
        <w:t xml:space="preserve">них мужские, на других женски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одних и тех же растени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разных местах произраста</w:t>
        <w:softHyphen/>
        <w:t>ния или тот или другой вари</w:t>
        <w:softHyphen/>
        <w:t xml:space="preserve">ант. </w:t>
      </w:r>
    </w:p>
    <w:p>
      <w:pPr>
        <w:pStyle w:val="3"/>
        <w:rPr/>
      </w:pPr>
      <w:r>
        <w:rPr/>
        <w:t>34. Семена в шишках сосны обык</w:t>
        <w:softHyphen/>
        <w:t xml:space="preserve">новенной созревают через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олтора года после опыле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есколько месяцев после опы</w:t>
        <w:softHyphen/>
        <w:t xml:space="preserve">ления (к осени того же года)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три года после опыления. </w:t>
      </w:r>
    </w:p>
    <w:p>
      <w:pPr>
        <w:pStyle w:val="3"/>
        <w:rPr/>
      </w:pPr>
      <w:r>
        <w:rPr/>
        <w:t xml:space="preserve">35. Кедровая сибирская сосна и кедр – э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разные виды растен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дин вид растений, имеющий разные местные назва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кедровая сибирская сосна — вид рода «сосна», а кедр — один из родов хвойных растений. </w:t>
      </w:r>
    </w:p>
    <w:p>
      <w:pPr>
        <w:pStyle w:val="3"/>
        <w:rPr/>
      </w:pPr>
      <w:r>
        <w:rPr/>
        <w:t xml:space="preserve">36. В отличие от ели у пихт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хвоя не колючая (мягкая)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хвоя ежегодно сбрасываетс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хвоя короче. </w:t>
      </w:r>
    </w:p>
    <w:p>
      <w:pPr>
        <w:pStyle w:val="3"/>
        <w:rPr/>
      </w:pPr>
      <w:r>
        <w:rPr/>
        <w:t>37. Старые женские шишки у со</w:t>
        <w:softHyphen/>
        <w:t xml:space="preserve">сны и ел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опадают целиком вскоре после выпадения из них семян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падают целиком после дли</w:t>
        <w:softHyphen/>
        <w:t xml:space="preserve">тельного времени нахождения на деревьях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не опадают, а постепенно рас</w:t>
        <w:softHyphen/>
        <w:t xml:space="preserve">сыпаются на чешуйки. </w:t>
      </w:r>
    </w:p>
    <w:p>
      <w:pPr>
        <w:pStyle w:val="3"/>
        <w:rPr/>
      </w:pPr>
      <w:r>
        <w:rPr/>
        <w:t>38. Среди современных голосемен</w:t>
        <w:softHyphen/>
        <w:t xml:space="preserve">ных име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-деревь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еревья и кустарник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деревья, кустарники и травы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2. Грибы и лишайники</w:t>
      </w:r>
    </w:p>
    <w:p>
      <w:pPr>
        <w:pStyle w:val="Normal"/>
        <w:rPr>
          <w:i/>
          <w:i/>
          <w:iCs/>
          <w:color w:val="000000"/>
          <w:sz w:val="20"/>
          <w:lang w:val="ru-RU" w:eastAsia="ru-RU"/>
        </w:rPr>
      </w:pPr>
      <w:r>
        <w:rPr>
          <w:i/>
          <w:iCs/>
          <w:color w:val="000000"/>
          <w:sz w:val="20"/>
          <w:lang w:val="ru-RU" w:eastAsia="ru-RU"/>
        </w:rPr>
        <w:t>Решите, правильно или непра</w:t>
        <w:softHyphen/>
        <w:t>вильно то или иное суждение. Вы</w:t>
        <w:softHyphen/>
        <w:t xml:space="preserve">пишите номера правильных суждений. 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. Грибы — низшие растени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. Грибы не имеют хлоропластов и других пластид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3. Все грибы — многоклеточные организм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4. Грибы имеют грибницу и мицелий, состоящий из нитей-гиф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5. В клеточных стенках грибов, как и в покровах тела раков, насе</w:t>
        <w:softHyphen/>
        <w:t>комых, пауков, имеется органиче</w:t>
        <w:softHyphen/>
        <w:t xml:space="preserve">ское вещество - хитин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6. Плодовое тело шляпочного гриба состоит из плотно перепле</w:t>
        <w:softHyphen/>
        <w:t xml:space="preserve">тенных бесцветных нитей-гиф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7. Среди грибов имеются парази</w:t>
        <w:softHyphen/>
        <w:t xml:space="preserve">ты человека и животны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8. Опенок осенний — паразит бе</w:t>
        <w:softHyphen/>
        <w:t xml:space="preserve">рез, орешника и некоторых других деревьев и кустарни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9. Все трубчатые и пластинчатые грибы съедобн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0. Все трубчатые и пластинча</w:t>
        <w:softHyphen/>
        <w:t xml:space="preserve">тые грибы растут в леса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1. Подберезовики, подосинови</w:t>
        <w:softHyphen/>
        <w:t xml:space="preserve">ки, маслята — трубчатые гриб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2. Микориза — это то же, что и мицели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3. Грибница шляпочных грибов однолетняя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4. Шампиньоны не образуют микориз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5. Шляпочные и плесневые гри</w:t>
        <w:softHyphen/>
        <w:t xml:space="preserve">бы размножаются спорами. </w:t>
      </w:r>
    </w:p>
    <w:p>
      <w:pPr>
        <w:pStyle w:val="Normal"/>
        <w:rPr/>
      </w:pPr>
      <w:r>
        <w:rPr>
          <w:color w:val="000000"/>
          <w:sz w:val="20"/>
          <w:lang w:val="ru-RU" w:eastAsia="ru-RU"/>
        </w:rPr>
        <w:t>16. Пеницилл — один из видов белой плесени.</w:t>
      </w:r>
      <w:r>
        <w:rPr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color w:val="000000"/>
          <w:sz w:val="20"/>
        </w:rPr>
        <w:t>17.</w:t>
      </w:r>
      <w:r>
        <w:rPr>
          <w:color w:val="000000"/>
          <w:sz w:val="20"/>
          <w:lang w:val="ru-RU" w:eastAsia="ru-RU"/>
        </w:rPr>
        <w:t xml:space="preserve"> У пеницилла, как и у мукора, мицелий не разделен пере</w:t>
        <w:softHyphen/>
        <w:t>городками и представляет собой как бы одну разветвленную клет</w:t>
        <w:softHyphen/>
        <w:t xml:space="preserve">ку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18. Дрожжи — одноклеточные грибы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19. Дрожжи, как и другие гри</w:t>
        <w:softHyphen/>
        <w:t xml:space="preserve">бы, размножаются спора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0. В природе дрожжи встреча</w:t>
        <w:softHyphen/>
        <w:t xml:space="preserve">ются в нектаре цветков, в соковыделениях растений, на плодах и в почве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21. Колосья ржи, пораженные головней, выглядят почерневшими, словно обгоревшим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2, Гифы спорыньи развиваются из спор, попавших при помощи вет</w:t>
        <w:softHyphen/>
        <w:t>ра на развивающиеся колосья ржи, ячменя, пшеницы и других хлеб</w:t>
        <w:softHyphen/>
        <w:t xml:space="preserve">ных злаков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3. Грибы-трутовики по спосо</w:t>
        <w:softHyphen/>
        <w:t xml:space="preserve">бу питания относятся к сапрофитам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4. Насекомые, в частности, му</w:t>
        <w:softHyphen/>
        <w:t xml:space="preserve">хи, часто поражаются грибом-эмпузие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5. Картофель и другие паслено</w:t>
        <w:softHyphen/>
        <w:t>вые часто поражаются грибом-фи</w:t>
        <w:softHyphen/>
        <w:t xml:space="preserve">тофторой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6. Лишайники могут поселять</w:t>
        <w:softHyphen/>
        <w:t xml:space="preserve">ся не только на коре деревьев, но и на почве и даже на камнях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7. Лишайник образуют нити гриба и одноклеточные водорос</w:t>
        <w:softHyphen/>
        <w:t xml:space="preserve">ли. </w:t>
      </w:r>
    </w:p>
    <w:p>
      <w:pPr>
        <w:pStyle w:val="Normal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28. Лишайники не причиняют никакого вреда деревьям, на кото</w:t>
        <w:softHyphen/>
        <w:t>рых они поселяются.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i/>
          <w:i/>
          <w:iCs w:val="false"/>
        </w:rPr>
      </w:pPr>
      <w:r>
        <w:rPr>
          <w:i/>
          <w:iCs w:val="false"/>
        </w:rPr>
        <w:t>Тест 33. Грибы и лишайники</w:t>
      </w:r>
    </w:p>
    <w:p>
      <w:pPr>
        <w:sectPr>
          <w:type w:val="continuous"/>
          <w:pgSz w:w="11906" w:h="16838"/>
          <w:pgMar w:left="1701" w:right="850" w:gutter="0" w:header="0" w:top="360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0"/>
        </w:rPr>
        <w:t>1.</w:t>
      </w:r>
      <w:r>
        <w:rPr>
          <w:b/>
          <w:bCs/>
          <w:color w:val="000000"/>
          <w:sz w:val="20"/>
          <w:lang w:val="ru-RU" w:eastAsia="ru-RU"/>
        </w:rPr>
        <w:t xml:space="preserve"> Пеницилл относится к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плесеня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рожжевым гриба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ржавчинным хлебам. </w:t>
      </w:r>
    </w:p>
    <w:p>
      <w:pPr>
        <w:pStyle w:val="3"/>
        <w:rPr/>
      </w:pPr>
      <w:r>
        <w:rPr/>
        <w:t xml:space="preserve">2. Дрожжи размнож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деление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только почкование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елением и почкованием. </w:t>
      </w:r>
    </w:p>
    <w:p>
      <w:pPr>
        <w:pStyle w:val="3"/>
        <w:rPr/>
      </w:pPr>
      <w:r>
        <w:rPr/>
        <w:t xml:space="preserve">3. Пекарские дрожжи в природе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е известн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встречаются часто в нектаре, соке пло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тречаются, но очень редко. </w:t>
      </w:r>
    </w:p>
    <w:p>
      <w:pPr>
        <w:pStyle w:val="3"/>
        <w:rPr/>
      </w:pPr>
      <w:r>
        <w:rPr/>
        <w:t xml:space="preserve">4. К дрожжам относ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пекарские дрожж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рожжи нескольких сотен ви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дрожжи нескольких десятков видов. </w:t>
      </w:r>
    </w:p>
    <w:p>
      <w:pPr>
        <w:pStyle w:val="3"/>
        <w:rPr/>
      </w:pPr>
      <w:r>
        <w:rPr/>
        <w:t xml:space="preserve">5. Плодовые тела из пенька и шляпки имею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е съедобные шляпочные гриб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се съедобные шляпочные грибы, за исключением трюфе</w:t>
        <w:softHyphen/>
        <w:t xml:space="preserve">лей, сморчков и строчк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е съедобные шляпочные грибы, за исключением валуев. </w:t>
      </w:r>
    </w:p>
    <w:p>
      <w:pPr>
        <w:pStyle w:val="3"/>
        <w:rPr/>
      </w:pPr>
      <w:r>
        <w:rPr/>
        <w:t xml:space="preserve">6. Шляпочные грибы в природе размнож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спорам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разрастанием и делением грибниц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порами, разрастанием и деле</w:t>
        <w:softHyphen/>
        <w:t xml:space="preserve">нием грибницы. </w:t>
      </w:r>
    </w:p>
    <w:p>
      <w:pPr>
        <w:pStyle w:val="3"/>
        <w:rPr/>
      </w:pPr>
      <w:r>
        <w:rPr/>
        <w:t xml:space="preserve">7. Шляпочные грибы питаю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органическими веществами и минеральными солями, которые они всасывают вместе с водой из корней деревьев и влажной поч</w:t>
        <w:softHyphen/>
        <w:t xml:space="preserve">в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органическими веществами, которые всасывают гифами гриб</w:t>
        <w:softHyphen/>
        <w:t xml:space="preserve">ницы из корней деревье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инеральными веществами, которые они всасывают грибни</w:t>
        <w:softHyphen/>
        <w:t xml:space="preserve">цей из лесной почвы. </w:t>
      </w:r>
    </w:p>
    <w:p>
      <w:pPr>
        <w:pStyle w:val="3"/>
        <w:rPr/>
      </w:pPr>
      <w:r>
        <w:rPr/>
        <w:t>8. Корни деревьев и гифы грибни</w:t>
        <w:softHyphen/>
        <w:t>цы многих шляпочных грибов обра</w:t>
        <w:softHyphen/>
        <w:t xml:space="preserve">зую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мицелий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микориз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и мицелий, и микоризу. </w:t>
      </w:r>
    </w:p>
    <w:p>
      <w:pPr>
        <w:pStyle w:val="3"/>
        <w:rPr/>
      </w:pPr>
      <w:r>
        <w:rPr/>
        <w:t xml:space="preserve">9. Грибница мукора — э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сильно разросшаяся клетка с цитоплазмой и одним ядром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ильно разросшаяся клетка с цитоплазмой и множеством ядер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етвящиеся нити, образован</w:t>
        <w:softHyphen/>
        <w:t>ные клетками, каждая из кото</w:t>
        <w:softHyphen/>
        <w:t xml:space="preserve">рых имеет цитоплазму и ядро. </w:t>
      </w:r>
    </w:p>
    <w:p>
      <w:pPr>
        <w:pStyle w:val="3"/>
        <w:rPr/>
      </w:pPr>
      <w:r>
        <w:rPr/>
        <w:t xml:space="preserve">10. Пушистый белый налет мукора через некоторое время становится черным, потому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его нити погибают и загнива</w:t>
        <w:softHyphen/>
        <w:t xml:space="preserve">ют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с возрастом в нитях грибницы образуются вещества черного цвет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его головках образуются спо</w:t>
        <w:softHyphen/>
        <w:t xml:space="preserve">ры. </w:t>
      </w:r>
    </w:p>
    <w:p>
      <w:pPr>
        <w:pStyle w:val="3"/>
        <w:rPr/>
      </w:pPr>
      <w:r>
        <w:rPr/>
        <w:t>11. Настоящий, или осенний, опе</w:t>
        <w:softHyphen/>
        <w:t xml:space="preserve">нок по способу питани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чаще всего сапрофит на отмер</w:t>
        <w:softHyphen/>
        <w:t xml:space="preserve">шей древеси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вначале сапрофит, а затем па</w:t>
        <w:softHyphen/>
        <w:t xml:space="preserve">разит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паразит. </w:t>
      </w:r>
    </w:p>
    <w:p>
      <w:pPr>
        <w:pStyle w:val="3"/>
        <w:rPr/>
      </w:pPr>
      <w:r>
        <w:rPr/>
        <w:t>12. У злаковых растений, поражен</w:t>
        <w:softHyphen/>
        <w:t xml:space="preserve">ных головней, соцветия выглядят обгорелыми, потому что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разрушенный эндосперм зер</w:t>
        <w:softHyphen/>
        <w:t xml:space="preserve">новок становится черным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ткани несформировавшихся соцветий разрушаются мицели</w:t>
        <w:softHyphen/>
        <w:t xml:space="preserve">ем гриба, образующим споры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раженные соцветия засыха</w:t>
        <w:softHyphen/>
        <w:t xml:space="preserve">ют и чернеют. </w:t>
      </w:r>
    </w:p>
    <w:p>
      <w:pPr>
        <w:pStyle w:val="3"/>
        <w:rPr/>
      </w:pPr>
      <w:r>
        <w:rPr/>
        <w:t xml:space="preserve">13. Грибница головни развивается, когд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у злаков происходит образова</w:t>
        <w:softHyphen/>
        <w:t xml:space="preserve">ние цветк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ри прорастании зерновок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после отцветания в образую</w:t>
        <w:softHyphen/>
        <w:t xml:space="preserve">щихся зерновках. </w:t>
      </w:r>
    </w:p>
    <w:p>
      <w:pPr>
        <w:pStyle w:val="3"/>
        <w:rPr/>
      </w:pPr>
      <w:r>
        <w:rPr/>
        <w:t xml:space="preserve">14. Пищевые продукты из муки, в которую попали размолотые рожки спорыньи, вызывают у человека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горечь во рту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расстройство кишечник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судороги, боли головы, желуд</w:t>
        <w:softHyphen/>
        <w:t xml:space="preserve">ка, омертвение пальцев, носа и пр. </w:t>
      </w:r>
    </w:p>
    <w:p>
      <w:pPr>
        <w:pStyle w:val="3"/>
        <w:rPr/>
      </w:pPr>
      <w:r>
        <w:rPr/>
        <w:t>15. Гриб фитофтора сильно поража</w:t>
        <w:softHyphen/>
        <w:t xml:space="preserve">ет посадки картофеля во врем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всходов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цветени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лажной погоды и пониженной температуры (ближе к осени). </w:t>
      </w:r>
    </w:p>
    <w:p>
      <w:pPr>
        <w:pStyle w:val="3"/>
        <w:rPr/>
      </w:pPr>
      <w:r>
        <w:rPr/>
        <w:t xml:space="preserve">16. Гриб фитофтора поражает у картофел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только листья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листья и стебл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все растение, в том числе и клубни. </w:t>
      </w:r>
    </w:p>
    <w:p>
      <w:pPr>
        <w:pStyle w:val="3"/>
        <w:rPr/>
      </w:pPr>
      <w:r>
        <w:rPr/>
        <w:t>17. Грибница-гриба-трутовика раз</w:t>
        <w:softHyphen/>
        <w:t xml:space="preserve">рушает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кору дерев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древесин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сердцевину. </w:t>
      </w:r>
    </w:p>
    <w:p>
      <w:pPr>
        <w:pStyle w:val="3"/>
        <w:rPr/>
      </w:pPr>
      <w:r>
        <w:rPr/>
        <w:t>18. Шампиньоны можно выращи</w:t>
        <w:softHyphen/>
        <w:t xml:space="preserve">вать на навозе, потому что они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е образуют микоризу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почвенные паразиты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могут жить как почвенные сапрофиты и в сожительстве с кор</w:t>
        <w:softHyphen/>
        <w:t xml:space="preserve">нями деревьев. </w:t>
      </w:r>
    </w:p>
    <w:p>
      <w:pPr>
        <w:pStyle w:val="3"/>
        <w:rPr/>
      </w:pPr>
      <w:r>
        <w:rPr/>
        <w:t>19. Отношения между грибом и во</w:t>
        <w:softHyphen/>
        <w:t>дорослью в едином организме ли</w:t>
        <w:softHyphen/>
        <w:t xml:space="preserve">шайника основаны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паразитизме, особенно сильном со стороны гриба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б) на взаимовыгодном существо</w:t>
        <w:softHyphen/>
        <w:t>вании: гриб «снабжает» водо</w:t>
        <w:softHyphen/>
        <w:t xml:space="preserve">росль водой и неорганическими солями, а водоросль «снабжает» гриб органическими веществами; </w:t>
      </w:r>
    </w:p>
    <w:p>
      <w:pPr>
        <w:pStyle w:val="Normal"/>
        <w:autoSpaceDE w:val="false"/>
        <w:ind w:left="708" w:hanging="0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в) на паразитизме, особенно сильном со стороны водоросли. </w:t>
      </w:r>
    </w:p>
    <w:p>
      <w:pPr>
        <w:pStyle w:val="3"/>
        <w:rPr/>
      </w:pPr>
      <w:r>
        <w:rPr/>
        <w:t>20. С грибом, образующим лишай</w:t>
        <w:softHyphen/>
        <w:t xml:space="preserve">ник, может существовать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а) одноклеточная водоросль лю</w:t>
        <w:softHyphen/>
        <w:t xml:space="preserve">бого вид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одноклеточная водоросль того или иного вида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одноклеточная или нитча</w:t>
        <w:softHyphen/>
        <w:t xml:space="preserve">тая водоросль того или иного вида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lang w:val="ru-RU" w:eastAsia="ru-RU"/>
        </w:rPr>
      </w:pPr>
      <w:r>
        <w:rPr>
          <w:b/>
          <w:bCs/>
          <w:color w:val="000000"/>
          <w:sz w:val="20"/>
          <w:lang w:val="ru-RU" w:eastAsia="ru-RU"/>
        </w:rPr>
        <w:t>21. В слоевище лишайника водо</w:t>
        <w:softHyphen/>
        <w:t xml:space="preserve">росли находятся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на верхней сторо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а нижней стороне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в переплетениях гиф по всей толще или сосредоточены в од</w:t>
        <w:softHyphen/>
        <w:t xml:space="preserve">ном слое толщи слоевища. </w:t>
      </w:r>
    </w:p>
    <w:p>
      <w:pPr>
        <w:pStyle w:val="3"/>
        <w:rPr/>
      </w:pPr>
      <w:r>
        <w:rPr/>
        <w:t xml:space="preserve">22. Лишайники, живущие на коре деревьев, по отношению к дереву: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а) являются паразитам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 xml:space="preserve">б) не являются паразитами;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lang w:val="ru-RU" w:eastAsia="ru-RU"/>
        </w:rPr>
      </w:pPr>
      <w:r>
        <w:rPr>
          <w:color w:val="000000"/>
          <w:sz w:val="20"/>
          <w:lang w:val="ru-RU" w:eastAsia="ru-RU"/>
        </w:rPr>
        <w:t>в) являются паразитами в начале своего роста и развития.</w:t>
      </w:r>
    </w:p>
    <w:sectPr>
      <w:type w:val="continuous"/>
      <w:pgSz w:w="11906" w:h="16838"/>
      <w:pgMar w:left="1701" w:right="850" w:gutter="0" w:header="0" w:top="360" w:footer="708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i/>
      <w:iCs/>
      <w:sz w:val="2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59" w:before="40" w:after="0"/>
      <w:ind w:firstLine="300"/>
      <w:jc w:val="both"/>
    </w:pPr>
    <w:rPr>
      <w:i/>
      <w:iCs/>
      <w:color w:val="000000"/>
      <w:sz w:val="20"/>
      <w:szCs w:val="22"/>
    </w:rPr>
  </w:style>
  <w:style w:type="paragraph" w:styleId="2">
    <w:name w:val="Основной текст 2"/>
    <w:basedOn w:val="Normal"/>
    <w:qFormat/>
    <w:pPr>
      <w:autoSpaceDE w:val="false"/>
      <w:spacing w:lineRule="atLeast" w:line="240"/>
      <w:jc w:val="both"/>
    </w:pPr>
    <w:rPr>
      <w:color w:val="000000"/>
      <w:sz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color w:val="000000"/>
      <w:sz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300"/>
      <w:jc w:val="both"/>
    </w:pPr>
    <w:rPr>
      <w:bCs/>
      <w:i/>
      <w:sz w:val="20"/>
      <w:szCs w:val="22"/>
    </w:rPr>
  </w:style>
  <w:style w:type="paragraph" w:styleId="31">
    <w:name w:val="Основной текст с отступом 3"/>
    <w:basedOn w:val="Normal"/>
    <w:qFormat/>
    <w:pPr>
      <w:autoSpaceDE w:val="false"/>
      <w:ind w:firstLine="280"/>
      <w:jc w:val="both"/>
    </w:pPr>
    <w:rPr>
      <w:bCs/>
      <w:i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8:06:00Z</dcterms:created>
  <dc:creator>Фомкин Алексей Иванович</dc:creator>
  <dc:description/>
  <dc:language>en-US</dc:language>
  <cp:lastModifiedBy>Фомкин Алексей Иванович</cp:lastModifiedBy>
  <cp:lastPrinted>2000-05-28T17:28:00Z</cp:lastPrinted>
  <dcterms:modified xsi:type="dcterms:W3CDTF">2000-09-19T18:06:00Z</dcterms:modified>
  <cp:revision>2</cp:revision>
  <dc:subject/>
  <dc:title>Тест 1</dc:title>
</cp:coreProperties>
</file>