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941240161"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1927370532"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1388136502"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