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87630</wp:posOffset>
                </wp:positionV>
                <wp:extent cx="6660515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6.9pt" to="506.4pt,-6.9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3205</wp:posOffset>
                </wp:positionH>
                <wp:positionV relativeFrom="paragraph">
                  <wp:posOffset>-87630</wp:posOffset>
                </wp:positionV>
                <wp:extent cx="16510" cy="10059035"/>
                <wp:effectExtent l="11430" t="635" r="1143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100591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15pt,-6.9pt" to="-17.9pt,785.1pt" stroked="t" o:allowincell="f" style="position:absolute;flip:x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31915</wp:posOffset>
                </wp:positionH>
                <wp:positionV relativeFrom="paragraph">
                  <wp:posOffset>-86995</wp:posOffset>
                </wp:positionV>
                <wp:extent cx="0" cy="10059035"/>
                <wp:effectExtent l="11430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91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45pt,-6.85pt" to="506.45pt,785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НИЖЕГОРОДСКИЙ ПОЛИТЕХНИЧЕСКИЙ КОЛЛЕДЖ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02870</wp:posOffset>
                </wp:positionV>
                <wp:extent cx="6660515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1pt" to="506.4pt,8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ОТЧЁТ ПО ПРАКТИКЕ ПО ПРОФИЛЮ СПЕЦИАЛЬНО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8"/>
        </w:rPr>
        <w:t xml:space="preserve">                                                            </w:t>
      </w:r>
      <w:r>
        <w:rPr>
          <w:b/>
          <w:sz w:val="28"/>
        </w:rPr>
        <w:t>НПК 0601.3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                                                                              Г.М. Кровельщи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Студент     группы ЭК-209                            __________         /С.В Юркин/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454" w:gutter="0" w:header="0" w:top="425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3205</wp:posOffset>
                </wp:positionH>
                <wp:positionV relativeFrom="paragraph">
                  <wp:posOffset>1278890</wp:posOffset>
                </wp:positionV>
                <wp:extent cx="6858000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15pt,100.7pt" to="520.8pt,100.7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5110</wp:posOffset>
                </wp:positionH>
                <wp:positionV relativeFrom="paragraph">
                  <wp:posOffset>186690</wp:posOffset>
                </wp:positionV>
                <wp:extent cx="6677025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pt,14.7pt" to="506.4pt,14.7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tabs>
          <w:tab w:val="clear" w:pos="708"/>
          <w:tab w:val="left" w:pos="10620" w:leader="none"/>
        </w:tabs>
        <w:ind w:right="48" w:hanging="0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Введение</w:t>
      </w:r>
      <w:r>
        <w:rPr/>
        <w:t xml:space="preserve"> (основные задачи бух. учёта, цель бух. учёта, </w:t>
      </w:r>
    </w:p>
    <w:p>
      <w:pPr>
        <w:pStyle w:val="Normal"/>
        <w:tabs>
          <w:tab w:val="clear" w:pos="708"/>
          <w:tab w:val="left" w:pos="10620" w:leader="none"/>
        </w:tabs>
        <w:ind w:right="48" w:hanging="0"/>
        <w:jc w:val="both"/>
        <w:rPr/>
      </w:pPr>
      <w:r>
        <w:rPr/>
        <w:t xml:space="preserve">                            </w:t>
      </w:r>
      <w:r>
        <w:rPr/>
        <w:t>пользователи информации бух. учёта)…………………………………….3 - 4</w:t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720" w:right="48" w:hanging="360"/>
        <w:jc w:val="both"/>
        <w:rPr>
          <w:b/>
          <w:b/>
        </w:rPr>
      </w:pPr>
      <w:r>
        <w:rPr>
          <w:b/>
        </w:rPr>
        <w:t>Требования по созданию бухгалтерских документов.</w:t>
      </w:r>
    </w:p>
    <w:p>
      <w:pPr>
        <w:pStyle w:val="Normal"/>
        <w:ind w:left="360" w:right="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ind w:left="900" w:right="48" w:hanging="360"/>
        <w:jc w:val="both"/>
        <w:rPr/>
      </w:pPr>
      <w:r>
        <w:rPr/>
        <w:t xml:space="preserve">Законодательная основа (Федеральный закон о </w:t>
      </w:r>
    </w:p>
    <w:p>
      <w:pPr>
        <w:pStyle w:val="Normal"/>
        <w:ind w:left="540" w:right="48" w:hanging="0"/>
        <w:jc w:val="both"/>
        <w:rPr/>
      </w:pPr>
      <w:r>
        <w:rPr/>
        <w:t>бух. учёте №129(Никитин: «Теория бух учёта» ст. 9,10,17);</w:t>
      </w:r>
    </w:p>
    <w:p>
      <w:pPr>
        <w:pStyle w:val="Normal"/>
        <w:ind w:left="540" w:right="48" w:hanging="0"/>
        <w:jc w:val="both"/>
        <w:rPr/>
      </w:pPr>
      <w:r>
        <w:rPr/>
        <w:t xml:space="preserve">Положение по ведению бух. учёта и отчётности </w:t>
      </w:r>
    </w:p>
    <w:p>
      <w:pPr>
        <w:pStyle w:val="Normal"/>
        <w:ind w:left="540" w:right="48" w:hanging="0"/>
        <w:jc w:val="both"/>
        <w:rPr/>
      </w:pPr>
      <w:r>
        <w:rPr/>
        <w:t>в РФ «ПБУ №34Н» (ст. с 12-22, с 98-101)……………………………………………..6 - 9</w:t>
      </w:r>
    </w:p>
    <w:p>
      <w:pPr>
        <w:pStyle w:val="Normal"/>
        <w:numPr>
          <w:ilvl w:val="1"/>
          <w:numId w:val="3"/>
        </w:numPr>
        <w:ind w:left="900" w:right="48" w:hanging="360"/>
        <w:jc w:val="both"/>
        <w:rPr/>
      </w:pPr>
      <w:r>
        <w:rPr/>
        <w:t xml:space="preserve">Первичные учётные документы (определение, назначения, </w:t>
      </w:r>
    </w:p>
    <w:p>
      <w:pPr>
        <w:pStyle w:val="Normal"/>
        <w:ind w:left="540" w:right="48" w:hanging="0"/>
        <w:jc w:val="both"/>
        <w:rPr/>
      </w:pPr>
      <w:r>
        <w:rPr/>
        <w:t>формы документов)……………………………………………………………………...10 - 11</w:t>
      </w:r>
    </w:p>
    <w:p>
      <w:pPr>
        <w:pStyle w:val="Normal"/>
        <w:numPr>
          <w:ilvl w:val="1"/>
          <w:numId w:val="3"/>
        </w:numPr>
        <w:ind w:left="900" w:right="48" w:hanging="360"/>
        <w:jc w:val="both"/>
        <w:rPr/>
      </w:pPr>
      <w:r>
        <w:rPr/>
        <w:t xml:space="preserve">Порядок составления и обработка документов. Изъятие, продажа и </w:t>
      </w:r>
    </w:p>
    <w:p>
      <w:pPr>
        <w:pStyle w:val="Normal"/>
        <w:ind w:left="540" w:right="48" w:hanging="0"/>
        <w:jc w:val="both"/>
        <w:rPr/>
      </w:pPr>
      <w:r>
        <w:rPr/>
        <w:t xml:space="preserve">гибель документов (Кондраков)………………………………………………………...12 </w:t>
      </w:r>
    </w:p>
    <w:p>
      <w:pPr>
        <w:pStyle w:val="Normal"/>
        <w:ind w:left="540"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/>
      </w:pPr>
      <w:r>
        <w:rPr>
          <w:b/>
        </w:rPr>
        <w:t xml:space="preserve">      </w:t>
      </w:r>
      <w:r>
        <w:rPr>
          <w:b/>
        </w:rPr>
        <w:t>2.</w:t>
      </w:r>
      <w:r>
        <w:rPr/>
        <w:t xml:space="preserve">   </w:t>
      </w:r>
      <w:r>
        <w:rPr>
          <w:b/>
        </w:rPr>
        <w:t>Техника и формы бухгалтерского учёта.</w:t>
      </w:r>
      <w:r>
        <w:rPr/>
        <w:t xml:space="preserve">      </w:t>
      </w:r>
    </w:p>
    <w:p>
      <w:pPr>
        <w:pStyle w:val="Normal"/>
        <w:ind w:right="48" w:hanging="0"/>
        <w:jc w:val="both"/>
        <w:rPr/>
      </w:pPr>
      <w:r>
        <w:rPr/>
        <w:t xml:space="preserve">       </w:t>
      </w:r>
      <w:r>
        <w:rPr/>
        <w:t>2.1 Регистры и формы бух. учёта…………………………………………………………14 - 17</w:t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/>
      </w:pPr>
      <w:r>
        <w:rPr/>
        <w:t xml:space="preserve">       </w:t>
      </w:r>
      <w:r>
        <w:rPr/>
        <w:t xml:space="preserve">2.2 Документальное оформление кассовых операций (задачник </w:t>
      </w:r>
    </w:p>
    <w:p>
      <w:pPr>
        <w:pStyle w:val="Normal"/>
        <w:ind w:right="48" w:hanging="0"/>
        <w:jc w:val="both"/>
        <w:rPr/>
      </w:pPr>
      <w:r>
        <w:rPr/>
        <w:t xml:space="preserve">            </w:t>
      </w:r>
      <w:r>
        <w:rPr/>
        <w:t>Ларионовой №7.1; 7.2; 7.3;7.6)……………………………………………………… .. 18 - 22</w:t>
      </w:r>
    </w:p>
    <w:p>
      <w:pPr>
        <w:pStyle w:val="Normal"/>
        <w:ind w:right="48" w:hanging="0"/>
        <w:jc w:val="both"/>
        <w:rPr/>
      </w:pPr>
      <w:r>
        <w:rPr/>
        <w:t xml:space="preserve">                </w:t>
      </w:r>
    </w:p>
    <w:p>
      <w:pPr>
        <w:pStyle w:val="Normal"/>
        <w:ind w:right="48" w:hanging="0"/>
        <w:jc w:val="both"/>
        <w:rPr/>
      </w:pPr>
      <w:r>
        <w:rPr/>
        <w:t xml:space="preserve">       </w:t>
      </w:r>
      <w:r>
        <w:rPr/>
        <w:t xml:space="preserve">2.3 Документальное оформление поступления и расходов </w:t>
      </w:r>
    </w:p>
    <w:p>
      <w:pPr>
        <w:pStyle w:val="Normal"/>
        <w:ind w:right="48" w:hanging="0"/>
        <w:jc w:val="both"/>
        <w:rPr/>
      </w:pPr>
      <w:r>
        <w:rPr/>
        <w:t xml:space="preserve">             </w:t>
      </w:r>
      <w:r>
        <w:rPr/>
        <w:t>производительных запасов(№7.4; 7.5; 7.7; 7.26)……………………………………...23 - 26</w:t>
      </w:r>
    </w:p>
    <w:p>
      <w:pPr>
        <w:pStyle w:val="Normal"/>
        <w:ind w:right="48" w:hanging="0"/>
        <w:jc w:val="both"/>
        <w:rPr/>
      </w:pPr>
      <w:r>
        <w:rPr/>
        <w:t xml:space="preserve">       </w:t>
      </w:r>
    </w:p>
    <w:p>
      <w:pPr>
        <w:pStyle w:val="Normal"/>
        <w:ind w:right="48" w:hanging="0"/>
        <w:jc w:val="both"/>
        <w:rPr/>
      </w:pPr>
      <w:r>
        <w:rPr/>
        <w:t xml:space="preserve">       </w:t>
      </w:r>
      <w:r>
        <w:rPr/>
        <w:t>2.4 Основы журнально-ордерной формы бух. учёта (№7.25)…………………………….27 - 30</w:t>
      </w:r>
    </w:p>
    <w:p>
      <w:pPr>
        <w:pStyle w:val="Normal"/>
        <w:ind w:right="48" w:hanging="0"/>
        <w:jc w:val="both"/>
        <w:rPr/>
      </w:pPr>
      <w:r>
        <w:rPr/>
        <w:t xml:space="preserve">    </w:t>
      </w:r>
    </w:p>
    <w:p>
      <w:pPr>
        <w:pStyle w:val="Normal"/>
        <w:ind w:right="48" w:hanging="0"/>
        <w:jc w:val="both"/>
        <w:rPr/>
      </w:pPr>
      <w:r>
        <w:rPr/>
        <w:t xml:space="preserve">       </w:t>
      </w:r>
      <w:r>
        <w:rPr/>
        <w:t>2.5 Классификация первичных документов:</w:t>
      </w:r>
    </w:p>
    <w:p>
      <w:pPr>
        <w:pStyle w:val="Normal"/>
        <w:ind w:left="1080" w:right="48" w:hanging="0"/>
        <w:jc w:val="both"/>
        <w:rPr/>
      </w:pPr>
      <w:r>
        <w:rPr/>
        <w:t>а.) теоретическая часть……………………………………………………………….31</w:t>
      </w:r>
    </w:p>
    <w:p>
      <w:pPr>
        <w:pStyle w:val="Normal"/>
        <w:ind w:left="1080" w:right="48" w:hanging="0"/>
        <w:jc w:val="both"/>
        <w:rPr/>
      </w:pPr>
      <w:r>
        <w:rPr/>
        <w:t>б.) практическая часть (№7.8)……………………………………………………......32</w:t>
      </w:r>
    </w:p>
    <w:p>
      <w:pPr>
        <w:pStyle w:val="Normal"/>
        <w:ind w:right="48" w:hanging="0"/>
        <w:jc w:val="both"/>
        <w:rPr/>
      </w:pPr>
      <w:r>
        <w:rPr/>
        <w:t xml:space="preserve">  </w:t>
      </w:r>
    </w:p>
    <w:p>
      <w:pPr>
        <w:pStyle w:val="Normal"/>
        <w:ind w:right="48" w:hanging="0"/>
        <w:jc w:val="both"/>
        <w:rPr/>
      </w:pPr>
      <w:r>
        <w:rPr/>
        <w:t xml:space="preserve">       </w:t>
      </w:r>
      <w:r>
        <w:rPr/>
        <w:t>2.6 Составление Журнала хозяйственных операций (ЖХО):</w:t>
      </w:r>
    </w:p>
    <w:p>
      <w:pPr>
        <w:pStyle w:val="Normal"/>
        <w:ind w:left="1080" w:right="48" w:hanging="0"/>
        <w:jc w:val="both"/>
        <w:rPr/>
      </w:pPr>
      <w:r>
        <w:rPr/>
        <w:t>а.) теоретическая часть………………………………………………………………..33</w:t>
      </w:r>
    </w:p>
    <w:p>
      <w:pPr>
        <w:pStyle w:val="Normal"/>
        <w:ind w:left="1080" w:right="48" w:hanging="0"/>
        <w:jc w:val="both"/>
        <w:rPr/>
      </w:pPr>
      <w:r>
        <w:rPr/>
        <w:t>б.) практическая часть (№7.11)……………………………………………….………36</w:t>
      </w:r>
    </w:p>
    <w:p>
      <w:pPr>
        <w:pStyle w:val="Normal"/>
        <w:ind w:left="540"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/>
      </w:pPr>
      <w:r>
        <w:rPr/>
        <w:t xml:space="preserve">       </w:t>
      </w:r>
      <w:r>
        <w:rPr/>
        <w:t xml:space="preserve">2.7 Составление книги «Журнал-главная» (т-образные таблички; подсчитать </w:t>
      </w:r>
    </w:p>
    <w:p>
      <w:pPr>
        <w:pStyle w:val="Normal"/>
        <w:ind w:right="48" w:hanging="0"/>
        <w:jc w:val="both"/>
        <w:rPr/>
      </w:pPr>
      <w:r>
        <w:rPr/>
        <w:t xml:space="preserve">             </w:t>
      </w:r>
      <w:r>
        <w:rPr/>
        <w:t xml:space="preserve">оборот по дебету, оборот по кредиту и сальдо конечное; №7.9)…………………….. 37 - 38   </w:t>
      </w:r>
    </w:p>
    <w:p>
      <w:pPr>
        <w:pStyle w:val="Normal"/>
        <w:ind w:left="540"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/>
      </w:pPr>
      <w:r>
        <w:rPr/>
        <w:t xml:space="preserve">       </w:t>
      </w:r>
      <w:r>
        <w:rPr/>
        <w:t>2.8 Составление оборотной ведомости:</w:t>
      </w:r>
    </w:p>
    <w:p>
      <w:pPr>
        <w:pStyle w:val="Normal"/>
        <w:ind w:left="540" w:right="48" w:hanging="0"/>
        <w:jc w:val="both"/>
        <w:rPr/>
      </w:pPr>
      <w:r>
        <w:rPr/>
        <w:t xml:space="preserve">         </w:t>
      </w:r>
      <w:r>
        <w:rPr/>
        <w:t>а.) теоретическая часть………………………………………………………………..39</w:t>
      </w:r>
    </w:p>
    <w:p>
      <w:pPr>
        <w:pStyle w:val="Normal"/>
        <w:ind w:left="540" w:right="48" w:hanging="0"/>
        <w:jc w:val="both"/>
        <w:rPr/>
      </w:pPr>
      <w:r>
        <w:rPr/>
        <w:t xml:space="preserve">         </w:t>
      </w:r>
      <w:r>
        <w:rPr/>
        <w:t>б.) практическая часть (№7.14)……………………………………………………….40</w:t>
      </w:r>
    </w:p>
    <w:p>
      <w:pPr>
        <w:pStyle w:val="Normal"/>
        <w:ind w:left="540"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/>
      </w:pPr>
      <w:r>
        <w:rPr/>
        <w:t xml:space="preserve">       </w:t>
      </w:r>
      <w:r>
        <w:rPr/>
        <w:t>2.9 Составление бухгалтерского баланса:</w:t>
      </w:r>
    </w:p>
    <w:p>
      <w:pPr>
        <w:pStyle w:val="Normal"/>
        <w:ind w:left="540" w:right="48" w:hanging="0"/>
        <w:jc w:val="both"/>
        <w:rPr/>
      </w:pPr>
      <w:r>
        <w:rPr/>
        <w:t xml:space="preserve">          </w:t>
      </w:r>
      <w:r>
        <w:rPr/>
        <w:t>а.) теоретическая часть (определение, назначение, виды балансов,</w:t>
      </w:r>
    </w:p>
    <w:p>
      <w:pPr>
        <w:pStyle w:val="Normal"/>
        <w:ind w:left="540" w:right="48" w:hanging="0"/>
        <w:jc w:val="both"/>
        <w:rPr/>
      </w:pPr>
      <w:r>
        <w:rPr/>
        <w:t xml:space="preserve">               </w:t>
      </w:r>
      <w:r>
        <w:rPr/>
        <w:t>структура, правило баланса)……………………………………………………...41</w:t>
      </w:r>
    </w:p>
    <w:p>
      <w:pPr>
        <w:pStyle w:val="Normal"/>
        <w:ind w:left="540" w:right="48" w:hanging="0"/>
        <w:jc w:val="both"/>
        <w:rPr/>
      </w:pPr>
      <w:r>
        <w:rPr/>
        <w:t xml:space="preserve">          </w:t>
      </w:r>
      <w:r>
        <w:rPr/>
        <w:t>б.) практическая часть (№7.23)………………………………………………………43</w:t>
      </w:r>
    </w:p>
    <w:p>
      <w:pPr>
        <w:pStyle w:val="Normal"/>
        <w:ind w:left="540"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/>
      </w:pPr>
      <w:r>
        <w:rPr/>
        <w:t xml:space="preserve">       </w:t>
      </w:r>
      <w:r>
        <w:rPr/>
        <w:t xml:space="preserve">2.10 Работа с тестом(№7.32)……………………………………………………………. ….. 44   </w:t>
      </w:r>
    </w:p>
    <w:p>
      <w:pPr>
        <w:pStyle w:val="Normal"/>
        <w:ind w:right="48" w:hanging="0"/>
        <w:jc w:val="both"/>
        <w:rPr/>
      </w:pPr>
      <w:r>
        <w:rPr/>
        <w:t xml:space="preserve">                                 </w:t>
      </w:r>
    </w:p>
    <w:p>
      <w:pPr>
        <w:pStyle w:val="Normal"/>
        <w:ind w:right="48" w:hanging="0"/>
        <w:jc w:val="both"/>
        <w:rPr>
          <w:b/>
          <w:b/>
        </w:rPr>
      </w:pPr>
      <w:r>
        <w:rPr>
          <w:b/>
        </w:rPr>
        <w:t>Литература ………………………………………………………………………………………..45</w:t>
      </w:r>
    </w:p>
    <w:p>
      <w:pPr>
        <w:pStyle w:val="Normal"/>
        <w:ind w:left="1080" w:right="48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ведение: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задачи бухгалтерского учёта являют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ормирование полной и достоверной информации о деятельности организации и её имущественном положении. Необходимо внутренним пользователям бухгалтерской отчётност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уководителям, учредителям, участникам и собственникам имущества организации также внешним – инвесторам, кредиторам и др. пользователей бухгалтерской отчётност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еспечение информацией, необходимой внутренним и внешним пользователям бухгалтерской отчётности для контроля за соблюдением законодательства Р.Ф. при осуществлении организацией хозяйственных операций и их целесообразностью, наличием и движением имущества и обязательств, использованием материально трудовых и финансовых ресурсов в соответствии с утверждением нормам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едотвращение отрицательных результатов хозяйственной деятельности организации и выявление внутрихозяйственных резервов обеспечения её финансовой устойчивост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ь бухгалтерского учёт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Целью бухгалтерского учёта является формирование информации для внешних пользователей.</w:t>
      </w:r>
    </w:p>
    <w:p>
      <w:pPr>
        <w:pStyle w:val="Normal"/>
        <w:ind w:firstLine="180"/>
        <w:rPr/>
      </w:pPr>
      <w:r>
        <w:rPr>
          <w:sz w:val="28"/>
          <w:szCs w:val="28"/>
        </w:rPr>
        <w:t>Применительно к внешним пользователям цель бухгалтерского учёта формирование информации о финансовом положении организации, финансовых результатах и изменениях в финансовом положении, полезному широкому кругу заинтересованных пользователей при принятии решения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Заинтересованными пользователями информации считаются юридические и физические лица, имеющие потребность в информации об организации и обладающие достаточными познаниями навыками для понимания, оценки и использования информации: реальные и потенциальные инвестора, работники организации, поставщики и подрядчики покупатели и заказчики, органы власти и общественных целях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Указанные пользователи заинтересованные в получении следующей информации, формируемой в бухгалтерском учёте: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>Инвесторы и их представители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Работники организации и их представители (профсоюзы и др.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оставщики и подрядчики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окупатели и заказчики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рганы власти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бщественность в целом</w:t>
      </w:r>
    </w:p>
    <w:p>
      <w:pPr>
        <w:pStyle w:val="Normal"/>
        <w:ind w:firstLine="180"/>
        <w:rPr/>
      </w:pPr>
      <w:r>
        <w:rPr>
          <w:sz w:val="28"/>
          <w:szCs w:val="28"/>
        </w:rPr>
        <w:t>Применительно к внутренним пользователям целью бухгалтерского учёта является формирование информации, необходимы руководству организации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льзователи бухгалтерской информации.</w:t>
      </w:r>
    </w:p>
    <w:p>
      <w:pPr>
        <w:pStyle w:val="Normal"/>
        <w:ind w:firstLine="180"/>
        <w:rPr/>
      </w:pPr>
      <w:r>
        <w:rPr>
          <w:sz w:val="28"/>
          <w:szCs w:val="28"/>
        </w:rPr>
        <w:t>Рассмотренные ране пользователи бухгалтерской информации можно разделить на три группы: административные организации; сторонни пользователи информации с прямыми финансовым интересом; сторонние пользователи информации прямым (косвенным финансовым интересом)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Административные организации - представляют совет директоров, высший управленческий персонал, менеджеры, руководители и специалисты подразделени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оронни пользователи бухгалтерской информации с прямыми финансовым  интересом – являются потенциальные инвестора, банки, поставщики основных средств и производственных запасов и другие кредитор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стальные пользователи информации используют в основном данные бухгалтерской отчётности (как правило для оценки финансового состояния).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Б\у явл. обязательным предметом при подготовки специалистов по б\у, филиалов, кредитованию, налогообложение. Гос стандарт по дисциплине б\у определяет базовы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начений для получения теории, практики и профессиональных навыков современных специалистов.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студент должен знать:</w:t>
      </w:r>
    </w:p>
    <w:p>
      <w:pPr>
        <w:pStyle w:val="Normal"/>
        <w:numPr>
          <w:ilvl w:val="0"/>
          <w:numId w:val="16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>Законодательство по б\у и отчетности.</w:t>
      </w:r>
    </w:p>
    <w:p>
      <w:pPr>
        <w:pStyle w:val="Normal"/>
        <w:numPr>
          <w:ilvl w:val="0"/>
          <w:numId w:val="16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>Систему национальных бух. стандартов.</w:t>
      </w:r>
    </w:p>
    <w:p>
      <w:pPr>
        <w:pStyle w:val="Normal"/>
        <w:numPr>
          <w:ilvl w:val="0"/>
          <w:numId w:val="16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>Финансовый учет (учет расчетов, учет денежных средств, учет материалов, учет з\п, учет основных средств.)</w:t>
      </w:r>
    </w:p>
    <w:p>
      <w:pPr>
        <w:pStyle w:val="Normal"/>
        <w:numPr>
          <w:ilvl w:val="0"/>
          <w:numId w:val="16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>Управленческий учет (затраты учета готовой продукции)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туденты должны уметь:</w:t>
      </w:r>
    </w:p>
    <w:p>
      <w:pPr>
        <w:pStyle w:val="Normal"/>
        <w:numPr>
          <w:ilvl w:val="0"/>
          <w:numId w:val="13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>Пользоваться инструментами ПБУ и др. нормативными актами по б\у.</w:t>
      </w:r>
    </w:p>
    <w:p>
      <w:pPr>
        <w:pStyle w:val="Normal"/>
        <w:numPr>
          <w:ilvl w:val="0"/>
          <w:numId w:val="13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>Заполнять и обрабатывать б\у.</w:t>
      </w:r>
    </w:p>
    <w:p>
      <w:pPr>
        <w:pStyle w:val="Normal"/>
        <w:numPr>
          <w:ilvl w:val="0"/>
          <w:numId w:val="13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>Составить бух. проводки.</w:t>
      </w:r>
    </w:p>
    <w:p>
      <w:pPr>
        <w:pStyle w:val="Normal"/>
        <w:numPr>
          <w:ilvl w:val="0"/>
          <w:numId w:val="13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>Вести бух. и налоговую отчетность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Дисциплина б\у тесно связана с такими предметами как:</w:t>
      </w:r>
    </w:p>
    <w:p>
      <w:pPr>
        <w:pStyle w:val="Normal"/>
        <w:numPr>
          <w:ilvl w:val="0"/>
          <w:numId w:val="12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>ТБУ</w:t>
      </w:r>
    </w:p>
    <w:p>
      <w:pPr>
        <w:pStyle w:val="Normal"/>
        <w:numPr>
          <w:ilvl w:val="0"/>
          <w:numId w:val="12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>Макроэкономика</w:t>
      </w:r>
    </w:p>
    <w:p>
      <w:pPr>
        <w:pStyle w:val="Normal"/>
        <w:numPr>
          <w:ilvl w:val="0"/>
          <w:numId w:val="12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>Финансы и кредит</w:t>
      </w:r>
    </w:p>
    <w:p>
      <w:pPr>
        <w:pStyle w:val="Normal"/>
        <w:numPr>
          <w:ilvl w:val="0"/>
          <w:numId w:val="12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 xml:space="preserve">Налоги и налогообложение </w:t>
      </w:r>
    </w:p>
    <w:p>
      <w:pPr>
        <w:pStyle w:val="Normal"/>
        <w:numPr>
          <w:ilvl w:val="0"/>
          <w:numId w:val="12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>АУДИТ</w:t>
      </w:r>
    </w:p>
    <w:p>
      <w:pPr>
        <w:pStyle w:val="Normal"/>
        <w:numPr>
          <w:ilvl w:val="0"/>
          <w:numId w:val="12"/>
        </w:numPr>
        <w:ind w:left="720" w:firstLine="180"/>
        <w:rPr>
          <w:sz w:val="28"/>
          <w:szCs w:val="28"/>
        </w:rPr>
      </w:pPr>
      <w:r>
        <w:rPr>
          <w:sz w:val="28"/>
          <w:szCs w:val="28"/>
        </w:rPr>
        <w:t>Анализ хозяйственных дисципли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РЕБОВАНИЯ ПО СОЗДАНИЮ БУХГАЛТЕРСКИХ ДОКУМЕНТОВ</w:t>
      </w:r>
      <w:r>
        <w:br w:type="page"/>
      </w:r>
    </w:p>
    <w:p>
      <w:pPr>
        <w:pStyle w:val="Normal"/>
        <w:numPr>
          <w:ilvl w:val="1"/>
          <w:numId w:val="10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ая основа (Федеральный закон о бухгалтерском учёте №129 (Никитин «Теория бухгалтерского учёта» ст. 9,10,17))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.</w:t>
      </w:r>
    </w:p>
    <w:p>
      <w:pPr>
        <w:pStyle w:val="Normal"/>
        <w:ind w:left="720" w:firstLine="18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.1 </w:t>
      </w:r>
      <w:r>
        <w:rPr>
          <w:sz w:val="28"/>
          <w:szCs w:val="28"/>
        </w:rPr>
        <w:t>Бух учёт его объекты и основные задачи</w:t>
      </w:r>
    </w:p>
    <w:p>
      <w:pPr>
        <w:pStyle w:val="Normal"/>
        <w:ind w:left="720" w:firstLine="18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.2 </w:t>
      </w:r>
      <w:r>
        <w:rPr>
          <w:sz w:val="28"/>
          <w:szCs w:val="28"/>
        </w:rPr>
        <w:t>Понятие, использование в настоящем Федеральном законе.</w:t>
      </w:r>
    </w:p>
    <w:p>
      <w:pPr>
        <w:pStyle w:val="Normal"/>
        <w:ind w:left="720"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.3</w:t>
      </w:r>
      <w:r>
        <w:rPr>
          <w:sz w:val="28"/>
          <w:szCs w:val="28"/>
        </w:rPr>
        <w:t xml:space="preserve"> Законодательство в Р.Ф. о бухгалтерском учёте.</w:t>
      </w:r>
    </w:p>
    <w:p>
      <w:pPr>
        <w:pStyle w:val="Normal"/>
        <w:ind w:left="720" w:firstLine="18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.4</w:t>
      </w:r>
      <w:r>
        <w:rPr>
          <w:sz w:val="28"/>
          <w:szCs w:val="28"/>
        </w:rPr>
        <w:t xml:space="preserve"> Сфера действия настоящего Федерального закона.</w:t>
      </w:r>
    </w:p>
    <w:p>
      <w:pPr>
        <w:pStyle w:val="Normal"/>
        <w:ind w:left="720" w:firstLine="18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.5 </w:t>
      </w:r>
      <w:r>
        <w:rPr>
          <w:sz w:val="28"/>
          <w:szCs w:val="28"/>
        </w:rPr>
        <w:t>Регулирование бухгалтерского учёта.</w:t>
      </w:r>
    </w:p>
    <w:p>
      <w:pPr>
        <w:pStyle w:val="Normal"/>
        <w:ind w:left="720" w:firstLine="18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.6 </w:t>
      </w:r>
      <w:r>
        <w:rPr>
          <w:sz w:val="28"/>
          <w:szCs w:val="28"/>
        </w:rPr>
        <w:t>Организация бухгалтерского учёта в организациях.</w:t>
      </w:r>
    </w:p>
    <w:p>
      <w:pPr>
        <w:pStyle w:val="Normal"/>
        <w:ind w:left="720" w:firstLine="18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.7 </w:t>
      </w:r>
      <w:r>
        <w:rPr>
          <w:sz w:val="28"/>
          <w:szCs w:val="28"/>
        </w:rPr>
        <w:t>Главный бухгалтер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щие требования к ведению бухгалтерского учёта. Бухгалтерская документация и регистрация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.8 </w:t>
      </w:r>
      <w:r>
        <w:rPr>
          <w:sz w:val="28"/>
          <w:szCs w:val="28"/>
        </w:rPr>
        <w:t>Основные требования к ведению бухгалтерского учёта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.9 Первичные учётные документ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е хозяйственные операции, проводимые организацией должен оформляться оправдательными документами. Эти документы служат первичными учётными документами, на основание которых ведется бухгалтерский учёт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вичные учётные документы принимаются к учёту, если они составлены в форме, содержащийся в альбомах унифицированных форм первичной учётной документации, а документальная, форма которых не предусмотрена в этих альбомах, должны содержать следующие обязательные реквизиты:</w:t>
      </w:r>
    </w:p>
    <w:p>
      <w:pPr>
        <w:pStyle w:val="Normal"/>
        <w:ind w:left="2340" w:hanging="360"/>
        <w:rPr>
          <w:sz w:val="28"/>
          <w:szCs w:val="28"/>
        </w:rPr>
      </w:pPr>
      <w:r>
        <w:rPr>
          <w:sz w:val="28"/>
          <w:szCs w:val="28"/>
        </w:rPr>
        <w:t>а.) наименование документа.</w:t>
      </w:r>
    </w:p>
    <w:p>
      <w:pPr>
        <w:pStyle w:val="Normal"/>
        <w:ind w:left="2340" w:hanging="360"/>
        <w:rPr>
          <w:sz w:val="28"/>
          <w:szCs w:val="28"/>
        </w:rPr>
      </w:pPr>
      <w:r>
        <w:rPr>
          <w:sz w:val="28"/>
          <w:szCs w:val="28"/>
        </w:rPr>
        <w:t>б.) дату составления документа.</w:t>
      </w:r>
    </w:p>
    <w:p>
      <w:pPr>
        <w:pStyle w:val="Normal"/>
        <w:ind w:left="2340" w:hanging="360"/>
        <w:rPr/>
      </w:pPr>
      <w:r>
        <w:rPr>
          <w:sz w:val="28"/>
          <w:szCs w:val="28"/>
        </w:rPr>
        <w:t>в.) наименование организации, от имени которой составлен документ.</w:t>
      </w:r>
    </w:p>
    <w:p>
      <w:pPr>
        <w:pStyle w:val="Normal"/>
        <w:ind w:left="2340" w:hanging="360"/>
        <w:rPr>
          <w:sz w:val="28"/>
          <w:szCs w:val="28"/>
        </w:rPr>
      </w:pPr>
      <w:r>
        <w:rPr>
          <w:sz w:val="28"/>
          <w:szCs w:val="28"/>
        </w:rPr>
        <w:t>г.) содержание хозяйственных операций.</w:t>
      </w:r>
    </w:p>
    <w:p>
      <w:pPr>
        <w:pStyle w:val="Normal"/>
        <w:ind w:left="2340" w:hanging="360"/>
        <w:rPr>
          <w:sz w:val="28"/>
          <w:szCs w:val="28"/>
        </w:rPr>
      </w:pPr>
      <w:r>
        <w:rPr>
          <w:sz w:val="28"/>
          <w:szCs w:val="28"/>
        </w:rPr>
        <w:t>д.) измерители хозяйственных операций в натуральном и денежном выражении.</w:t>
      </w:r>
    </w:p>
    <w:p>
      <w:pPr>
        <w:pStyle w:val="Normal"/>
        <w:ind w:left="2340" w:hanging="360"/>
        <w:rPr>
          <w:sz w:val="28"/>
          <w:szCs w:val="28"/>
        </w:rPr>
      </w:pPr>
      <w:r>
        <w:rPr>
          <w:sz w:val="28"/>
          <w:szCs w:val="28"/>
        </w:rPr>
        <w:t>е.) наименование должностей лиц, ответственных за совершение хозяйственных операций и правильности её оформления.</w:t>
      </w:r>
    </w:p>
    <w:p>
      <w:pPr>
        <w:pStyle w:val="Normal"/>
        <w:ind w:left="2340" w:hanging="360"/>
        <w:rPr>
          <w:sz w:val="28"/>
          <w:szCs w:val="28"/>
        </w:rPr>
      </w:pPr>
      <w:r>
        <w:rPr>
          <w:sz w:val="28"/>
          <w:szCs w:val="28"/>
        </w:rPr>
        <w:t>ж.) личные подписи указанных лиц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еречень лиц имеющих право подписи первичных учётных документах, утверждают руководители орг. по согласованию с главным бухгалтером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Документы, которые оформляются хоз. операция с денежными средствами, подписываться руководителем организации и главный бухгалтер или уполномоченными или на то лица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вичный учётный документ должен быть составлен в момент совершения операций, а если это не представляется возможным – непосредственно после и окончания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оформление первичных учётных документов, передачу их в установленные сроки для отражения в бухгалтерском учёте, а также достоверность содержащийся в них данных обеспечивают лица, составившие и подписавшие эти документы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несение исправлений в кассовые и банковские документы не допускаются. В остальные первичные учётные документы исправления могут вноситься лишь по согласованию с участниками хоз. операций что должно быть подтверждено подписями тех же лиц которые подписали документы, с указанием даты внесения исправлений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Для осуществления контроля и упорядочения обработки данных о хоз. операциях на основе первичных учётных документах составляются сводные учётные документ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вичные и сводные учётные документы могут составляться на бумажных и машинных носителях информации. В последнем случае организация обязана изготовить за свой счёт копии таких документов на бумажных носителях для других участников хоз. операции, а по требованию органов, осуществляющих контроль в соответствии с законодательством Р.Ф. суда и прокуратур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вые учётные документы могут быть изъяты только органами дознания, предварительного следствия и прокуратуры, судами, налоговыми инспекциями и налоговой полицией на основание их постановлений в соответствии с законодательством Р.Ф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Главный бухгалтер или другое должностное лицо организации в праве с разрешением и в присутствии органов проводящей изъятие документов снять с них копии с указанием основания и даты изъятия.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.10  Регистры бухгалтерского учёта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Регистры бух. учёта предназначены для систематизации и накопления информации, содержащие отражение на счетах бух учёта и бух отчётности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Регистры бух. учёта ведутся в специальных книгах (журналах), на отдельных листах и карточках, в виде машинограм, полученных при использование вычислительной техники, а также на магнитных листах, дисках, дискетах и магнитных носителей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Хозяйственная операция должны отражаться в регистрах бухгалтерского учёта в хронологической последовательности и группироваться по соответствующим счетам бухгалтерского учёта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равильность отражения хозяйственных операций в регистрах бухгалтерского учёта обеспечивают лица, составившие и подписавшие их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ри хранение регистров бухгалтерского учёта должна обеспечиваться их защита от несанкционированного исправлений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Исправление ошибок в регистре бухгалтерского учёта должно быть обоснованно и подтверждено подписью лица, внёсшего исправление, с указанием даты исправления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одержание регистров бухгалтерского учёта внутренней бухгалтерской отчётности является коммерческой тайной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Лица получившие доступ к информации содержащийся в регистрах бухгалтерского учёта и во внутренней бухгалтерской отчётности, обязаны хранить коммерческую тайну. За её разглашение они несут ответственность, установленную законодательством Р.Ф.</w:t>
      </w:r>
    </w:p>
    <w:p>
      <w:pPr>
        <w:pStyle w:val="Normal"/>
        <w:ind w:left="720" w:firstLine="180"/>
        <w:rPr/>
      </w:pPr>
      <w:r>
        <w:rPr>
          <w:b/>
          <w:sz w:val="28"/>
          <w:szCs w:val="28"/>
        </w:rPr>
        <w:t>Ст.11</w:t>
      </w:r>
      <w:r>
        <w:rPr>
          <w:sz w:val="28"/>
          <w:szCs w:val="28"/>
        </w:rPr>
        <w:t xml:space="preserve"> Оценка имуществ и обязательств.</w:t>
      </w:r>
    </w:p>
    <w:p>
      <w:pPr>
        <w:pStyle w:val="Normal"/>
        <w:ind w:left="720" w:firstLine="180"/>
        <w:rPr/>
      </w:pPr>
      <w:r>
        <w:rPr>
          <w:b/>
          <w:sz w:val="28"/>
          <w:szCs w:val="28"/>
        </w:rPr>
        <w:t>Ст.12</w:t>
      </w:r>
      <w:r>
        <w:rPr>
          <w:sz w:val="28"/>
          <w:szCs w:val="28"/>
        </w:rPr>
        <w:t xml:space="preserve"> Инвентаризация имущества и обязательств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Бухгалтерская отчётность.</w:t>
      </w:r>
    </w:p>
    <w:p>
      <w:pPr>
        <w:pStyle w:val="Normal"/>
        <w:ind w:left="720" w:firstLine="180"/>
        <w:rPr/>
      </w:pPr>
      <w:r>
        <w:rPr>
          <w:b/>
          <w:sz w:val="28"/>
          <w:szCs w:val="28"/>
        </w:rPr>
        <w:t>Ст.13</w:t>
      </w:r>
      <w:r>
        <w:rPr>
          <w:sz w:val="28"/>
          <w:szCs w:val="28"/>
        </w:rPr>
        <w:t xml:space="preserve"> Состав бухгалтерской отчётности.</w:t>
      </w:r>
    </w:p>
    <w:p>
      <w:pPr>
        <w:pStyle w:val="Normal"/>
        <w:ind w:left="720" w:firstLine="180"/>
        <w:rPr/>
      </w:pPr>
      <w:r>
        <w:rPr>
          <w:b/>
          <w:sz w:val="28"/>
          <w:szCs w:val="28"/>
        </w:rPr>
        <w:t xml:space="preserve">Ст.14 </w:t>
      </w:r>
      <w:r>
        <w:rPr>
          <w:sz w:val="28"/>
          <w:szCs w:val="28"/>
        </w:rPr>
        <w:t>Отчётный год.</w:t>
      </w:r>
    </w:p>
    <w:p>
      <w:pPr>
        <w:pStyle w:val="Normal"/>
        <w:ind w:left="720" w:firstLine="180"/>
        <w:rPr/>
      </w:pPr>
      <w:r>
        <w:rPr>
          <w:b/>
          <w:sz w:val="28"/>
          <w:szCs w:val="28"/>
        </w:rPr>
        <w:t xml:space="preserve">Ст.15 </w:t>
      </w:r>
      <w:r>
        <w:rPr>
          <w:sz w:val="28"/>
          <w:szCs w:val="28"/>
        </w:rPr>
        <w:t>Адреса и сроки представления бухгалтерской отчётности.</w:t>
      </w:r>
    </w:p>
    <w:p>
      <w:pPr>
        <w:pStyle w:val="Normal"/>
        <w:ind w:left="720" w:firstLine="180"/>
        <w:rPr/>
      </w:pPr>
      <w:r>
        <w:rPr>
          <w:b/>
          <w:sz w:val="28"/>
          <w:szCs w:val="28"/>
        </w:rPr>
        <w:t xml:space="preserve">Ст.16 </w:t>
      </w:r>
      <w:r>
        <w:rPr>
          <w:sz w:val="28"/>
          <w:szCs w:val="28"/>
        </w:rPr>
        <w:t>Публичность бух отчётности.</w:t>
      </w:r>
    </w:p>
    <w:p>
      <w:pPr>
        <w:pStyle w:val="Normal"/>
        <w:ind w:left="72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17 Хранение документов бухгалтерского учёт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рганизация обязана хранить первичные учётные документы, регистры бухгалтерского учёта в бухгалтерскую отчётность в течение соков устанавливающих в соответствии с правилами организации государственного архивного дела, но не менее 5-ти лет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бочий план счетов бухгалтерского учёта, другие документы учётной политик, процедуры, кодирований, программы машинной обработки данных (с указанием сроков их использования) должны храниться организацией не менее 5-ти лет после года, в котором они использовались для составления бухгалтерской отчётности в последний раз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хранения учётных данных, регистров бухгалтерского учёта и бухгалтерской отчётности несёт руководитель организации.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ключительные положения.</w:t>
      </w:r>
    </w:p>
    <w:p>
      <w:pPr>
        <w:pStyle w:val="Normal"/>
        <w:ind w:left="900" w:firstLine="180"/>
        <w:rPr/>
      </w:pPr>
      <w:r>
        <w:rPr>
          <w:b/>
          <w:sz w:val="28"/>
          <w:szCs w:val="28"/>
        </w:rPr>
        <w:t xml:space="preserve">Ст.18 </w:t>
      </w:r>
      <w:r>
        <w:rPr>
          <w:sz w:val="28"/>
          <w:szCs w:val="28"/>
        </w:rPr>
        <w:t>Ответственность за нарушение законодательства Р.Ф. о бухгалтерском учёте.</w:t>
      </w:r>
    </w:p>
    <w:p>
      <w:pPr>
        <w:pStyle w:val="Normal"/>
        <w:ind w:left="900" w:firstLine="180"/>
        <w:rPr/>
      </w:pPr>
      <w:r>
        <w:rPr>
          <w:b/>
          <w:sz w:val="28"/>
          <w:szCs w:val="28"/>
        </w:rPr>
        <w:t xml:space="preserve">Ст.19 </w:t>
      </w:r>
      <w:r>
        <w:rPr>
          <w:sz w:val="28"/>
          <w:szCs w:val="28"/>
        </w:rPr>
        <w:t>О введение в действие настоящего Ф.З.</w:t>
      </w:r>
    </w:p>
    <w:p>
      <w:pPr>
        <w:pStyle w:val="Normal"/>
        <w:ind w:left="900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 по ведению бухгалтерского учёта и отчётности в Р.Ф. «ПБУ №34Н» (ст. с 12-22, с 98-101)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Ст.12 </w:t>
      </w:r>
      <w:r>
        <w:rPr>
          <w:sz w:val="28"/>
          <w:szCs w:val="28"/>
        </w:rPr>
        <w:t>Все хозяйственные операции, проводимые орг. должны оформляться оправ. документами, на основании которых ведется бухгалтерский учёт.</w:t>
      </w:r>
    </w:p>
    <w:p>
      <w:pPr>
        <w:pStyle w:val="Normal"/>
        <w:ind w:firstLine="180"/>
        <w:rPr/>
      </w:pPr>
      <w:r>
        <w:rPr>
          <w:sz w:val="28"/>
          <w:szCs w:val="28"/>
        </w:rPr>
        <w:t>Требование главного бухгалтера( далее под главным бухгалтером понимается также лица, ведущие бухгалтерский учёт в случаях предусмотренных пунктами «б», «в», «г» пункта 7 настоящего положения)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Ст.13 </w:t>
      </w:r>
      <w:r>
        <w:rPr>
          <w:sz w:val="28"/>
          <w:szCs w:val="28"/>
        </w:rPr>
        <w:t xml:space="preserve">Первичные учётные документы должны содержать следующие обязательные реквизиты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менование документа (формы), код фир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у составлен; наименование организации, от имени которой составлен докумен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держание хозяйственных операц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менование должностей лиц</w:t>
      </w:r>
    </w:p>
    <w:p>
      <w:pPr>
        <w:pStyle w:val="Normal"/>
        <w:ind w:firstLine="180"/>
        <w:rPr/>
      </w:pPr>
      <w:r>
        <w:rPr>
          <w:sz w:val="28"/>
          <w:szCs w:val="28"/>
        </w:rPr>
        <w:t>Первичные учётные документы применяются к учёту, если они составлены по форме, содержа. в альбоме.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Ст.14 </w:t>
      </w:r>
      <w:r>
        <w:rPr>
          <w:sz w:val="28"/>
          <w:szCs w:val="28"/>
        </w:rPr>
        <w:t>Перечень лиц, имеющих право подписи первичных учётных документов, утверждает руководителем организации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Ст.15 </w:t>
      </w:r>
      <w:r>
        <w:rPr>
          <w:sz w:val="28"/>
          <w:szCs w:val="28"/>
        </w:rPr>
        <w:t>Первичный учётный документ должен быть составлен в момент совершения хозяйственной операции, а если это не представляет возможным – непосредственно по окончании операции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Ст.16 </w:t>
      </w:r>
      <w:r>
        <w:rPr>
          <w:sz w:val="28"/>
          <w:szCs w:val="28"/>
        </w:rPr>
        <w:t>Внесение исправлений в кассовые и банковские документы не допускается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Ст.17 </w:t>
      </w:r>
      <w:r>
        <w:rPr>
          <w:sz w:val="28"/>
          <w:szCs w:val="28"/>
        </w:rPr>
        <w:t>Для осуществления контроля и упорядочения обработки данных о хозяйственной операциях на основании первичных учётных документов могут составляться сводные учётные документы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Ст.18 </w:t>
      </w:r>
      <w:r>
        <w:rPr>
          <w:sz w:val="28"/>
          <w:szCs w:val="28"/>
        </w:rPr>
        <w:t>Первичные и сводные учётные документы могут составляться на бумажных и магнитных носителях информации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Ст.19 </w:t>
      </w:r>
      <w:r>
        <w:rPr>
          <w:sz w:val="28"/>
          <w:szCs w:val="28"/>
        </w:rPr>
        <w:t>Регистры бух учёта предназначены для систематизации информации содержащихся в принятых к учёту первичных учётных документах, для отражения на счетах бухгалтерского учёта и в бухгалтерской отчётности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Ст.20 </w:t>
      </w:r>
      <w:r>
        <w:rPr>
          <w:sz w:val="28"/>
          <w:szCs w:val="28"/>
        </w:rPr>
        <w:t>Хозяйственная операции должны отражаться в регистрах бухгалтерского учёта в хронологической последовательности и группироваться по соответствии счетам бухгалтерского учёта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Ст.21 </w:t>
      </w:r>
      <w:r>
        <w:rPr>
          <w:sz w:val="28"/>
          <w:szCs w:val="28"/>
        </w:rPr>
        <w:t>При хранение регистров бухгалтерского учёта должна обеспечиваться их защита от несоокцианированных исправлений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Ст.22 </w:t>
      </w:r>
      <w:r>
        <w:rPr>
          <w:sz w:val="28"/>
          <w:szCs w:val="28"/>
        </w:rPr>
        <w:t>Содержание регистров бухгалтерского учёта и внутренних бухгалтерской отчётности является коммерческой тайной, а в случаях предусмотренных законодательством Р.Ф.- государственной тайны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>Ст.98</w:t>
      </w:r>
      <w:r>
        <w:rPr>
          <w:sz w:val="28"/>
          <w:szCs w:val="28"/>
        </w:rPr>
        <w:t xml:space="preserve"> Организация обязана хранить первичные учётные документы, регистры бухгалтерского учёта и бухгалтерскую отчётность в течение сроков, устоновл. в соответствии с правилами орг. Гос. Архивного дела но не менее 5-ти лет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Ст.99 </w:t>
      </w:r>
      <w:r>
        <w:rPr>
          <w:sz w:val="28"/>
          <w:szCs w:val="28"/>
        </w:rPr>
        <w:t>Рабочий план счетов бухгалтерского учёта, другие документы учётной поломки, процедуры кодирования, программы машинной обработки.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Ст.100 </w:t>
      </w:r>
      <w:r>
        <w:rPr>
          <w:sz w:val="28"/>
          <w:szCs w:val="28"/>
        </w:rPr>
        <w:t xml:space="preserve">Первичные учётные документы могут быть изъяты только органами дознания, предварительного следствия и прокуратура, судами и т.д. 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</w:rPr>
        <w:t xml:space="preserve">Ст.101 </w:t>
      </w:r>
      <w:r>
        <w:rPr>
          <w:sz w:val="28"/>
          <w:szCs w:val="28"/>
        </w:rPr>
        <w:t>Ответственность за организацию хранения первичных учётных документов, регистров бух учёта и бухгалтерской отчётности несёт руководитель организации.</w:t>
      </w:r>
      <w:r>
        <w:br w:type="page"/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 Первичные учётные документы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1. Все хозяйственные операции, проводимые организацией, должны оформляться оправдательными документами. Эти документы служат первичными учетными документами, на основании которых ведется бухгалтерский учет.</w:t>
        <w:br/>
      </w:r>
      <w:bookmarkStart w:id="0" w:name="p92"/>
      <w:bookmarkEnd w:id="0"/>
      <w:r>
        <w:rPr>
          <w:sz w:val="28"/>
          <w:szCs w:val="28"/>
        </w:rPr>
        <w:t>2. Первичные учетные документы принимаются к учету, если они составлены по форме, содержащейся в альбомах унифицированных форм первичной учетной документации, а документы, форма которых не предусмотрена в этих альбомах, должны содержать следующие обязательные реквизиты:</w:t>
        <w:br/>
        <w:t>а) наименование документа;</w:t>
        <w:br/>
        <w:t>б) дату составления документа;</w:t>
        <w:br/>
        <w:t>в) наименование организации, от имени которой составлен документ;</w:t>
        <w:br/>
        <w:t>г) содержание хозяйственной операции;</w:t>
        <w:br/>
        <w:t>д) измерители хозяйственной операции в натуральном и денежном выражении;</w:t>
        <w:br/>
        <w:t>е) наименование должностей лиц, ответственных за совершение хозяйственной операции и правильность ее оформления;</w:t>
        <w:br/>
        <w:t>ж) личные подписи указанных лиц.</w:t>
        <w:br/>
      </w:r>
      <w:bookmarkStart w:id="1" w:name="p93"/>
      <w:bookmarkEnd w:id="1"/>
      <w:r>
        <w:rPr>
          <w:sz w:val="28"/>
          <w:szCs w:val="28"/>
        </w:rPr>
        <w:t>3. Перечень лиц, имеющих право подписи первичных учетных документов, утверждает руководитель организации по согласованию с главным бухгалтером.</w:t>
        <w:br/>
        <w:t>Документы, которыми оформляются хозяйственные операции с денежными средствами, подписываются руководителем организации и главным бухгалтером или уполномоченными ими на то лицами.</w:t>
        <w:br/>
      </w:r>
      <w:bookmarkStart w:id="2" w:name="p94"/>
      <w:bookmarkEnd w:id="2"/>
      <w:r>
        <w:rPr>
          <w:sz w:val="28"/>
          <w:szCs w:val="28"/>
        </w:rPr>
        <w:t>4. Первичный учетный документ должен быть составлен в момент совершения операции, а если это не представляется возможным непосредственно после ее окончания.</w:t>
        <w:br/>
        <w:t>Своевременное и качеств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  <w:br/>
      </w:r>
      <w:bookmarkStart w:id="3" w:name="p95"/>
      <w:bookmarkEnd w:id="3"/>
      <w:r>
        <w:rPr>
          <w:sz w:val="28"/>
          <w:szCs w:val="28"/>
        </w:rPr>
        <w:t>5. Внесение исправлений в кассовые и банковские документы не допускается. В остальные первичные учетные документы исправления могут вноситься лишь по согласованию с участниками хозяйственных операций, что должно быть подтверждено подписями тех же лиц, которые подписали документы, с указанием даты внесения исправлений.</w:t>
        <w:br/>
      </w:r>
      <w:bookmarkStart w:id="4" w:name="p96"/>
      <w:bookmarkEnd w:id="4"/>
      <w:r>
        <w:rPr>
          <w:sz w:val="28"/>
          <w:szCs w:val="28"/>
        </w:rPr>
        <w:t>6. Для осуществления контроля и упорядочения обработки данных о хозяйственных операциях на основе первичных учетных документов составляются сводные учетные документы.</w:t>
        <w:br/>
      </w:r>
      <w:bookmarkStart w:id="5" w:name="p97"/>
      <w:bookmarkEnd w:id="5"/>
      <w:r>
        <w:rPr>
          <w:sz w:val="28"/>
          <w:szCs w:val="28"/>
        </w:rPr>
        <w:t>7. Первичные и сводные учетные документы могут составляться на бумажных и машинных носителях информации. В последнем случае организация обязана изготовлять за свой счет копии таких документов на бумажных носителях для других участников хозяйственных операций, а также по требованию органов, осуществляющих контроль в соответствии с законодательством Российской Федерации, суда и прокуратуры.</w:t>
        <w:br/>
      </w:r>
      <w:bookmarkStart w:id="6" w:name="p98"/>
      <w:bookmarkEnd w:id="6"/>
      <w:r>
        <w:rPr>
          <w:sz w:val="28"/>
          <w:szCs w:val="28"/>
        </w:rPr>
        <w:t>8. Первичные учетные документы могут быть изъяты только органами дознания, предварительного следствия и прокуратуры, судами, налоговыми инспекциями и налоговой полицией на основании их постановлений в соответствии с законодательством Российской Федерации.</w:t>
        <w:br/>
        <w:t>Главный бухгалтер или другое должностное лицо организации вправе с разрешения и в присутствии представителей органов, проводящих изъятие документов, снять с них копии с указанием основания и даты изъятия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орядок составления и обработка документов. Изъятие, продажа и гибель документов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Документы следует составлять на бланках установленными формами и заполнением всех реквизитов. Если некоторые реквизиты не заполнены, то свободное место прочёркивают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оступившие в бухгалтерию документы обязательно проверяют. Этим подвергается бухгалтерской обработки под которой понимают их расценку, группировку и разметку, группировку и разметку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Расценка </w:t>
      </w:r>
      <w:r>
        <w:rPr>
          <w:sz w:val="28"/>
          <w:szCs w:val="28"/>
        </w:rPr>
        <w:t>– денежная оценка указанных в документе материальных ценностей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Группировка </w:t>
      </w:r>
      <w:r>
        <w:rPr>
          <w:sz w:val="28"/>
          <w:szCs w:val="28"/>
        </w:rPr>
        <w:t>– это подбор однородных документов.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Разметка </w:t>
      </w:r>
      <w:r>
        <w:rPr>
          <w:sz w:val="28"/>
          <w:szCs w:val="28"/>
        </w:rPr>
        <w:t>– определение и запись корреспондирующих счетов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осле разметки данные док-ов записываются в синтетических и аналитических счетах, и использованные документы сдаются в архив.</w:t>
      </w:r>
    </w:p>
    <w:p>
      <w:pPr>
        <w:pStyle w:val="Normal"/>
        <w:ind w:firstLine="180"/>
        <w:rPr/>
      </w:pPr>
      <w:r>
        <w:rPr>
          <w:sz w:val="28"/>
          <w:szCs w:val="28"/>
        </w:rPr>
        <w:t>Папки с документами переплетаются. Сроки хранения отдельных первичных документов, ведомостей, отчётов и др. материалов определены. Первичным типовым документов.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Хранение материалов.</w:t>
      </w:r>
    </w:p>
    <w:p>
      <w:pPr>
        <w:pStyle w:val="Normal"/>
        <w:ind w:firstLine="180"/>
        <w:rPr/>
      </w:pPr>
      <w:r>
        <w:rPr>
          <w:sz w:val="28"/>
          <w:szCs w:val="28"/>
        </w:rPr>
        <w:t>Изъятие первичных документов у организации разрешается только органами дознания предварительного следствия и прокуратуры, судами и налоговыми инспекциями на основании их постановлений в соответствии с действующим законодательством Р.Ф. Изъятие документов оформляются протоколом, покуп организации или главным бухгалтером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 случае пропажи или гибели  первичных документов руководитель организации назначает комиссию по расследованию причин их пропажи или гибели. Результаты работы комиссий по расследованию или причин их пропажи и гибели. Результаты работы комиссий оформляют актом, который утверждается руководителем организации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900"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ТЕХНИКА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И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МЫ БУХГАЛТЕРСКОГО УЧЁТА</w:t>
      </w:r>
      <w:r>
        <w:rPr/>
        <w:t>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 Регистры и формы бухгалтерского учёта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Учётные регистры -</w:t>
      </w:r>
      <w:r>
        <w:rPr>
          <w:sz w:val="28"/>
          <w:szCs w:val="28"/>
        </w:rPr>
        <w:t xml:space="preserve"> это документы для регистрирования данных бухгалтерского учёта о наличии средств и операций с ними. По внешнему виду учётные регистры делятся на бухгалтерские книги, карточки и сводные листы:</w:t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ухгалтерские книги - </w:t>
      </w:r>
      <w:r>
        <w:rPr>
          <w:sz w:val="28"/>
          <w:szCs w:val="28"/>
        </w:rPr>
        <w:t>это сбронированые и пронумерованные листы бумаги одного формата и различного графления заверянным главным бухгалтером. Книги имеют двухстороннее строение, одна сторона отвод для дебета, а другая для кредита.</w:t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и -</w:t>
      </w:r>
      <w:r>
        <w:rPr>
          <w:sz w:val="28"/>
          <w:szCs w:val="28"/>
        </w:rPr>
        <w:t xml:space="preserve"> это односторонни листы расгрефлёные определённым образом обычно изготавливают их из картона, стандартного размера это позволяет складывать их в специальный ящик (картотеки).</w:t>
      </w:r>
    </w:p>
    <w:p>
      <w:pPr>
        <w:pStyle w:val="Normal"/>
        <w:numPr>
          <w:ilvl w:val="0"/>
          <w:numId w:val="18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ободные листы -</w:t>
      </w:r>
      <w:r>
        <w:rPr>
          <w:sz w:val="28"/>
          <w:szCs w:val="28"/>
        </w:rPr>
        <w:t xml:space="preserve"> представляют собой отдельные разграфленные листы и составляют основу современного учёта каждый лист имеет своё название и период, на который он открывается месяц, квартал или другой период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уществуют четыре формы бухгалтерского учёта это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Журнально-ордерная форм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емориально-ордерная форм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прощённая форм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Автоматизированная ф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нешнему виду учетные регистры делятся 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ух книги, кар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вободные ли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ские книги – это сброшюрованные и пронумерованные листы бумаги одного формата, завершаемого главным бухгалт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 имеют 2х сторонние строение 1-я сторона отводится для дебетовых другая для кредитовых запис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– это отдельные листы разграфленные определенным образом, обычно изготовлены из картона стандартного размера. Это позволяет хранить их в специальных ящиках – картоте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удобны для пользования т. к  в любой момент можно взять из картотеки для обработке отдельную группу или карт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ые листы – представляют собой отдельный графленый лист и составляют основу современн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лист имеет свое название период, на который он открывается (месяц кварт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ы исправления ошибок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ставлении первичных документов или учетных регистров могут быть допущены ошибки. Они могут быть выявлены и исправ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равление ошибок в учетных регистров осуществляется 3 способ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рректу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особом дополнительных провод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пособ Красное сто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ректурный способ применяется, когда ошибка не затрагивает корреспонденции сч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су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шибочный текст или сумму зачеркнуть тонкой линией и над зачеркнутым пишут правильный текст или сумму. Зачеркивается все число даже если ошибка была допущена в одной цифре. Исправительные записи должны быть оговорены и заверены подписью б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 дополнительной проводки – применяется в случаях когда корреспонденция указана правильна, но уменьш. Сумма операции. Для исправлении ошибки на разность между правильной и меньшей суммы составляют дополнительную бухгалтерскую прово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е сторно применяется для исправления ошибок корреспонденции счетов. Исправления проводок следует обязательно неправильная корреспонденция, и сумма подчеркивается красным цветом. Правильна корреспонденция и сумма в следующим за этими записями обычным цветом. При подсчете оборотов на счетах сумма записывается красным цвет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ы б\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 ордер – это накопительная ведомость, которая обедняет итоги хоз операций по какой либо группе счетов за отчетный период.</w:t>
      </w:r>
    </w:p>
    <w:p>
      <w:pPr>
        <w:pStyle w:val="Normal"/>
        <w:rPr/>
      </w:pPr>
      <w:r>
        <w:rPr>
          <w:sz w:val="28"/>
          <w:szCs w:val="28"/>
        </w:rPr>
        <w:t xml:space="preserve">Журнально – ордерная – форма учета применяется в основном на крупных предприятиях где имеется большое кол-во счетных работников. Учет разбивается на отдельные. Каждый отдел ведет свой журнал – ордер,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кол-во ж\о –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мориально – ордерная форма – это документ в котором опрашивается бух проводка. В нем указан номер ордера, месяц, год, содержание записи, сумма, наличие дебетового и кредитового счетов (корреспонденция счетов.) Мемориальная ордера составляется на специальных бланках и подписывается главным бухгалтером. Кол-во составлений за месяц мемориальных ордеров инструкциями не устанавливается. Это решает главный бухгалте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ы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2400300" cy="457200"/>
                <wp:effectExtent l="0" t="5080" r="1270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251.95pt,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2514600" cy="457200"/>
                <wp:effectExtent l="1270" t="5080" r="63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pt" to="449.9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914400" cy="457200"/>
                <wp:effectExtent l="635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251.95pt,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3340</wp:posOffset>
                </wp:positionV>
                <wp:extent cx="914400" cy="45720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2pt" to="323.9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8pt" to="431.95pt,7.8pt" stroked="t" o:allowincell="f" style="position:absolute;flip:x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16.95pt,7.8pt" stroked="t" o:allowincell="f" style="position:absolute;flip:x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42.95pt,7.8pt" stroked="t" o:allowincell="f" style="position:absolute;flip:x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рточки ведомости    Мемориальные ордера    Накопительная и группировка вед   Кассовая книг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pt" to="189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1257300" cy="342900"/>
                <wp:effectExtent l="1270" t="5080" r="635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pt" to="287.95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0" cy="8001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pt" to="54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4pt" to="189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44780</wp:posOffset>
                </wp:positionV>
                <wp:extent cx="1028700" cy="342900"/>
                <wp:effectExtent l="0" t="5080" r="190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4pt" to="377.95pt,38.3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ая книга - - - - Регистрационный журн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тная ведомость                              Оборотная ведомость по  счетам,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243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829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.2pt" to="197.8pt,1.2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 счетам аналитического учета             счетам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Баланс и отчетность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2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п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- - - Сверка за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ощенная ф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умент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0" cy="3429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5pt" to="36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 учета, хоз операций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36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рточки, ведо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нс и отчет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принципы формы учета журнал – главная заключение в 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сновным регистром совмещающим, в себе признаки систематическая и хронологическая запись, является книга Журнал – главная, в котором ведется систематический учет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аписи в книге Журнал – главная делаются на основе мемориальных ордеров, составляемых в свою очередь на основе первичных документов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 основе журнал – главная составляется баланс и отчетность, а аналитический учет ведется в картотеках книгах, оборотной ведомости на основе первичн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матизированная ф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атизированная форма – это форма б\у появлялась на основе использования электровычислительных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 данных в ЭВ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езультативная информация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02870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78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ашинная обработка данных.                               В требуемых системой учета разрезах.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457200" cy="342900"/>
                <wp:effectExtent l="0" t="4445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5pt" to="62.95pt,27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нс и отче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озволяет, осуществить комплексную обработку учет информации на основе пакетов прикладных 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правления предприятием требуется перерабатывать большие объекты разнообразной информации, коммерческой, учетной и т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 Документ оформления кассовых операций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После оформления кассовых документов бухгалтер делает записи в кассовой книге. Второй экземпляр кассовой книги из-под копирки называется </w:t>
      </w:r>
      <w:r>
        <w:rPr>
          <w:b/>
          <w:sz w:val="28"/>
          <w:szCs w:val="28"/>
        </w:rPr>
        <w:t xml:space="preserve">отчётом кассира </w:t>
      </w:r>
      <w:r>
        <w:rPr>
          <w:sz w:val="28"/>
          <w:szCs w:val="28"/>
        </w:rPr>
        <w:t>к нему прикладываются все первичные документы в порядке их следования (приходные, расходные). На основании отчёта кассира составляются учётные регистры. Журнал-ордер №1, машинограммы и т.д. для учёта наличия и движения денежных средств организации используют активный счёт 50 (касса) сальдо счёта указывает на наличие свободных денег организации на начало и конец месяца.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Оборот по дебету показывает суммы поступившие в кассу. Оборот по кредиту показывает суммы выданных из кассы, кассовые операции записываются по кредиту счёта 50 и отражаются в Журнале-ордере №1. Основой на заполнение Журнала-ордера служит отчёт кассира. В кассе орг. могут хранить не только денежные средства но и ценные бумаги, денежные документы являются бланками строгой отчётности, к </w:t>
      </w:r>
      <w:r>
        <w:rPr>
          <w:sz w:val="28"/>
          <w:szCs w:val="28"/>
          <w:u w:val="single"/>
        </w:rPr>
        <w:t>денежным документам</w:t>
      </w:r>
      <w:r>
        <w:rPr>
          <w:sz w:val="28"/>
          <w:szCs w:val="28"/>
        </w:rPr>
        <w:t xml:space="preserve"> относятся путёвки в дома отдыха и санатории, почтовые марки, вексельные марки, марки государственных пошлин единые и проездные билеты и другие.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Бланки строгой отчётности – </w:t>
      </w:r>
      <w:r>
        <w:rPr>
          <w:sz w:val="28"/>
          <w:szCs w:val="28"/>
        </w:rPr>
        <w:t>это трудовые книжки, вкладыши к ним квитанции, путевые листы автотранспорта и других аналогичных документов учитываются на счёте 006(бланки строгой отчётности). К счёту касса могут быть открыты субсчета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50/51 – касса организации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50/2 – операционная касса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50/3 – денежные документы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50/4 – касса в иностранной валюте</w:t>
      </w:r>
    </w:p>
    <w:p>
      <w:pPr>
        <w:pStyle w:val="Normal"/>
        <w:ind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дание №7.1</w:t>
      </w:r>
    </w:p>
    <w:p>
      <w:pPr>
        <w:pStyle w:val="Normal"/>
        <w:ind w:firstLine="180"/>
        <w:rPr/>
      </w:pPr>
      <w:r>
        <w:rPr>
          <w:sz w:val="28"/>
          <w:szCs w:val="28"/>
        </w:rPr>
        <w:t>Составить приходный кассовый ордер №23 от 2 марта 2002г ОАО «Радуга».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ходные данные:</w:t>
      </w:r>
      <w:r>
        <w:rPr>
          <w:sz w:val="28"/>
          <w:szCs w:val="28"/>
        </w:rPr>
        <w:t xml:space="preserve"> 2 марта кассиром Гришиной Н.Л. получено с расчётного счёта по чеку №816351 и сдано в кассу по приходному кассовому ордеру №23, 500 рублей на командировочные расходы. Деньги приняла старший кассир Рыжкова К.Д., проводку №1 сдала старший бухгалтер Крупинова В.Д. Кассовый ордер подписала главный бухгалтер Зотова И.Н. Код целевого назначения расходов -16.</w:t>
      </w:r>
      <w:r>
        <w:br w:type="page"/>
      </w:r>
    </w:p>
    <w:p>
      <w:pPr>
        <w:pStyle w:val="Normal"/>
        <w:ind w:firstLine="180"/>
        <w:jc w:val="center"/>
        <w:rPr/>
      </w:pPr>
      <w:r>
        <w:rPr/>
        <w:t>Задание №7.2</w:t>
      </w:r>
    </w:p>
    <w:p>
      <w:pPr>
        <w:pStyle w:val="Normal"/>
        <w:ind w:firstLine="180"/>
        <w:rPr/>
      </w:pPr>
      <w:r>
        <w:rPr>
          <w:sz w:val="28"/>
          <w:szCs w:val="28"/>
        </w:rPr>
        <w:t>Составить расходный кассовый ордер №41 от 2 марта 2002г ОАО «Радуга».</w:t>
      </w:r>
    </w:p>
    <w:p>
      <w:pPr>
        <w:pStyle w:val="Normal"/>
        <w:ind w:firstLine="180"/>
        <w:rPr/>
      </w:pPr>
      <w:r>
        <w:rPr>
          <w:b/>
          <w:sz w:val="28"/>
          <w:szCs w:val="28"/>
          <w:u w:val="single"/>
        </w:rPr>
        <w:t>Исходные данные:</w:t>
      </w:r>
      <w:r>
        <w:rPr>
          <w:sz w:val="28"/>
          <w:szCs w:val="28"/>
        </w:rPr>
        <w:t xml:space="preserve"> 2 марта по расходно-кассовому ордеру №41 старший кассир Рыжкова К.Д. выдала механику сборочного цеха Петрову Н.И., 3400 рублей на расходы по командировке в г. Москву для консультаций по поставке оборудования. В тот же день старший бухгалтер Крупинова В.Д. сделала соответсвующюю проводку №2 Кассовый ордер подписала главный бухгалтер Зотова И.Н. и руководитель организации (директор) Камов И.В. Петров получил деньги по паспорту сер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№112860, выданному 20 августа 1956г четвёртым отделением милиции г. Подгорска</w:t>
      </w:r>
      <w:r>
        <w:br w:type="page"/>
      </w:r>
    </w:p>
    <w:p>
      <w:pPr>
        <w:pStyle w:val="Normal"/>
        <w:ind w:firstLine="180"/>
        <w:jc w:val="center"/>
        <w:rPr/>
      </w:pPr>
      <w:r>
        <w:rPr/>
        <w:t>Задание №7.3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оставить авансовый отчёт №17 о командировочных расходах Петрова Н.И.</w:t>
      </w:r>
    </w:p>
    <w:p>
      <w:pPr>
        <w:pStyle w:val="Normal"/>
        <w:ind w:firstLine="180"/>
        <w:rPr/>
      </w:pPr>
      <w:r>
        <w:rPr>
          <w:b/>
          <w:sz w:val="28"/>
          <w:szCs w:val="28"/>
          <w:u w:val="single"/>
        </w:rPr>
        <w:t>Исходные данные:</w:t>
      </w:r>
      <w:r>
        <w:rPr>
          <w:sz w:val="28"/>
          <w:szCs w:val="28"/>
        </w:rPr>
        <w:t xml:space="preserve"> 16 марта механик сборочного цеха Петров Н.И представил авансовый отчёт №17 о расходах по командировке в г Москву сроком с 3 по 15 марта с непосредственно пребыванием в Москве с 4 по 15 марта. К отчёту приложены следующие доку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) железнодорожный билет на проезд из Санкт Петербурга в Москву 3 марта в купейном вагоне – 16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.) железнодорожный билет на проезд из Москвы в Санкт Петербург 15 марта в купейном вагоне – 165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.) квитанции № 831, 985, 994 на оплату квартиры (гостиницы) на сумму за 11 суток – 2200 рублей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) копия служебной телеграммы от 10 марта и квитанция  №141 на сумму – 15 рублей</w:t>
      </w:r>
    </w:p>
    <w:p>
      <w:pPr>
        <w:pStyle w:val="Normal"/>
        <w:ind w:firstLine="180"/>
        <w:rPr/>
      </w:pPr>
      <w:r>
        <w:rPr>
          <w:sz w:val="28"/>
          <w:szCs w:val="28"/>
        </w:rPr>
        <w:t>В тот же день старший бухгалтер Крупинова В.Д. проверила отчет, и после утверждения его директором предприятия сделала соответствующую проводку №3.</w:t>
      </w:r>
      <w:r>
        <w:br w:type="page"/>
      </w:r>
    </w:p>
    <w:p>
      <w:pPr>
        <w:pStyle w:val="Normal"/>
        <w:ind w:firstLine="180"/>
        <w:jc w:val="center"/>
        <w:rPr/>
      </w:pPr>
      <w:r>
        <w:rPr/>
        <w:t>Задание №7.6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оставить платёжное поручение на перечисление денег поставщика за полученные от него детали по счёту №84.</w:t>
      </w:r>
    </w:p>
    <w:p>
      <w:pPr>
        <w:pStyle w:val="Normal"/>
        <w:ind w:firstLine="180"/>
        <w:rPr/>
      </w:pPr>
      <w:r>
        <w:rPr>
          <w:b/>
          <w:sz w:val="28"/>
          <w:szCs w:val="28"/>
          <w:u w:val="single"/>
        </w:rPr>
        <w:t>Исходные данные:</w:t>
      </w:r>
      <w:r>
        <w:rPr>
          <w:sz w:val="28"/>
          <w:szCs w:val="28"/>
        </w:rPr>
        <w:t xml:space="preserve"> 18 марта 2002г завод ОАО «Радуга» платёжным поручением №34 перечислил со своего расчётного счёта 108 тысяч рублей, в том числе НДС 18 тысяч рублей заводу ОАО «Прибор» в оплату его счёта №84. Реквизиты ОАО «Радуга» ИНН – 7617028930, р./с №816545214, БИК – 045030654, счёт №301018105 директор Воронин Д.А, главный бухгалтер Бутко И.В; ОАО «Прибор» ИНН – 7802114045, р/с №240780610, срок платежа 18.03.2002г</w:t>
      </w:r>
      <w:r>
        <w:br w:type="page"/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 Документ оформление поступления и расходов производительных запасов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Для организации учёта поступлений и расхода производительных запасов используются следующие первичные документы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Накладная </w:t>
      </w:r>
      <w:r>
        <w:rPr>
          <w:sz w:val="28"/>
          <w:szCs w:val="28"/>
        </w:rPr>
        <w:t>– используется при перевозке материалов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  <w:u w:val="single"/>
        </w:rPr>
        <w:t>Товарно-транспортная накладная</w:t>
      </w:r>
      <w:r>
        <w:rPr>
          <w:sz w:val="28"/>
          <w:szCs w:val="28"/>
        </w:rPr>
        <w:t xml:space="preserve"> – оформляется, если доступна осуществление автотранспортом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  <w:u w:val="single"/>
        </w:rPr>
        <w:t>Доверенность</w:t>
      </w:r>
      <w:r>
        <w:rPr>
          <w:sz w:val="28"/>
          <w:szCs w:val="28"/>
        </w:rPr>
        <w:t xml:space="preserve"> – подтверждает право материально ответственного лица получения товара или материалов, если они получены вне склада покупателя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  <w:u w:val="single"/>
        </w:rPr>
        <w:t xml:space="preserve">Счёт-фактура </w:t>
      </w:r>
      <w:r>
        <w:rPr>
          <w:sz w:val="28"/>
          <w:szCs w:val="28"/>
        </w:rPr>
        <w:t xml:space="preserve">– составляется при совершении операций на реализации материалов, товаров, готовой продукции и др. имущества предприятий. Используется для отправление налога на добавленную стоимость. Каждая операция оформляется счётом фактуры регистрируются в книге продаж у продавца и в книге покупок у покупателя. Счёт-фактура составляется организацией поставщиком  на имя организаций - покупателя в двух экземплярах: первый экземпляр не позднее 10 дней с даты отгрузки товара или предоплаты пред поставщику покупателю и даёт право на зачёт сумм НДС в бюджет.; второй экземпляр счёта-фактуры остаётся у поставщика для отправления книги продаж и начисления налога НДС при реализации товара. В счёте - фактуры не допускаются подчистки, и помарки исправления заверяются подписью руководителя и печатью поставщика с указанием даты исправления. Получаемые и выдаваемые счета – фактуры хранятся раздельно в течении 5-ти лет с даты их получения или выдачи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  <w:u w:val="single"/>
        </w:rPr>
        <w:t>Приходный ордер</w:t>
      </w:r>
      <w:r>
        <w:rPr>
          <w:sz w:val="28"/>
          <w:szCs w:val="28"/>
        </w:rPr>
        <w:t xml:space="preserve"> – этим документом оформляется принятые на склад материальные товары, готовую продукцию. Приходный ордер оформляется на каждый вид сорт, наименование материальных ценностей, в соответствии единицей измерения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  <w:u w:val="single"/>
        </w:rPr>
        <w:t>Инвентарная карточка</w:t>
      </w:r>
      <w:r>
        <w:rPr>
          <w:sz w:val="28"/>
          <w:szCs w:val="28"/>
        </w:rPr>
        <w:t xml:space="preserve"> – ведётся на складе кладовщиком по каждому виду материальной ценности.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ебование- накладная </w:t>
      </w:r>
      <w:r>
        <w:rPr>
          <w:sz w:val="28"/>
          <w:szCs w:val="28"/>
        </w:rPr>
        <w:t>– оформляет отпуск материалов со склада составляется в двух экземплярах материально ответственными лицами того участка с которой отпускаются ценности: первый экземпляр остаётся на месте с распиской получателя.; второй экземпляр с распиской лица отпускается ценности передаётся к получателю ценностей. По требованию накладным отпуск производительных внутри предприятий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  <w:u w:val="single"/>
        </w:rPr>
        <w:t>Отпуск материалов на сторону или их реализация оформляется документом «Накладная на отпуск материалов на сторону»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нутрии предприятия отпуск материальных ценностей может оформляться в производство «Линейно заборная карта»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180"/>
        <w:jc w:val="center"/>
        <w:rPr/>
      </w:pPr>
      <w:r>
        <w:rPr/>
        <w:t>Задание №7.4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оставить счёт-фактуру по отгруженную покупателем продукцию.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ходные данные:</w:t>
      </w:r>
      <w:r>
        <w:rPr>
          <w:sz w:val="28"/>
          <w:szCs w:val="28"/>
        </w:rPr>
        <w:t xml:space="preserve"> ОАО «Прибор» (г. Владимир Р.Ф., Московская 100 р/с №240780610 в коммерческом банке «Центроинвест» г. Владимира идентификационный налоговый номер 6245) предъявило ОАО «Радуга» (г. С.-Петербурга, Вознесенская, 5, р/с №816545214 в Промстройбанке С.-Петербурга) счёт №84 по 2 марта 2002г. в его адрес по железной дороге малой  скорости (железнодорожная квитанция №831) в соответствии с заказом №17 от 4 января 2002г. следующий груз, упакованный в 12 ящиков общим весом 2400 кг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али СТ-15 – 300 шт. по 200 руб. на сумму 60 тыс. руб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али СТ-18 – 100 шт. по 300 руб. на сумму 30 тыс. руб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бщая стоимость по продажным ценам 90 тыс. руб. Налог на добавленную стоимость 20%-18 тыс. руб. Общая сумма счёта с НДС 108 тыс. руб. Счёт подписали директор завода Павлов В.М и главный бухгалтер Фоменко Г.И.</w:t>
      </w:r>
      <w:r>
        <w:br w:type="page"/>
      </w:r>
    </w:p>
    <w:p>
      <w:pPr>
        <w:pStyle w:val="Normal"/>
        <w:ind w:firstLine="180"/>
        <w:jc w:val="center"/>
        <w:rPr/>
      </w:pPr>
      <w:r>
        <w:rPr/>
        <w:t>Задание №7.5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оставить приходный ордер склада на поступившие от поставщика детали.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ходные данные:</w:t>
      </w:r>
      <w:r>
        <w:rPr>
          <w:sz w:val="28"/>
          <w:szCs w:val="28"/>
        </w:rPr>
        <w:t xml:space="preserve"> ОАО «Радуга» получен груз по счёту №84 от АОА «Прибор» и принят на склад №1 по приходному ордеру №54 15 марта. Груз доставил экспедитор Гаврилов Ю.С и сдал заведующей складом Голубевой. При приёме груза на складе расхождений с данными поставщика не установились. Детали СТ-15 учитываться по номенклатурному делу 11236, детали СТ-18 – 11239.</w:t>
      </w:r>
      <w:r>
        <w:br w:type="page"/>
      </w:r>
    </w:p>
    <w:p>
      <w:pPr>
        <w:pStyle w:val="Normal"/>
        <w:ind w:firstLine="180"/>
        <w:jc w:val="center"/>
        <w:rPr/>
      </w:pPr>
      <w:r>
        <w:rPr/>
        <w:t>Задание №7.7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оставить требование на отпуск деталей в сборочный цех.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28"/>
          <w:szCs w:val="28"/>
          <w:u w:val="single"/>
        </w:rPr>
        <w:t>Исходные данные:</w:t>
      </w:r>
      <w:r>
        <w:rPr>
          <w:sz w:val="28"/>
          <w:szCs w:val="28"/>
        </w:rPr>
        <w:t xml:space="preserve"> 18 марта 2002г. по требованию №45 подписанному начальником сборочного цеха Петуховым В.А. с разрешением главного инженера Иванова А.Д. отпущены со склада №1 в сборный цех 10 деталей СТ-15 по цене 200 рублей за деталь на суму 2000 рублей через рабочего Семёнова А.Л.</w:t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 Основы журнально-ордерной формы бухгалтерского учё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ы ж/о формы б\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нал – ордер – это накопительная ведомость, которая объединяет итоги хоз. операций по какой либо группе счетов за отчетн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 Счет 50   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 Счет 51</w:t>
        <w:br/>
        <w:t>№3 Счета 55, 56, 57</w:t>
        <w:br/>
        <w:t>№4 Счета 90, 92, 93, 94, 95</w:t>
        <w:br/>
        <w:t>№6 Счет 60</w:t>
        <w:br/>
        <w:t>№7 Счет 71</w:t>
        <w:br/>
        <w:t>№8 Счета 06, 58, 61, 63, 64, 67, 68, 65, 73, 75, 76</w:t>
        <w:br/>
        <w:t>№9 Счет 78, 79</w:t>
        <w:br/>
        <w:t xml:space="preserve">№10 и 10/1 Счета 02, 05, 10, 12, 13, 20, 19, 21, 23, 25, 26, 28, 29, 31, 65, 69, 70, 84 </w:t>
        <w:br/>
        <w:t xml:space="preserve">№11 Счета 40, 41, 43, 45, 46, 62 </w:t>
        <w:br/>
        <w:t>№12 Счета 82, 85, 86, 87, 88, 89, 96</w:t>
        <w:br/>
        <w:t>№13 Счета 01, 03, 04, 47, 48</w:t>
        <w:br/>
        <w:t>№14 Счет 14</w:t>
        <w:br/>
        <w:t>№15 Счета 80, 81, 83</w:t>
        <w:br/>
        <w:t xml:space="preserve">№16 Счета 07, 08, 83 </w:t>
        <w:br/>
        <w:t xml:space="preserve">При средн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ервичных документов может быть использована восьми журнальная форма учета: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 счета 06, 50, 51, 52, 55, 56, 57, 58</w:t>
        <w:br/>
        <w:t>№2 счета 90, 92, 93, 94, 95, 96</w:t>
        <w:br/>
        <w:t>№3 счета 01, 02, 03, 04, 05, 85</w:t>
        <w:br/>
        <w:t>№4 счетам 10, 12, 13, 14, 15, 16, 19, 20, 21, 23, 25, 26, 28</w:t>
        <w:br/>
        <w:t>№5 счета 40, 41, 42, 43, 44, 45, 46, 47, 48</w:t>
        <w:br/>
        <w:t>№6 счета 60, 61, 62, 63, 64, 65, 66, 67, 68, 69, 70, 71, 73, 75</w:t>
        <w:br/>
        <w:t>№7 счета 80, 81, 82, 83, 84, 86, 87, 88, 89</w:t>
        <w:br/>
        <w:t>№8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чета 07, 08,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и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 – ведомость к счету 50 (помещается на обороте журнала ордера №1) </w:t>
        <w:br/>
        <w:t>№2 – ведомость к счету 51 (помещается на обороте журнала ордера №2)</w:t>
        <w:br/>
        <w:t>№5 – ведомость аналитического учета расчетов с поставщиками в порядке плановых платежей</w:t>
        <w:br/>
        <w:t>№7 – ведомость расчетов с разными дебиторами и кредиторами</w:t>
        <w:br/>
        <w:t>№8 – книга учета депонированной з\п</w:t>
        <w:br/>
        <w:t>№10а – ведомость учета материалов на складах (для предприятий, имеющий не более пяти складов)</w:t>
        <w:br/>
        <w:t>№11 – ведомость учета материалов в цехах</w:t>
        <w:br/>
        <w:t>№12 – ведомость учета затрат цехов</w:t>
        <w:br/>
        <w:t>№13 – ведомость учета обслуживающих производство и хозяйство</w:t>
        <w:br/>
        <w:t>№14 – ведомость учета потерь в производстве</w:t>
        <w:br/>
        <w:t>№15 – ведомость учета общехозяйственных расходов, расходов бедующих периодов и внепроизводственных расходов</w:t>
        <w:br/>
        <w:t>№10с – ведомость учета движения материалов в денежном выражении</w:t>
        <w:br/>
        <w:t>№16а – ведомость учета реализации продукции (работ, услуг) используемых при определении выручки по оплате</w:t>
        <w:br/>
        <w:t xml:space="preserve">№16(отгрузка) – ведомость учета реализации продукции (работ, услуг) используемых при определение выручки по отгрузке </w:t>
        <w:br/>
        <w:t>№17 – ведомость учета нематериальных активов и износов</w:t>
        <w:br/>
        <w:t>№18 – ведомость учета затрат по капиталовложениям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Задание №7.25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Открыть журнал ордер №1 (по кредиту счёта «Касса»), №2( по кредиту счёта «Р/С»), №6(по кредиту счёта «Расчёты с поставщиками»), №7( по кредиту счёта «Расчёты с подотчётными лицами»), №10( по кредиту счётов «Материалы», «Топлива», «Расчёты с рабочими и служащими» и др.). Журналы-ордера открываются по следующим схем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.) Журнал-ордер №1 по кредиту счёта 50 «Касса» за март 2002г</w:t>
      </w:r>
      <w:r>
        <w:br w:type="page"/>
      </w:r>
    </w:p>
    <w:p>
      <w:pPr>
        <w:pStyle w:val="Normal"/>
        <w:ind w:firstLine="180"/>
        <w:jc w:val="center"/>
        <w:rPr/>
      </w:pPr>
      <w:r>
        <w:rPr/>
        <w:t>Задание №7.26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тправить карточки складского учёта матер. и топлива по 1 марта 2002г.</w:t>
      </w:r>
    </w:p>
    <w:p>
      <w:pPr>
        <w:pStyle w:val="Normal"/>
        <w:ind w:firstLine="180"/>
        <w:rPr/>
      </w:pPr>
      <w:r>
        <w:rPr>
          <w:b/>
          <w:sz w:val="28"/>
          <w:szCs w:val="28"/>
          <w:u w:val="single"/>
        </w:rPr>
        <w:t>Исходные данные:</w:t>
      </w:r>
      <w:r>
        <w:rPr>
          <w:sz w:val="28"/>
          <w:szCs w:val="28"/>
        </w:rPr>
        <w:t xml:space="preserve"> Открыть счета аналитического учета по приведённым ныне данным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5 Классификация учётн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первичных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                                                                                                                          |Внеш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--------------------По месту составления--------------------------------------------|Внутрен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----------------------По назначению--------------------------------------------------|Распоряди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                                                                                                                           |Оправд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                                                                                                                          |Комбиниров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                                                                                                                           |Бух офор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---------------------По способу охвата фактов--------------------------------------|Разовые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                                                                                                                          |Накопи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----------------По объему ограниченных операций-------------------------------|Перви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                                                                                                                          |Св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               По содержанию хозяйственных операций                                   |Матери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                                                                                                                          |Дене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                                                                                                                         |Расчетные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180"/>
        <w:jc w:val="center"/>
        <w:rPr/>
      </w:pPr>
      <w:r>
        <w:rPr/>
        <w:t>Задание №7.8</w:t>
      </w:r>
    </w:p>
    <w:p>
      <w:pPr>
        <w:pStyle w:val="Normal"/>
        <w:ind w:firstLine="180"/>
        <w:rPr/>
      </w:pPr>
      <w:r>
        <w:rPr>
          <w:sz w:val="28"/>
          <w:szCs w:val="28"/>
        </w:rPr>
        <w:t>Составить классификацию первичных документов по следующей форме: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2.6 Составление Журнала хозяйственных операций</w:t>
      </w:r>
    </w:p>
    <w:p>
      <w:pPr>
        <w:pStyle w:val="Normal"/>
        <w:ind w:firstLine="180"/>
        <w:jc w:val="center"/>
        <w:rPr/>
      </w:pPr>
      <w:r>
        <w:rPr/>
        <w:tab/>
      </w:r>
      <w:r>
        <w:rPr>
          <w:b/>
          <w:sz w:val="36"/>
          <w:szCs w:val="36"/>
          <w:u w:val="single"/>
        </w:rPr>
        <w:t>Журнал хозяйственных операций</w:t>
      </w:r>
    </w:p>
    <w:p>
      <w:pPr>
        <w:pStyle w:val="Normal"/>
        <w:ind w:firstLine="1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960"/>
        <w:gridCol w:w="3960"/>
        <w:gridCol w:w="960"/>
        <w:gridCol w:w="1082"/>
        <w:gridCol w:w="1131"/>
        <w:gridCol w:w="1056"/>
      </w:tblGrid>
      <w:tr>
        <w:trPr>
          <w:trHeight w:val="4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и краткое содержание операций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яя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кассовый ордер. Получено с р/с по чек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ходный кассовый ордер. Выдано на командировочные расходы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отчёт. Предоставлен отчёт по акмандиро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фактура. Предоставлен отчёт об отгрузке товаров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ный ордер. Получен груз по счёту №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ёжное поручение. Перечислены деньги поставщик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. Отпущены со склада детал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асчёта в банке в погашении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№89 и приходный ордер №55.Принят к оплате счёт комбината за поступившие на склад 300 кг. меди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тоимость материа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Н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№6 начислена з/п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рабочим основного произ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рабочим вспомогательного произ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рабочим завод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бухгалтерии. Отчисления на социальные нуж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рабочимосновного произ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рабочим вспомогательного производств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рабочим завод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№634 и ордер №62. Принято к оплате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тоимость угл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Н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0</w:t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асчётного счёта и приходный кассовый ордер №35. С р/с в кассу на з/п и расходы по командировке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 №42. Выдана з/п работник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</w:t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кассовый ордер №43. Началькику отдела снабжения Данилову Б.В. На расходы по камандировке в г. Новгороде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/с и расходный кассовый ордер №44. Сдала на р/с не выданная в срок з/п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№64. Отпущено со склада механическому цеху 100 кг. меди листовой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/с в банке. Перечислено Белорецкому металлургическому комбинату по счёту №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№65. Отпущено вспомогательному производству 40 кг. меди листовой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/с в банке. В погашении задолженности орг. социальной страхования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№106 ОАО "Прибор" и приходный ордер №56. Приняли к оплате счёт поставщику за поступившие на складдеьали СТ-15(200шт.)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стоимость дета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Н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</w:t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№66. Отпущено 25т. каменного угля в металлургический цех на технологические цели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/с в банке ОАО "Росуголь". В погашение долга по счёту №634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0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а бухгалтерии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писываються общехозяйственные расходы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0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писываються расходы вспомогательного производств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Задание №7.11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ь мемориальный ордер на каждую хозяйственную операцию за март 2002г. и записать их в книге «Журнал – Главная» в картачках аналитического счёта мемориального ордера рекомендуеться составлять по следующей форме: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мориальный ордер №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писать за ____________ 2002г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сяц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302"/>
        <w:gridCol w:w="2605"/>
        <w:gridCol w:w="260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и содержание операци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бету счё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едиту счё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Дата составления мемориального ордера _____________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Главный бухгалтер ____________ Подпись ___________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Приложение на _______ листах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Книгу счетов «Журнал – Главная»  рекомендуеться по приведённой ниже форме: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66"/>
        <w:gridCol w:w="912"/>
        <w:gridCol w:w="720"/>
        <w:gridCol w:w="680"/>
        <w:gridCol w:w="640"/>
        <w:gridCol w:w="668"/>
        <w:gridCol w:w="640"/>
        <w:gridCol w:w="668"/>
        <w:gridCol w:w="620"/>
        <w:gridCol w:w="668"/>
        <w:gridCol w:w="580"/>
        <w:gridCol w:w="600"/>
      </w:tblGrid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Обор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Счёт 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Счёт 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Счёт 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Счёт 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т.д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В «Журнале – Главная» следует предусмотреть место для следующих счетов: 01, 10-1, 10-3, 15, 19, 20, 23, 26, 50, 51, 60, 69, 70, 71, 80, 99.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ходные данные:</w:t>
      </w:r>
      <w:r>
        <w:rPr>
          <w:sz w:val="28"/>
          <w:szCs w:val="28"/>
        </w:rPr>
        <w:t xml:space="preserve"> Хозяйственные операции за март 2002г.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7 Составление книги «Журнал-Главная».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/>
      </w:pPr>
      <w:r>
        <w:rPr>
          <w:sz w:val="28"/>
          <w:szCs w:val="28"/>
        </w:rPr>
        <w:t>Эта форма учёта преимущества в предприятиях, где используется более20-25 синтетических счетов, так как на развороте листа Журнала - Главная технически трудно разместить. Большое количество колонок для дебета и кредита синтетических счетов. При большом количестве первичных документов сначала оставляется накопительные и группировочные ведомости, затем на основании составляются мемориальные ордера, которые в свою очередь регистрируются в книгах Журнал - Главной. После разности сумм по счетам книги Журнал – Главная в колонках подсчитывается дебетовые и кредитовые обороты, можно рассчитать остатки, на конец месяца. Книга Журнал – Главная одновременно выполняет роль оборотной ведомости по синтетическим счетам. На основе сумм остатков на синтетических счетах составляется баланс и бухгалтерская отчётность.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/>
      </w:pPr>
      <w:r>
        <w:rPr>
          <w:sz w:val="28"/>
          <w:szCs w:val="28"/>
        </w:rPr>
        <w:t>Одновременно ведётся аналитический учёт в книгах, карточках, ведомостях. Данные аналитического и синтетического учёта сравниваться при помощи оборотной ведомости.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/>
      </w:pPr>
      <w:r>
        <w:rPr>
          <w:sz w:val="28"/>
          <w:szCs w:val="28"/>
        </w:rPr>
        <w:t>Организация формы учёта Журнал – Главная отличается простотой: основной регистр представляет собой книгу, а не отдельные листы, что позволяет избежать потери отдельных листов регистра.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/>
      </w:pPr>
      <w:r>
        <w:rPr>
          <w:sz w:val="28"/>
          <w:szCs w:val="28"/>
        </w:rPr>
        <w:t>Основными принципами формы учёта Журнал – Главная заключается в следующе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Основным регистром в себе признан систематический и храналогический учёт, является книга Журнал – Главная, в которой ведётся синтетический учё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40" w:leader="none"/>
        </w:tabs>
        <w:rPr/>
      </w:pPr>
      <w:r>
        <w:rPr>
          <w:sz w:val="28"/>
          <w:szCs w:val="28"/>
        </w:rPr>
        <w:t>Записи в книге Журнала – Главная делаются на основании мемориальных ордеров, составляемых в свою очередь на основе первичных документ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На основе Журнала – Главная составляется баланс и отчётность, а аналитический учёт ведётся в карточках, книгах, оборотной ведомости на основе первичных документов.</w:t>
      </w:r>
    </w:p>
    <w:p>
      <w:pPr>
        <w:pStyle w:val="Normal"/>
        <w:tabs>
          <w:tab w:val="clear" w:pos="708"/>
          <w:tab w:val="left" w:pos="414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Основы и недостатки формы учёт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Приспособленность к ручному труду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>При большом числ записей возникают частные переносы сумм со страницы на страницу что создаёт возможность возникновения всякого рода неточностей в данных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 большом количестве применяемых синтетических счетов одного разворота бывают недостаточно и приходиться прибегать регистр более громозким. </w:t>
      </w:r>
      <w:r>
        <w:br w:type="page"/>
      </w:r>
    </w:p>
    <w:p>
      <w:pPr>
        <w:pStyle w:val="Normal"/>
        <w:tabs>
          <w:tab w:val="clear" w:pos="708"/>
          <w:tab w:val="left" w:pos="414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Задание №7.9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Открыть книгу «Журнал – главная» и записать в неё остатки по синтетическим счетам на 1 марта 2002г.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/>
      </w:pPr>
      <w:r>
        <w:rPr>
          <w:b/>
          <w:sz w:val="28"/>
          <w:szCs w:val="28"/>
          <w:u w:val="single"/>
        </w:rPr>
        <w:t>Исходные данные:</w:t>
      </w:r>
      <w:r>
        <w:rPr>
          <w:sz w:val="28"/>
          <w:szCs w:val="28"/>
        </w:rPr>
        <w:t xml:space="preserve"> баланс завода «Кирамика» на 1 марта 2002г.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>Актив</w:t>
      </w:r>
    </w:p>
    <w:tbl>
      <w:tblPr>
        <w:tblW w:w="7397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2429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ённая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ы с поставщ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с рабочими по оплат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60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00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000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8 Составление оборотной ведом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отные ведо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добства контроля за счетами, для составления баланса используются оборотные ведо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тные ведомости – Способ обобщения данных учетных регистрами на счетах б\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вида оборотных ведом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 синтетическим сче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 аналитическим сче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ая пара – общий итог начальных остатков Д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всех счетов равен общему итогу начальных остатков предмета всех счетов.</w:t>
      </w:r>
    </w:p>
    <w:p>
      <w:pPr>
        <w:pStyle w:val="Normal"/>
        <w:rPr/>
      </w:pPr>
      <w:r>
        <w:rPr>
          <w:sz w:val="28"/>
          <w:szCs w:val="28"/>
        </w:rPr>
        <w:t>Вторая пара – общий итог оборотов всех счетов 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Третья пара – общий итог наличных остатков Д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всех счетов равен общему итогу количество остатков К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всех сче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отная 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___________200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145"/>
        <w:gridCol w:w="2029"/>
        <w:gridCol w:w="1295"/>
        <w:gridCol w:w="1297"/>
        <w:gridCol w:w="1295"/>
        <w:gridCol w:w="1296"/>
      </w:tblGrid>
      <w:tr>
        <w:trPr>
          <w:trHeight w:val="413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ов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до на начало месяца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за месяц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до на конец</w:t>
            </w:r>
          </w:p>
        </w:tc>
      </w:tr>
      <w:tr>
        <w:trPr>
          <w:trHeight w:val="412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perscript"/>
              </w:rPr>
              <w:t>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perscript"/>
              </w:rPr>
              <w:t>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perscript"/>
              </w:rPr>
              <w:t>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perscript"/>
              </w:rPr>
              <w:t>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perscript"/>
              </w:rPr>
              <w:t>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perscript"/>
              </w:rPr>
              <w:t>т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Задание №7.14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оставить оборотные ведомости по счетам – аналитического учёта и сверить их данные с данными синтетического учёта.</w:t>
      </w:r>
    </w:p>
    <w:p>
      <w:pPr>
        <w:pStyle w:val="Normal"/>
        <w:ind w:firstLine="1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ходные данные:</w:t>
      </w:r>
      <w:r>
        <w:rPr>
          <w:sz w:val="28"/>
          <w:szCs w:val="28"/>
        </w:rPr>
        <w:t xml:space="preserve"> записи на карточках аналитического учёта и в «Журнале – главная» за март 2002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9 Составление бухгалтерского балан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хгалтерский балан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нс – это способ группировки хоз средств и источников образования этих средств на ограниченную дату в данном выражении. Он представляет собой систему показ. сгруппир. в свободную таблицу характеризующих состав, размер, источники и назначение средств на определенную дату в денежном выра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нс должен составляться всеми предприятиями любой формы собственности. Он состоит на основе данных б\у на 1 число каждого месяца, а за квартал получается 9, 12 листов, баланс является основной формой отчетности он обобщает состояние раскрывает их структуру отдельных видов и групп, удельный вес каждой группы и взаимозависимость и взаимосвязанности на основании на основании баланса можно сделать вывод о состоянии предприятии. Бухгалтерский баланс является одним из важным средств руководительства и контроля хоз. деятельности и анализа финансового состояния предприя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ение бал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нс состоит из 2х ча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ая часть – актив, в ней отражены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я – пассив, источник образования средств, итоги по активу и пассиву должны быть равны, это основные правила бал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я бухгалтерского баланса – показывает актива или пассива баланса (строка), которая характеризует показат. отд. виды имущественных источников его формирование и обяз. балансовые статьи обмениваются в группы, в разд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бьед. Происходит на основе экономического содержания итоги к активу и пассиву баланса – валюта бух. балан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и баланса группируются в 5 разд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бор акт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материальные акти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вершенное строи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в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ые ц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с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апитал и резер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вный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очный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ный капи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спределена прибыль прошлых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крытый убыток прошлых лет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срочные финансовые в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необоротные акт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 110-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боротные акт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Д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иторская за дол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осрочные финансовые в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ж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оборотные акт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 210-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нс (сумма строк 190+290)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е финансы и посту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спределенная прибыль отчет.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ыток отчетн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 410 -4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4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Долгосрочные обяз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мы и кред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долговые обяз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 510-5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5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Краткосрочные обяз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ймы и кред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е краткосрочные обяз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ервы предст. расходов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 буд. Периодов</w:t>
      </w:r>
      <w:r>
        <w:br w:type="page"/>
      </w:r>
    </w:p>
    <w:p>
      <w:pPr>
        <w:pStyle w:val="Normal"/>
        <w:jc w:val="center"/>
        <w:rPr/>
      </w:pPr>
      <w:r>
        <w:rPr/>
        <w:t>Задание №7.23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Составить баланс на 1 апреля 2002г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0 Работа с текстом</w:t>
      </w:r>
    </w:p>
    <w:p>
      <w:pPr>
        <w:pStyle w:val="Normal"/>
        <w:jc w:val="center"/>
        <w:rPr/>
      </w:pPr>
      <w:r>
        <w:rPr/>
        <w:t>Задание № 7.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с тест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ыберите правильное определение бухгалтерских документов и попробуйте дать ему опреде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детельство, подтверждающие совершающиеся хозяйственные оп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формируйте ответы на лидирующие ответы вопросы по оформлению первичных бухгалтерских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ли бухгалтер внести исправление в документ, составленный другими лицами если нет, как он должен поступать в этом случа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ыберите правильное определение понятия регист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ные регистры это – листы бумаги, карточки, книги, предназначенные для систематизации, накопления и хранения информации, содержащие в первичных и учету первичных документах для отражения на счетах б\у и в бухгалтерской отче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пределите, кто разрабатывает и утверждает формы регистров б\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енные организации с учетом своей специфик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пределите последовательность учетных записей при использовании формы “Журнальная главная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ый документ или группу однородных документов составляется мемориальный ордер, мемориальный ордер записывается каждой отдельной строкой в левой части книги “Журнальная главная”, а затем сумма по каждому ордеру разнесется по счетам в правой части книги, “Журнальной главной” и  по аналитическим счетам, кассовые операции учитываются в кассовой книги, а затем в “Журнальная главной.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Определите последовательность учетных записей при использовании мемореально – ордерной формой учета. На каждую группу однородных первичных документов составляется мемориальный ордер, где ему присваивается очередной порядковый номер. Затем сумма из мемориальных ордеров расписывается по счетам, кассовые операции сначала учитывается в кассовой книге, а затем в обще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Определите последовательность учетных записей при использовании ж\о формы уч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ичные документы группируются по принципу однородности и записываются в накопительной ведомости и ж\о. По окончанию месяца в накопительных ведомостях и ж\о подсчитываются итоги, которые разносятся по счетам главной книги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ЛИТЕРАТУРА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21"/>
        </w:numPr>
        <w:rPr>
          <w:b/>
          <w:b/>
          <w:sz w:val="36"/>
          <w:szCs w:val="36"/>
          <w:u w:val="single"/>
        </w:rPr>
      </w:pPr>
      <w:r>
        <w:rPr>
          <w:i/>
          <w:sz w:val="36"/>
          <w:szCs w:val="36"/>
        </w:rPr>
        <w:t>Кондраков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«Бухгалтерский учёт»</w:t>
      </w:r>
    </w:p>
    <w:p>
      <w:pPr>
        <w:pStyle w:val="Normal"/>
        <w:ind w:left="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1"/>
        </w:numPr>
        <w:rPr>
          <w:b/>
          <w:b/>
          <w:sz w:val="36"/>
          <w:szCs w:val="36"/>
        </w:rPr>
      </w:pPr>
      <w:r>
        <w:rPr>
          <w:i/>
          <w:sz w:val="36"/>
          <w:szCs w:val="36"/>
        </w:rPr>
        <w:t>Никитин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u w:val="single"/>
        </w:rPr>
        <w:t>«Теория бухгалтерского учёт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1"/>
        </w:numPr>
        <w:rPr>
          <w:b/>
          <w:b/>
          <w:sz w:val="36"/>
          <w:szCs w:val="36"/>
        </w:rPr>
      </w:pPr>
      <w:r>
        <w:rPr>
          <w:i/>
          <w:sz w:val="36"/>
          <w:szCs w:val="36"/>
        </w:rPr>
        <w:t xml:space="preserve">Астахов </w:t>
      </w:r>
      <w:r>
        <w:rPr>
          <w:sz w:val="36"/>
          <w:szCs w:val="36"/>
          <w:u w:val="single"/>
        </w:rPr>
        <w:t>«Теория бухгалтерского учёта»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43:00Z</dcterms:created>
  <dc:creator>Пользователь</dc:creator>
  <dc:description/>
  <dc:language>en-US</dc:language>
  <cp:lastModifiedBy>Пользователь</cp:lastModifiedBy>
  <dcterms:modified xsi:type="dcterms:W3CDTF">2003-03-13T18:40:00Z</dcterms:modified>
  <cp:revision>59</cp:revision>
  <dc:subject/>
  <dc:title>2</dc:title>
</cp:coreProperties>
</file>